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новые заболевания шейки матки. Рак шейки матк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ейка покрыта многослойным плоским эпителием который происходит из урогенитального синуса, из которого также образуются наружные половые органы - вульва и влагалище. Поэтому в патогенезе заболеваний этих областей имеется некая общность в отличие от онкологических заболеваний яичника, матки где большое значение имеет гормональный дисбаланс в организме. В патогенезе играют факторы: форма поведения женщины (в группу риска входят женщины которые рано начала половую жизнь - до 16 лет, так как до 16 лет многослойный эпителий истончен, легко ранимый, и ранняя травматизация может привести к развитию онкологического процесс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нняя первая беременность и ранние первые роды (до 16 лет) - это тоже травматизация эпителия шейки ма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ая смена сексуальных партнеров (говорят о канцерогенном действии спермы на эпителий шейки матки - в сперме есть два белка - гестон и протамин , которым приписывается канцерогенное действи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палительные и венерические заболевания (эндоцервициты, кольпит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вматизация во время абортов, родов, выскаблив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рение (существует прямая зависимость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ая причина - вирусы - вирус герпеса второго серотипа ( первого типа не имеет значения); вирус папилломы человека - занимает первое место (10,16,18 генотипы) - заражение происходит только половым путем - вызывает развитие кондилом, бородавок на поверхности шейки матки, которые едва заметны ( при осмотре не обнаруживаются), хорошо видны при эндоскопическом исследовании - кольпоскопии); при серологическом исследовании можно обнаружить специфические клетки , характерные для поражения только вирусом папилломы человека - измененные клетки многослойного эпителия - клетки приобретают воздушную форму (пойлоциты, воздушные клетки) - около ядра образуется кайма воздуха. При электронной микроскопии обнаруживают специальные включения в ядре, что патогномонично. Иммунохимический метод также выявляет эти вирусы - иммунопероксидазные метод - в цитоплазме и ядре обнаруживают специальные включения, которые появляются только при поражении многослойного плоского эпителия. С помощь моноклональных антител и молекулярно-биологическим способом можно обнаружить вирусы. Определение титра антител в крови не актуально. Вирусная теория актуальна потому что у 80-90% больных обнаруживают поражение вирусной инфекцией. Цитомегаловирус в сочетании с вирусом герпеса второго тип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к шейки матки это не только медицинская проблема, но и социальная. Так как существует группа женщин у которых риск развития рака шейки матки достигает 90%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заболеваний шейки мат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о-морфологическая классифик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новые процессы шейки матки: эрозии, псевдоэрозии, лейкоплакия, полипы, кондило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раковый процесс - дисплаз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инвазивный рак - carcinoma in situ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кроинвазивный ра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вазивный ра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новый процесс не обязательно предшествует раку шей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НОВЫЕ ПРОЦЕС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исходят процессы гиперплазии клеток эпителия, что приводит к образованию новых железистых структур, а дальнейшем пролиферация и опухолевый процес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инная эрозия - это травма эпителия (отсутствие эпителия на каком-то участке), и она как любая ткань всегда склонная к регенерации, и существует в течение нескольких дней. В дальнейшем эрозия регенерирует, либо покрывается многослойным плоским эпителием, либо покрывается цилиндрическим эпителием , который свойственен для цервикального канала. Если эрозия находящаяся не эктоцервиксе будет покрыта цилиндрическим эпителием то образуется псевдоэрозия - это участок слизистой оболочки шейки матки, который покрыт неправильным эпителием, не тем который должен быть в этом месте. Создаются условия для процессов пролифе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йкоплакия. Выглядит в виде белого пятна на шейке матки, участок избыточного орогов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розированный эктропион. В результате родов, абортов могут быть боковые разрыв шейки матки, и тогда происходит выворот канала шейки, который является дистопированной тканью, то есть тканью помещенной в несвойственную ей среду, а следовательно будет происходить пролифер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диломы, бородавки. Природа их виру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ипы, как правило цервикального канал, бывают различных размеров, как правило на ножке. Основа их соединительнотканная, а покрыты они как правило железистым эпителием. Могут быть железисто-фиброзные поли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ностика: осмотр в зеркалах, эндоскопия (кольпоскопия), цитологическое исслед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РАКОВЫЙ ПРОЦЕСС - дисплазия. Дисплазия бывает легкая , умеренная, тяжелая. Предлагают термин - цервикальная интраэпителиальная неоплазия. Дисплазия - это атипия покровного эпителия шейки матки, с нарушением его слоистости, но в процесс не вовлекает поверхностный эпителий и строма. Снаружи как правило патологии не найти, только если есть сочетание с фоновыми процесс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легкой дисплазии происходит умеренная пролиферация нижних слоев эпителия базальных и парабазаль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еренная дисплазия поражаются все слои, но в большей степени, можно найти измененные клетки, имеется атипизм клеток нижних клеток - гиперхроматоз ядра, в них изменяется ядерно-цитоплазматическое отношение. Это определяется только при цитологическом и гистологическом исследовании. Таким образом дисплазия шейки матки устанавливается на основании гистологического и цитологического исследования. Если дисплазия сочетается с кольпитом ,то и причиной дисплазии может быть воспаление, вылечив кольпит может уйти и дисплаз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инвазивный ра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утриэпителиальный рак. Иногда очень трудно провести грань между тяжелой дисплазией и преинвазивным раком потому что при последнем имеет место нарушением слоистости, нарушение строения клеток - изменение ядерно-цитоплазматического соотношения. Преинвазивный рак отличает тем что он не врастает в строму и не внедряется в мышечный слой. Соответственно нет метастазов. Может не быть клинических проявлений, но если есть то это контактные кровянистые выделения. Эти кровотечения возникают после физической нагрузки, половых сношений, осмотра. В области наружного зева встречаются два различных эпителия - цервикальный и многослойный плоский, в этом месте чаще всего развивается преинвазивный рак. Поэтому когда берут цитологические стараются достичь эту област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кроинвазивный ра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ветствует 1а стадии заболевания. Существует инвазия, существует инфильтративный рост, поражена базальная мембрана, но инвазия ограничена тремя милиметрами. Выделили эту форму потому что если поражается 3 мм мышечного слоя, то это более или менее компенсированный процесс, с менее агрессивным течением, с меньшим процентом развития метастазов. Диагноз устанавливается только после гистологического заключения, цитологическое исследование не является решающим. Так есть инвазия, то в клиническом картине могут появляться кроме спонтанных кровотечений, могут быть боли, бели. Бели связаны с повреждением лимфатических сосудов, по которым идет раннее метастазирование. Водянистые бели - это лимфоре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вазивный ра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ет инвазия в строму более 3 мм. Клиника: боль, бели, кровотечение. Если идет выраженный инфильтративный рост, то могут быть нарушения со стороны соседних органов - нарушение мочеиспускания, боли, нарушение дефекации, могут быть явления гидронефро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к шейки матки может быть эндофитного, экзофитного и смешанного типа роста. При экзофитной форме, уже при осмотре в зеркалах можно увидеть прорастание шейки матки, в виде цветной капусты - бесформенные образования, ярко-красного цвета, при дотрагивании легко кровоточат. Встречается в 50-55%. Эндофитная форма в виде язвы, кратера, с гнойными краями, на дне могут быть некротические массы, встречается в 35%. Смешанная фор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кзофитной форме метастазы встречаются в меньшем проценте случаев (13%), а при эндофитной чаще (35%). По гистологическому строению различают 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ешанная форма - более агрессивное те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оскоклеточный ороговевающий ра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оскоклеточный неороговевающий ра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денокарцино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елезисто-плоскоклеточный ра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диференцированная опухо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тяжелые аденокарциномы и недиференцированные опухо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НОСТ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того чтобы правильно поставить диагноз, выделяют 2 этапа обследов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ервом этапе идет выявление - скрининг. На втором этапе -углубленная диагност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ервичного скрининга используется цитологическое исследование. Мазки берут из цервикального канала , из эндоцервикса, с поверхности шейки - эктоцервик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мануальное исследование поможет стадийность процесса, имеет ли место переход на параметральную клетчат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льпоскопия - осмотр шейки матки. Простая кольпоскопия - 15 кратное увеличение, осмотр шейки матки. Расширенная кольпоскопия , - для лучшей идентификации обрабатывают уксусом, метиленовой синей. Микрокольпоскоп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а Шиллера. Для выявления очага распространения . обрабатывают слизистую шейки матки, а клетки поверхностного эпителия содержат гликоген, который реагирует с йодом и дает коричневую окраску. Нормальная слизистая при обработке будет окрашена в коричневый цвет. При нарушении целостности то клетки не прокрашиваются в коричневый цв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уточнения стадийности используют прицельную биопсию, которая дает материал для гистологического исследования. Раньше использовали лимфографию - определения наличия метастазов в лимфатические уз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кабливание цервикального канала и ма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ЗИ с вагинальным датчи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Т и ЯМР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рака шейки матки (198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деление стадии процесса необходимо для выбора тактики ле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0 стадия - преинвазивный рак.</w:t>
      </w:r>
    </w:p>
    <w:p>
      <w:pPr>
        <w:pStyle w:val="Normal"/>
        <w:spacing w:before="120" w:after="0"/>
        <w:ind w:firstLine="567"/>
        <w:jc w:val="both"/>
        <w:rPr/>
      </w:pPr>
      <w:r>
        <w:rPr/>
        <w:t>1А стадия - микроинвазивный рак. Инвазия до 3 мм. Диаметр опухоли не более 1 см.</w:t>
      </w:r>
    </w:p>
    <w:p>
      <w:pPr>
        <w:pStyle w:val="Normal"/>
        <w:spacing w:before="120" w:after="0"/>
        <w:ind w:firstLine="567"/>
        <w:jc w:val="both"/>
        <w:rPr/>
      </w:pPr>
      <w:r>
        <w:rPr/>
        <w:t>1Б стадия - опухоль ограничена только шейкой матки, но инвазия ограничена шейкой ма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А стадия - рак инфильтрирует верхнюю треть влагалища, или на тело ма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Б стадия - процесс переходит на параметральную клетчатку, не доходит до стенок ма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3А стадия - распространение на нижнюю треть влагалища, на тело и прида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Б стадия - с параметрия процесс доходит до стенок таза. Появляются в регионарные лимфатические узлы. То если есть метастазы в лимфатические узлы то это 3 стадия. Может быть гидронефроз - прорастание в мочеточн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4А стадия - поражение соседних орга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4Б стадия - отдаленные метастаз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онарные метастаз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воснабжение шейки матки. Маточная артерия идет от внутренней подвздошной артерии. На уровне внутреннего зева маточная артерия делится на восходящую и нисходящую ветки. Первичными метастазами будет поражение узлов располагающихся на внутренней и наружной подвздошной артерий, в запирательной ямке. Узлы - внутренние , наружные подвздошные и обтуратор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ассификация TNM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ФОНОВЫХ ПРОЦЕС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 методом лечения является метод деструкции. Раньше лечили облепиховым маслом что неправильно, так как стимулирует неправильную регенерацию. Если сочетание с воспалительным процессом то добавляют антибио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струкция электрическим током - диатермокоагуляция. На месте воздействия развивается язва, которая покрывается нормальный эпителием. Отрицательные стороны : болезненная процедура, нередко струп отпадает на 7-10 сутки и появляется кровотечение; образуется рубец, по которому может идти разрыв в родах; нет материала для гистологического исследования, то перед процедурой надо делать биопс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действие холодом - криодеструкция. -30 градусов в зоне эрозии. Струп более нежный, кровотечение бывает реже, рубец менее выраженный, безболезнен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азерная деструкция - самое оптимальное воздействие - выпаривание неправильного эпителия. Безболезненно, кровотечения никогда не бывает, не образуются рубцовые изменения шейки ма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ая деструк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низац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лектроканизац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жевая каниз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низацию выполняют когда фоновый процесс сочетается с деформацией шейки матки. Например при эрозированном эктропионе. Убирают наружный зев - участок откуда идут чаще всего опухоли. Выполняется при тяжелой дисплазии, преинвазивном раке. Умеренная и легкая дисплазия могут быть излечены лазеровоздейств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вазивный и микроинвазивный рак леча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бинированный метод: хирургический + лучев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лексный метод - использование всех видов воздействия - хирургический метод, лучевой, химиотерап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ервой стадии используют хирургический метод - операция Вергейма (1911) - экстирпация матки с придатками, удаление верхней трети влагалища, тазовая лимфаденэктомия. Если процесс 2-3 стадии то используют комбинированный метод. Лучевая терапия - дистанционная, внутренняя. Химиотерапия на 3-4 стад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med-li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6:00Z</dcterms:created>
  <dc:creator>User</dc:creator>
  <dc:description/>
  <cp:keywords/>
  <dc:language>en-US</dc:language>
  <cp:lastModifiedBy>Mage</cp:lastModifiedBy>
  <dcterms:modified xsi:type="dcterms:W3CDTF">2011-10-12T04:06:00Z</dcterms:modified>
  <cp:revision>2</cp:revision>
  <dc:subject/>
  <dc:title>Фоновые заболевания шейки матки</dc:title>
</cp:coreProperties>
</file>