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Самогипноз</w:t>
      </w:r>
    </w:p>
    <w:p>
      <w:pPr>
        <w:pStyle w:val="Mystyle"/>
        <w:rPr>
          <w:b/>
          <w:b/>
          <w:bCs/>
          <w:sz w:val="32"/>
          <w:szCs w:val="32"/>
        </w:rPr>
      </w:pPr>
      <w:r>
        <w:rPr>
          <w:b/>
          <w:bCs/>
          <w:sz w:val="32"/>
          <w:szCs w:val="32"/>
        </w:rPr>
      </w:r>
    </w:p>
    <w:p>
      <w:pPr>
        <w:pStyle w:val="Mystyle"/>
        <w:rPr>
          <w:b/>
          <w:b/>
          <w:bCs/>
          <w:sz w:val="28"/>
          <w:szCs w:val="28"/>
        </w:rPr>
      </w:pPr>
      <w:r>
        <w:rPr>
          <w:b/>
          <w:bCs/>
          <w:sz w:val="28"/>
          <w:szCs w:val="28"/>
        </w:rPr>
        <w:t>Самовнушение и самогипноз</w:t>
      </w:r>
    </w:p>
    <w:p>
      <w:pPr>
        <w:pStyle w:val="Mystyle"/>
        <w:rPr/>
      </w:pPr>
      <w:r>
        <w:rPr/>
        <w:t>Самовнушение является основным средством работы над собой в самосовершенствовании. По существу все методы самосовершенствования основаны на самовнушении. На протяжении многих веков самовнушение использовалось в различных сферах деятельности человека: в религии, искусстве, педагогике, медицине. Самовнушение лежит в основе аутогенной тренировки, йоги, буддизма, даосизма и других систем совершенствования личности.</w:t>
      </w:r>
    </w:p>
    <w:p>
      <w:pPr>
        <w:pStyle w:val="Mystyle"/>
        <w:rPr/>
      </w:pPr>
      <w:r>
        <w:rPr/>
        <w:t>Существует выражение: «Ты таков, каким себя мыслишь». Имеется в виду, что качества характера человека, его самочувствие, эмоциональное состояние и тонус зависят от характера мыслей (активных или пассивных), преобладающих на определенном этапе жизни или в течение всей жизни. Сам процесс мышления и есть по существу самовнушение, т.к. ни одна мысль не пропадает даром, а оказывает определенное, соответствующее характеру мысли воздействие на источник мысли.</w:t>
      </w:r>
    </w:p>
    <w:p>
      <w:pPr>
        <w:pStyle w:val="Mystyle"/>
        <w:rPr/>
      </w:pPr>
      <w:r>
        <w:rPr/>
        <w:t>Эффективность самовнушения зависит от силы мысли и степени расслабления. Мысли можно разделить на пассивные и активные. Пассивные мысли (случайные, разбросанные, вяло текущие) оказывают слабое воздействие, зато активные мысли(создаваемые сознательно и целенаправленно) сильно воздействуют на мыслителя, и сила воздействия пропорционально зависит от силы мысли. Следует отметить, что и определенные пассивные мысли, если они являются преобладающими в течение длительного времени, оказывают значительное влияние.</w:t>
      </w:r>
    </w:p>
    <w:p>
      <w:pPr>
        <w:pStyle w:val="Mystyle"/>
        <w:rPr/>
      </w:pPr>
      <w:r>
        <w:rPr/>
        <w:t>Наиболее эффективно самовнушение, когда активные мысли в виде целевых формул (мысли, несущие четкую осмысленную установку подсознанию) протекают на фоне состояния расслабления организма (расслабление мышц, сосудов, дыхания). Чем больше расслабление организма, тем податливее становится подсознание для целевых установок, т.к. «исчезновение» сознания, мешающего вводу целевых установок в подсознание, находится в прямой зависимости от степени расслабления организма.</w:t>
      </w:r>
    </w:p>
    <w:p>
      <w:pPr>
        <w:pStyle w:val="Mystyle"/>
        <w:rPr/>
      </w:pPr>
      <w:r>
        <w:rPr/>
        <w:t>Установки подсознанию могут быть выражены в виде слов или в виде мысленных представлений. Одновременное использование словесных формул и соответствующих им мысленных представлений усиливают самовнушение.</w:t>
      </w:r>
    </w:p>
    <w:p>
      <w:pPr>
        <w:pStyle w:val="Mystyle"/>
        <w:rPr/>
      </w:pPr>
      <w:r>
        <w:rPr/>
        <w:t>Сила установки и, следовательно, сила самовнушения находятся в прямой зависимости от степени желания (желания достижения поставленной конкретной цели), от степени концентрации внимания на установках для подсознания, а также от степени повторяемости установок.</w:t>
      </w:r>
    </w:p>
    <w:p>
      <w:pPr>
        <w:pStyle w:val="Mystyle"/>
        <w:rPr/>
      </w:pPr>
      <w:r>
        <w:rPr/>
        <w:t>Целенаправленные самовнушения (выполняемые человеком сознательно) могут быть реализованы в виде:</w:t>
      </w:r>
    </w:p>
    <w:p>
      <w:pPr>
        <w:pStyle w:val="Mystyle"/>
        <w:rPr/>
      </w:pPr>
      <w:r>
        <w:rPr/>
      </w:r>
    </w:p>
    <w:p>
      <w:pPr>
        <w:pStyle w:val="Mystyle"/>
        <w:rPr/>
      </w:pPr>
      <w:r>
        <w:rPr/>
        <w:t xml:space="preserve">мысленного настроя на определенное психическое состояние или самочувствие, на определенное поведение, на определенную работу; </w:t>
      </w:r>
    </w:p>
    <w:p>
      <w:pPr>
        <w:pStyle w:val="Mystyle"/>
        <w:rPr/>
      </w:pPr>
      <w:r>
        <w:rPr/>
        <w:t xml:space="preserve">аутогенной тренировки, где мысленные установки протекают на фоне той или иной степени расслабления организма; </w:t>
      </w:r>
    </w:p>
    <w:p>
      <w:pPr>
        <w:pStyle w:val="Mystyle"/>
        <w:rPr/>
      </w:pPr>
      <w:r>
        <w:rPr/>
        <w:t>медитации – психическом состоянии, при котором человек способен сосредоточиться на чем угодно по своей воле либо не думать о том, что может в данный момент помешать (слово «медитация» происходит от греческого «медомай», означающего «о чем-либо размышлять» и является аналогом санскритского термина «дхияна», означающего «размышление, углубление». Темой для медитации может быть все что угодно, поэтому число конкретных ее форм достаточно велико).</w:t>
      </w:r>
    </w:p>
    <w:p>
      <w:pPr>
        <w:pStyle w:val="Mystyle"/>
        <w:rPr/>
      </w:pPr>
      <w:r>
        <w:rPr/>
        <w:t>В 20-ые годы наибольшее распространение получил метод самовнушения французского аптекаря Куэ, который назвал его “школой самообладания путём сознательного самовнушения”. Главный тезис Куэ был: нет внушения, есть только самовнушение. Больным предлагалось ежедневно, сидя или лёжа в удобной позе, мысленно или шёпотом повторять по 20-30 раз формулы самовнушений типа: “Мне становится лучше и лучше… Моё зрение улучшается…” Такие сеансы рекомендовалось 3-4 раза в день в состоянии покоя и расслабления, особенно перед сном.</w:t>
      </w:r>
    </w:p>
    <w:p>
      <w:pPr>
        <w:pStyle w:val="Mystyle"/>
        <w:rPr/>
      </w:pPr>
      <w:r>
        <w:rPr/>
        <w:t>В 1932 году немецкий невропатолог И. Шульц опубликовал монографию “Аутогенная тренировка – сосредоточенное расслабление”. Аутогенная тренировка представляет собой активный метод психотерапии, психопрофилактики и психогигиены, направленный на восстановление динамического равновесия системы гомеостатических саморе-гулирующих механизмов организма человека, нарушенных в результате стресса. АТ имеет две ступени – низшую и высшую. Первоначальный курс содержит шесть стандартных упражнений. Начинается аутотренинг с обучения расслаблению мышц, после этого следуют занятия по овладению сердечно-сосудистой системой, влиянию на вегетативную нервную и косно-суставную системы. Аутогенная тренировка наиболее эффективна при лечении неврозов, особенно при неврастении, функциональных расстройств и психосоматических заболеваний.</w:t>
      </w:r>
    </w:p>
    <w:p>
      <w:pPr>
        <w:pStyle w:val="Mystyle"/>
        <w:rPr/>
      </w:pPr>
      <w:r>
        <w:rPr/>
        <w:t xml:space="preserve">Овладение высшей ступенью АТ даёт возможность вызывать трансовые состояния различного уровня. Прежде чем приступить ко второй ступени АТ, тренирующийся должен освоить первую ступень, научившись удерживать себя в состоянии аутогенного погружения по часу и более. Упражнения АТ-2 по замыслу Шульца должны научить вы-зывать сложные переживания, приводящие к излечению через “аутогенную нейтрали-зацию” и катарсис. Анализируя описание медитативных упражнений по Шульцу, можно заметить, что они сводятся к серии приёмов своеобразного аутопсихоанализа. </w:t>
      </w:r>
    </w:p>
    <w:p>
      <w:pPr>
        <w:pStyle w:val="Mystyle"/>
        <w:rPr/>
      </w:pPr>
      <w:r>
        <w:rPr/>
        <w:t>Прогрессирующая мышечная релаксация по Джекобсону основана на том, что с помощью концентрации внимания сначала формируется способность улавливать напряжение в мышцах и чувство мышечного расслабления, а затем отрабатывается навык овладения произвольным расслаблением напряжённых мышечных групп. Все мышцы делятся на 16 групп. Последовательность упражнений – начиная от мышц верхних конечностей к мышцам нижних конечностей. Сначала производится кратковременное напряжение группы мышц, которые затем полностью расслабляются, и внимание сосредотачивается на чувстве релаксации в этой области. После полного расслабления переходят к следующей группе мышц. На заключительном этапе пациент после повседневного анализа локальных мышечных напряжений, возникающих в стрессовых ситуациях, самостоятельно достигает мышечного расслабления и преодолевает эмоциональное напряжение.</w:t>
      </w:r>
    </w:p>
    <w:p>
      <w:pPr>
        <w:pStyle w:val="Mystyle"/>
        <w:rPr/>
      </w:pPr>
      <w:r>
        <w:rPr/>
        <w:t>Под самогипнозом мы понимаем: способность вызывать у себя без постороннего воздействия гипнотический сон и в таком состоянии внушать себе ту или иную идею, чувство, желание. Результаты такого самогипноза не отличаются от того эффекта, к которому приводит гипноз другим человеком.</w:t>
      </w:r>
    </w:p>
    <w:p>
      <w:pPr>
        <w:pStyle w:val="Mystyle"/>
        <w:rPr/>
      </w:pPr>
      <w:r>
        <w:rPr/>
        <w:t>Психолог может обучить технике самогипноза для уменьшения излишней тревоги и контроля над ней. Установлено: регулярные занятия самогипнозом вызывают снижение тревожности и связанных с ней симптомов. Когда вы занимаетесь самогипнозом, тогда вы чувствуете себя спокойнее и увереннее, тренируете концентрацию на настоящем моменте. А это само по себе ценно, так как тревожность возникает тогда, когда мы задумываемся о нашем будущем. В настоящий момент мы чувствуем себя спокойно, и в следующий настоящий момент мы спокойны, и это позволяет нам избавиться от негативных предчувствий и тяжелых мыслей. Для занятий самогипнозом достаточно пятнадцати минут ежедневно, его можно выполнять в любой обстановке и в любое время. При самогипнозе вы переключаетесь с внешних ощущений на внутренние: вспомните свои ощущения, когда вы ехали в машине по знакомой дороге и уходили в свои мысли, но не пропускали свой поворот и не попадали в аварию, так как какая-то часть вашего сознания следила за дорогой; вспомните свои ощущения, когда вы читали интересную книгу или смотрели захватывающий фильм; вспомните, как дети смотрят любимый мультфильм. Это примеры естественно возникшего транса – измененного состояния сознания. Как раз состояние транса и будет помогать вам при самогипнозе. Ваше подсознание могущественнее вашего сознания, оно способно находить лучшие решения, чем сознание, у подсознания неизмеримо больше ресурсов.</w:t>
      </w:r>
    </w:p>
    <w:p>
      <w:pPr>
        <w:pStyle w:val="Mystyle"/>
        <w:rPr/>
      </w:pPr>
      <w:r>
        <w:rPr/>
        <w:t>Нужно отметить, что самогипноз - явление обыденное. Все мы, сами того не подозревая, погружаемся время от времени в спонтанный гипнотический транс. Самопогружение - явление настолько обыденное, что никому даже в голову не приходит связывать его как-то с гипнозом. Самопроизвольное погружение - естественный результат усиленной концентрации внимания на книге, экране, любом другом объекте напряженной деятельности. Элемент гипнотичности присутствует и в религиозных церемониях ритуального характера, особенно с использованием музыкального сопровождения: значительная часть аудитории в процессе таких богослужений незаметно для себя погружается в транс. А каждому, кто водит машину, хорошо знакома следующая ситуация: вы мчитесь по пустынному шоссе, расслабившись за рулем, рассеянно скользите взглядом по убегающей вдаль белой полосе и вдруг ловите себя на мысли о том, что только что проехали по улицам какого-то города и ничего не можете о нем вспомнить. А объясняется все очень просто: вы самопроизвольно вошли в гипнотический транс, а по пробуждении испытали частичную амнезию.</w:t>
      </w:r>
    </w:p>
    <w:p>
      <w:pPr>
        <w:pStyle w:val="Mystyle"/>
        <w:rPr/>
      </w:pPr>
      <w:r>
        <w:rPr/>
        <w:t>«Небольшой гипноз помогает пациентам справиться с болью и состоянием тревоги по поводу предстоящей небольшой операции» - утверждают врачи. Пациенты, освоившие методику самогипнотической релаксации, испытывают меньше боли, нуждаются в меньшем количестве лекарств, помогающих справиться с ней и эффективней контролируют свое кровяное давление. Этот вывод был сделан медиками одной из бостонских клиник в США, которые обследовали 241 пациента, треть из которых освоили технику самогипноза.</w:t>
      </w:r>
    </w:p>
    <w:p>
      <w:pPr>
        <w:pStyle w:val="Mystyle"/>
        <w:rPr/>
      </w:pPr>
      <w:r>
        <w:rPr/>
        <w:t>Существует методика «Быстрое излечение аллергии". Впервые, предположение о том, что аллергия похожа на фобию имунной системы, высказал Доктор Майкл Леви (исследователь в области иммунологиии генетики, лауреат Премии Всемирной Ассоциации Здоровья) в середине 80-х годов. Это предположение подтверждается тем, что у некоторых страдающих аллергией людей, когда они отвлекаются или засыпают происходит быстрая смена или исчезновение аллергических симптомов. Также известно, что некоторые люди могут стать невоспиимчивыми к аллергиям или аллергии проходят с возрастом. Отмечались случаи, когда аллергии спонтанно исчезают при переходе на сбалансированное питание или в процессе психологических изменений при работе психологов. Такие наблюдения дали основание предполагать, что есть что-то в аллергиях действующее и неврологически и физиологически. Таким образом предположение Доктора Леви подтолкнуло Роберта Дилтса на исследование возможности использования принципов разработанных НЛП для лечения устойчивых долговременных фобий при излечении аллергии. В результате проведенных исследований был выявленн процесс трех якорей аллергии. В дальнейшем этот процесс был переработан усилиями Сьюзи Смит и Тимом Халлбом в методику НЛП - "Быстрое излечение аллергии" без использования медикаментов.</w:t>
      </w:r>
    </w:p>
    <w:p>
      <w:pPr>
        <w:pStyle w:val="Mystyle"/>
        <w:rPr/>
      </w:pPr>
      <w:r>
        <w:rPr/>
      </w:r>
    </w:p>
    <w:p>
      <w:pPr>
        <w:pStyle w:val="Mystyle"/>
        <w:rPr>
          <w:b/>
          <w:b/>
          <w:bCs/>
          <w:sz w:val="28"/>
          <w:szCs w:val="28"/>
        </w:rPr>
      </w:pPr>
      <w:r>
        <w:rPr>
          <w:b/>
          <w:bCs/>
          <w:sz w:val="28"/>
          <w:szCs w:val="28"/>
        </w:rPr>
        <w:t>Варианты аутосуггестивных воздействий</w:t>
      </w:r>
    </w:p>
    <w:p>
      <w:pPr>
        <w:pStyle w:val="Mystyle"/>
        <w:rPr/>
      </w:pPr>
      <w:r>
        <w:rPr/>
        <w:t>В настоящее время используется большое количество методик самогипноза. Рассмотрим некоторые из них.</w:t>
      </w:r>
    </w:p>
    <w:p>
      <w:pPr>
        <w:pStyle w:val="Mystyle"/>
        <w:rPr/>
      </w:pPr>
      <w:r>
        <w:rPr/>
        <w:t>Метод «управляемых оживлённых сновидений» (или гипнотическая имагогика) ис-пользуется для лечения невротиков. Основная идея метода – в вертикальном направлении. Пациента просят погрузиться на дно моря и подняться на высокую гору. В состоянии углубленного самогипноза эти образы выступают яснее, живее и более обильно. Процедура, по замыслу её создателей, дополняет психоанализ, сокращая его время.</w:t>
      </w:r>
    </w:p>
    <w:p>
      <w:pPr>
        <w:pStyle w:val="Mystyle"/>
        <w:rPr/>
      </w:pPr>
      <w:r>
        <w:rPr/>
        <w:t xml:space="preserve">Гипноанализ заключается в том, что пациенты образно переживают в гипнотическом состоянии свои сновидения, узнавая дальнейшие подробности, понимая связи и значение. </w:t>
      </w:r>
    </w:p>
    <w:p>
      <w:pPr>
        <w:pStyle w:val="Mystyle"/>
        <w:rPr/>
      </w:pPr>
      <w:r>
        <w:rPr/>
        <w:t>Метод «свободных оживлённых сновидений» был разработан в 1956 г. А. Аргусом. Особое значение придавалось тому, чтобы пациент развивал полностью свободные образы, без влияний и направлений с чьей-либо стороны.</w:t>
      </w:r>
    </w:p>
    <w:p>
      <w:pPr>
        <w:pStyle w:val="Mystyle"/>
        <w:rPr/>
      </w:pPr>
      <w:r>
        <w:rPr/>
        <w:t>Метод «символической визуализации» имеет тесную связь с психосинтезом и даёт возможность при определённых конфликтных ситуациях образно пережить освобождающие и исцеляющие символические события.</w:t>
      </w:r>
    </w:p>
    <w:p>
      <w:pPr>
        <w:pStyle w:val="Mystyle"/>
        <w:rPr/>
      </w:pPr>
      <w:r>
        <w:rPr/>
        <w:t>Техника сжатия кулака. Положите правую руку горизонтально, дайте подсознательную инструкцию: "пусть правая кисть сожмется в кулак". И наблюдайте за тем, что происходит. Конечно, вы можете сжать кисть в кулак сознательно, но в данном случае пусть кисть сожмется сама собой, пусть ваше тело это делает... Вот в этом упражнении можно хорошо понять разницу между сознательными и бессознательными движениями. Вы не знаете, какой из пальцев сейчас будет сгибаться, и очень интересно наблюдать за тем, как сгибаются пальцы: выделаете прогноз, что сейчас согнется указательный, а в движение приходит мизинец. И эти движения толчкообразные. И многие из вас могли отметить совершенно особое ощущение "скрипа" в суставах пальцев, при первом выполнении упражнения это многих удивляет. И это ощущение тоже свидетельствует о бессознательном характере движений. В психотерапии есть методика быстрого прекращения болей в сердце, называемая "метод разжатия кулака"; пациенту дается простая инструкция -- сосредоточиться на боли, сжать левый кулак, и отдать ему команду разжаться самостоятельно... Обычно на это уходит (как и у вас) пять минут, за это время боль полностью прекращается. Это -- тоже гипнотическая техника, и описания ощущений у пациентов такие же -- "скрип" в суставах пальцев, непредсказуемость следующего движения пальцев и т. д.</w:t>
      </w:r>
    </w:p>
    <w:p>
      <w:pPr>
        <w:pStyle w:val="Mystyle"/>
        <w:rPr/>
      </w:pPr>
      <w:r>
        <w:rPr/>
        <w:t>Техника сведения рук. Иногда эту технику называют "сверхнадежной" техникой наведения транса. Она действительно очень хорошо работает, она очень проста, легко запоминается. Ее можно применять для работы с партнером или для самогипноза. Сядьте удобно. Здесь важно правильное положение рук: плечи прижаты к туловищу (не с силой прижаты, а просто прилегают к нему), руки согнуты с локтевых суставах, предплечья вытянуты вперед, на весу, ладони раскрыты параллельно друг другу. Сосредоточьтесь на ощущениях в ладонях и представьте себе, что в этом пространстве между ладонями что-то есть -- может быть, какое-то магнитное поле или биополе, если вам нравится экстрасенсорная терминология... Или представьте, что пространство между ладонями может менять свойства -- оно может стать более плотным или более рыхлым... И это поле или это пространство может раздвигать ваши руки или притягивать их... И тогда оно становится еще более плотным, еще более напряженным... Представьте, что между вашими ладонями находится шарик, начиненный энергией... И вы можете придать ему более компактный размер... Когда ваши руки сближаются... очень медленно или немного быстрее... бессознательными движениями... И тогда энергии между вашими ладонями становится все больше и больше... Вы можете даже увидеть ее свечение... И вы это понимаете, когда ваши руки еще больше сближаются... И тогда этот шарик может сжаться до размеров таблетки... которую можно сделать еще меньше...</w:t>
      </w:r>
    </w:p>
    <w:p>
      <w:pPr>
        <w:pStyle w:val="Mystyle"/>
        <w:rPr/>
      </w:pPr>
      <w:r>
        <w:rPr/>
      </w:r>
    </w:p>
    <w:p>
      <w:pPr>
        <w:pStyle w:val="Mystyle"/>
        <w:rPr/>
      </w:pPr>
      <w:r>
        <w:rPr/>
        <w:t xml:space="preserve">При подготовке данной работы были использованы материалы с сайта http://www.studentu.ru  </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2">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3">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4">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9:00Z</dcterms:created>
  <dc:creator>Севостьянов Иван Олегович</dc:creator>
  <dc:description/>
  <cp:keywords/>
  <dc:language>en-US</dc:language>
  <cp:lastModifiedBy>Mage</cp:lastModifiedBy>
  <dcterms:modified xsi:type="dcterms:W3CDTF">2011-10-10T11:59:00Z</dcterms:modified>
  <cp:revision>2</cp:revision>
  <dc:subject/>
  <dc:title>Государство и право Англии в период сословно-представительной монархии</dc:title>
</cp:coreProperties>
</file>