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кусство и физик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И.Павленко, школа № 1929, г. Моск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образительное искусство хранит богатейшие возможности для эстетического воспитания в процессе преподавании физики. Часто способные к живописи ученики тяготятся уроками, на которых точные науки преподаются им в виде свода законов и формул. Задача учителя - показать, что людям творческих профессий знания по физике просто необходимы профессионально, поскольку «…художнику, не обладающему определенным мировоззрением, в искусстве ныне делать нечего – его произведения, блуждающие вокруг частностей жизни, никого не заинтересуют и умрут, не успев родиться». Кроме того, очень часто интерес к предмету начинается именно с интереса к учителю, и учитель обязан знать хотя бы основы живописи и быть художественно образованным человеком, чтобы между ним и его учениками зародились живые связ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ть эти сведения можно по-разному: иллюстрировать художественными произведениями физические явления и события из жизни физиков или, наоборот, рассматривать физические явления в технике живописи и технологии живописных материалов, подчеркивать использование науки в искусствах или описывать роль цвета на производстве. Но при этом необходимо помнить, что живопись на уроке физики не цель, а лишь помощница, что любой пример должен быть подчинен внутренней логике урока, ни в коем случае не следует сбиваться на художественно-искусствоведческий анализ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 встречается с искусством уже на первых уроках физики. Вот он открывает учебник, видит портрет М.В.Ломоносова и вспоминает знакомые по урокам литературы слова А.С.Пушкина, что Ломоносов «сам был нашим первым университетом». Здесь можно рассказать об экспериментах ученого с цветным стеклом, показать его мозаичное панно «Полтавская битва» и зарисовки полярных сияний, прочитать его поэтические строки о науке, о радости, которая приходит с приобретением новых знаний, очертить сферу интересов ученого как физика, химика, художника, литератора, привести слова академика И.Артоболевского: «Искусство для ученого – не отдых от напряженных занятий наукой, не только способ подняться к вершинам культуры, а совершенно необходимая составляющая его профессиональной деятельност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выигрышным в этом отношении является раздел «Оптика»: линейная перспектива (геометрическая оптика), эффекты воздушной перспективы (дифракция и диффузное рассеяние света в воздухе), цвет (дисперсия, физиологическое восприятие, смешение, дополнительные цвета). Полезно заглянуть и в учебники живописи. Там раскрыто значение таких характеристик света, как сила света, освещенность, угол падения лучей. Рассказывая о развитии взглядов на природу света, учитель говорит о представлениях ученых древности, о том, что они объясняли свет как истечение с величайшей скоростью тончайших слоев атомов от тел: «Эти атомы сдавливают воздух и образуют отпечатки образов предметов, отражаемых во влажной части глаза. Вода является посредником видения, и потому влажный глаз видит лучше сухого. Но воздух есть причина, почему неясно видны удаленные предмет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ные ощущения света и цвета можно описать при изучении глаза, рассмотреть физическую основу оптических иллюзий, самой распространенной из которых является раду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 понял «устройство» радуги И.Ньютон, он показал, что «солнечный зайчик» состоит из различных цветов. Очень впечатляющим является повторение в классе опытов великого ученого, при этом хорошо процитировать его трактат «Оптика»: «Зрелище живых и ярких красок, получившихся при этом, доставляло мне приятное удовольств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зднее физик и талантливый музыкант Томас Юнг покажет, что различия в цвете объясняются различными длинами волн. Юнг является одним из авторов современной теории цветов наряду с Г.Гельмгольцем и Дж.Максвеллом. Приоритет же в создании трехкомпонентной теории цветов (красный, синий, зеленый – основные) принадлежит М.В.Ломоносову, хотя гениальную догадку высказывал и знаменитый архитектор эпохи Возрождения Леон Батиста Альбер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дтверждение огромного влияния на впечатление силы цвета можно привести слова известного специалиста по технической эстетике Жака Вьено: «Цвет способен на все: он может родить свет, успокоение или возбуждение. Он может создать гармонию или вызвать потрясение: от него можно ждать чудес, но он может вызвать и катастрофу». Необходимо упомянуть, что свойствам цвета можно дать «физические» характеристики: теплые (красный, оранжевый) - холодные (голубой, синий); легкие (светлые тона) - тяжелые (темные). Цвет можно «уравновесит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ошей иллюстрацией физиологического восприятия смешения цветов может послужить картина В.И.Сурикова «Боярыня Морозова»: снег на ней не просто белый, он небесный. При близком рассмотрении можно увидеть множество цветных мазков, которые издали, сливаясь воедино, и создают нужное впечатление. Этот эффект увлекал и художников-импрессионистов, создавших новый стиль – пуантилизм - живопись точками или мазками в форме запятых. «Оптическая смесь» – решающий фактор в технике исполнения, например, Ж.П.Сера, позволяла ему добиваться необыкновенной прозрачности и «вибрации» воздуха. Ученики знают результат механического смешения желтый + синий = зеленый, но неизменно удивляются эффекту, возникающему при наложении рядом на холст мазков дополнительных цветов, например зеленого и оранжевого, – каждый из цветов становится ярче, что объясняется сложнейшей работой сетчатки гл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 иллюстраций можно подобрать на законы отражения и преломления света. Например, изображение опрокинутого пейзажа на спокойной поверхности воды, зеркала с заменой правого на левое и сохранением размеров, формы, цвета. Иногда художник вводит зеркало в картину с двойной целью. Так, И.Голицын в гравюре с изображением В.А.Фаворского, во-первых, показывает лицо старого мастера, вся фигура которого обращена к нам спиной, а во-вторых, подчеркивает, что зеркало здесь - еще и инструмент для работы. Дело в том, что офорт или гравюру на дереве или линолеуме режут в зеркальном отражении, чтобы оттиск получился нормально. В процессе работы мастер проверяет изображение на доске по отражению в зерка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ый популяризатор науки физик М.Гарднер в своей книге «Живопись, музыка и поэзия» заметил: «Симметрия отражения – один из древнейших и самых простых способов создавать изображения, радующие глаз»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рднер М. Этот правый, левый мир. - М.: Мир, 1967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иященко Н.И. Сущность прекрасного. - М.: Молодая гвардия, 1977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ыков В.Я. Эстетическое воспитание при обучении физике. - М.: Просвещение, 1986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валд Д. Постимпрессионизм. - М.: Искусство, 196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3:00Z</dcterms:created>
  <dc:creator>User</dc:creator>
  <dc:description/>
  <cp:keywords/>
  <dc:language>en-US</dc:language>
  <cp:lastModifiedBy>Mage</cp:lastModifiedBy>
  <dcterms:modified xsi:type="dcterms:W3CDTF">2011-10-12T04:03:00Z</dcterms:modified>
  <cp:revision>2</cp:revision>
  <dc:subject/>
  <dc:title>Искусство и физика</dc:title>
</cp:coreProperties>
</file>