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омба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Момбаса имеет давнюю историю. Еще в XII веке он был незавасимым. На его рынках золото, специи, слоновую кость и железо меняли на шелк из Индии, керамику из Персии и Китая. Жители города носили золотые украшения и жили в домах, в которых было по два-три эта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и из европейцев в Момбасе появились португальцы. Известный мореплаватель Васко да Гама привел свои корабли в гавань Момбасы в 1498-м. Узнав о богатствах Черного континента, португальцы решили завладеть всеми торговыми портами Восточной Африки. Четыре раза они почти полностью сжигали и разграбляли Момбасу, пока, наконец, не захватили город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конца XVII века португальцы сумели сохранить контроль над Момбасой. Затем еще сто лет городом управляли Оманские Арабы, выбившие португальцев из их главной крепости - Форта-Иисус. А с 1888 г. Момбаса перешла в руки британцев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ение города еще больше возросло после того, как британцы потянули от Момбасы на запад в глубь континента ветку первой в Африке Угандийской железной дороги. На ее строительство было потрачено 5,5 миллиона фунтов стерлингов. Были привлечены лучшие инженеры и огромное количество рабочих из Индии, многие из которых предпочли потом остаться в Кении, и в том числе в Момба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мбаса оставалась столицей Кении до 1906 г., до того момента, когда британские колониальные власти решили перенести столицу страны в глубь континента - в Найроб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осите у кенийца, что хорошего есть в Момбасе, и он, не задумываясь, ответит: пляжи! Момбаса превратилась в известный мировой курорт с прекрасными пляжами, теплой морской водой и влажным климатом. Кажется, что сама природа создала это место для отдыха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этот город с полуторамиллионным населением гораздо больше похож на современный мегаполис, чем столица Кении Найроби. Жители Момбасы неприветливы, здесь никому ни до кого нет дела, так же как где-нибудь в Москве или в Нью-Йорке. А из-за жаркого и очень влажного климата движения горожан неспешны, будто замедленны. И кажется, что здесь никто никуда не спешит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их городах и деревнях, где мы останавливались во время нашей поездки по Кении, мы оказывались едва ли не единственными европейцами. В Момбасе все совершенно не так. Европейцев здесь едва ли не больше, чем африканцев. В морской порт Момбасы - крупнейший на всем восточном побережье - заходят корабли со всех концов света. А вокруг исторических объектов бродят толпы обгоревших на солнце туристов, словно это не Африка, а Евро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амом деле Момбаса - провинциальный город. В нем грязно и почти отсутствует культурная жизнь. Туристы ездят сюда лишь на экскурсии, а все остальное время проводят на пляжах возле о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улица старого города Момбасы когда-то называлась улицей Васко да Гамы. Но захватившие город в XVII веке турки переименовали эту и все остальные улицы в городе. Впрочем, названия улиц на домах, как это принято в цивилизованном мире, здесь не пишут. И каждый может называть улицу или переулок так, как ему это вздумаетс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асады немногих старых домов, сохранившихся в центре города, выдержаны в арабском стиле. С резными парадными, лестницами и балконами. Но внутри многие здания перестроены. Появившиеся здесь недавно "новые момбасцы" скупают дома в старом городе - многие здания, за последние 400 лет, стали довольно ветхими и стоят не дороже 10 тысяч долларов. Жильцы с радостью соглашаются на расселение. В результате в старом городе появляются особняки, крыши которых венчают уже не флюгеры, а тарелки спутникового телеви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былых жестоких сражений в городе осталось немало старых корабельных пушек. Их можно увидеть не только в Форте-Иисус - главной крепости города, но и просто лежащими на перекрестках или у ворот престижных отелей. Одна из самых больших - орудие, поднятое с германского крейсера Кенигсберг, потопленного англичанами в 1915 г. неподалеку от Форта-Иису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й морской порт в Момбасе стал вторым по величине портом в Африке после Кейптауна. Сегодня через него проходит весь кенийский экспорт: чай и кофе, кожа и хлопок. Этот порт жизненно важен не только для Кении, но и для других стран Восточной Африки: Уганды, Руанды и Восточного За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лтан Занзибара, португальцы, турки и англичане, в разное время управлявшие городом, пытались изменить облик Момбасы. Но история расставила все на свои места. И Момбаса осталась типичным мусульманским городом, в котором сегодня уже трудно найти следы европейского влияни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мбасе, неподалеку от Форта-Иисус, находится летняя резиденция Президента Кении Даниэля Арапа Мои. Здесь 77-летний руководитель независимого государства, правящий страной уже 23 года, любит останавливаться во время летних каникул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2:00Z</dcterms:created>
  <dc:creator>User</dc:creator>
  <dc:description/>
  <cp:keywords/>
  <dc:language>en-US</dc:language>
  <cp:lastModifiedBy>Mage</cp:lastModifiedBy>
  <dcterms:modified xsi:type="dcterms:W3CDTF">2011-10-12T04:02:00Z</dcterms:modified>
  <cp:revision>2</cp:revision>
  <dc:subject/>
  <dc:title>Момбаса </dc:title>
</cp:coreProperties>
</file>