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Жадность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ова Т. 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жалуй, никакой другой изъян детского поведения не вызывает столь ранней озабоченности родителей, как жад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ва малыш начинает гулять на площадке и вступать в "социальные контакты", этот недостаток обращает на себя внимание окружаю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"Другие дети спокойно игрушками делятся, а мой, как коршун, налетает, если его машинку тронут. Никакие уговоры не помогают. Прямо хоть во двор не ходи, а то стыда не оберешься! И в кого он у нас такой собственник?!" - волнуется мать. А стоящий рядом с ней двухлетка довольно сопит, не испытывая ни малейших угрызений совести, чем повергает взрослых в еще большее недоумение и тревог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тельские переживания вполне понятны. В нашей культуре жадность, мягко говоря, не приветствуется, считаясь одним из главных пороков. Во всей детской литературе: и в фольклоре, и в самых знаменитых авторских сказках, - эта мысль проводится красной нитью. Жадность обязательно бывает посрамлена, а во многих случаях отягощается еще и глупостью героя, из-за чего он делается всеобщим посмешищем. Вспомните "Кошкин дом" С. Я. Маршака, "Трех толстяков" Ю.Оле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помните жадного и глупого волка из русских народных сказок, алчную до нелепости старуху из "Сказки о рыбаке и рыбке" А.С.Пушкина, гадкого и одновременно жалкого Плюшкина из гоголевских "Мертвых душ"... А какое отторжение вызывает вроде бы положительный Муравей из басни Крылова! Формально он все делает и говорит правильно, но его жадность и немилосердие отталкивают детей (да и многих взрослы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"Фу, какой противный! Стрекозка же из-за него погибнет! Не хочу я про него даже слышать!" - возмутилась моя дочка, когда мы с ней читали эту бас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я поняла: разговоры, что, дескать, беспечная Стрекоза сама виновата, тут не пройдут. Такие жадюги, как Муравей, реабилитации не подлеж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ка, конечно, ложь, да в ней намек - добрым молодцам урок. Потому так и переживают родители, чей ребенок упорно не желает усваивать урок доброты. Им не хочется, чтобы сын или дочь становились изгоями в детской среде. А это вполне реально, ведь наши дети что угодно могут простить, кроме жад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ню, как издевался весь мой класс над патологически жадным мальчиком Андрюшей. Бедняга трясся над немудреными школьными пожитками, как над бесценным сокровищем. Чувствовалось, что ему физически больно поделиться с другими карандашом или бутербродом. В старших классах девочки его уже за это жалели, но Андрюше вряд ли становилось легче. Смешанная с презрением жалость совсем не то чувство, которого ждешь от сверстниц в пятнадцать-шестнадцать лет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верное, каждый из нас, покопавшись в памяти, вспомнит подобные примеры. И все же не спешите записывать свое чадо в неисправимые жадины, если оно ревностно охраняет свои игрушки или закатывает истерику, когда кто-то отломит кусочек от его плитки шоколада. Имея большой опыт работы с детьми, могу вас уверить: жадность редко бывает неотъемлемым свойством характера. Гораздо чаще это производная от других вещей. Так сказать, красный флажок, который бессознательно выставляет ребенок, не справляющийся с теми или иными психологическими трудностями. Следовательно, задача взрослых состоит в том, чтобы грамотно их распознать и помочь преодоле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ность первая: депривац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но замечено, что у сирот, живущих в детских домах и приютах, повышенная потребность в сладком. Не потому, что у них какой-то иной обмен веществ, а потому что это УТЕШ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ворят же: "Подсластить пилюлю". Вот они и подслащивают (разумеется, интуитивно, не вдаваясь в тонкости психологии) горькую пилюлю одиночества, нехватки родительской любви. На научном языке такая нехватка называется "депривацией", и ребенок может страдать от ее последствий не только, когда у него нет родителей. Депривацию испытывают и дети, у которых папа с мамой есть, но эмоциональная связь с ними нарушена. Например, когда ребенок вызывает у взрослых устойчивое раздражение. Или они им не занимаются, передоверив воспитание бабушке, няне, гувернантке. Тогда для детей их собственность, как конфеты для сирот, становится утешением, а подарки - суррогатом любви. Бороться с жадностью в таком случае не следует, из-за этого ребенок только сильнее невротизируется. Лучше побороться с собой, вернее, со своим неприятием ребенка. И детская жадность при потеплении семейного климата исчезнет, как талый снег под лучами солнц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ность вторая: рев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часто ребенок становится жадным, когда в семье появляется малыш. Причем не сразу, а спустя полтора-два года, когда младший обретает свободу передвижений по квартире и начинает проявлять характер. Поэтому взрослые совсем не обязательно понимают причины этого "пожаднения". Им кажется, что оно возрастное. А некоторые поначалу даже не считают проявлением жадности то, что старший ребенок не подпускает младшего к своим куклам или конструктору. Такое поведение кажется им вполне логичным, ведь маленький может сломать хорошую, дорогую игрушку. Так что они даже невольно подкрепляют детскую жадность. И лишь когда малыш начинает бунтовать, а старший упорно не желает "поступаться принципами", родители спохватыв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и в этом случае нужно "зрить в корень" и бороться не столько с жадностью, сколько с ревность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ность третья: неутоленная жажда лидер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ервый взгляд, абсурд. Разве можно претендовать на лидерство, если ты не умеешь с людьми сотрудничать, договариваться и даже поделиться какой-то ерундой не в состоян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многие амбициозные дети (в основном, дошкольники) представляют себе лидерство именно так: главный - этот тот, вокруг кого все прыгают, все ему делают и дают, а он никому ничего не должен и только повелевает. Поэтому жадность придает им (разумеется, лишь в их собственных глазах!) значимости. Не умея взглянуть на себя со стороны, они не понимают, насколько карикатурно такое повед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у характерный пример. Четырехлетний Митя изо всех своих маленьких сил старался командовать родными. И они обреченно этому подчинялись. "Дайте ему, что он хочет, только пусть прекратит орать", - таков был девиз взрослых на протяжении первых трех лет его жизни, и Митя твердо усвоил сие нехитрое правило. По мере взросления ему захотелось распространить свою власть и вне семейного круга. Но проявлял он эти амбиции своеобраз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"С ним стыдно ходить в гости, - жаловалась мать. - На чужом дне рождения тут же сгребает подарки, крича: "Мое!" Подступиться нельзя: будет рев и драка, невзирая на лица. Митя даже у любимой бабушки затеял скандал, заявив, что я не имею права ей ничего дарить, все должно принадлежать только ему. Хотя бывают и приступы невиданной щедрости, когда Митя готов отдать последнее. Но это абсолютно непредсказуемо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дальнейшие наблюдения за ребенком показали, что никакой непредсказуемости в его поведении не было. Когда психолог помог Мите выйти из роли домашнего тирана, а также, учитывая лидерские наклонности мальчика, уговорил родителей предоставлять ребенку больше возможности проявить себя с положительной стороны (в частности, бурно хвалить его за доброту и благородство), "приступы щедрости" стали для Мити норм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ность четвертая: демонстративность на фоне застенчив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милетний Костик повергал родных в недоумение своей противоречивостью. Болезненно застенчивый, он боялся зайти в класс и сесть за парту. А с другой стороны, не стеснялся на уроках мяукать и ползать по полу прямо перед носом у учительницы. Так же странно обстояли дела и с проявлением добр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"Он вообще-то добрый, очень добрый! - растерянно лепетала мать. - Если его конфетой угостят, непременно половинку для меня оставит. Если я что-то вкусное приготовлю, всегда спрашивает: "А папе хватит?" И для друзей ничего не жалеет. А вот с незнакомыми или малознакомыми - беда! У нас прямо в школьном дворе есть песочница, так он ее оккупирует и никого близко не подпускает. До истерики может дойти. Потом немного успокоится и, конечно, пустит, но дети с ним уже играть не хотят, называют жадиной. А я знаю, что он не жадный. Это что-то другое..."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ействительно, дело тут не в жадности, а в истерической демонстративности. Когда ребенок с тонкой психикой обуреваем жаждой привлекать к себе внимание, он от волнения порой теряет голову и вытворяет нечто несусветное. А потом и сам не понимает, почему он так себя вел. И даже толком не помнит, что говорил и делал. Все тонет, как в тум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таких детей важно, с одной стороны, повышать устойчивость к стрессорным факторам. А с другой - в безобидной, завуалированной, метафорической форме показывать им нелепость демонстративного поведения. В том числе, и демонстративной жадности. Например, выдумывать смешные истории про таких ребят или зверюшек. Особенно полезно проигрывать подобные ситуации в куклах или, как говорят актеры, "в живом плане", обязательно заканчивая их правильной моделью поведения. Тогда она постепенно перейдет в навык, и в стрессовой ситуации ребенок уже не растеряется, а будет действовать в привычном русл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дность пятая: нетрадиционное воспит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син отец сосредоточился на работе, полностью доверив жене воспитание сына. Но коллизия, возникшая этим летом, заставила его задуматься над правильностью своего вы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о было так. После отпуска они затеяли ремонт и, расплачиваясь с мастерами, сели на мель. До получки, правда, оставалась, всего пара дней, но их нужно было прожить, а в доме - шаром покати. Причем обнаружилось это вечером, когда у отца прорезался аппетит. А ни сил, ни желания бегать по друзьям и соседям, одалживая деньги, не б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"Да зачем куда-то идти? Возьми у Васи, у него полная копилка, - предложила жена. - Ему и на день рождения денег надарили, и на окончание первого класса. На юге он свои не особенно тратил, он ведь у нас экономный. Так что до зарплаты хватит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па обрадовался, но радость была недолгой. Недовольная гримаса, появившаяся на лице сына, не предвещала счастливой развязки. Впрочем, потом Вася смилостивился и кивнул: "Ладно, бери. Только отдашь с процентам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судя по всему, так и не понял, что шокировало папу. Ведь банки, работой которых в последнее время интересовался мальчик (а мама поощряла этот интерес, считая экономическое образование очень перспективным), ссужают деньги под проценты. И никто этим не возмущается. Да и в западных мультиках, которые Вася любил смотреть, такое поведение нормально. И многие компьютерные игры, и любимая Васина настольная игра "Монополия" учили тому же самому. В "Монополию", правда, ему играть было трудновато, таблицу умножения он пока не освоил, но мама помогала считать нарисованные купюры и проворачивать (пока еще понарошку) выгодные финансовые операции...</w:t>
      </w:r>
    </w:p>
    <w:p>
      <w:pPr>
        <w:pStyle w:val="Normal"/>
        <w:spacing w:before="120" w:after="0"/>
        <w:ind w:firstLine="567"/>
        <w:jc w:val="both"/>
        <w:rPr/>
      </w:pPr>
      <w:r>
        <w:rPr/>
        <w:t>"Да у них в школе все такие! Старшеклассники даже списывать дают за деньги. Это у них называется бизнесом", - попыталась заступиться за Васю мама, но побагровевший папа гаркнул, что жлобов ему и без Васи хватает, и он не потерпит, чтобы собственный сын "ставил его на счетчик"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ма поняла, что лучше не продолжать. Так ростовщическая карьера Васи закончилась, толком не успев нач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подобные казусы происходят (а они сейчас происходят чаще, чем хотелось бы) с детьми младшего возраста, взрослых это забавляет, поскольку сопровождается милыми детскими ужимками и выглядит анекдотично. А многие даже втайне умиляются: дескать, головастый парнишка, такой в нашем мире не пропад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усвоенные в детстве модели поведения прочно застревают в подсознании. И когда родители спохватываются - обычно в тех случаях, если бумеранг возвращается, попадая в них самих - ребенка уже бывает трудно перенастроить. Так что не усердствуйте в приобщении дошкольников и младших школьников к "рыночной экономике". Они могут воспринять все буквально и начнут жаднича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ывает ли "жадный характер"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оим наблюдениям, гораздо реже, чем кажется. По крайней мере, почти во всех известных мне случаях при устранении травмирующих факторов одновременно устранялась и "патологическая жадность", на которую дружно жаловались родит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, конечно, люди бывают разные, и различие характеров проявляется рано. Одни дети все готовы раздать, другие гораздо больше привязываются к вещам, любят что-то собирать, коллекционировать. Скажем, при эпилептоидном складе личности эта черта бывает достаточно ярко выражена. А к старости даже может перерасти в скупость. Страстными коллекционерами бывают и педанты (психиатры называют их еще "ананкастами"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даже в тех случаях, когда ребенок по складу своего характера предрасположен к накопительству, он совсем не обязательно вырастет жадиной. Если с детства настраивать его "на добрую волну", но при этом не требовать невозможного, понимая, что натура у него не широкая, не особенно щедрая, то ребенок может стать бережливым. А это (особенно учитывая современные "условия хозяйствования") согласитесь, вовсе не плох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1:00Z</dcterms:created>
  <dc:creator>User</dc:creator>
  <dc:description/>
  <cp:keywords/>
  <dc:language>en-US</dc:language>
  <cp:lastModifiedBy>Mage</cp:lastModifiedBy>
  <dcterms:modified xsi:type="dcterms:W3CDTF">2011-10-12T04:01:00Z</dcterms:modified>
  <cp:revision>2</cp:revision>
  <dc:subject/>
  <dc:title>Жадность</dc:title>
</cp:coreProperties>
</file>