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зерное излучение</w:t>
      </w:r>
    </w:p>
    <w:p>
      <w:pPr>
        <w:pStyle w:val="Mystyle"/>
        <w:rPr/>
      </w:pPr>
      <w:r>
        <w:rPr/>
        <w:t>Лазер или оптический квантовый генератор - это генератор электромагнитного излучения оптического диапазона, основанный на использовании вынужденного (стимулированного) излучения.</w:t>
      </w:r>
    </w:p>
    <w:p>
      <w:pPr>
        <w:pStyle w:val="Mystyle"/>
        <w:rPr/>
      </w:pPr>
      <w:r>
        <w:rPr/>
        <w:t>Лазеры благодаря своим уникальным свойствам (высокая направленность луча, когерентность, монохроматичность) находят исключительно широкое применение в различных областях промышленности, науки, техники, связи, сельском хозяйстве, медицине, биологии и др.</w:t>
      </w:r>
    </w:p>
    <w:p>
      <w:pPr>
        <w:pStyle w:val="Mystyle"/>
        <w:rPr/>
      </w:pPr>
      <w:r>
        <w:rPr/>
        <w:t>В основу классификации лазеров положена степень опасности лазерного излучения для обслуживающего персонала. По этой классификации лазеры разделены на 4 класса:</w:t>
      </w:r>
    </w:p>
    <w:p>
      <w:pPr>
        <w:pStyle w:val="Mystyle"/>
        <w:rPr/>
      </w:pPr>
      <w:r>
        <w:rPr/>
        <w:t xml:space="preserve">класс 1 (безопасные) - выходное излучение не опасно для глаз; </w:t>
      </w:r>
    </w:p>
    <w:p>
      <w:pPr>
        <w:pStyle w:val="Mystyle"/>
        <w:rPr/>
      </w:pPr>
      <w:r>
        <w:rPr/>
        <w:t xml:space="preserve">класс II (малоопасные) - опасно для глаз прямое или зеркально отраженное излучение; </w:t>
      </w:r>
    </w:p>
    <w:p>
      <w:pPr>
        <w:pStyle w:val="Mystyle"/>
        <w:rPr/>
      </w:pPr>
      <w:r>
        <w:rPr/>
        <w:t xml:space="preserve">класс III (среднеопасные) - опасно для глаз прямое, зеркально, а также диффузно отраженное излучение на расстоянии 10 см от отражающей поверхности и (или) для кожи прямое или зеркально отраженное излучение; </w:t>
      </w:r>
    </w:p>
    <w:p>
      <w:pPr>
        <w:pStyle w:val="Mystyle"/>
        <w:rPr/>
      </w:pPr>
      <w:r>
        <w:rPr/>
        <w:t xml:space="preserve">класс IV (высокоопасные)- опасно для кожи диффузно отраженное излучение на расстоянии 10 см от отражающей поверхности. </w:t>
      </w:r>
    </w:p>
    <w:p>
      <w:pPr>
        <w:pStyle w:val="Mystyle"/>
        <w:rPr/>
      </w:pPr>
      <w:r>
        <w:rPr/>
        <w:t>В качестве ведущих критериев при оценке степени опасности генерируемого лазерного излучения приняты величина мощности (энергии), длина волны, длительность импульса и экспозиция облучения.</w:t>
      </w:r>
    </w:p>
    <w:p>
      <w:pPr>
        <w:pStyle w:val="Mystyle"/>
        <w:rPr/>
      </w:pPr>
      <w:r>
        <w:rPr/>
        <w:t>Предельно допустимые уровни, требования к устройству, размещению и безопасной эксплуатации лазеров регламентированы "Санитарными нормами и правилами устройства и эксплуатации лазеров" № 2392-81, которые позволяют разрабатывать мероприятия по обеспечению безопасных условий труда при работе с лазерами. Санитарные нормы и правила позволяют определить величины ПДУ для каждого режима работы, участка оптического диапазона по специальным формулам и таблицам. Нормируется энергетическая экспозиция облучаемых тканей. Для лазерного излучения видимой области спектра для глаз учитывается также и угловой размер источника излучения.</w:t>
      </w:r>
    </w:p>
    <w:p>
      <w:pPr>
        <w:pStyle w:val="Mystyle"/>
        <w:rPr/>
      </w:pPr>
      <w:r>
        <w:rPr/>
        <w:t>Предельно допустимые уровни облучения дифференцированы с учетом режима работы лазеров -непрерывный режим, моноимпульсный, импульсно-периодический.</w:t>
      </w:r>
    </w:p>
    <w:p>
      <w:pPr>
        <w:pStyle w:val="Mystyle"/>
        <w:rPr/>
      </w:pPr>
      <w:r>
        <w:rPr/>
        <w:t>В зависимости от специфики технологического процесса работа с лазерным оборудованием может сопровождаться воздействием на персонал главным образом отраженного и рассеянного излучения. Энергия излучения лазеров в биологических объектах(ткань, орган) может претерпевать различные превращения и вызывать органические изменения в облучаемых тканях (первичные эффекты) и неспецифические изменения функционального характера (вторичные эффекты), возникающие в организме в ответ на облучение.</w:t>
      </w:r>
    </w:p>
    <w:p>
      <w:pPr>
        <w:pStyle w:val="Mystyle"/>
        <w:rPr/>
      </w:pPr>
      <w:r>
        <w:rPr/>
        <w:t>Влияние излучения лазера на орган зрения (от небольших функциональных нарушений до полной потери зрения) зависит в основном от длины волны и локализации воздействия.</w:t>
      </w:r>
    </w:p>
    <w:p>
      <w:pPr>
        <w:pStyle w:val="Mystyle"/>
        <w:rPr/>
      </w:pPr>
      <w:r>
        <w:rPr/>
        <w:t>При применении лазеров большой мощности и расширении их практического использования возросла опасность случайного повреждения не только органа зрения, но и кожных покровов и даже внутренних органов с дальнейшими изменениями в центральной нервной и эндокринной системах.</w:t>
      </w:r>
    </w:p>
    <w:p>
      <w:pPr>
        <w:pStyle w:val="Mystyle"/>
        <w:rPr/>
      </w:pPr>
      <w:r>
        <w:rPr/>
        <w:t>Основными нормативными правовыми актами при оценке условий труда с оптическими квантовыми генераторами являются:</w:t>
      </w:r>
    </w:p>
    <w:p>
      <w:pPr>
        <w:pStyle w:val="Mystyle"/>
        <w:rPr/>
      </w:pPr>
      <w:r>
        <w:rPr/>
        <w:t>"Санитарные нормы и правила устройства и эксплуатации лазеров" № 2392-81; методические рекомендации "Гигиена труда при работе с лазерами", утвержденные МЗ РСФСР 27.04.81 г.;</w:t>
      </w:r>
    </w:p>
    <w:p>
      <w:pPr>
        <w:pStyle w:val="Mystyle"/>
        <w:rPr/>
      </w:pPr>
      <w:r>
        <w:rPr/>
        <w:t>ГОСТ 24713-81 "Методы измерений параметров лазерного излучения. Классификация"; ГОСТ 24714-81 "Лазеры. Методы измерения параметров излучения. Общие положения"; ГОСТ 12.1.040-83 "Лазерная безопасность. Общие положения"; ГОСТ 12.1.031 -81 "Лазеры. Методы дозиметрического контроля ла- зерного излучения".</w:t>
      </w:r>
    </w:p>
    <w:p>
      <w:pPr>
        <w:pStyle w:val="Mystyle"/>
        <w:rPr/>
      </w:pPr>
      <w:r>
        <w:rPr/>
        <w:t>Предупреждение поражений лазерным излучением включает систему мер инженерно-технического, планировочного, организационного, санитарно-гигиенического характера.</w:t>
      </w:r>
    </w:p>
    <w:p>
      <w:pPr>
        <w:pStyle w:val="Mystyle"/>
        <w:rPr/>
      </w:pPr>
      <w:r>
        <w:rPr/>
        <w:t>При использовании лазеров II-III классов в целях исключения облучения персонала необходимо либо ограждение лазерной зоны, либо экранирование пучка излучения. Экраны и ограждения должны изготавливаться из материалов с наименьшим коэффициентом отражения, быть огнестойкими и не выделять токсических веществ при воздействии на них лазерного излучения.</w:t>
      </w:r>
    </w:p>
    <w:p>
      <w:pPr>
        <w:pStyle w:val="Mystyle"/>
        <w:rPr/>
      </w:pPr>
      <w:r>
        <w:rPr/>
        <w:t>Лазеры IV класса опасности размещаются в отдельных изолированных помещениях и обеспечиваются дистанционным управлением их работой.</w:t>
      </w:r>
    </w:p>
    <w:p>
      <w:pPr>
        <w:pStyle w:val="Mystyle"/>
        <w:rPr/>
      </w:pPr>
      <w:r>
        <w:rPr/>
        <w:t>При размещении в одном помещении нескольких лазеров следует исключить возможность взаимного облучения операторов, работающих на различных установках. Не допускаются в помещения, где размещены лазеры, лица, не имеющие отношения к их эксплуатации. Запрещается визуальная юстировка лазеров без средств защиты.</w:t>
      </w:r>
    </w:p>
    <w:p>
      <w:pPr>
        <w:pStyle w:val="Mystyle"/>
        <w:rPr/>
      </w:pPr>
      <w:r>
        <w:rPr/>
        <w:t>Для удаления возможных токсических газов, паров и пыли оборудуется приточно-вытяжная вентиляция с механическим побуждением. Для защиты от шума принимаются соответствующие меры звукоизоляции установок, звукопоглощения и др.</w:t>
      </w:r>
    </w:p>
    <w:p>
      <w:pPr>
        <w:pStyle w:val="Mystyle"/>
        <w:rPr/>
      </w:pPr>
      <w:r>
        <w:rPr/>
        <w:t>К индивидуальным средствам защиты, обеспечивающим безопасные условия труда при работе с лазерами, относятся специальные очки, щитки, маски, обеспечивающие снижение облучения глаз до ПДУ.</w:t>
      </w:r>
    </w:p>
    <w:p>
      <w:pPr>
        <w:pStyle w:val="Mystyle"/>
        <w:rPr/>
      </w:pPr>
      <w:r>
        <w:rPr/>
        <w:t>Средства индивидуальной защиты применяются только в том случае, когда коллективные средства защиты не позволяют обеспечить требования санитарных правил.</w:t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>
          <w:lang w:val="en-US"/>
        </w:rPr>
      </w:pPr>
      <w:r>
        <w:rPr/>
        <w:t>При подготовке данной работы были использованы материалы с сайта http://stroy.nm.ru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 w:before="0" w:after="0"/>
      <w:ind w:right="-2812" w:firstLine="320"/>
    </w:pPr>
    <w:rPr/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spacing w:before="0" w:after="0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spacing w:before="0" w:after="0"/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spacing w:before="0" w:after="0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spacing w:before="0" w:after="0"/>
      <w:ind w:left="600" w:hanging="0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spacing w:before="0" w:after="0"/>
      <w:ind w:left="800" w:hanging="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spacing w:before="0" w:after="0"/>
      <w:ind w:left="1000" w:hanging="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spacing w:before="0" w:after="0"/>
      <w:ind w:left="1200" w:hanging="0"/>
    </w:pPr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spacing w:before="0" w:after="0"/>
      <w:ind w:left="1400" w:hanging="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spacing w:before="0" w:after="0"/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0:00Z</dcterms:created>
  <dc:creator>Севостьянов Иван Олегович</dc:creator>
  <dc:description/>
  <cp:keywords/>
  <dc:language>en-US</dc:language>
  <cp:lastModifiedBy>Mage</cp:lastModifiedBy>
  <dcterms:modified xsi:type="dcterms:W3CDTF">2011-10-10T11:20:00Z</dcterms:modified>
  <cp:revision>2</cp:revision>
  <dc:subject/>
  <dc:title>Государство и право Англии в период сословно-представительной монархии</dc:title>
</cp:coreProperties>
</file>