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инистерство общего и профессионального образования РФ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имназия № 12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ферат</w:t>
      </w:r>
    </w:p>
    <w:p>
      <w:pPr>
        <w:pStyle w:val="Normal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му:  Жизнь и деятельность Д.И.Менделеева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-1843" w:leader="none"/>
          <w:tab w:val="left" w:pos="5245" w:leader="none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ил:</w:t>
        <w:tab/>
        <w:t xml:space="preserve">ученик 8 “Д” </w:t>
        <w:tab/>
        <w:tab/>
        <w:tab/>
        <w:t>класса</w:t>
      </w:r>
    </w:p>
    <w:p>
      <w:pPr>
        <w:pStyle w:val="Normal"/>
        <w:widowControl/>
        <w:tabs>
          <w:tab w:val="clear" w:pos="708"/>
          <w:tab w:val="right" w:pos="-1843" w:leader="none"/>
          <w:tab w:val="left" w:pos="5245" w:leader="none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Крутько Е.А.</w:t>
      </w:r>
    </w:p>
    <w:p>
      <w:pPr>
        <w:pStyle w:val="Normal"/>
        <w:widowControl/>
        <w:tabs>
          <w:tab w:val="clear" w:pos="708"/>
          <w:tab w:val="right" w:pos="-1843" w:leader="none"/>
          <w:tab w:val="left" w:pos="5245" w:leader="none"/>
          <w:tab w:val="left" w:pos="6521" w:leader="none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-1843" w:leader="none"/>
          <w:tab w:val="left" w:pos="5245" w:leader="none"/>
          <w:tab w:val="left" w:pos="6521" w:leader="none"/>
          <w:tab w:val="left" w:pos="69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рила:</w:t>
        <w:tab/>
        <w:t>Колобова О.И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Тюмень 1999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  ПЛАН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ервые научные работы и определения жизненного пути.</w:t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ыступление Д.И.Менделеева на Всемирном съезде химиков.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Доказательство существования атомных  масс и их нахожде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Д.И.Менделеев развивает химическую теорию растворов.</w:t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ервый шаг к открытию периодического закона.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очетание теории и практике в трудах Д.И.Менделеева.</w:t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Уход Д.И.Менделеева из Петербургского университета.</w:t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Развитие научных и технических идей Д.И.Менделеева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митрий Иванович Менделеев родился в 1834 году в семье директора Тобольской гимназии. По окончании гимназии он поступил в педагогический институт в Петербурге. Здесь зародилась страсть Д.И.Менделеева к химии, были выполнены им первые научные работы и определился жизненный путь. Окончив институт с золотой медалью, Д.И.Менделеев два года учительствовал, а затем и вёл курс химии в Петербургском университ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жным событием в его жизни была командировка за границу. Здесь молодой учёный присутствовал на историческом Всемирном съезде химиков в Карлсруэ. Дальтон выдвинув идею атомной массы, но его метод определения атомных масс оказался ошибочным. Это породило ещё более непримиримые разногласия между химиками, вплоть до отрицания существования атомов. Для разрешения разногласий и был созван съезд в Карлсруэ. Противники атомистического учения потерпели на нём поражение: бесспорные способы определения относительных атомных масс элементов были найд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коре Д.И.Менделеев защитил диссертацию “ Рассуждение о соединении спирта с водой ”. Начиная с этой научной работы, Д.И.Менделеев развивает химическую теорию растворов, объясняющую растворение образованием непрочных соединений растворённого вещества с раствор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о всемирную славу Д.И.Менделееву принесло открытие в 1869 году периодического закона.</w:t>
      </w:r>
    </w:p>
    <w:p>
      <w:pPr>
        <w:pStyle w:val="TextBody"/>
        <w:rPr/>
      </w:pPr>
      <w:r>
        <w:rPr/>
        <w:t>Первые шаги на пути к этому открытию были сделаны им ещё в студенческих работах. Утверждение на съезде в Карлсруе истинных относительных атомных масс элементов доставило необходимый материал, хотя к этому времени относительные атомные массы многих элементов оставались ещё не исправлен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ория и практика неразрывно сочетались во всех трудах Д.И.Менделеева, каких бы вопросов он ни касался. А научные интересы его были необычайно широки. Он оставил глубокий след в технике точных измерений, в теории воздухоплавания, в физике и химической технологии. Много сил отдал Д.И.Менделеев борьбе за всестороннее и разумное использование богатств России, пропаганде рационального размещения заводов на территории страны, а также педагогической деятельности, которую он назвал своей второй службой Родине. Как учёный, Д.И.Менделеев видел цель науки в научном предвидении и практическом использовании её достижений, а цель своего служения науке – в посильном процветанию Родины, её экономической и политической независ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странный патриот, Д.И.Менделеев имел немало врагов среди учёных – чиновников, прислужников царизма. Это стало одной из причин отклонения кандидатуры его, всемирно признанного учёного, Почётного члена почти всёх академий мира, при выборах в Петербургскую Академию нау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 время студенческих волнений в 90 – годах прошлого столетия Д.И.Менделеев пытался заступиться  за студентов перед царским министром просвещения, за что получил отповёд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был вынужден покинуть университ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1907 году Д.И.Менделева не стало. Огромная толпа проводила его в последний путь. Впереди несли огромную периодическую таблицу химических элементов. Научные и технические идеи Д.И.Менделеева развиваются и притворяются в многочисленных трудах советских и зарубежных учёных.</w:t>
      </w:r>
      <w:r>
        <w:br w:type="page"/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Энциклопедия юного химика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284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7:00Z</dcterms:created>
  <dc:creator>KruA</dc:creator>
  <dc:description/>
  <cp:keywords/>
  <dc:language>en-US</dc:language>
  <cp:lastModifiedBy>Mage</cp:lastModifiedBy>
  <dcterms:modified xsi:type="dcterms:W3CDTF">2011-10-10T11:07:00Z</dcterms:modified>
  <cp:revision>2</cp:revision>
  <dc:subject/>
  <dc:title>_Редкий вид фауны области со снижающейся численностью.</dc:title>
</cp:coreProperties>
</file>