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  <w:lang w:val="ru-RU"/>
        </w:rPr>
        <w:t>Всехсвятский” пожар Москвы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В лето 1365 года великая засуха поразила русскую землю. С ранней весны дни стояли невыносимо жаркие. Не было дождей, обмелели реки, пересохли болота, иссякли родники и колодцы. Земля потрескалась и стала твердой, как камень. Даже ночи не приносили людям прохлады. Трудно было дышать. В один из томительно душных дней от опрокинутой лампадки запылала на Чертолье (так называлось глухое, дикое место к западу от Кремля) церковь Всех Святых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Сильный ветер подхватил и далеко окрест разнес кучу искр и горящих головней. Безжалостное пламя забушевало в селах и слободах, тесно жавшихся под защиту городских стен. Огненный ураган обрушился на посад и скученные строения Кремля, испепеляя все на своем пути. Не устояли перед яростной силой огня и иссушенные жарой кремлевские стены, срубленные из вековых дубов. Через два часа не стало града Москвы. Гибельный пожар до основания истребил Кремль, его стены и башни, посад, Загородье и Заречье, лишив тысячи жителей имущества, скота и крова. Горше всего жители города переживали гибель в пламени кремлевской твердыни – спасительного убежища от лютых набегов врагов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Великое несчастье, постигшее жителей Москвы в 1365 г., так описано на страницах русских летописей. У современников и летописцев этот катастрофический пожар Москвы, принесший всем жителям так много горя, получил название «великого пожара всех святых», или «всехсвятского»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После опустошительной «огньобразной кары» жители города – «от детей боярских до черных людей» – пребывали в великом страхе и трепете… Тоскливо и жутко в сгоревшем городе. Беспощадный огонь истребил деревянные жилища, выжег каменные храмы, погубил множество людей. Ветер разносил с пожарища горький дым и серый пепел сгоревших соломенных крыш. Сиротливо высился над пепелищем высокий Боровицкий холм, лишившийся оборонительных сооружений, за которыми москвичи находили надежное убежище при частых набегах врага. Без крепких кремлевских стен и грозных башен город не мог спокойно жить и развиваться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«Всехсвятский» пожар имел прямое отношение к последующему восстановлению кремлевских стен, но уже не дубовых, как это было при князе Иване Калите, а более прочных, способных противостоять и военной силе, и стихии огня. Великий князь Дмитрий Иванович, впоследствии прозванный Донским, решает укрепить Москву надежной каменной стеной. Уже в то время на Руси имелись мастера – «горододельцы», каменотесы и каменщики, могущие вырубить, хорошо обтесать и уложить белые камни, добытые в подмосковных каменоломнях. В летописи сообщается, что к возведению оборонительной каменной стены приступили с ранней зимы 1365-1366 гг. Белый камень к месту строительства подвозился из каменоломен села Мячкова. Из камня были возведены сами стены и боевые башни. Вместе с тем «горододельцы» при строительстве стен довольно широко применяли и деревянные конструкции. Деревянные навесы тянулись над стенами, деревянные шатры прикрывали боевые башни, что делало и эти оборонительные сооружения уязвимыми для огня, правда, в значительно меньшей степени, чем прежние деревянные срубы кремлевских стен.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Белокаменный Кремль с длиной стен около 2 тысяч метров был возведен к 1367 году. С того времени и Москву стали называть белокаменной. Использование естественного белого камня при возведении кремлевских стен и башен явилось крупным шагом вперед в создании в необычайно короткий срок мощных оборонительных сооружений и в широком освоении нового огнестойкого строительного материала. Теперь белокаменная кремлевская твердыня снова надежно охраняла жителей Москвы от коварных иноплеменников и набегов жадных удельных князей. Но великий «всехсвятский» пожар был не первым и не последним в печальной цепи пожаров, опустошавших Москву. </w:t>
      </w:r>
    </w:p>
    <w:p>
      <w:pPr>
        <w:pStyle w:val="Style15"/>
        <w:ind w:firstLine="720"/>
        <w:rPr>
          <w:lang w:val="ru-RU"/>
        </w:rPr>
      </w:pPr>
      <w:r>
        <w:rPr>
          <w:lang w:val="ru-RU"/>
        </w:rPr>
        <w:t>Издревле город горел часто и буйно.</w:t>
        <w:br/>
      </w:r>
    </w:p>
    <w:p>
      <w:pPr>
        <w:pStyle w:val="Style15"/>
        <w:ind w:firstLine="720"/>
        <w:jc w:val="right"/>
        <w:rPr>
          <w:lang w:val="ru-RU"/>
        </w:rPr>
      </w:pPr>
      <w:r>
        <w:rPr>
          <w:lang w:val="ru-RU"/>
        </w:rPr>
        <w:t>Ю.Резников,</w:t>
        <w:br/>
        <w:t>начальник 4 РОГПН</w:t>
        <w:br/>
        <w:t>ОГПС ЮЗА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6:00Z</dcterms:created>
  <dc:creator>Andrew Gabov</dc:creator>
  <dc:description/>
  <cp:keywords/>
  <dc:language>en-US</dc:language>
  <cp:lastModifiedBy>Mage</cp:lastModifiedBy>
  <dcterms:modified xsi:type="dcterms:W3CDTF">2011-10-10T11:06:00Z</dcterms:modified>
  <cp:revision>2</cp:revision>
  <dc:subject/>
  <dc:title>“Всехсвятский” пожар Москвы</dc:title>
</cp:coreProperties>
</file>