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Фигурное катание на коньках</w:t>
      </w:r>
    </w:p>
    <w:p>
      <w:pPr>
        <w:pStyle w:val="Normal"/>
        <w:rPr/>
      </w:pPr>
      <w:r>
        <w:rPr>
          <w:sz w:val="24"/>
          <w:szCs w:val="24"/>
        </w:rPr>
        <w:t>Фигурное катание на коньках, в далеких от его современной спортивной интерпретации формах, было известно еще в XVI веке в Нидерландах. Однако только лишь спустя три столетия, в середине XIX века, оно превратилось в один из видов спорта и завоевало популярность, как в ряде европейских стран, так и в Северной Америке, в США и Канаде.</w:t>
        <w:br/>
        <w:t xml:space="preserve">Американец Эдвард Бушнелл из Филадельфии в 1850 году ввел специальные коньки со стальными лезвиями, что позволило фигуристам исполнять различные повороты и вращение на льду. </w:t>
        <w:br/>
        <w:t xml:space="preserve">Другой американец, балетмейстер Джексон Хейнес, живший в 60-е годы XIX века в Вене, добавил в фигурное катание на коньках элементы из балета и танцев. </w:t>
        <w:br/>
        <w:t>Первые соревнования по фигурному катанию на коньках, включавшие исполнение как обязательных фигур, так и произвольной программы, в сопровождении оркестра, состоялись в Вене в 1872 году.</w:t>
        <w:br/>
        <w:t>После того, как в 1892 году был образован Международный союз конькобежцев ИСУ, в сферу его деятельности, наряду со скоростным бегом на коньках, вошло и фигурное катание.</w:t>
        <w:br/>
        <w:t xml:space="preserve">Под эгидой ИСУ начали проводиться ежегодные чемпионаты мира по фигурному катанию на коньках. Первый из них состоялся в 1896 году в столице России Санкт-Петербурге, причем в программу входили только соревнования в одиночном катании среди мужчин. </w:t>
        <w:br/>
        <w:t xml:space="preserve">Женщины-фигуристки впервые разыграли награды чемпионата мира в одиночном катании в 1906 году в швейцарском городе Давосе. </w:t>
        <w:br/>
        <w:t>Первые чемпионаты мира в парном катании были проведены в 1908 году в Санкт-Петербурге.</w:t>
        <w:br/>
        <w:t xml:space="preserve">В 1948 году Международный союз конькобежцев признал в качестве вида спорта одну из разновидностей фигурного катания на коньках - спортивные танцы на льду, и образовал в составе ИСУ соответствующий комитет. </w:t>
        <w:br/>
        <w:t>Отличались спортивные танцы на льду тем, что в них отсутствовали прыжки, поддержки, длительные разъединения партнеров и некоторые другие элементы, характерные для парного катания в исполнении спортивных пар. Спортивные танцы на льду впервые были включены в программу чемпионата мира по фигурному катанию, проводившегося в 1951 году в Милане. Но включения спортивных танцев на льду в программу зимних Олимпийских игр фигуристам пришлось ожидать еще 25 лет.</w:t>
        <w:br/>
        <w:t>Сильнейшие фигуристы США и Канады существенно повысили скорость скольжения, обогатили программы интересными сериями шагов, первыми в мире стали исполнять прыжки в три оборота. Техническое усложнение программ, с которыми выступали лучшие мастера фигурного катания Северной Америки и Европы, значительно повысило зрелищность соревнований в этом виде спорта, способствовало росту его популярности, а следовательно, и притоку юных талантов.</w:t>
        <w:br/>
        <w:t xml:space="preserve">В настоящее время соревнования в одиночном катании как среди мужчин, так и среди женщин и в парном катании включают так называемую короткую программу, исполнение в течение определенного времени под музыку, выбранную спортсменами, восьми предписанных элементов со связующими шагами, и произвольную программу, исполнение в течение определенного времени под музыку, выбранную спортсменами, композиции из непредписанных элементов. </w:t>
        <w:br/>
        <w:t>В спортивных танцах на льду соревнования состоят из обязательных, предписанных, танцев, оригинального танца, с требуемым ритмом, и произвольного танца, под музыку, выбранную спортсмен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40:00Z</dcterms:created>
  <dc:creator>N/A</dc:creator>
  <dc:description/>
  <cp:keywords/>
  <dc:language>en-US</dc:language>
  <cp:lastModifiedBy>Mage</cp:lastModifiedBy>
  <dcterms:modified xsi:type="dcterms:W3CDTF">2011-10-10T10:40:00Z</dcterms:modified>
  <cp:revision>2</cp:revision>
  <dc:subject/>
  <dc:title>Фигурное катание на коньках</dc:title>
</cp:coreProperties>
</file>