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ельба пулевая</w:t>
      </w:r>
    </w:p>
    <w:p>
      <w:pPr>
        <w:pStyle w:val="Style15"/>
        <w:rPr/>
      </w:pPr>
      <w:r>
        <w:rPr/>
        <w:t>Первые соревнования в пулевой стрельбе из нарезного оружия состоялись в 1824 году в Швейцарии. В XIX в. соревнования в стрельбе из винтовок и пистолетов стали проводиться также во Франции, Бельгии, Германии, Италии, Греции и других европейских странах, а затем пулевая стрельба стала развиваться и в США.</w:t>
        <w:br/>
        <w:t>Первый чемпионат мира по пулевой стрельбе был проведен в Лионе, Франция, в 1897 году, в котором участвовали винтовочники из пяти стран Европы.</w:t>
        <w:br/>
        <w:t>Только в 1907 году был создан Международный союз национальных стрелковых федераций и ассоциаций. В учредительном съезде, проходившем в Цюрихе, участвовали представители восьми стран - Австрии, Аргентины, Бельгии, Греции, Италии, Нидерландов, Франции и Швейцарии.</w:t>
        <w:br/>
        <w:t>В 1921 году его преобразовали в Международный стрелковый союз. В 1947 по инициативе 13 стран-организаторов Союз был возрожден под названием Международный союз стрелкового спорта УИТ.</w:t>
        <w:br/>
        <w:t>Программа чемпионатов мира расширялась постепенно, по мере появления новых образцов спортивного оружия и его совершенствования. В отличие от программ олимпийских турниров, которые проводили, как правило, военные ведомства стран-организаторов, формулы чемпионатов подчинялись международным правилам и регламентировались гораздо строже.</w:t>
        <w:br/>
        <w:t>В 1998 УИТ, был переименован в Международную федерацию стрелкового спорта ИССФ. Одновременно был утвержден "перечень ИССФ" - 15 мужских и 7 женских упражнений, рекомендованных к проведению на чемпионатах мира и Европы. Помимо вышеназванных олимпийских дисциплин, в него входят стрельба из крупнокалиберных винтовок, отдельные пистолетные упражнения и т. д.</w:t>
        <w:br/>
        <w:t>В России первый чемпионат по пулевой стрельбе состоялся в 1898 году в Хабаровске, в нем приняли участие 130 стрелков из винтовки. Вскоре после этого во многих городах появились спортивные тиры и клубы любителей стрельбы, стали проводиться турниры и соревнования. Довольно успешно выступила российская команда на Олимпиаде в Стокгольме в 1912 году в стрельбе из пистолета, заняв второе место.</w:t>
        <w:br/>
        <w:t>После 1917 года стрелковый спорт стал одним из приоритетных направлений в системе Всевобуча. В его кружках выросли первые отечественные чемпионы, заложившие основы советской школы стрелкового спорта. Успешные выступления на международных состязаниях в 1930-е годы позволили на равных конкурировать с сильнейшими стрелками мира.</w:t>
        <w:br/>
        <w:t>Крупным успехом советских стрелков стало выступление на XIV Олимпиаде в Хельсинки в 1952 году. Первым олимпийским чемпионом стал Анатолий Богданов, победивший в труднейшем стрелковом "марафоне" - произвольном стандарте З по 40. Таким же успешным было и выступление на следующей Олимпиаде в Мельбурне в 1956 году.</w:t>
        <w:br/>
        <w:t>В 1991 году был основан Стрелковый союз России. Впервые выступая самостоятельной командой на Олимпийских играх в Атланте в 1996 году, российские стрелки завоевали 3 золотые, 2 серебряные и 1 бронзовую медали. Олимпийскими чемпионами стали Ольга Клочнева, пневматический пистолет, Борис Кокорев, пистолет, и Артем Хаджибеков, пневматическая винтов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color w:val="330066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0:35:00Z</dcterms:created>
  <dc:creator>N/A</dc:creator>
  <dc:description/>
  <cp:keywords/>
  <dc:language>en-US</dc:language>
  <cp:lastModifiedBy>Mage</cp:lastModifiedBy>
  <dcterms:modified xsi:type="dcterms:W3CDTF">2011-10-10T10:35:00Z</dcterms:modified>
  <cp:revision>2</cp:revision>
  <dc:subject/>
  <dc:title>Стрельба пулевая</dc:title>
</cp:coreProperties>
</file>