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лимпийская летопись по бадминтону</w:t>
      </w:r>
    </w:p>
    <w:p>
      <w:pPr>
        <w:pStyle w:val="Style15"/>
        <w:rPr/>
      </w:pPr>
      <w:r>
        <w:rPr/>
        <w:t>В 1972 году на Играх XX Олимпиады в Мюнхене был проведен показательный турнир по бадминтону, однако официально он стал олимпийским видом спорта лишь два десятилетия спустя, когда в программу Игр XXV Олимпиады в Барселоне 1992 вошли соревнования по бадминтону, в которых разыгрывались четыре комплекта медалей - два среди мужчин - в одиночном и парном разрядах, и два среди женщин - в одиночном и парном разрядах.</w:t>
        <w:br/>
        <w:t>Первым среди бадминтонистов олимпийским чемпионом в мужском одиночном разряде стал Алан Кусума Виратама из Индонезии, в финале обыгравший своего соотечественника</w:t>
        <w:br/>
        <w:t>Арди Вираната, получившего серебряную награду. Бронзовые медали завоевали датчанин Томас Стуер-Лауридсен и индонезиец Хермаван Сусанто.</w:t>
        <w:br/>
        <w:t>В мужском парном разряде сильнейшим на Играх в Барселоне оказался дуэт бадминтонистов из Республики Корея - Ким Мун Су и Пак Жу Бон. Проигравшая им в финале индонезийская пара - Эдди Хартоно Арбие и Руди Гунаван - удостоены серебряных наград. Бронзовые медали были вручены двум парам: Ли Йонбо и Тян Бинги из Китайской Народной Республики и малайзийцам - братьям Мохамад Разиф Сидек и Мохамад Желани Сидек. Эта награда стала первой олимпийской наградой спортсменов Малайзии.</w:t>
        <w:br/>
        <w:t>В женском одиночном разряде золотые медали выиграла в Барселоне Суси Сусанти Хадитоно из Индонезии, которая в финале победила спортсменку из Республики Корея Бан Су Хьюн, награжденную серебряной медалью. Обладательницами двух бронзовых наград стали Хуан Хуа из Китайской Народной Республики и ее соотечественница Тан Жюхон.</w:t>
        <w:br/>
        <w:t>В женском парном разряде первенствовал дуэт бадминтонисток из Республики Корея Хван Хе Юн и Чун Со Юн, которые в финале выиграли у пары из Китайской Народной Республики - Гуан Вэйчен и Нон Кунхуа, удостоенных серебряных наград. Бронзовые медали были вручены Гил Юн Ах и Шим Ен Жун из Республики Корея и спортсменкам из Китайской Народной Республики Лин Янфен и Яо Фен.</w:t>
        <w:br/>
        <w:t>В программе соревнований по бадминтону на Играх XXVI Олимпиады в Атланте 1996 было уже не четыре, как на предыдущих Играх в Барселоне, а пять номеров: к мужскому одиночному, мужскому парному, женскому одиночному и женскому парному разрядам добавился смешанный разряд, в котором дуэт составляют спортсмен и спортсменка.</w:t>
        <w:br/>
        <w:t>Еще одно нововведение заключалось в следующем: если в Барселоне бронзовые медали получали оба спортсмена, обе спортсменки или обе пары, проигравшие в полуфиналах, то в Атланте между проигравшими в полуфиналах проводились поединки за третье призовое место и их победителям вручались бронзовые награды.</w:t>
        <w:br/>
        <w:t>В мужском одиночном разряде олимпийским чемпионом в Атланте стал датский бадминтонист Пол Эрик Хойер-Ларсен. Его медаль оказалась единственной из 15 разыгранных в этом виде спорта - по три в пяти разрядах, которая досталась европейскому спортсмену. Обладателями остальных 14 олимпийских наград стали бадминтонисты и бадминтонистки из азиатских стран. Серебряную и бронзовую медали в мужском одиночном разряде завоевали соответственно Дон Ион из Китайской Народной Республики и Рашид Сидек из Индонезии.</w:t>
        <w:br/>
        <w:t>Сильнейшим в мужском парном разряде оказался индонезийский дуэт - Рекси Маинаки и Рики Субайя. Вторыми призерами стали Чин Сон Кит и Яп Ким Хок из Малайзии, а третьими - С. Антониус и Денни Кантоне из Индонезии.</w:t>
        <w:br/>
        <w:t>В женском одиночном разряде победу одержала Бан Су Хьюн, Республика Корея. Серебряную медаль завоевала Миа Аудина из Индонезии, бронзовую - ее соотечественница Суси Сусанти.</w:t>
        <w:br/>
        <w:t>Соревнования в венском парном разряде завершились победой дуэта из Китайской Народной Республики - Ге Фэй и Гу Юн. На втором месте - Гил Юн Ах и Ян Хье Ок, Республика Корея, на третьем - Цин Чжиян и Тан Йоншу из Китайской Народной Республики.</w:t>
        <w:br/>
        <w:t>В смешанном разряде золотые медали выиграли Гил Юн Ах и Ким Дон Мун, Республика Корея. Их соотечественники Пак Жу Бон и Ра Кьюн Мин стали серебряными призерами, бронзовые награды получили Лю Янюн и Сун Мэн, Китайская Народная Республика.</w:t>
        <w:br/>
        <w:t>За весь непродолжительный период, в течение которого бадминтон входит в программу Игр Олимпиад, общее количество олимпийских наград разного достоинства, завоеванных бадминтонистами и бадминтонистками различных стран, выглядит таким образом: Республика Корея - 8 медалей - 4 золотых, 3 серебряных, 1 бронзовая. Индонезия - 9 медалей - 3 золотых, 3 серебряных, 3 бронзовых. Китайская Народная Республика - 9 медалей - 1 золотая, 2 серебряных, 6 бронзовых. Дания - 2 медали - 1 золотая, 1 бронзовая. Малайзия - 3 медали - 1 серебряная, 2 бронзовых.</w:t>
        <w:br/>
        <w:t>Наибольшее количество наград, завоеванных одним человеком в. олимпийских соревнованиях по бадминтону, - три: на счету спортсменки из Республики Корея Гил Юн Ах - 1 золотая медаль из Атланты 1996, в смешанном разряде, 1 серебряная из Атланты 1996 в женском парном разряде и 1 бронзовая из Барселоны 1992, в женском парном разряде. Трое бадминтонистов имеют по две олимпийских награды: Пак Жу Бон из Республики Корея завоевал 1 золотую медаль в Барселоне 1992, в мужском парном разряде и 1 серебряную в Атланте 1996, в смешанном разряде. Его соотечественница Бан Су Хьюн выиграла 1 золотую медаль в Атланта 1996, в женском одиночном разряде и 1 серебряную в Барселоне 1992, в том же разряде. Индонезийская спортсменка Суси Сусанти имеет 1 золотую медаль из Барселоны 1992, в женском одиночном разряде и 1 бронзовую из Атланты 1996, в том же разряде.</w:t>
        <w:br/>
        <w:t xml:space="preserve">Возрастной диапазон, в котором бадминтонистам и бадминтонисткам удавалось достичь наивысших успехов на олимпийской арене, достаточно широк. Так, датчанин Пол-Эрик Хойер-Ларсен стал олимпийским чемпионом в Атланте на 31-м году жизни, а Ким Дон Мун из Республики Корея - на 21-м. Индонезийская спортсменка Суси Сусанти выиграла в Барселоне золотую медаль на 22-м году жизни, а кореянки Хван Хе Юн так же в Барселоне и Гил Юн Ах в Атланте - на 27-м году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330066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0:26:00Z</dcterms:created>
  <dc:creator>N/A</dc:creator>
  <dc:description/>
  <cp:keywords/>
  <dc:language>en-US</dc:language>
  <cp:lastModifiedBy>Mage</cp:lastModifiedBy>
  <dcterms:modified xsi:type="dcterms:W3CDTF">2011-10-10T10:26:00Z</dcterms:modified>
  <cp:revision>2</cp:revision>
  <dc:subject/>
  <dc:title>Олимпийская летопись по бадминтону</dc:title>
</cp:coreProperties>
</file>