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коративно-прикладное искусство Японии</w:t>
      </w:r>
    </w:p>
    <w:p>
      <w:pPr>
        <w:pStyle w:val="Normal"/>
        <w:spacing w:before="120" w:after="0"/>
        <w:ind w:firstLine="567"/>
        <w:jc w:val="both"/>
        <w:rPr/>
      </w:pPr>
      <w:r>
        <w:rPr/>
        <w:t xml:space="preserve">В сферу художественных изделий из металла входили храмовая скульптура и утварь, оружие и декоративные предметы, употреблявшиеся в быту, разнообразие и совершенство обработки традиционных металлов (бронза, железо, медь, сталь) сочетались с применением сложных сплавов, отличавшихся богатством цветовых оттенков и пластических свойств. Самыми распространенными среди них были сякудо, который давал различные оттенки черного, коричневого, синего и фиолетового цветов, и сибуити, служивший почти неистощимым источником серых тонов. Рецепты изготовления сплавов были профессиональной тайной и передавались от мастера к ученику. </w:t>
      </w:r>
    </w:p>
    <w:p>
      <w:pPr>
        <w:pStyle w:val="Normal"/>
        <w:spacing w:before="120" w:after="0"/>
        <w:ind w:firstLine="567"/>
        <w:jc w:val="both"/>
        <w:rPr/>
      </w:pPr>
      <w:r>
        <w:rPr/>
        <w:t xml:space="preserve">В XVII-XVIII вв. по заказам богатых горожан выполнялись скульптурные образы для домашних алтарей, а также изображения, имеющие благожелательный смысл и охраняющий семейный очаг. Среди них – Дарума, легендарный монах, с именем которого в Японии связано происхождение чая, Дайкоку – божество счастья и богатства, Дзюродзин – божество счастья и долголетия.  </w:t>
      </w:r>
    </w:p>
    <w:p>
      <w:pPr>
        <w:pStyle w:val="Normal"/>
        <w:spacing w:before="120" w:after="0"/>
        <w:ind w:firstLine="567"/>
        <w:jc w:val="both"/>
        <w:rPr/>
      </w:pPr>
      <w:r>
        <w:rPr/>
        <w:t xml:space="preserve">Наряду с этим часть предметов домашнего быта служила декоративным целям. Это были курительницы, вазы, блюда, шкатулки, подносы, для которых было характерно соединение различных металлов в одном изделии, применение ажурной резьбы, гравировки, насечки, инкрустации. </w:t>
      </w:r>
    </w:p>
    <w:p>
      <w:pPr>
        <w:pStyle w:val="Normal"/>
        <w:spacing w:before="120" w:after="0"/>
        <w:ind w:firstLine="567"/>
        <w:jc w:val="both"/>
        <w:rPr/>
      </w:pPr>
      <w:r>
        <w:rPr/>
        <w:t xml:space="preserve">Традиции нанесения эмалевого декора на металлическую основу пришла в Японию из Китая в конце XVI в. Техника эмалей имела 4 разновидности: перегородчатая, выемчатая, гравированная и расписная. Эмали называли «сипло» - семь драгоценностей: золото, серебро, изумруд, коралл, алмаз, агат, жемчуг, которые по поверьям приносили людям счастье. Японские перегородчатые эмали XVII-XVIII вв., во много опирающиеся на китайские образцы, отличались ограниченной палитрой слегка приглушенных тонов, четким геометрическим узором, глубоким темно-зеленым фоном. В середине XIX в. техника эмали пережила второе рождение. Были получены многокрасочные блестящие эмали, которые плотно приклеивались к металлической основе и хорошо поддавались шлифовке. Расцвет искусства перегородчатой эмали в конце XIX в. был связан с именем знаменитого мастера Намикава Ясуюки. Из его мастерской выходили небольшие по размеру изделия, сплошь покрытые эмалями, нанесенными с ювелирной тщательностью. Изображения цветов, птиц, бабочек, драконов и фениксов, многочисленные виды традиционного орнамента находили место в сложно сплетенном кружеве узора. Применение золотой фольги создавало искристый мерцающий блеск полированной поверхности изделия. </w:t>
      </w:r>
    </w:p>
    <w:p>
      <w:pPr>
        <w:pStyle w:val="Normal"/>
        <w:spacing w:before="120" w:after="0"/>
        <w:ind w:firstLine="567"/>
        <w:jc w:val="both"/>
        <w:rPr/>
      </w:pPr>
      <w:r>
        <w:rPr/>
        <w:t xml:space="preserve">Изготовление и украшение оружия имеет в Японии древние традиции. Меч рассматривался как священный предмет, подаренный богиней солнца Аматэрасу Омиками своему внуку, которого она послала править на земле и искоренять зло. Прямой с двусторонней заточкой меч (Кэн или Цуруги) стал принадлежностью синтоистского культа и вошел в число императорских регалий. </w:t>
      </w:r>
    </w:p>
    <w:p>
      <w:pPr>
        <w:pStyle w:val="Normal"/>
        <w:spacing w:before="120" w:after="0"/>
        <w:ind w:firstLine="567"/>
        <w:jc w:val="both"/>
        <w:rPr/>
      </w:pPr>
      <w:r>
        <w:rPr/>
        <w:t xml:space="preserve">В средние века меч стал символом сословия воинов, воплотившем могущество, храбрость, достоинство самурая. Считалось также, что в нем живут души умерших предков. В VII в. была создана форма меча с легким изгибом на спинке лезвия односторонней заточки, которая дошла почти без изменений до XIX в. и получила название «нихонто» (японский меч). </w:t>
      </w:r>
    </w:p>
    <w:p>
      <w:pPr>
        <w:pStyle w:val="Normal"/>
        <w:spacing w:before="120" w:after="0"/>
        <w:ind w:firstLine="567"/>
        <w:jc w:val="both"/>
        <w:rPr/>
      </w:pPr>
      <w:r>
        <w:rPr/>
        <w:t xml:space="preserve">С XVI в. аристократы и представители воинского сословия обязаны были носить два меча: длинный – «катана» и короткий – «вакидзаси», который предназначался для совершения ритуального самоубийства. В случае нарушения кодекса чести ученым, ремесленникам и крестьянам по особому разрешению разрешалось носить только вакидзаси или меч без гарды «аикути». </w:t>
      </w:r>
    </w:p>
    <w:p>
      <w:pPr>
        <w:pStyle w:val="Normal"/>
        <w:spacing w:before="120" w:after="0"/>
        <w:ind w:firstLine="567"/>
        <w:jc w:val="both"/>
        <w:rPr/>
      </w:pPr>
      <w:r>
        <w:rPr/>
        <w:t xml:space="preserve">Длительный и трудоемкий процесс изготовления клинка обставлялся как торжественный ритуал, сопровождавшийся специальными молитвами, заклинаниями, облачением кузнеца в церемониальные одежды. Клинок сваривали из нескольких полос, ковали не менее пяти раз, шлифовали и полировали. С конца XII в. клинки начали украшать бороздками, изображениями солнца, луны, звезд, драконов, написями-заклинаниями, выполненными гравированием и углубленным рельефом. </w:t>
      </w:r>
    </w:p>
    <w:p>
      <w:pPr>
        <w:pStyle w:val="Normal"/>
        <w:spacing w:before="120" w:after="0"/>
        <w:ind w:firstLine="567"/>
        <w:jc w:val="both"/>
        <w:rPr/>
      </w:pPr>
      <w:r>
        <w:rPr/>
        <w:t xml:space="preserve">Детали и оправа меча с XVI в. создавались особыми мастерами – оружейниками-ювелирами. Клинок вставляли в рукоятку, основу которой составляли два деревянных бруска, скрепленных металлическим кольцом «фути» и наконечников «касира», рукоятку часто обертывали кожей акулы или ската, называвшейся «самэ» (акула). Существовало поверье, что такая рукоятка сохраняла ритуальную чистоту меча и оберегала владельца. К рукоятке с двух сторон крепились маленькие рельефные металлические детали «мэнуки», которые обеспечивали более прочный захват меча двумя руками. Поверх этого рукоятку обматывали шнуром или тесьмой, создавая на поверхности плетеный узор. Важной деталью меча была «цуба» (гарда) – защитная пластика, отделяющая клинок от рукоятки, ножны малого меча часто были украшены тщательно отделанными металлическими пластинками «кодзука», которые представляли собой рукоятку маленького ножичка, вставленного в специальный карман в ножнах. </w:t>
      </w:r>
    </w:p>
    <w:p>
      <w:pPr>
        <w:pStyle w:val="Normal"/>
        <w:spacing w:before="120" w:after="0"/>
        <w:ind w:firstLine="567"/>
        <w:jc w:val="both"/>
        <w:rPr/>
      </w:pPr>
      <w:r>
        <w:rPr/>
        <w:t xml:space="preserve">В XVII-XIX вв. оружие, утратившее свою практическую ценность, превратилось в декоративное дополнение мужского костюма. В его украшении применяли различные материалы и приемы ювелирной работы, ажурную резьбу, инкрустацию сплавами, разнообразные методы создания рельефных композиций, эмали и лак. Особую художественную завершенность приобрела цуба, которую стали рассматривать как самостоятельное произведение искусства. Сюжетами изображений выступали традиционные мотивы, характерные для других видов искусства: цветы, птицы, пейзажи, буддийские притчи, исторические предания даже оценки городского быта. Детали одного меча сочетались по стилю исполнения и нередко представляли собой развитие одного сюжета. </w:t>
      </w:r>
    </w:p>
    <w:p>
      <w:pPr>
        <w:pStyle w:val="Normal"/>
        <w:spacing w:before="120" w:after="0"/>
        <w:ind w:firstLine="567"/>
        <w:jc w:val="both"/>
        <w:rPr/>
      </w:pPr>
      <w:r>
        <w:rPr/>
        <w:t xml:space="preserve">Среди оружейников, специализировавшихся на украшении мечей, особенно известной была основанная в XV в. школа гото, семнадцать поколений мастеров которой поддерживали ее славу в течение 400 лет.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Декоративно-прикладное искусство Японии</dc:title>
</cp:coreProperties>
</file>