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Бурятский государственн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акультет физической культур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физиологии спор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"/>
        <w:rPr/>
      </w:pPr>
      <w:r>
        <w:rPr/>
        <w:t>Физиологическая характеристика циклических и ациклических физических упражн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: студент гр. 0418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морцев А.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верил: Цинкер В.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ан-Удэ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ость движений………………………………..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туационные упражнения………………………………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щность выполняемой работы…………………………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а максимальной мощности работы…………………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а субмаксимальной мощности работы……………….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а большой мощности работы………………………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на умеренной мощности работы……………………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писок литературы……………………………………..12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ческие упражнения выполняются с различной скоростью и величиной внешнего отягощения. Напряжённость физиологических функций (интенсивность функционирования), оцениваемая по величине сдвигов от исходного уровня, при этом меняется. Следовательно, но относительной мощности работы циклического характера (измеряется в Вт или кДЖ/мин) можно судить и о реальной физиологической нагрузке на организм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умеется, степень физиологической нагрузки связана не только с измеряемыми, поддающимися точному учёту показателями физической нагрузки. Она зависит и от исходного функционального состояния организма спортсмена, от уровня его тренированности от условий среды. Например, одна и та же физическая нагрузка на уровне моря и в условиях высокогорья вызовет разные физиологические  сдвиги. Иначе говоря, если мощность работы измеряется достаточно точно и хорошо дозируется, то величина вызываемых её физиологических сдвигов не поддастся точному количественному учёту. Затруднено и прогнозирование физиологической нагрузки без учёта текущего функционального состояния организма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зиологическая оценка адаптивных изменений в организме спортсмена невозможна без соотнесения их с тяжестью (напряжённостью) мышечной работы. Эти показатели учитываются при классификации физических упражнений по физиологической нагрузке на отдельные системы и организм в целом, а также по относительной мощности работы, выполняемой спортсмен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ность движ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труктурности движения физические упражнения подразделяются на три вида: циклические, ациклические и смешан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Циклические упражнения (бег, ходьба, гребля, велоспорт, бег на коньках, плавание) отличаются повторяемостью фаз движений, лежащих в основе каждого цикла, и тесной связанностью каждого цикла с последующем и предыдущим. В основе циклических локомоций лежит ритмический двигательный рефлекс, проявляющийся автоматически. Таким образом, общими признаками циклических упражнений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ократность повторения одного и того же цикла, состоящего из нескольких фаз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 фазы движения одного цикла последовательно повторяются в другом цикл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дняя фаза одного цикла является началом первой фазы движения последующего цикл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Ациклические упражнения имеют выраженное начало и конец. Повторение не связано неразрывно с окончанием предыдущего движения и не обуславливает последующее. Ациклические движения не строятся на ритмическом двигательном рефлексе, хотя некоторые из них могут быть причислены к локомоциям (прыжки). Спортивные ациклические движения по характеру работы мышц преимущественно связанны с максимальной мобилизацией силы и скорости сокращения. Они часто служат целям развития силы и быстроты. Ациклические движения можно разделить на однократные двигательные акты и на их комбинации. Из физических упражнений к первым относятся, прежде всего, прыжки, метания и поднимание тяжести. В гимнастике широко используется как однократные движения, так и более или менее сложные комбин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мешанные движения состоят из циклических и ациклических движений. Так, в прыжках в длину ациклическому прыжку предшествует циклический разбег. Это относится и к некоторым видам ме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туационные упраж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личие от физических упражнений, совершаемых при строго постоянных условиях и представляющих собой хорошо упроченные двигательные стереотипы, данная группа упражнений характеризуется срочным реагированием на внезапно изменяющиеся условия (ситуации). Сюда относятся единоборства и спортивные игры. В каждом отдельном виде существуют некоторые постоянные условия, определяемые правилами, определённые двигательные действия - приёмы, однако, выбор того или иного действия зависит от складывающиеся во время единоборства или игры ситуации. Кроме того, спортсмен может совершать и непредусмотренные ранее движения, создавать новые действия, лишь бы они не выходили за рамки разрешённых правилами. Главное в единоборствах и спортивных играх – необходимость нахождения наиболее быстрого и правильного решения двигательной задачи в зависимости от воспринимаемой и перерабатываемой информации о сложившейся в данный момент ситуации. Например, в поединке боксёров спортсмен видит, что соперник наносит прямой удар в голову. Он может: подставить перчатки, отбить удар своей перчаткой, сделать уклон или нырок. Успех в этой ситуации зависит от технической подготовленности спортсмена и от скорости его двигательной реак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щность выполняемой раб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клические упражнения отличаются друг от друга по мощности выполняемой спортсменами работы. По классификации, разработанной В.С. Фарфелем, следует различать циклические упражнения: максимальной мощности, в которых длительность работы не превышают 20-30 секунд (спринтерский бег до 200 м, гит на велотреке до 200 м, плавание до 50 м и др.); субмаксимальной мощности, длящиеся 3-5 минут (бег на 1500 м, плавание на 400 м, гит на треке до 1000 м, бег на коньках до 3000 м, гребля до 5 минут и др.); большой мощности, возможное время выполнения которых ограничивается 30 - 40 минутами (бег до 10000 м, велотрек, велогонки до 50 км, плавание 800 м - женщ., 1500 м - мужч., спортивная ходьба до 5 км и др.), и умеренной мощности которую спортсмен может удерживать от 30-40 минут до  нескольких часов (шоссейные велогонки, марафонские и сверхмарафонские пробеги, д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ритерий мощности, положенный в основу классификации циклических упражнений, предложенной В.С. Фарфелем (1949), является весьма относительным, на что указывает и сам автор. Действительно, мастер спорта проплывает 400 метров быстрее четырёх минут, что соответствует зоне субмаксимальной мощности, новичок же проплывает эту дистанцию за 6 минут и более, т.е. фактически совершает работу, относящуюся к зоне большой мощно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смотря на определённую схематичность разделения циклической работы на 4 зоны мощности, оно вполне оправдано, поскольку каждая из зон определённое воздействие на организм и имеет свои отличительные физиологические проявления. Вместе с тем, для каждой зоны мощности характерны общие закономерности функциональных изменений, мало связанные со спецификой различных циклических упражнений. Это даёт возможность по оценке мощности работы создать общее представление о влиянии соответствующих нагрузок на организм спортсм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ногие функциональные изменения, характерные для различных зон мощности работы, в значительной степени связаны с ходом энергетических превращений в работающих мышц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известно, освобождение энергии для работы мышц обеспечивается анаэробными и аэробными реакциями. Непосредственным источником энергии для мышечных сокращений является распад АТФ (анаэробная реакция), происходящий в результате взаимодействия этого вещества с миозином. Но запасы АТФ в мышцах ограниченны и длительная работа возможна только при условии одновременного ресинтеза креатинфосфата и гликогенолиза. Однако один анаэробный ресинтез АТФ не может обеспечить выполнение продолжительной работы в связи с тем, что он сопровождается накоплением больших количеств продуктов неполного обмена и, в частности, молочной кислоты, что снижает активность мышц и может привести к прекращению работы. Поэтому для выполнения длительной работы необходимы аэробные процессы, т.е. клеточное дыхание. Оно находится в зависимости от кислородного обеспечения организма, увеличивающегося при физической нагрузке за счёт усиления сердечно – сосудистой и дыхательной систем (до определённого предела). Доля участия анаэробных и аэробных процессов при циклической работе определяется её мощностью. Это, однако, не означает, что с переходом от одной зоны мощности к другой, имеют место такие же резкие переходы в характере энергетического обеспечения мышечной деятельности. Их в действительности нет, но при переходе от одной зоны мощности к другой происходит почти линейное снижение объёма анаэробного обеспечения работающих мышц и соответствующее повышение объёма аэробных превращений в организме. При работе умеренной мощности достигается относительное уравновешивание анаэробных и аэробных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изиологические характеристики работ разной          относительной мощности (по В.С. Фарфелю, Баннистеру, Тейлору, Н.И. Волкову, Робинсону, В.М. Зациорскому) </w:t>
      </w:r>
    </w:p>
    <w:p>
      <w:pPr>
        <w:pStyle w:val="Normal"/>
        <w:rPr/>
      </w:pPr>
      <w:r>
        <w:rPr/>
        <w:t xml:space="preserve">   </w:t>
      </w:r>
    </w:p>
    <w:tbl>
      <w:tblPr>
        <w:tblW w:w="8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28"/>
        <w:gridCol w:w="1528"/>
        <w:gridCol w:w="1528"/>
        <w:gridCol w:w="1529"/>
      </w:tblGrid>
      <w:tr>
        <w:trPr>
          <w:trHeight w:val="832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относительной мощности работы</w:t>
            </w:r>
          </w:p>
        </w:tc>
      </w:tr>
      <w:tr>
        <w:trPr>
          <w:trHeight w:val="80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максимальна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енная</w:t>
            </w:r>
          </w:p>
        </w:tc>
      </w:tr>
      <w:tr>
        <w:trPr>
          <w:trHeight w:val="38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ое время работ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й расход энергии (кДж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ношение потребления кислорода к кислородному запросу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Кислородный долг (дм </w:t>
            </w:r>
            <w:r>
              <w:rPr>
                <w:b/>
                <w:bCs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коло 20 с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ньше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ньше 1/1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ньше 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0 с до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м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3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5 до 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5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5/6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ньше 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ольше 3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00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/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ньше 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на максимальной мощности рабо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нная мощность работы характеризуется достижением предельной физической возможности спортсмена. Для её осуществления необходима максимальная мобилизация энергетического обеспечения в скелетной мускулатуре, что связано исключительно с анаэробными процессами. Практически вся работа осуществляется за счёт распада макроэргов и только частично – гликогенолиза, поскольку известно, что уже первые сокращения мышц сопровождаются образованием в них молочной кисл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тельность работы, например, в беге на 100 м меньше времени кругооборота крови. Уже это свидетельствует о невозможности достаточного обеспечения кислородом работающих мыш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–за кратковременности работы врабатывание вегетативных систем практически не успевает завершится. Можно говорить только о полном врабатывание мышечный системы по локомоторным показателям (нарастание скорости, темпа и длинны шага после стар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связи с малым временем работы функциональные сдвиги в организме невелики, причём некоторые из них увеличиваются после финиш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а максимальной мощности вызывает незначительные изменения в составе крови и мочи. Наблюдается кратковременное повышение в крови содержания молочной кислоты (до 70-100 мг %), небольшое повышение процента гемоглобина за счёт выхода в общую циркуляцию депонированной крови, некоторое увеличение содержания сахара. Последнее обусловлено больше эмоциональным фоном (предстартовое состояние), нежели самой физической нагрузкой. В моче могут быть обнаружены следы белка. Частота сердечных сокращений после финиша доходит до 150-170 и более ударов в минуту, артериальное давление повышается до 150-180 мм. рт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ыхание при работе максимальной мощности увеличивается незначительно, но существенно возрастает после завершения нагрузки в результате большой кислородной задолженности. Так, лёгочная вентиляция после финиша может возрастать до 40 и более литров в мину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кислородного запроса достигает предельных величин, доходя до 40 литров. Однако это не абсолютная его величина, а рассчитанная на минуту, т.е. на время, превышающее возможность организма выполнять работу этой мощности. По окончании работы, в связи с возникшей большой кислородной задолженностью, функции сердечно-сосудистой и дыхательной систем некоторое время остаются усиленными. Например, газообмен после пробегания спринтерских дистанций приходит к норме спустя 30-40 минут. За это время завершается в основном восстановление многих других функций и процес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на субмаксимальной мощности рабо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тличие от работы максимальной мощности, при этой, более длительной нагрузке, происходит резкое усиление кровообращения и дыхания. Это обеспечивает доставку к мышцам значительного количества кислорода в момент выполнения физической работы. Потребление кислорода достигает к концу 3-5 минут работы предельных или близких к ним величин. (5-6 литров в минуту). Минутный объём крови возрастает до 25-30 литров. Однако несмотря на это, кислородный запрос в этой зоне мощности оказывается намного больше фактического потребления кислорода. Он доходит до 25-26 л/мин. Следовательно, абсолютная величина кислородного долга достигает 20 и более литров, т.е. максимально возможных значений. Эти цифры свидетельствуют, что при работе субмаксимальной мощности в организме, хотя и в меньшей степени, чем при спринтерских дистанциях, анаэробные процессы в освобождение энергии преобладают над аэробными. В результате интенсивного гликогенолиза в мышцах, в крови накапливается большое количество молочной кислоты. В крови её содержание доходит до 250 и более мг %, что вызывает резкий сдвиг рН крови в кислую сторону (до 7,0-6,9). К резким сдвигам кислотно-щелочного равновесия в крови присоединяется повышение в ней осмотического давления, в результате перехода воды из плазмы в мышцы и потери её при отделение. Всё это создаёт во время работы неблагоприятные условия для деятельности центральной нервной системы и мышц, вызывая снижение их работоспособ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ным для этой зоны мощности является то, что некоторые функциональные сдвиги нарастают на протяжении всего периода работы, достигая предельных величин (содержание молочной кислоты в крови, снижение щелочного резерва крови, кислородная задолженность и др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молочной кислоты в крови после бега на короткие и средние дистанции (по Н.И. Волкову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200"/>
        <w:gridCol w:w="1200"/>
        <w:gridCol w:w="1200"/>
        <w:gridCol w:w="1200"/>
        <w:gridCol w:w="1200"/>
      </w:tblGrid>
      <w:tr>
        <w:trPr>
          <w:trHeight w:val="600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станция (м)</w:t>
            </w:r>
          </w:p>
        </w:tc>
      </w:tr>
      <w:tr>
        <w:trPr>
          <w:trHeight w:val="560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0</w:t>
            </w:r>
          </w:p>
        </w:tc>
      </w:tr>
      <w:tr>
        <w:trPr>
          <w:trHeight w:val="1732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(м/с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чная кислота (мг 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сердечных сокращений достигает 190-220 мм рт. ст., лёгочная вентиляция возрастает до 140-160 л/мин. После работы субмаксимальной мощности функциональные сдвиги в организме ликвидируются в течение 2-3 часов. Быстрее восстанавливается артериальное давление. Частота сердечных сокращений и показатели газообмена нормализуются поз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на большой мощности рабо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этой зоне мощности работы, длящейся 30-40 минут, во всех случаях период врабатывания полностью завершается и многие функциональные показатели затем стабилизируются на достигнутом уровне, удерживаясь на нём до финиш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сердечных сокращений после врабатывания составляет 170-190 ударов в минуту, минутный объём крови находится в пределах 30-35 литров, лёгочная вентиляция устанавливается на уровне 140-180 литров в минуту. Таким образом, сердечно-сосудистая и дыхательная системы работают на пределе (или почти на пределе) своих возможностей. Однако мощность работы в этой зоне несколько превышает уровень аэробного энергообеспечения. И хотя потребление кислорода может увеличиваться при выполнение данной работы до 5-6 литров в минуту, всё же кислородный запас превышает эти цифры, вследствие чего происходит постепенное нарастание кислородного долга, особенно ощутимое к концу дистанции. Стабилизация показателей сердечно-сосудистой и дыхательной систем при сравнительно небольшой кислородной задолженности (10-15 % от кислородного запроса) обозначается как кажущееся  (ложное) устойчивое состояние. В связи с увеличением удельного веса аэробных процессов во время работы большой мощности, в крови спортсменов наблюдается несколько меньшие изменения, чем при работе субмаксимальной мощности. Так, содержание молочной кислоты достигает 200-220 мг %, рН сдвигается до 7,1-7,0. Несколько меньшее содержание молочной кислоты в крови при работе большой мощности связано и с её выведением органами выделения (почками и потовыми железами). Деятельность органов кровообращения и дыхания оказывается продолжительное время повышенной по окончание работы большой мощности. Требуется  не менее 5-6 часов, чтобы были ликвидированы кислородный долг и восстановлен гомеостаз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она умеренной мощности работ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ной особенностью динамической работы умеренной мощности является наступление истинного устойчивого состояния (А. Хилл). Под ним понимается равное соотношение между кислородным запросом и кислородным потреблением. Следовательно, освобождение энергии идёт здесь преимущественно за счёт окисления в мышцах гликогена. Кроме того, только в этой зоне мощности работы, в связи с её длительностью, источником энергии являются липиды. Не исключается  также окисление белков в энергообеспечение мышечной деятельности. Поэтому дыхательный коэффициент у марофонцев сразу после финиша (или в конце дистанции) обычно меньше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ы потребления кислорода на сверхдлительных дистанциях всегда устанавливаются ниже их максимального значения (на уровне 70-80 %). Функциональные сдвиги в кардиореспираторной системе заметно меньше тех, которые наблюдаются при работе большой мощности. Частота сердечных сокращений, обычно, не превышает 150-170 ударов в минуту, минутный объём крови равен 15-20 литров, лёгочная вентиляция 50-60 л/минуту. Содержание в крови молочной кислоты в начале работы заметно повышается, достигая 80-100 мг %, а затем приближается к норме. Характерным для этой зоны мощности является наступление гипогликемии, обычно развивающийся спустя 30-40- минут от начала работы, при которой содержание сахара в крови к концу дистанции может уменьшаться до 50-60 мг %. Наблюдается также выраженный лейкоцитоз с появлением незрелых форм лейкоцитов в 1 куб. мм может доходить до 25-30 тыся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ущественное значение для высокой работоспособности спортсменов имеет функция коркового слоя надпочечников. Недлительные интенсивные физические нагрузки вызывают повышенное образование глюкокортикоидов. При работе же умеренной мощности, по-видимому, в связи с её большой длительностью, после первоначального усиления происходит угнетение продукции этих гормонов (А. Виру). Причём, у менее подготовленных спортсменов эта реакция особенно выраж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еобходимо заметить, что при нарушениях равномерности пробегания марафонских дистанций или во время работы преодоления подъёмов кислородное потребление несколько отстаёт от увеличившего кислородного запроса и возникает небольшой кислородный долг, который погашается при переходе на постоянную мощность работы. Кислородный долг у марафонцев также, обычно, возникает в конце дистанции, в связи сфинишным ускорением. При работе умеренной мощности, вследствие обильного потоотделения, организмом теряется много воды и солей, что может привести к нарушениям водно-солевого равновесия и снижению работоспособности. Повышенный газообмен после этой работы наблюдается в течение многих часов. Восстановление же нормальной лейкоцитарной формулы и работоспособности продолжается несколько дней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исок  литерату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нкер В.М. Лабораторные работы по физиологии физических упражнений: Учебное пособие для студентов факультета физической культуры / Под ред. В.П. Крылова.-Улан-Удэ: БГУ, 1996.-92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Фомин Н.А. Физиология человека. – М.: Просвещение; Владос, 1995.- 416 с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52070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4.1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bCs/>
      <w:sz w:val="36"/>
      <w:szCs w:val="36"/>
    </w:rPr>
  </w:style>
  <w:style w:type="character" w:styleId="WW8Num5z0">
    <w:name w:val="WW8Num5z0"/>
    <w:qFormat/>
    <w:rPr>
      <w:b/>
      <w:bCs/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52:00Z</dcterms:created>
  <dc:creator>N/A</dc:creator>
  <dc:description/>
  <cp:keywords/>
  <dc:language>en-US</dc:language>
  <cp:lastModifiedBy>Mage</cp:lastModifiedBy>
  <dcterms:modified xsi:type="dcterms:W3CDTF">2011-10-10T09:52:00Z</dcterms:modified>
  <cp:revision>2</cp:revision>
  <dc:subject/>
  <dc:title>Бурятский государственный университет</dc:title>
</cp:coreProperties>
</file>