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дачи политологии в педагогическом институте</w:t>
      </w:r>
    </w:p>
    <w:p>
      <w:pPr>
        <w:pStyle w:val="Normal"/>
        <w:spacing w:before="120" w:after="0"/>
        <w:ind w:firstLine="567"/>
        <w:jc w:val="both"/>
        <w:rPr>
          <w:sz w:val="28"/>
          <w:szCs w:val="28"/>
        </w:rPr>
      </w:pPr>
      <w:r>
        <w:rPr>
          <w:sz w:val="28"/>
          <w:szCs w:val="28"/>
        </w:rPr>
        <w:t xml:space="preserve">Котикова В. Д. </w:t>
      </w:r>
    </w:p>
    <w:p>
      <w:pPr>
        <w:pStyle w:val="Normal"/>
        <w:spacing w:before="120" w:after="0"/>
        <w:ind w:firstLine="567"/>
        <w:jc w:val="both"/>
        <w:rPr/>
      </w:pPr>
      <w:r>
        <w:rPr/>
        <w:t>Процесс формирования политологии как научной дисциплины начался в России недавно, традиции подготовки научных кадров лишь только складываются, научный уровень политологических исследований и преподавания в целом не высок, ряд специалистов плохо владеет методологией политологического анализа, часто отсутствуют и необходимые методические навыки. В связи с этим, проведение Всероссийской научно-практической конференции «Политология в условиях многоуровнего образования: проблемы методологии и методики» представляется важным шагом в разработке комплексного подхода к проблеме политологического образования в системе педагогического образования России.</w:t>
      </w:r>
    </w:p>
    <w:p>
      <w:pPr>
        <w:pStyle w:val="Normal"/>
        <w:spacing w:before="120" w:after="0"/>
        <w:ind w:firstLine="567"/>
        <w:jc w:val="both"/>
        <w:rPr/>
      </w:pPr>
      <w:r>
        <w:rPr/>
        <w:t>Политология включена в программы подготовки студентов по различным специальностям и направлениям. Политология стала не только академической дисциплиной, но и образовательной.</w:t>
      </w:r>
    </w:p>
    <w:p>
      <w:pPr>
        <w:pStyle w:val="Normal"/>
        <w:spacing w:before="120" w:after="0"/>
        <w:ind w:firstLine="567"/>
        <w:jc w:val="both"/>
        <w:rPr/>
      </w:pPr>
      <w:r>
        <w:rPr/>
        <w:t>Однако, общество еще не готово к восприятию политологии как серьезной науки. Наблюдается разрыв между теоретической политологией и политическими технологиями. В нашей политологии получила развитие проблематика, связанная с внутренними Российскими проблемами, что обусловлено, прежде всего, обслуживанием практических потребностей политической деятельности (выборы, партийная работа, проблемы власти, избирательные технологии и др.). Существенной является неразработанность теоретико-методологических оснований политической науки, а также концептуального аппарата и самого языка отечественной политологии. Не хватает переводной, реферированной зарубежной научной литературы, ее обзоров что сильно сказывается на уровне исследований и, особенно, преподавания политологии. Не менее существенным является низкий уровень учебников, учебных пособий и программ. Качественная литература по политологии с большим опозданием доходит до библиотек в регионах или не доходит вовсе. Данная ситуация приводит к углублению разрыва между информацией, предлагаемой при обучении, и потребностями индивида, который вынужден удовлетворять свою любознательность через не-институализированные каналы информации, а это создает разрыв между обыденным и научным сознанием. Если теоретические знания противоречат тем установкам личности, которыми она руководствуется в жизни, то они могут деформировать сознание. А когда еще и вузовское образование увеличивает этот разрыв общество получает личность с двумя «сознаниями», одно из которых — псевдонаучное.</w:t>
      </w:r>
    </w:p>
    <w:p>
      <w:pPr>
        <w:pStyle w:val="Normal"/>
        <w:spacing w:before="120" w:after="0"/>
        <w:ind w:firstLine="567"/>
        <w:jc w:val="both"/>
        <w:rPr/>
      </w:pPr>
      <w:r>
        <w:rPr/>
        <w:t>Остро стоит вопрос о разработке концепции воспитания созидателей новой жизни. Образование, обучение и воспитание — это главные направления в преодолении духовного, и в конечном счете, и экономического кризиса в России.</w:t>
      </w:r>
    </w:p>
    <w:p>
      <w:pPr>
        <w:pStyle w:val="Normal"/>
        <w:spacing w:before="120" w:after="0"/>
        <w:ind w:firstLine="567"/>
        <w:jc w:val="both"/>
        <w:rPr/>
      </w:pPr>
      <w:r>
        <w:rPr/>
        <w:t>Знания, информация становится все возрастающей ценностью. В этих условиях актуализируется проблема непрерывного образования, меняются его цели, задачи, содержание. Преподаватель должен помочь обучающемуся разобраться в иерархии цели человека: выжить, биологически полноценно выжить, социально полноценно выжить, как представителю всего человечества Необходимо все больше ориентироваться на воспитание широты видения мира, на признание равноценными и равноправными любые точки зрения на мир, на воспитание внимания к глобальным проблемам, на воспитание уважения к чужой культуре, понимания роли взаимообогащения культур, на формирование системного мышления и т. д. Вся система образования должна выполнять не только обучающую функцию, но также быть и источником совершенствования и гармонизации общества. Важно, чтобы обучающая молодежь занимала место сознательного сторонника прогрессивных преобразований, вносила свой вклад в возрождение России.</w:t>
      </w:r>
    </w:p>
    <w:p>
      <w:pPr>
        <w:pStyle w:val="Normal"/>
        <w:spacing w:before="120" w:after="0"/>
        <w:ind w:firstLine="567"/>
        <w:jc w:val="both"/>
        <w:rPr/>
      </w:pPr>
      <w:r>
        <w:rPr/>
        <w:t>Обеспечение такой непрерывности образования требует тщательной проработки вопроса о комплексе обязательных и необязательных дисциплин, изучаемых на каждой ступени, о соотношении времени выделяемого на них. С повышением ступени образования соотношение времени, отведенного на обязательные и необязательные курсы меняется в пользу последних. Ситуация выборов предметов изучения имеет важное воспитательное значение, формирует самостоятельность, ответственность студента за уровень собственной образованности. Так, на факультете иностранных языков с большим интересом воспринимается спецкурс «Политическая система Великобритании» на английском языке. Подобные спецкурсы, учитывающие профиль будущих педагогов разработаны преподавателями политологии для всех факультетов пединститута, они позволяют сохранять целостность и системность социально-гуманитарного цикла</w:t>
      </w:r>
    </w:p>
    <w:p>
      <w:pPr>
        <w:pStyle w:val="Normal"/>
        <w:spacing w:before="120" w:after="0"/>
        <w:ind w:firstLine="567"/>
        <w:jc w:val="both"/>
        <w:rPr/>
      </w:pPr>
      <w:r>
        <w:rPr/>
        <w:t>В современных условиях преподаватель переходит к относительной независимости, самостоятельности в выполнении основного педагогического принципа «не навреди»: не помешай раскрыться индивидуальности и не деформируй социализирующее влияние среды, помоги в проблемной, кризисной ситуации.</w:t>
      </w:r>
    </w:p>
    <w:p>
      <w:pPr>
        <w:pStyle w:val="Normal"/>
        <w:spacing w:before="120" w:after="0"/>
        <w:ind w:firstLine="567"/>
        <w:jc w:val="both"/>
        <w:rPr/>
      </w:pPr>
      <w:r>
        <w:rPr/>
        <w:t>Политология призвана формировать многогранно развитую личность, решать обучающие, развивающие, воспитывающие задачи. Решению воспитательной задачи наши преподаватели уделяют особое внимание. При отсутствии на современном этапе каких либо студенческих организующих и воспитательных организаций роль гуманитарных циклов возрастает. Центральными темами выступлений на студенческих научных конференциях все чаще становятся вопросы нравственного воспитания (соотношение науки и морали, морали и культуры, гуманизма и технической революции и т.д.).</w:t>
      </w:r>
    </w:p>
    <w:p>
      <w:pPr>
        <w:pStyle w:val="Normal"/>
        <w:spacing w:before="120" w:after="0"/>
        <w:ind w:firstLine="567"/>
        <w:jc w:val="both"/>
        <w:rPr/>
      </w:pPr>
      <w:r>
        <w:rPr/>
        <w:t>Усилия преподавателей политологии нашего института направленно на издание качественных учебно-методических пособий для учащихся школ, гимназий, студентов, аспирантов и преподавателей гуманитарного цикла по разнообразной тематике («Человек и общество», «Личность и свобода», «Личность и политика» и т.д.), позволяющие с разной глубиной изучать и объяснять происходящее в природном и социальном мире изменения. Они отражают специфику учебного заведения, профиль будущего специалиста и написаны на основе рекомендаций к обязательному минимуму содержания и уровню подготовки выпускника высшей школы.</w:t>
      </w:r>
    </w:p>
    <w:p>
      <w:pPr>
        <w:pStyle w:val="Normal"/>
        <w:spacing w:before="120" w:after="0"/>
        <w:ind w:firstLine="567"/>
        <w:jc w:val="both"/>
        <w:rPr/>
      </w:pPr>
      <w:r>
        <w:rPr/>
        <w:t>Педагогическая практика так или иначе решает поставленные выше проблемы. Так учебные планы высших технических и естественнонаучных заведений дополняются гуманитарными циклами, а учебные планы гуманитарных вузов — естественнонаучными дисциплинами («Концепции современного естествознания», «Мировая художественная культура»).</w:t>
      </w:r>
    </w:p>
    <w:p>
      <w:pPr>
        <w:pStyle w:val="Normal"/>
        <w:spacing w:before="120" w:after="0"/>
        <w:ind w:firstLine="567"/>
        <w:jc w:val="both"/>
        <w:rPr/>
      </w:pPr>
      <w:r>
        <w:rPr/>
        <w:t>Высшее образование, по-видимому, превратится в совместно-разделенную с преподавателем деятельность студента по «наращиванию» культуры, ее обогащению — творчество, созидание нового.</w:t>
      </w:r>
    </w:p>
    <w:p>
      <w:pPr>
        <w:pStyle w:val="Normal"/>
        <w:spacing w:before="120" w:after="0"/>
        <w:ind w:firstLine="567"/>
        <w:jc w:val="both"/>
        <w:rPr/>
      </w:pPr>
      <w:r>
        <w:rPr/>
        <w:t>Политология способствует овладению и развитию навыков умственного труда, поиску истины в том или ином явлении, помогает развивать творческую личность путем участия в подготовке рефератов, докладов, выступлениях на конференциях, развивать гибкость ума, быть в курсе происходящих событий экономической, политической, культурной жизни. В ходе изучения политической науки формируется «политическое Я» студентов, активизируется процесс политической социализации личн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4:00Z</dcterms:created>
  <dc:creator>User</dc:creator>
  <dc:description/>
  <cp:keywords/>
  <dc:language>en-US</dc:language>
  <cp:lastModifiedBy>Mage</cp:lastModifiedBy>
  <dcterms:modified xsi:type="dcterms:W3CDTF">2011-10-12T03:54:00Z</dcterms:modified>
  <cp:revision>2</cp:revision>
  <dc:subject/>
  <dc:title>Задачи политологии в педагогическом институте</dc:title>
</cp:coreProperties>
</file>