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АЛЬСКИЙ ОРДЕНА ТРУДОВОГО ЗНАМЕ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Й УНИВЕРСИТЕТ им. А. М. ГОРЬ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ОЕННА</w:t>
      </w:r>
      <w:r>
        <w:rPr>
          <w:caps/>
          <w:sz w:val="24"/>
          <w:szCs w:val="24"/>
        </w:rPr>
        <w:t>я КАФЕДРА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ТАКТИЧЕСКАя ПОДГОТОВКА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pacing w:val="60"/>
          <w:sz w:val="24"/>
          <w:szCs w:val="24"/>
        </w:rPr>
      </w:pPr>
      <w:r>
        <w:rPr>
          <w:caps/>
          <w:spacing w:val="60"/>
          <w:sz w:val="24"/>
          <w:szCs w:val="24"/>
        </w:rPr>
        <w:t>ЛЕКЦИя</w:t>
      </w:r>
    </w:p>
    <w:p>
      <w:pPr>
        <w:pStyle w:val="Normal"/>
        <w:jc w:val="center"/>
        <w:rPr>
          <w:caps/>
          <w:spacing w:val="60"/>
          <w:sz w:val="24"/>
          <w:szCs w:val="24"/>
        </w:rPr>
      </w:pPr>
      <w:r>
        <w:rPr>
          <w:caps/>
          <w:spacing w:val="6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тактической подготов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:РАДИОСТАНЦИИ РОТНОЙ СЕТИ. ПРАВИЛА ВЕДЕНИ</w:t>
      </w:r>
      <w:r>
        <w:rPr>
          <w:caps/>
          <w:sz w:val="28"/>
          <w:szCs w:val="28"/>
        </w:rPr>
        <w:t>я</w:t>
      </w:r>
    </w:p>
    <w:p>
      <w:pPr>
        <w:pStyle w:val="Normal"/>
        <w:jc w:val="center"/>
        <w:rPr>
          <w:sz w:val="24"/>
          <w:szCs w:val="24"/>
        </w:rPr>
      </w:pPr>
      <w:r>
        <w:rPr>
          <w:caps/>
          <w:sz w:val="28"/>
          <w:szCs w:val="28"/>
        </w:rPr>
        <w:t>РАДИОПЕРЕГОВОРОВ И ПОРяДОК ПЕРЕДАЧИ СИГНАЛОВ И КОМАН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Екатеринбур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01г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rPr/>
      </w:pPr>
      <w:r>
        <w:rPr/>
        <w:t>ПЛ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УЧЕБНЫЕ ВОПРОСЫ:</w:t>
      </w:r>
    </w:p>
    <w:p>
      <w:pPr>
        <w:pStyle w:val="Normal"/>
        <w:rPr/>
      </w:pPr>
      <w:r>
        <w:rPr>
          <w:color w:val="000000"/>
          <w:sz w:val="24"/>
          <w:szCs w:val="24"/>
        </w:rPr>
        <w:t>1. Основные задачи по обеспечению управления и требо</w:t>
        <w:softHyphen/>
        <w:t>вания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ъявляемые </w:t>
      </w:r>
      <w:r>
        <w:rPr>
          <w:i/>
          <w:iCs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ней. Средства и виды связи, их назначе</w:t>
        <w:softHyphen/>
        <w:t>ние и характеристика. Способы организации радиопроводной свя</w:t>
        <w:softHyphen/>
        <w:t>зи и связи подвижными средствами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ТТХ радиостанций, их комплектация и общее устройство, Источники питания и их подключение, подготовка радиостанции 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е и проверка работоспособности.</w:t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Радиодисциплина.</w:t>
      </w:r>
      <w:r>
        <w:rPr>
          <w:sz w:val="24"/>
          <w:szCs w:val="24"/>
        </w:rPr>
        <w:t xml:space="preserve"> Вхождение в связь и </w:t>
      </w:r>
      <w:r>
        <w:rPr>
          <w:color w:val="000000"/>
          <w:sz w:val="24"/>
          <w:szCs w:val="24"/>
        </w:rPr>
        <w:t xml:space="preserve">порядое </w:t>
      </w:r>
      <w:r>
        <w:rPr>
          <w:sz w:val="24"/>
          <w:szCs w:val="24"/>
        </w:rPr>
        <w:t xml:space="preserve">ведения радиопереговоров по открытым </w:t>
      </w:r>
      <w:r>
        <w:rPr>
          <w:color w:val="000000"/>
          <w:sz w:val="24"/>
          <w:szCs w:val="24"/>
        </w:rPr>
        <w:t>каналам связи. Передача команд и постановка задач по радио. Правила обнаружения и порядок устра</w:t>
        <w:softHyphen/>
        <w:t>нения простейших неисправностей. Правила сбережения радиостан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ЗАКЛЮЧЕНИЕ</w:t>
      </w:r>
      <w:r>
        <w:rPr>
          <w:color w:val="008000"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ЛИТЕРАТУРА: </w:t>
      </w:r>
      <w:r>
        <w:rPr>
          <w:color w:val="000000"/>
          <w:sz w:val="24"/>
          <w:szCs w:val="24"/>
        </w:rPr>
        <w:t>БУСВ ч.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ик "Подготовка офицеров запаса сухопут</w:t>
        <w:softHyphen/>
        <w:t>ных войск".</w:t>
      </w:r>
    </w:p>
    <w:p>
      <w:pPr>
        <w:pStyle w:val="Normal"/>
        <w:rPr/>
      </w:pPr>
      <w:r>
        <w:rPr>
          <w:sz w:val="24"/>
          <w:szCs w:val="24"/>
        </w:rPr>
        <w:t>Техническое описан</w:t>
      </w:r>
      <w:r>
        <w:rPr>
          <w:color w:val="008000"/>
          <w:sz w:val="24"/>
          <w:szCs w:val="24"/>
        </w:rPr>
        <w:t>и</w:t>
      </w:r>
      <w:r>
        <w:rPr>
          <w:sz w:val="24"/>
          <w:szCs w:val="24"/>
        </w:rPr>
        <w:t>е по типам радиостан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военной связи в современных условиях во много раз возросло по сравнению с периодом ВО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ый бои характеризуется решительностью, высокой маневренностью, быстрым и резким изменением обстановки, разнооб</w:t>
        <w:softHyphen/>
        <w:t>разием применяемых способов его ведения и требует тесного и чет</w:t>
        <w:softHyphen/>
        <w:t>кого взаимодействия всех родов войс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это в значительной мере усложнило управление войсками, а следовательно, организацию и обеспечение устойчивой и надежной) связи во всех звеньях управления подразделениями и частями в бою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большая наступательность электронных средств различного назначения в полосе боевых действий частей и подразделе</w:t>
        <w:softHyphen/>
        <w:t>ний и широкое применение противником средств РЭБ требуют глубокой оценки радиоэлектронной обстановки, определение сил и средств противника по радиоразведке и подавлению радиосетей различных звеньев управления, разработке мер защиты различных средств связи и обес</w:t>
        <w:softHyphen/>
        <w:t>печению надежного управления войсками в бою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 преувеличения можно сказать, что от развитие радиоэлектроники во многом зависит обороноспособность стран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временных условиях связь является основным средством, обеспечивающим управление частями и подразделениями в современном бою.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ю данной лекции ставится ознакомить Вас с основами организации связи в мотострелковых подразделениях в бою, с основными ТТХ радиосредств, а также других средств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ЗАДАЧИ СВЯЗИ ПО ОБЕСПЕЧЕНИЮ УПРАВЛЕНИЯ И ТРЕБОВАНИЯ, ПРЕДЪЯВЛЯЕМЫЕ К НЕЙ. СРЕДСТВА И ВИДЫ СВЯЗИ, ИХ НАЗВАНИЯ И ХАРАКТЕРИСТИКА, СПОСОБЫ ОРГАНИЗАЦИИ СВЯЗИ: РАДИО, ПРОВОДНОЙ И СВЯЗИ ПОДВИЖНЫМИ СРЕДСТВАМИ.</w:t>
      </w:r>
    </w:p>
    <w:p>
      <w:pPr>
        <w:pStyle w:val="Normal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ЗАДАЧИ СВЯЗИ ПО ОБЕСПЕЧЕНИЮ УПРАВЛЕНИЯ И ТРЕБОВАНИЯ, ПРЕДЪЯВЛЯЕМЫЕ К 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ловиях современного общевойскового боя связь приобретает особо важное значение. Состояние военной связи в определенной мере определяется уровнем развития науки и техники, производства средств связи, общегосударственной системы связи и возможностью использовать ее в интересах управления войс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военной связи в значительной мере зависит также и от организации войск, их вооружения, способов ведения боевых действий, наличия и состояния средств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Вооруженных Силах применяется принцип организации связи от старшего командира (начальника) к младшему – связь управления и соседу справа – связь взаимодействия. Так, например, командир мотострелкового батальона связь управления своими средствами и силами организует с командирами рот и с соседним батальонам справа, а получает связь управления от командира полка и соседнего слева баталь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современном общевойсковом бою связь выполняет следующие задачи: (рассмотрим мотострелковый баталь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е командиру и НТ мотострелкового батальона связи с подчиненными подразделениями и командиром пол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е связи между взаимодействующими подразделениям, приданными и поддерживающими подразделениями и сосед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язь оповещения (передача сигналов оповещения о применении противником ОМП и воздушном противник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язь тыла – обеспечение управления тыловыми подразделениями в 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ходя из задач, решаемых связью, можно определить и требования, которые предъявляются к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евременность устано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ежность рабо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е достовер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строта рабо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рытность передачи дан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А И ВИДЫ СВЯЗИ, ИХ НАЗНАЧЕНИЕ И ХАРАКТЕРИСТ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А В/СВЯЗИ -  это устройство, обеспечивающее передачу и (или) прием сообщений в системе в/связи. Они обеспечивают обмен информацией в системах управления войс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средствам связи относя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ЕХНИКА СВЯЗИ: (радиопередатчики и радиоприемники, радиолинейные, тропосферные станции, станции космической связи, аппаратура высокочастотного телефонирования, спецаппаратура связи, аппаратные подвижных узлов связи, командно-штабные машины и машины боевого управления, аппаратура дистанционного управления и контроля, оповещения, звукозаписи, громкоговорящей связи и др. техника, предназначенная для передачи, приема и преобразования информа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ВОДНЫЕ ЛИНЕЙНЫЕ СРЕДСТВА: (подземные и подводные кабели, легкие полевые кабели связи, полевые кабели дальней связи, арматуры и материалы для постройки или прокладки линий связ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ВИЖНЫЕ СРЕДСТВА ФЕЛЬДЪЕГЕРСКОЙ ПОЧТОВОЙ СВЯЗИ: (самолеты и вертолеты связи, автомобили, бронетранспортеры, мотоциклы и другие средства транспортировки, используемые для обеспечения войск фельдъегерско-почтовой связью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ИГНАЛЬНЫЕ СРЕДСТВА СВЯЗИ: (звуковые, светотехнически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Ы ОРГАНИЗАЦИИ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СВЯЗИ РАДИОСРЕДСТВ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у системы связи частей и подразделений составляет ультро-коротковольтная радиосвязь. Коротко – волновая радиосвязь, как правило является резервной. Основным способом организации связи в частях и подразделениях является радиосеть. В отдельных случаях с подразделениями, выполняющими наиболее важные задачи, связь может осуществляться по радионаправлен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связи через инстанцию вверх и вниз, а также между взаимодействующими частями и подразделениями применяется взаимное хождение в радиосвязь, используя для этой цели постоянные позывные, которые должны быть известны каждому радисту, каждому командиру и начальнику. При организации связи создается резерв радиосредств, который используется для замены вышедших из строя радиостанций, командно-штабных машин, машин управления узла связи того пункта управления, который примет на себя руководство боевыми действиями. Части, в случае поражения КП, а также для решения внезапно возникающих задач, не предусмотренных при планировании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диосети и радионаправления, организуемые в части, имеют в основном ярко выраженное целевое назначение. Они создаются для обеспечения связи командиром и начальником для управления непосредственно подчиненными подразделениями и элементами боевого порядка. Кроме того, создаются радиосети специального предназначения: комендантской службы,  внутренней связи на пунктах управления, для связи между пунктами 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ФЕЛЬДЪЕГЕРСКО-ПОЧТОВОЙ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ельдъегерско-почтовая связь широко применяется во всех видах боевых действий частей. Она организуется от КП с ТПУ, КНП, мсб и т.д., артиллерийским дивизионом по направлениям или круговому маршру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ельдъегерско-почтовая связь может быть организованна по направлениям к каждому подчиненному подразделению или по круговому маршруту, когда один фельдъегерь последовательно объезжает несколько пунктов управления подчиненных. Отправка подвижных средств осуществляется по графику в соответствии с распоряжением штаба о сроках доставки донесений и почтовых отправ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обеспечения устойчивой работы фельдъегерско-почтовой связи в современном бою предусматривается надежная охрана фельдъегерей при доставке ими секретной корреспонденции, планируются запасные маршруты для движения подвижных средств. Связь с пунктами управления дивизии обеспечивается средствами СФПС дивизии и вертоле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 СВЯЗИ В МОТОСТРЕЛКОВОЙ РОТЕ В НАСТУПЛЕН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БОРОНЕ, НА МАРШЕ И ВО ВСТРЕЧНОМ 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вязь в роте организуется на основе решения командира роты на бой, указаниями командира батальона с учетом наличия сил и средств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ссмотрим организацию связи в мотострелковой роте в наступ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рганизуя наступление, командир роты в решении определяет, а при организации управления доводит порядок работы на радиостанц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мотострелковой роте организуется только радиосвязь, так как проводных средств связи рота не имеет. Исходя из этого, командир роты сможет организовать связь управления и взаимодействия по радиосетям и радионаправлен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ДИОНАПРАВЛЕНИЕМ называется такая радиосвязь, в которой задействовано не более двух радиостан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бычно в наступлении в мотострелковой роте организуется связь управления как правило, по двум радиосетям. В одну радиосеть включаются все радиостанции установленные на БТР (Р – 123м, Р – 173), в другую радиосеть – радиостанция Р-148, Р-159 командиров взводов и командиров роты. Радиостанция Р- 148 (Р – 159) командиры взводов и роты получают во взводе связи батальона. В обеих радиосетях радиостанции командира роты является глав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диосвязь взаимодействия, как правило, организуется по радионаправлениям вхождению в радиосеть соседнего подразделения, а также поддерживающи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ме радиосвязи в мотострелковой роте организуется связь подвижными (связными) и сигнальными средствами. Для этого назначаются от каждого взвода связные и устанавливаются сигналы 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обороне, также как и в наступлении, командир роты организует связь радиосредствами, связными и сигнал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ходе организации обороны командир роты устанавливает сигналы управления, доводит радиоданные и порядок работы радиостан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ычно до начала наступления противника все радиостанции работают в режиме дежурного приема. На передачу радиостанции могут выходить только для передачи сигналов оповещения. В это время управление подразделениями роты осуществляется, как правило, связными и сигнальными средствами. При организации радиосвязи командир роты создает две радиосети управления: одна радиосеть включает радиостанции Р-123 (Р-173), другая радиосеть – радиостанции Р-148 (Р-159), что позволяет повысить надежность радиосвязи и соответственно управления. Работа радиостанции без ограничений начинается с перехода противника в наступление, это позволяет обеспечить скрытность радиосвязи в роте, а это, в свою очередь, обеспечивает защищенность радиосетей от подавления противн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ое значение связь приобретает при организации и совершении марша, особенно в прифронтовой полосе. При подготовке к маршу командир роты в ходе организации управления указывает радиоданные т.е. основные и запасные рабочие частоты, позывные и порядок использования радиостанций, при организации взаимодействия указывает сигналы и порядок по ним. Радиосвязь на марше работает в режиме дежурного приема до зарядки встречного боя или для передачи сигналов оповещения о применении противником ОМП. С началом ведения встречного боя радиостанции работают без ограничений в тех же радиосетях, которые созданы при организации мар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рганизации марша командир роты долж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ть боевую обстановку и состояние связ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товить подразделения к выполнению поставленных задач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чно руководить работами по установлению и поддержанию связ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имать меры к пополнению подразделений средствами связ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ить поддержание средств связи в исправном состоя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вершенстве знать и умело работать на средствах связ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овать связь с подчиненными подразделениями и соседом спр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й учебный вопро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ТИКО-ТЕХНИЧЕСКИЕ ХАРАКТЕРИСТИКИ РАДИОСТАНЦИЙ, ИХ КОМПЛЕКТАЦИЯ И ОБЩЕЕ УСТРОЙСТВО. ИСТОЧНИКИ ПИТАНИЯ И ИХ ПОДКЛЮЧЕНИЕ, ПОДГОТОВКА РАДИОСТАНЦИЙК РАБОТЕ И ПРОВЕРКА РАБОТОСПОСОБ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 вооружение во взвод связи батальона для мотострелковых рот поступает радиостанция Р-148. Это переносная, ультро-коротковолновая, приемопередающая, телефонная с частотной модуляцией, беспоисковая и бесподстроеч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диостанция Р-148 предназначена для обеспечения связи в радиосети мотострелковой роты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Диапазон частот от 37 до 52 мгц, в данном диапазоне имеет 299 рабочих частот, равное количество частот через 25 кгц. Питание осуществляется от аккумулятор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ОАНКЦ. Масса радиостанции3 кг., дальность связи при антенне Куликова до 6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войсках можно встретить и радиостанцию Р-126, которая имеет тоже предназначение, что и радиостанция Р-148, но несколько другие дан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иапазон частот от 48,5 до 51,5 мгц. В этом диапазоне размещена 31 рабочая частота. Разное количество частот через 500 кгц Источником питания радиостанции является аккумулятор СЦД-12. Один комплект питании радиостанции обеспечивает работу при работе прием-передача 3:1 в течении 13-16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диостанция комплектуется гибкой шнуровой антенной 1,5м. С дальностью связи до 2 км. и лучевой антенной длинной 40 м. с дальностью связи до 6 км. Масса радиостанции 2,8 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 смену радиостанции Р-148 в войска начинает поступать радиостанция Р-159, которая по своим данным сходна с радиостанцией Р-148, но несколько проще в подготовке к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се  эти радиостанции имеют действующий и одиночный компле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действующий комплект радиостанции входит: приемопередатчик, штыревая антенна, два аккумулятора СПД 12, микротелефонная гарнитура – щекофон и одноухий головной телеф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одиночный комплект радиостанции входит: аккумулятор СПД-12 4шт., защитный брезентовый чехол, лучевая антенна, микротелефонная гарнитура – ларингофон и одноухий головной телефон, противовес, подогреватель, антенные надставки 22 шт., специальный ключ, лампочка подсветки, электролит – 0,15 л., запасные радиолампы, формуляр, техническое описание и инструкции по эксплуатации 1 шт. на 4 изделия, инструкция по эксплуатации аккумуляторов СПД – 12 на 4 комплекта од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диостанция состоит из восьми бло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 гетероди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 усилителей высокой частоты, усилителя мощности и смеси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 конденсаторов переменной емк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 усилителей промежуточной часто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лок ограничителя дискриминатор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 усилителя низкой часто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 преобразователя постоянного напря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 фильтров, гарнитуры и ларигофонного автотрансформат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И ПИТАНИЯ И ИХ ПОДКЛЮЧ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чником питания радиостанции Р-126 являются два последовательно соединенных аккумулятора СПД-12. Вес двух аккумуляторов 400г. Напряжение – 2,6 – 2,75в. Аккумуляторы наливные, серебряно-цинковые. Срок службы – пятьдесят циклов «Разряд-Заряд». Смена аккумуляторов производится после их разрядки до напряжения 2,75 в. в режиме пере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знаками разрядки аккумуляторов являются значительное снижение уровня собственных шумов в приемнике. На боковой стенке аккумулятора имеется две крайние риски, если аккумулятор заряжен, то уровень электролита находится у верхней черты, если разряжен – то у ниж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 подключении необходимо соблюдать полярность. Полюса обозначены на клеммах аккумуляторов и зажимах радиостанций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Источником питания радиостанции Р-148 является аккумулято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ОАНКЦ напряжением 12в. аккумулято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ОАНКЦ обеспечивает работу радиостанции в режиме прием-передача 3:1 в течение 10 часов, при температуре режима от +50 до –40 граду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подключения аккумуляторов необходимо открыть крышку и соблюдая полярность установить аккумулятор в радиостанцию. Радиостанция должна быть выключ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КА РАДИОСТАНЦИИ К РАБ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аждая радиостанция имеет свои особенности при подготовке ее к работе и проверке работоспособности, но есть определенные правила, касающиеся всех радиостан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нуть радиостанцию из упаковочного ящика и осмотреть снаружи на предмет поврежденности корпуса и рукоятки упра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ить питание в радиостанцию, предварительно проверить тумблер ВКЛ., ВЫКЛ. (стоит в положении ВЫКЛ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ить антен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оединить микротелефонную гарниту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ключить радиостанцию (в головных приборах должен прослушивать шум приемник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ить необходимую частоту и настроить ток в антен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йти в связь с корреспонден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общие правила подготовки радиостанции к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ее рассмотрим радиостанции, которые обеспечивают связь роты с командиром баталь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этого используются радиостанции Р-105, Р-107, Р-15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диостанция Р-105 ранцевая, переносная, ультракоротковолновая, телефонная с частотной модуляцией, приемо-передающая, беспоисковая, бесподстроечная с возможностью дистанционного управления и ретрансля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 частот от 36,0 до 46,1 мгц. Радиостанция имеет 405 рабочих частот. Разнос рабочих частот через 25 кг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ьность связи: на антенну 1,5 м. – 6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на антенну 2,7м.   – 8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 антенну 40м.    – до 25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итания радиостанции используется 4 аккумулятора типа КН-14 или НКН-14, которые обеспечивают работу радиостанции около 12 часов. Масса радиостанции 14 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ействующий комплект входя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емопередатчи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ыре аккумулятора КН-14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бкая штыревая антен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лечные ремн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мортизатор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хлучевой противове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кротелефонная гарниту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же в состав действующего комплекта входит сумка ради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иостанция Р-105 состо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нец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ышки (передняя и задняя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 приемни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 передатчи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 передней пан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 передней панели конструктивно и схемно является связывающим звеном между блоками радиостанции. Конструктивно он представляет собой литую панель, на которой размеща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ключатель (ток, антенна, линия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мблер (линия, дист. ретр.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нопка калибр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ый прибор (вольтметр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уляр установки  часто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чка установки часто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одка микротелефонной гарнитур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чка настройки антенн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ключатель отверстий «коррекция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жим «корпус», «линия», «св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И ПИТАНИЯ И ИХ ПОДКЛЮ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диостанция Р-105 подключается и получает электропитание от 4-х аккумуляторов КН-14. Это кадмиево - никельные аккумуляторы емкостью 14 а/ч и напряжением 4,4 – 5,2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диостанция Р-107 предназначена для обеспечения связи в звене рота-баталь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иапазон частот от 20 до 52 мгц разделен на два полдиапазо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вый пол диапазон от 20 до 36 мгц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ой пол диапазон  от 36 до 52 мг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 всем диапазоне размещено 1281 рабочих частот с разносом рабочих частот через 25 кг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радиостанции предусмотрена возможность установки и настройки четырех фиксированных частот, которые готовятся заран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диостанция обеспечивает надежную работу и двустороннюю связь с однотипной радиостанцией на местности средней пересеченности в лесостепи, в любое время суток и года, на любой рабочей частоте при напряжении аккумуляторов 4,4 – 5,2 в на расстояния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работе на ходу со штыревой антенной высотой 1,5м. или туже антенну на земле с противовесом –6 км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работе на стоянке с лучевой антенной направленного действия, подвешенной на высоте 1 м. над землей до 15км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работе с лучевой антенной, поднятой у радиостанции на высоту 5-6 м. над землей – 25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са радиостанции – 16,9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лект радиостанции обеспечен аккумуляторами, которые обеспечивают работу радиостанции в течение 12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РАДИОСТАН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ышленный комплект радиостанции помещается в укладочном ящ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омышленный комплект радиостанции входит: действующий комплект, запасное и вспомогательное имуще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ействующий комплект радиостанции входят: рабочий комплект радиостанции, состоящий из приемопередатчика, двух аккумуляторов 2КНП-20, гибкой штыревой антенны, заплечных ремней, микротелефонной гарнитуры, ключа-отвертки, сумки радиста. В сумке радиста находится: микротелефонная гарнитура, лучевая антенна, гибкая штыревая антенна, шесть штырей для комбинированной антенны, трехлучевой противовес, отвертка (большая, малая и длинная), переносная фара, запасная лампочка, изоляционная лента, ключ торцов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асное и вспомогательное имущество размещается в укладочном ящике и в него входят: комплект запасных частей и радиостанций, аккумуляторы – 2 шт. и др. имуще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КА РАДИОСТАНЦИИ К РАБ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развертывания и подготовки радиостанции к работе 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ить тумблер питания на панели управления в положение «включено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ить тумблер переключателя рода работы в положение «Радио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ить аккумуляторные батаре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ить гибкую штыревую антенну (др. антенну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ключить микротелефонную гарнитур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ее проверить работоспособность радиостан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ключить радиостанци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ключатель индикации поставить в положение +2,4, а затем в положение –2,4, при этом стрелка должна быть на приборе в пределах сокращенного сектор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головных телефонах прослушивается шу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иостанция Р-159 – широкодиапазонная, ранцевая, приемопередающая, комплексная, телефонная, телеграфная с частотной модуляцией, с узкополосным телеграфированием и тональным вызовом, а также с возможностью дистанционного 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ка частоты радиостанции с помощью переключателей и автоматическая настройка передатчика на антенну обеспечивает вхождение в связи в течение 20-30 сек. Вхождение в связь производится без подстройки на любой частоте диапаз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иостанция Р-159 имеет диапазон частот от 30 до 75, 999 мгц и позволяет установить частоту через 1 кгц. Количество рабочих частот 46000. Дальность связи: на штыревую антенну при работе в телефонном режиме – 12 км., в телефонном режиме – 18 км., при работе на штыревую антенну – высотой 2,7 м. в режиме телефонной- 18км., в телеграфной – 25 км. При работе с антенной бегущей волны длиной 40 м. в телефонном режиме – 35 км., в телеграфном режиме – 50 км. Масса рабочего комплекта – 14,5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РАДИОСТАНЦИИ. В комплект поставки радиостанции входя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ий комплек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помогательное имущест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иночный комплект запасного иму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ий комплект радиостанции состоит из приемопередатчика, комплекта питания, микротелефонной гарнитуры, телефонного ключа, гибкой штыревой антенны, дополнительной штыревой антенны 6 колен, плечевых ремней для переноски радиоста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омплект вспомогательного имущества и одиночный комплект радиостанции входят запасные части и принадлежности к радиоста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КА РАДИОСТАНЦИИ К РАБ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развертывания и подготовки радиостанции к работе 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ужным осмотром проверить корпус на предмет механических поврежден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мблер питания поставить в положение «выключено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ить аккумуляторную батаре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ить антенн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ить и подключить микротелефонную гарниту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тем открыть крышку на панели управления радиостанции и нажав на кнопку «напряжение» при включенной радиостанции проверить показания вольтметра. Стрелка прибора должна быть в сокращенном секторе, в головных телефонах прослушиваются шумы приемника. Это показывает на исправность радиостанции и заряженности АК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лект питания радиостанции состоит из двух батарей 10 НКБН –3,5 с напряжением 12 в. и обеспечивает непрерывную работу радиостанции при соотношении времени приема ко времени передачи 5:1 в течение 9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становки АКБ в радиостанции необходимо отсоединить отсек питания от корпуса радиостанции, установить в него АКБ и присоединить отсек питания к радиоста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с вами рассмотрели основные радиостанции состоящие на вооружении в мотострелковых подразделениях, В настоящее время на бронеобъектах устанавливаются радиостанции Р-173, которые имеют значительное отличие от радиостанции Р-123 м. и повышают возможности по обеспечению связи в мотострелковой р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ТТХ РАДИОСТА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2"/>
        <w:gridCol w:w="821"/>
        <w:gridCol w:w="821"/>
        <w:gridCol w:w="821"/>
        <w:gridCol w:w="821"/>
        <w:gridCol w:w="821"/>
        <w:gridCol w:w="82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ад-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. (где примен.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. Мгц. Кол. раб. часто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. Передатчик вт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нтенн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зверт. (мин.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. связи на месте движ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. связи в месте движ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трансля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. Отд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4-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 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 с тон. выз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. Отд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4-5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-0,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 1,5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а, взв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7-51,9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 1,5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-бат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-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 1,5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-12-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, Слух. Т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. Д-9 с ТА-57 до 600м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а-взв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-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 1,5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 с тон. вызов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. На автом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р. объек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0-5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(4ЗПЧ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 4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им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-7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4600(10 ЗПЧ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 4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ПриемР-173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учебный вопр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ИОДИСЦИПЛИНА, ВХОЖДЕНИЕ В СВЯЗЬ И ПОРЯДОК ВЕДЕНИЯ РАДИОПЕРЕГОВОРОВ ПО ОТКРЫТЫМ КАНАЛАМ СВЯЗИ. ПЕРЕДАЧА КОМАНД И СИГНАЛОВ И ПОСТАНОВКА ЗАДАЧ ПО РАДИ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диодисциплина – это строгое выполнение правил и требований скрытого управления войсками. С целью исключить или затруднить противнику возможность ведения разведки и достичь скрытности связи командир должен: при ведении переговоров по средствам связи соблюдать установленные правила, применять позывные, кодированные карты, переговорные таблицы; запрещать открытые переговоры по вопросам организации боевых дейст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ткрытые переговоры м передачи по средствам связи допускаются при оповещении войск, а в ходе боя – при управлении огнем и передачи команд без раскрытия замысла боевых дейст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мандиры всех степеней должны принимать меры для пресечения нарушения дисциплины связи в СУВ. Перед каждым включением радиостанции на передачу необходимо убедиться прослушиванием не ведется ли обмен в радиосе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вхождения в радиосвязь необходимо подготовить радиостанцию к работе и установить частоту, прослушиванием убедиться, что  в  радиосети переговоры не ведутся, затем включить радиостанцию на передачу и назвать позывной называемой радиостанции (узла связи) один раз, свой позывной один раз, передать сигнал (команду, распоряжение) один раз, слово «я» и свой позывной один раз и слово «прие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пример: «Ястреб 10, я Сокол 15, как меня слышите, я Сокол15, Прие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аким образом запросив нужную нам радиостанцию дождитесь ответа. В случае задержки ответа нужно повторить запрос. Если радиостанция, которую вы запросили ответила, то связь установлена и можно предавать команды, сигналы, распо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пример: «Ястреб 10, я Сокол 15, увеличить скорость, я Сокол 15, Прие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 переданную вами команду, сигнал или распоряжение должен поступить ответ, который позволит вам убедиться, что команда получена и принята прави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мер: «Сокол 15, я Ястреб 10, понял, увеличить скорость, я Ястреб 10, Прие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некоторых случаях, особенно при работе в радионаправлении, для сокращения работы радиостанции на передачу можно ответить следующим образом: «Понял, ч Ястреб 10, прие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ри слабой слышимости и сильных помехах разрешается команды и сигналы передавать два раз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пример: «Ястреб 10 , я Сокол 15, 666, 666, я Сокол 15, прие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передачи команд и сигналов, а также распоряжений устанавливаются циркулярный позывной, который определяет,  что передаваемая информация касается всех корреспондентов настоящей радиосети. При этом содержание команд, сигналов или распоряжений повторяются 2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мер: «Ветер 13, я Сокол 15, в направлении ор.1  в линию, направляющий 1 мсв к бою, я Сокол 15, прие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тверждение на команды и сигналы, передаваемые по циркулярному позывному не д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некоторых случаях, при устойчивой радиосвязи и, как правило, при работе в радионаправлении можно работать с сокращенными позывными или без позыв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 постановке задач по радио любой командир должен стремиться к сокращению времени работы радиостанции на передачу, это лишает возможности противника засечь местоположение передающей радиостанции. Так работа радиостанции на передачу в течение 30 с. уже засекается противником, таким образом надо стремится к тому, чтобы радиостанция работала на передачу меньшее врем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 примеру: «Ястреб 10, я Сокол 15, с рубежа 357, 583, 351, 574 атаковать в направлении ор. 1, ор. 5, овладеть рубежом 364, 589, 348, 568, в дальнейшем наступать в направлении ор5, ор.6. «Ворон» наступает в направлении ор.3, ор.2, овладевает рубежом 345, 555, 342, 557, я Сокол 15, прие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данном вопросе мы рассмотрели основы ведения радиопереговоров по открытым каналам связи в ходе ведения бо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А ОБНАРУЖЕНИЯ И ПОРЯДОК УСТРАНЕНИЯ ПРОСТЕЙШИХ НЕИСПРАВНОСТЕЙ. ПРАВИЛА СБЕРЕЖЕНИЯ РАДИОСТАН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стейшие неисправности радиостанции обнаруживаются и устраняются имеющимися в комплекте средствами. Рассмотрим наиболее часто встречающиеся неисправности в радиостанц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неисправ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и способы их устран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ключении питания лампочки на передней панели не светятся, шумы в головных телефонах не прослушиваются, стрелка прибора при проверке напряжения не откланяет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ается питание. Заменить аккумуляторную батарею. Проверить предохранитель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очки шкал не светятся, но шум в телефонах прослушивает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орел предохранитель. Заменить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а прибора при проверке напряжения показывает норму, но шумы в головных телефонах не прослушивают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на микротелефонная гарнитура. Замени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ходе на передачу шумы в телефонах не исчезают. При проверке напряжений передатчика стрелка прибора не отклоняет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рели предохранители. Неисправен нагрудный переключатель (микрофонная гарнитура). Заменить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стройке одной из фиксированных частот электродвигатель механизма настройки не останавливает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тянуты фиксаторы механизма установки частоты и фиксатор механизма настройки антенны. Затянуть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Это перечислены основные неисправности всех типов радиостанций, которые надо знать и уметь быстро исправлять в 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огут возникнуть и другие неисправности признаками, которых являются вышеперечисленные, но исправить их можно только на заводе. Если вы по перечисленным неисправностям приняли указанные меры, но неисправность не устранилась, то радиостанцию надо сдать в ремо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ХОД ЗА РАДИОСТАНЦ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 эксплуатации радиостанций необходимо выполнять следующие треб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регать радиостанцию от ударов, толчков и паден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ть радиостанцию в чистоте, следить за тем, чтобы грязь не попадала на фишки микротелефонной гарнитуры и др. электроконтактных ме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регать радиостанцию от попадания внутрь вод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 необходимости не переворачивать радиостанцию и не класть на бо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регать гарнитуру от сыро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ить за исправным состоянием внешней резиновой оболочки органов управл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ть в исправности аккумуляторный отсе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людать инструкцию по эксплуатации аккумулят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радиостанция некоторое время не используется, то необходимо ее бережно хранить. Хранение, консервацию и расконсервацию радиостанции проводить в соответствии с действующей инструкцией по каждому типу  радиостанций. В любых случаях радиостанции должны храниться с выключенными и вынутыми аккумулято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ЛЮ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Знание офицерами средств связи и умение пользоваться ими, одна из самых необходимых задач обучения и подготовки офицеров. Только зная и умея работать на средствах связи офицер может управлять подразделением в бо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24:00Z</dcterms:created>
  <dc:creator>N/A</dc:creator>
  <dc:description/>
  <cp:keywords/>
  <dc:language>en-US</dc:language>
  <cp:lastModifiedBy>Mage</cp:lastModifiedBy>
  <dcterms:modified xsi:type="dcterms:W3CDTF">2011-10-10T09:24:00Z</dcterms:modified>
  <cp:revision>2</cp:revision>
  <dc:subject/>
  <dc:title>УРАЛЬСКИЙ ОРДЕНА ТРУДОВОГО ЗНАМЕНИ</dc:title>
</cp:coreProperties>
</file>