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по геофизическим работам на месте "Дома Ипатьева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М.Слукин и др. (УГАХА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ий отчёт составлен по результатам исследовательских работ, проведённых с использованием неразрушающих инженерно-геофизических методов на территории западного склона Вознесенской горки на месте расположения старой застройки, включавшей усадьбу инженера Н.Н.Ипать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ыполнялись с целью уточнения местоположения фундаментов и остатков стен подвального этажа дома Ипатьева, где произошла величайшая трагедия XX века - расстрел семьи последнего российского императора, для последующего учёта этих исторических фрагментов при строительстве памятного Х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уемый участок территории располагается в пределах усадьбы инженера Н.Н.Ипатьева и ограничен с востока - красной линией Вознесенского проспекта, с юга - красной линией Вознесенского переулка (впоследствие - ул. Клары Цеткин), с запада - линией сохранившихся деревьев сада, с севера - линией, проходящей в 5-6 м от северной стенки выхода подземного пере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следованиях применялись электрометрические и сейсмоакустические методы по методике археофизических изысканий. Работы проводились в ноябре 1999 г. Руководитель работ - профессор УралГАХА В.М.Слукин, участники: доцент Н.Н.Городецкая, ст. научный сотрудник М.Ю.Горбачёв, инженеры А.П.Сазонов и Ю.Г.Сконечный, техники В.Н.Мишенёв и А.В.Кочегар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сследовательских работ предпосылки для постановки геофизических мет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стилающий скальный грунт участка представлен метаморфизованными амфиболитовыми сланцами, имеющими плотную структуру. На этих сланцах располагается толща техногенных строительных остатков (почвенный слой, битый кирпич, известковый раствор, садово-парковый грунт и т.п.) с включением плотных блоков и фрагментов кладки стен, возникших при разрушении здания и оставленных на месте или сброшенных в подвальные углубления, а так же части фундаментов с остатками стен в.виде ненарушенных блоков. Образовавшаяся после разрушения и разравнивания площадка была засыпана строительным мусором. Таким образом, толщина техногенного слоя вместе с сохранившимися фундаментами и частями стен составляет около 2.5-3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ледуемые объекты представляют прежде всего вертикальные плотные структуры в виде непрерывных или прерывающихся линейно вытянутых образований, которые размещаются в достаточно рыхлом техногенном грунте. Ширина таких структур составляет 0.7-0.8 м. Кроме того, в техногенных грунтах могут находится остатки печных фундаментов, представляющих плотные объекты с примерными размерами в плане 1.5 х 1.5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даменты с остатками стен, печные фундаменты и крупные блоки разрушенных стен обладают комплексом физических свойств, отличающихся от свойств техногенного и насыпного грунта. Наиболее существенным и контрастно проявляющимися свойствами в данном случае являются электросопротивление и плотность. Это определяет выбор методов для проведения исследований. Наиболее целесообразным является использование электрометрического метода срединного градиента и сейсмометрического метода преломленных вол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исследований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 срединного градиен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 срединного градиента осуществлялся по отдельным планшетам площадью 10 х 10 м и 10 х 20 м. В том и другом случае длина измерительных профилей составляла 10 м, совпадая с длиной средней части площади установления электрического поля, равной одной трети расстояния между питающими электродами. Расстояние между приёмными электродами составляло 1 м, шаг измерений -1м. Измерения электрических параметров выполнялось с помощью аппаратуры АНЧ-3. Данные измерений выносились на планшеты и проводились изолинии, соединяющие одинаковые значения парамет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йсмометрический мет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смометрия выполнялась методом преломленных волн для определения плотностных свойств объектов и грунтов, слагающих исследуемый участок. Наблюдения выполнялись корреляционным методом преломленных волн (КМПВ) с непрерывным профилированием по системе двух встречных и нагоняющих годографов. Использовалась цифровая трёхканальная сейсмостанция "Талгар-3" с накоплением полезного сигнала. Длина сейсмометрической расстановки равнялась 11 метрам, при шаге сейсмоприёмников 1 метр. Пункты ударов располагались на концах сейсмокосы и на расстоянии 11 м от 1-го сейсмоприёмника. При наблюдениях с выносных пунктов удара регистрировались продольные и поверхностные волны. Максимальная длина годографа составила 22 м. Упругие колебания возбуждались при помощи кувалды весом 10 кг. Число накоплений полезного сигнала колебалось от 3 до 15, в зависимости от интенсивности помех и условий возбуждения колебаний. Регистрация колебаний осуществлялась с помощью сейсмоприёмников СВ-20. По результатам полевых работ были построены годографы продольных волн и рассчитаны скорости поверхностных волн. Дальнейшая обработка проводилась на ПЭВМ по специальной программе И-116, в которой реализованы следующие основные опер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глаживание годографов по пятиточечной системе, или показательной функцией при значительном искажении годографа за счет горизонтальных неоднородностей и поме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овление скоростного разреза по одиночному годограф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овление скоростного разреза поперечных волн по корреляционным уравнениям;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числения модуля Юнга, коэффициента Пуассона и модуля деформации грун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сследова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представлены в виде плана изолиний электросопротивлений метода срединного градиента и горизонтальных карт значений плотности для глубин 2 м и 3 м. План изолиний МСГ (см.рис.) даёт представление о распределении высокоомных объектов на исследуемом участке. Прослеживаются линейно вытянутые интенсивные аномалии по взаимно перпендикулярным направлениям, что даёт возможность предполагать наличие фундаментов с остатками стен, пересекающихся в углах. Достаточно уверенно выделяется фундамент внешней южной стены и фундамент внутренней продольной стены. Их пересечение определяет угол того самого подвального отсека, где произошла трагедия. Отдельными аномалиями, укладывающимися тем не менее в определённые направления, выделяются фрагменты фундаментов других отсеков, опорных столбов веранды и т.п. Линейно протянувшейся группой аномалий определяется местоположение крупных блоков кирпичной кладки от рухнувшей в подвальное помещение ст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ые интенсивные аномальные поля приурочены в основном к южной половине участка. На остальной территории отмечаются элементы поля, либо близкие к фоновым распределениям, либо слабо подчёркивающие контуры неких строительных фраг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06570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ожении масштабного плана дома Ипатьева на полученный план изолиний МСГ с таким расчётом, что восточная стена дома проходит по красной линии Вознесенского проспекта, а южная стена - по линии застройки Вознесенского переулка, можно наблюдать достаточно убедительное совпадение результатов исследований с расположением частей дома. Следует отметить ряд обстоятельств. Так, например, слабо проявляется наличие восточной внешней стены. Это, по-видимому, связано с тем, что прокладка основания под дорожное полотно захватила значительно большее пространство, нежели составляет современная ширина проезжей части с тротуаром. При этом часть восточной продольной стены (вернее, её разрушенные элементы) могла быть утрачена при вывозе вынутого гру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ительство подземного перехода, своим выходом "врезавшего" в северную часть дома Ипатьева, привело к утрате конструкций этой части на участке, значительно большем, чем площадь самого выхода. Фрагменты западной продольной стены, стоявшей внизу по склону, оказались засыпанными техногенным грунтом в большей степени, чем все другие, что произошло при разравнивании площадки разрушенного д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результатам сейсмометрического определения плотности грунтов на глубине 2 м отмечается аномальная структура повышенной плотности на участке фундаментов под стеной в среднем подвальном отсеке. Эта аномалия хорошо увязывается с расположением аномалии МСГ. Таким образом, две аномалии, полученные методами разной природы, отражают один и тот же объект. Следует отметить, что на глубине 2 м, по-видимому, слабо проявляется общая картина распределения плотности. Это свидетельствует о более глубинном проявлении неоднородностей. Зоны повышенной плотности на глубине 3 м образуют более информативное распределение, которое коррелируется с данными МСГ практически на всех участках, обозначая план изолиний МСГ с таким расчётом, что восточная стена дома проходит по красной линии Вознесенского проспекта, а южная стена по линии застройки Вознесенского переулка, можно наблюдать достаточно убедительное совпадение результатов исследований с расположением частей до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вы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ённые исследования с использованием инженерно-геофизических методов, включающих электрометрический метод срединного градиента и сейсмометрический метод преломленных волн позволяют считать следующ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современных геофизических методов на исторических территориях городской застройки является перспективным и целесообразным для решения целого ряда задач при поисках и картировании историко-культурных объектов в грун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участке западного склона Вознесенской горки, отнесённого к исторической зоне застройки, включавшей разрушенный дом инженера Ипатьева, выявлены аномальные зоны по электросопротивлению и плотности, отражающие реальные объекты технико-строительного характера в грунте учас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и качественная интерпретация результатов на основе планов распределения измеренных параметров свидетельствует о том, что выявленные аномальные зоны отражают фрагменты фундаментов, остатков стен, блоков кирпичной кладки, оставшихся на месте разрушения, здания дома "Ипатьева " и в определённой степени сохраняют структурные технико-строительные параме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свидетельствуют, что в наибольшей степени сохранились фрагменты фундаментов и стен южной части здания там, где произошли в подвальном помещении трагические события 1918 года. Остальная часть здания (северная), а также восточная стена и прилегающие к зданию службы были почти полностью разрушены прокладкой дороги и устройством подземного перех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бобщая приведённые выше выводы, можно утверждать , что часть фундаментов и ограниченное ими подвальное пространство дома Ипатьева сохранились, представляют собой достаточно плотные структуры, способные существовать при дальнейшем укреплении и консерва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Отчет по геофизическим работам на месте "Дома Ипатьева"</dc:title>
</cp:coreProperties>
</file>