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ОЦИАЛЬНО-ЭКОНОМИЧЕСКОЕ РАЗВИТИЕ РЕГИОНОВ РФ</w:t>
      </w:r>
    </w:p>
    <w:p>
      <w:pPr>
        <w:pStyle w:val="Heading"/>
        <w:rPr>
          <w:lang w:val="en-US"/>
        </w:rPr>
      </w:pPr>
      <w:r>
        <w:rPr>
          <w:b w:val="false"/>
          <w:bCs w:val="false"/>
        </w:rPr>
        <w:t>В 1996-2000 ГОДАХ ПО ФЕДЕРАЛЬНЫМ ОКРУГАМ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26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ведение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бщие статистические данные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Естественный прирост и численность населен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омышленное производств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Розничная торговля и платные услуги населению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декс потребительских цен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бщие закономерности и тенденци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литика регионального выравнивания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писок литературы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720"/>
        <w:jc w:val="both"/>
        <w:rPr/>
      </w:pPr>
      <w:r>
        <w:rPr/>
        <w:t>Региональная политика – важная составная часть экономической политики государства. Она охватывает комплекс различных законодательных, административных и экономических мероприятий, проводимых как центральными, так и местными органами власти и направленных на регулирование процессов размещения производительных сил.</w:t>
      </w:r>
    </w:p>
    <w:p>
      <w:pPr>
        <w:pStyle w:val="Normal"/>
        <w:ind w:firstLine="720"/>
        <w:jc w:val="both"/>
        <w:rPr/>
      </w:pPr>
      <w:r>
        <w:rPr/>
        <w:t>Региональная политика государства – это сфера деятельности по управлению экономическим, социальным и политическим развитием страны в пространственном, региональном аспекте, т. е. связанная с взаимоотношениями между государством и районами, а также районов между собой. Региональная политика представляет собой составную часть национальной стратегии социально – экономического развития.</w:t>
      </w:r>
    </w:p>
    <w:p>
      <w:pPr>
        <w:pStyle w:val="Normal"/>
        <w:ind w:firstLine="720"/>
        <w:jc w:val="both"/>
        <w:rPr/>
      </w:pPr>
      <w:r>
        <w:rPr/>
        <w:t>Для России региональная политика имеет исключительно важное значение. Вследствие огромных различий природно–географических, социально–демографических, экономических и других условий на территории России унифицированный подход к регионам невозможен. В современных условиях, в период перехода к рыночным отношениям, роль региональной политики еще более возрастает.</w:t>
      </w:r>
    </w:p>
    <w:p>
      <w:pPr>
        <w:pStyle w:val="Normal"/>
        <w:ind w:firstLine="720"/>
        <w:jc w:val="both"/>
        <w:rPr/>
      </w:pPr>
      <w:r>
        <w:rPr/>
        <w:t>Многочисленность субъектов Российской Федерации всегда порождала у исследователей желание сгруппировать статистические данные по более крупным единицам территориального деления страны. Вплоть до недавнего времени роль таких единиц играли 1 экономических районов и выделяемая отдельно Калининградская область. Традиция объединения экономической статистики по экономическим районам унаследована еще со времен СССР – РСФСР, причем районы тогда рассматривались как сложившиеся территориально-производственные комплексы с тесными связями входящих в них регионов.</w:t>
      </w:r>
    </w:p>
    <w:p>
      <w:pPr>
        <w:pStyle w:val="Normal"/>
        <w:ind w:firstLine="720"/>
        <w:jc w:val="both"/>
        <w:rPr/>
      </w:pPr>
      <w:r>
        <w:rPr/>
        <w:t>В настоящее время экономическое районирование перестало соответствовать реалиям 90-х годов.</w:t>
      </w:r>
    </w:p>
    <w:p>
      <w:pPr>
        <w:pStyle w:val="Normal"/>
        <w:ind w:firstLine="720"/>
        <w:jc w:val="both"/>
        <w:rPr/>
      </w:pPr>
      <w:r>
        <w:rPr/>
        <w:t>Указами Президента РФ №849 от 13.05.2000г. «О полномочном представителе Президента Российской Федерации в федеральном округе и №1149 от 21.06.2000г. «Вопросы обеспечения деятельности аппаратов полномочных представителей Президента Российской Федерации в федеральных округах» были созданы новые единицы территориального деления страны, а именно семь федеральных округ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Состав федеральных округов Российской Федер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е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; Белгородская, Брянская, Владимирская, Воронежская, Ивановская, Калужская, Костромская, Курская, Липецкая, Московская, Орловская, Рязанская, Смоленская, Тамбовская, Тверская, Тульская, Ярославская обла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–Западны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анкт-Петербург; Архангельская, Вологодская, Калининградская, Ленинградская, Мурманская, Новгородская, Псковская области; республики Карелия, Коми; Ненецкий А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ы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раханская, Волгоградская, Ростовская области; Краснодарский, Ставропольский края; республики Адыгея, Дагестан, Ингушетия, Кабардино-Балкария, Карачаево-Черкесия, Северная Осетия-Алания, Чеченск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олжски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ая, Нижегородская, Оренбургская, Пензенская, Пермская, Самарская, Саратовская, Ульяновская области; республики Башкортостан, Марий Эл, Мордовия, Татарстан, Удмуртская, Чувашская; Коми-Пермяцкий А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, Свердловская, Тюменская, Челябинская области; Ханты-Мансийский, Ямало-Ненецкий А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ирски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утская, Кемеровская, Новосибирская, Омская, Томская, Читинская области; Алтайский, Красноярский края; республики Алтай, Бурятия, Тыва, Хакасия; Агинский Бурятский, Таймырский (Долгано-Ненецкий), Усть-Ордынский Бурятский, Эвенкийский А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евосточны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урская, Камчатская, Магаданская, Сахалинская области; Приморский, Хабаровский края; Республика Саха (Якутия); Корякский, Чукотский АО; Еврейская авт. обл.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/>
        <w:t>Лишь состав субъектов Дальневосточного федерального округа полностью повторяет состав Дальневосточного экономического района. Остальные федеральные округа создавались путем объединения нескольких районов. В состав Центрального федерального округа полностью вошли субъекты Центрального и Центрально-Черноземного экономических районов, Северо-Западного округа – Северо-Западного и Северного районов, а также Калининградская область. Южный федеральный округ (первоначально названный Северо-Кавказским) включает все субъекты Федерации Северо-Кавказского экономического района, а также три регион Поволжского экономического района. Причем если Республика Калмыкия уже входила в межрегиональную ассоциацию «Северный Кавказ», то присоединение Волгоградской и Астраханской областей, традиционно являвшихся регионами Поволжья, существенно увеличило территорию округа на север по сравнению с Северо-Кавказским экономическим районом.</w:t>
      </w:r>
    </w:p>
    <w:p>
      <w:pPr>
        <w:pStyle w:val="Normal"/>
        <w:ind w:firstLine="720"/>
        <w:jc w:val="both"/>
        <w:rPr/>
      </w:pPr>
      <w:r>
        <w:rPr/>
        <w:t>Наибольшие изменения при формировании федеральных округов претерпел Уральский район. В составе Уральского федерального округа из «уральских» регионов остались лишь Курганская, Свердловская и Челябинская области. Выделение остальных субъектов (Башкортостана, Удмуртии, Оренбургской и Пермской областей, Коми-Пермяцкого автономного округа) в состав Приволжского округа было компенсировано «отсечением» от Западно-Сибирского экономического района и присоединением к Уральскому округу Тюменской области с Ханты-Мансийским и Ямало-Ненецким автономными округами.</w:t>
      </w:r>
    </w:p>
    <w:p>
      <w:pPr>
        <w:pStyle w:val="Normal"/>
        <w:ind w:firstLine="720"/>
        <w:jc w:val="both"/>
        <w:rPr/>
      </w:pPr>
      <w:r>
        <w:rPr/>
        <w:t>В состав Приволжского округа полностью вошли регионы Волго-Вятского экономического района, Поволжский район без Волгоградской и Астраханской областей и Республики Калмыкия, а также пять субъектов Федерации Уральского района. Сибирский федеральный округ объединил в себе субъекты Западно- и Восточно-Сибирского районов за исключением Тюменской области.</w:t>
      </w:r>
    </w:p>
    <w:p>
      <w:pPr>
        <w:pStyle w:val="Normal"/>
        <w:ind w:firstLine="720"/>
        <w:jc w:val="both"/>
        <w:rPr/>
      </w:pPr>
      <w:r>
        <w:rPr/>
        <w:t>Таким образом, Указом Президента РФ введены новые единицы территориального деления страны, по которым будет обобщаться статистическая информация (по крайней мере, с политической точки зрения федеральные округа приобрели гораздо большее значение, нежели экономические районы). Примечательно, что очередные статистические сборники Госкомстата России субъекты Федерации сгруппированы не по экономическим районам (как это было прежде), а по федеральным округам. Ряд федеральных министерств и ведомств также начал группировать статистическую отчетность по федеральным округ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статистические данные</w:t>
      </w:r>
    </w:p>
    <w:p>
      <w:pPr>
        <w:pStyle w:val="Normal"/>
        <w:ind w:firstLine="720"/>
        <w:jc w:val="both"/>
        <w:rPr/>
      </w:pPr>
      <w:r>
        <w:rPr/>
        <w:t>Сравнительный анализ новых макрорегионов, границы которых очерчивают ареалы контрольно-распорядительной деятельности полномочных президентских представителей, обнаруживает, что федеральные округа существенно различаются по большинству характеристик. Некоторые из этих различий показаны в таблице 2.</w:t>
      </w:r>
    </w:p>
    <w:p>
      <w:pPr>
        <w:pStyle w:val="Normal"/>
        <w:ind w:firstLine="720"/>
        <w:jc w:val="both"/>
        <w:rPr/>
      </w:pPr>
      <w:r>
        <w:rPr/>
        <w:t>Более двух третей территории страны занимают два округа на ее востоке – Дальневосточный (6,2 млн. кв. км) и Сибирский (5,1 млн. кв.км). Наименьший по площади – Южный (0,6 млн. кв. км). Размеры остальных округов, расположенных в европейской части России, сравнительно невелики и колеблются в пределах 10% территории РФ. По-иному складывается распределение федеральных округов по численности населения. В Центральном (37,0 млн. человек) и Приволжском (32,0 млн.человек) округах проживают почти 50% граждан страны. Самая низкая доля населения – в Дальневосточном округе (7,1 млн. человек), здесь отмечается и самая высокая его убыль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циально-экономические показатели федеральных округ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абсолютном и относительном выражениях</w:t>
      </w:r>
    </w:p>
    <w:p>
      <w:pPr>
        <w:pStyle w:val="Normal"/>
        <w:jc w:val="center"/>
        <w:rPr/>
      </w:pPr>
      <w:r>
        <w:rPr/>
        <w:t>(по состоянию в 1999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4"/>
        <w:gridCol w:w="925"/>
        <w:gridCol w:w="924"/>
        <w:gridCol w:w="925"/>
      </w:tblGrid>
      <w:tr>
        <w:trPr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/>
              <w:t>Федеральные</w:t>
            </w:r>
          </w:p>
          <w:p>
            <w:pPr>
              <w:pStyle w:val="Normal"/>
              <w:ind w:left="-108" w:right="-65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/>
              <w:t>Численность населения на 01.01.20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50" w:hanging="0"/>
              <w:jc w:val="center"/>
              <w:rPr/>
            </w:pPr>
            <w:r>
              <w:rPr/>
              <w:t>Валовой</w:t>
            </w:r>
          </w:p>
          <w:p>
            <w:pPr>
              <w:pStyle w:val="Normal"/>
              <w:ind w:left="-94" w:right="-150" w:hanging="0"/>
              <w:jc w:val="center"/>
              <w:rPr/>
            </w:pPr>
            <w:r>
              <w:rPr/>
              <w:t>региональный</w:t>
            </w:r>
          </w:p>
          <w:p>
            <w:pPr>
              <w:pStyle w:val="Normal"/>
              <w:ind w:left="-94" w:right="-150" w:hanging="0"/>
              <w:jc w:val="center"/>
              <w:rPr/>
            </w:pPr>
            <w:r>
              <w:rPr/>
              <w:t>продук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/>
            </w:pPr>
            <w:r>
              <w:rPr/>
              <w:t>Объем промышленного производств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26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ind w:left="-38" w:right="-26" w:hanging="0"/>
              <w:jc w:val="center"/>
              <w:rPr/>
            </w:pPr>
            <w:r>
              <w:rPr/>
              <w:t>сельскохозяйственного</w:t>
            </w:r>
          </w:p>
          <w:p>
            <w:pPr>
              <w:pStyle w:val="Normal"/>
              <w:ind w:left="-38" w:right="-26" w:hanging="0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234" w:hanging="0"/>
              <w:jc w:val="center"/>
              <w:rPr/>
            </w:pPr>
            <w:r>
              <w:rPr/>
              <w:t>Оборот</w:t>
            </w:r>
          </w:p>
          <w:p>
            <w:pPr>
              <w:pStyle w:val="Normal"/>
              <w:ind w:left="-190" w:right="-234" w:hanging="0"/>
              <w:jc w:val="center"/>
              <w:rPr/>
            </w:pPr>
            <w:r>
              <w:rPr/>
              <w:t>розничной</w:t>
            </w:r>
          </w:p>
          <w:p>
            <w:pPr>
              <w:pStyle w:val="Normal"/>
              <w:ind w:left="-190" w:right="-234" w:hanging="0"/>
              <w:jc w:val="center"/>
              <w:rPr/>
            </w:pPr>
            <w:r>
              <w:rPr/>
              <w:t>торговл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82" w:hanging="0"/>
              <w:jc w:val="center"/>
              <w:rPr/>
            </w:pPr>
            <w:r>
              <w:rPr/>
              <w:t>Платные</w:t>
            </w:r>
          </w:p>
          <w:p>
            <w:pPr>
              <w:pStyle w:val="Normal"/>
              <w:ind w:left="-162" w:right="-82" w:hanging="0"/>
              <w:jc w:val="center"/>
              <w:rPr/>
            </w:pPr>
            <w:r>
              <w:rPr/>
              <w:t>услуги</w:t>
            </w:r>
          </w:p>
          <w:p>
            <w:pPr>
              <w:pStyle w:val="Normal"/>
              <w:ind w:left="-162" w:right="-82" w:hanging="0"/>
              <w:jc w:val="center"/>
              <w:rPr/>
            </w:pPr>
            <w:r>
              <w:rPr/>
              <w:t>населению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кв. к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ind w:left="-94" w:right="-22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62" w:hanging="0"/>
              <w:rPr/>
            </w:pPr>
            <w:r>
              <w:rPr/>
              <w:t>Централь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70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rPr/>
            </w:pPr>
            <w:r>
              <w:rPr/>
              <w:t>Северо-Запад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9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245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62" w:hanging="0"/>
              <w:rPr/>
            </w:pPr>
            <w:r>
              <w:rPr/>
              <w:t>Юж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3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19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62" w:hanging="0"/>
              <w:rPr/>
            </w:pPr>
            <w:r>
              <w:rPr/>
              <w:t>При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46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62" w:hanging="0"/>
              <w:rPr/>
            </w:pPr>
            <w:r>
              <w:rPr/>
              <w:t>Ураль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33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62" w:hanging="0"/>
              <w:rPr/>
            </w:pPr>
            <w:r>
              <w:rPr/>
              <w:t>Сибир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31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rPr/>
            </w:pPr>
            <w:r>
              <w:rPr/>
              <w:t>Дальневосточ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/>
              <w:t>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/>
              <w:t>145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Ф в цел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7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9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8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3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роизводстве валового регионального продукта треть всего объема приходится на Центральный округ, а пятая часть – на Приволжский. Наименьший размер валового регионального продукта (6%) – в Дальневосточном округе.</w:t>
      </w:r>
    </w:p>
    <w:p>
      <w:pPr>
        <w:pStyle w:val="Normal"/>
        <w:ind w:firstLine="720"/>
        <w:jc w:val="both"/>
        <w:rPr/>
      </w:pPr>
      <w:r>
        <w:rPr/>
        <w:t>По объему производства промышленной продукции лидируют Приволжский и Центральный федеральные округа (более чем по 20% объема производства в стране в целом). При этом на Южный и Дальневосточный округа в совокупности приходится немногим более 10% промышленной продукции РФ.</w:t>
      </w:r>
    </w:p>
    <w:p>
      <w:pPr>
        <w:pStyle w:val="Normal"/>
        <w:ind w:firstLine="720"/>
        <w:jc w:val="both"/>
        <w:rPr/>
      </w:pPr>
      <w:r>
        <w:rPr/>
        <w:t>Изучение территориально- отраслевой структуры промышленности позволяет выявить специализацию федеральных округов. На Центральный округ приходится около 40% всего производства в стране продукции легкой промышленности, 25% стекольной, фарфоро-фаянсовой и пищевой промышленности, а также индустрии строительных материалов, 20% производства продукции машиностроения, черной металлургии, электроэнергетики и мукомольно-крупяной промышленности. Специализация Северо-Западного округа – производство продукции лесной, деревообрабатывающей и целлюлозно-бумажной промышленности (треть всего производства в стране), черной металлургии(15,6%) и пищевой промышленности. Южный округ выделяется отраслями пищевой и мукомольно-крупяной промышленности. Приволжский округ лидирует в стране по размерам производства продукции химической и нефтехимической промышленности (треть), машиностроения (треть), фарфоро-фаянсовой промышленности (треть), мукомольно-крупяной (20%), электроэнергетики (20%),легкой промышленности (20%), промышленности строительных материалов и лесной промышленности (15%).Уральский округ специализируется на производстве продукции топливной промышленности (38%), черной и цветной металлургии (14%), электроэнергетики и индустрии строительных материалов. Сибирский округ известен производством продукции цветной металлургии (36%), лесной, деревообрабатывающей и целлюлозно-бумажной промышленности (15%), электроэнергетики (12%), химической, нефтехимической (11,5%) и мукомольно-крупяной (10,5%) промышленности. В Дальневосточном округе развиты цветная металлургия (16% общероссийской продукции) и пищевая промышленность.</w:t>
      </w:r>
    </w:p>
    <w:p>
      <w:pPr>
        <w:pStyle w:val="Normal"/>
        <w:ind w:firstLine="720"/>
        <w:jc w:val="both"/>
        <w:rPr/>
      </w:pPr>
      <w:r>
        <w:rPr/>
        <w:t>Наиболее диверсифицированная отраслевая структура промышленности сложилась в Центральном, Приволжском и Уральском федеральных округах. В остальных же отраслевая специализация ориентирована на высокодоходные сырьевые экспортные производства.</w:t>
      </w:r>
    </w:p>
    <w:p>
      <w:pPr>
        <w:pStyle w:val="Normal"/>
        <w:ind w:firstLine="720"/>
        <w:jc w:val="both"/>
        <w:rPr/>
      </w:pPr>
      <w:r>
        <w:rPr/>
        <w:t>На Приволжский и Центральный округа приходится около половины всей сельскохозяйственной продукции страны – соответственно 27,0% и 22,5%. Самая низкая ее доля – в Дальневосточном округе (3,1%).</w:t>
      </w:r>
    </w:p>
    <w:p>
      <w:pPr>
        <w:pStyle w:val="Normal"/>
        <w:ind w:firstLine="720"/>
        <w:jc w:val="both"/>
        <w:rPr/>
      </w:pPr>
      <w:r>
        <w:rPr/>
        <w:t>Применительно к сфере розничной торговли диспропорции среди округов значительно увеличиваются. Так, на Центральный округ приходится свыше 40% всего оборота в стране, на Приволжский – 16,5%, по остальным округам значения не превышают 10%. Основной объем платных услуг населению также сконцентрирован в Центральном округе (почти 40%). В остальных округах этот показатель почти одинаков, за исключением Дальневосточного округа (6%).</w:t>
      </w:r>
    </w:p>
    <w:p>
      <w:pPr>
        <w:pStyle w:val="Normal"/>
        <w:ind w:firstLine="720"/>
        <w:jc w:val="both"/>
        <w:rPr/>
      </w:pPr>
      <w:r>
        <w:rPr/>
        <w:t>Что касается финансово-бюджетной сферы, то наиболее благоприятное положение складывается в Центральном федеральном округе. Сбалансированность бюджетов территорий Дальневосточного и Южного округов в максимальной мере зависит от финансовой поддержки федерального центра.</w:t>
      </w:r>
    </w:p>
    <w:p>
      <w:pPr>
        <w:pStyle w:val="Normal"/>
        <w:ind w:firstLine="720"/>
        <w:jc w:val="both"/>
        <w:rPr/>
      </w:pPr>
      <w:r>
        <w:rPr/>
        <w:t>Анализ объемов и структуры внешнеторговых операций позволяет оценить уровень и характер вовлеченности регионов в систему мирохозяйственных отношений. По степени открытости экономики лидируют Центральный, Сибирский и Уральский округа.</w:t>
      </w:r>
    </w:p>
    <w:p>
      <w:pPr>
        <w:pStyle w:val="Normal"/>
        <w:ind w:firstLine="720"/>
        <w:jc w:val="both"/>
        <w:rPr/>
      </w:pPr>
      <w:r>
        <w:rPr/>
        <w:t>На Центральный округ приходится основной объем российского экспорта продукции топливно-энергетического комплекса, 20% экспорта продукции нефтехимического комплекса, а также продовольствия. Одновременно в округе концентрируется половина всего объема импорта страны по всем товарным группам за исключением продукции топливно-энергетического комплекса.</w:t>
      </w:r>
    </w:p>
    <w:p>
      <w:pPr>
        <w:pStyle w:val="Normal"/>
        <w:ind w:firstLine="720"/>
        <w:jc w:val="both"/>
        <w:rPr/>
      </w:pPr>
      <w:r>
        <w:rPr/>
        <w:t>Северо-Западный федеральный округ специализируется на экспорте древесины и изделий из нее (40% всего российского экспорта) и машиностроительной продукции (20%); по 15% приходится на вывоз черных металлов и продовольственных товаров.</w:t>
      </w:r>
    </w:p>
    <w:p>
      <w:pPr>
        <w:pStyle w:val="Normal"/>
        <w:ind w:firstLine="720"/>
        <w:jc w:val="both"/>
        <w:rPr/>
      </w:pPr>
      <w:r>
        <w:rPr/>
        <w:t>В Южном федеральном округе сконцентрировано 20% всей отечественной торговли продовольственными товарами и сырьем для их производства.</w:t>
      </w:r>
    </w:p>
    <w:p>
      <w:pPr>
        <w:pStyle w:val="Normal"/>
        <w:ind w:firstLine="720"/>
        <w:jc w:val="both"/>
        <w:rPr/>
      </w:pPr>
      <w:r>
        <w:rPr/>
        <w:t>Приволжский округ лидирует по объему торговли продукцией нефтехимического комплекса (треть). Отсюда экспортируется 20% продукции машиностроения и топливно-энергетического комплекса России. Поступают же в округ треть всех импортируемых нашей страной топливно-энергетических ресурсов, а также по 15% продукции машиностроения, черной и цветной металлургии.</w:t>
      </w:r>
    </w:p>
    <w:p>
      <w:pPr>
        <w:pStyle w:val="Normal"/>
        <w:ind w:firstLine="720"/>
        <w:jc w:val="both"/>
        <w:rPr/>
      </w:pPr>
      <w:r>
        <w:rPr/>
        <w:t>Внешнеторговый профиль Уральского округа – экспорт продукции топливно-энергетического комплекса (34%), черной и цветной металлургии (20%).</w:t>
      </w:r>
    </w:p>
    <w:p>
      <w:pPr>
        <w:pStyle w:val="Normal"/>
        <w:ind w:firstLine="720"/>
        <w:jc w:val="both"/>
        <w:rPr/>
      </w:pPr>
      <w:r>
        <w:rPr/>
        <w:t>Сибирский округ – лидер по экспорту продукции черной и цветной металлурги (35%), он вывозит также древесину (25%) и продукцию нефтехимического комплекса (20%). По импорту в регионы округа поступают 20% продукции топливно-энергетического комплекса и более 30% нефтехимической продукции.</w:t>
      </w:r>
    </w:p>
    <w:p>
      <w:pPr>
        <w:pStyle w:val="Normal"/>
        <w:ind w:firstLine="720"/>
        <w:jc w:val="both"/>
        <w:rPr/>
      </w:pPr>
      <w:r>
        <w:rPr/>
        <w:t>Треть всего российского экспорта продовольствия и сырья для его производства осуществляет Дальневосточный округ.</w:t>
      </w:r>
    </w:p>
    <w:p>
      <w:pPr>
        <w:pStyle w:val="Normal"/>
        <w:ind w:firstLine="720"/>
        <w:jc w:val="both"/>
        <w:rPr/>
      </w:pPr>
      <w:r>
        <w:rPr/>
        <w:t>В плане комплексной оценки социально-экономического положения округов наиболее благоприятная ситуация сложилась в Центральном, Приволжском и Уральском федеральных округах, самая сложная – в Дальневосточном.</w:t>
      </w:r>
    </w:p>
    <w:p>
      <w:pPr>
        <w:pStyle w:val="Normal"/>
        <w:ind w:firstLine="720"/>
        <w:jc w:val="both"/>
        <w:rPr/>
      </w:pPr>
      <w:r>
        <w:rPr/>
        <w:t>В процессе реформирования государственной вертикали власти по линии укрупнения административно-территориальных образований в едином экономическом пространстве страны отмечается уменьшение различий по ряду социально-экономических параметров. Во всяком случае, предельные значения социально-экономических показателей по федеральным округам различаются между собой значительно слабее, чем аналогичные показатели по привычным экономическим районам. Так эти различия сократились: по размеру территории – с 36 до 9 раз; по численности населения – с 7 до 5; по объему производства валового регионального продукта – с 6 до 5; по объему производства промышленной продукции – с 5 до 4; по обороту розничной торговли – с 13 до 10; по платным услугам населению – с 12 до 9 раз.</w:t>
      </w:r>
    </w:p>
    <w:p>
      <w:pPr>
        <w:pStyle w:val="Normal"/>
        <w:ind w:firstLine="720"/>
        <w:jc w:val="both"/>
        <w:rPr/>
      </w:pPr>
      <w:r>
        <w:rPr/>
        <w:t>В наибольшей степени диспропорции между федеральными округами в сравнении с экономическими районами уменьшились в сфере промышленного производства, внешнеторгового оборота, поступлений налогов в бюджетную систему страны. Эта тенденция, с одной стороны, создает предпосылки повышения эффективности централизованного управления социально-экономическим развитием страны. С другой стороны, укрупнение административно-территориальных единиц вовсе не взорвало экономико-географического районирования России.</w:t>
      </w:r>
    </w:p>
    <w:p>
      <w:pPr>
        <w:pStyle w:val="Normal"/>
        <w:ind w:firstLine="720"/>
        <w:jc w:val="both"/>
        <w:rPr/>
      </w:pPr>
      <w:r>
        <w:rPr/>
        <w:t xml:space="preserve">Анализ статистических показателей в разрезе федеральных округов порождает ряд проблем. Основная из них – невозможность самостоятельного расчета многих важных для оценки социально-экономической ситуации показателей по федеральным округам, таких, как индексы промышленного и сельскохозяйственного производства, индексы потребительских цен и розничного товарооборот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стественный прирост и численность населения</w:t>
      </w:r>
    </w:p>
    <w:p>
      <w:pPr>
        <w:pStyle w:val="Normal"/>
        <w:ind w:firstLine="720"/>
        <w:jc w:val="both"/>
        <w:rPr/>
      </w:pPr>
      <w:r>
        <w:rPr/>
        <w:t>Во второй половине 90-х годов в России сохранялся отрицательный коэффициент естественного прироста населения. Самый низкий показатель был зафиксирован в 1999 году (-6,3%). Федеральные округа очень сильно разнятся по данному показателю, причем различия эти в значительной мере унаследованы еще с советских времен. Несмотря на существенное отличие среднероссийских показателей естественного прироста в 1990 и 1999 гг., очень низкими значениями коэффициента естественного прироста выделялись одни и те же федеральные округа – Центральный, Северо-Западный и Приволжский. Причем в Центральном округе уже в 1990 г. наблюдался отрицательный естественный прирост.</w:t>
      </w:r>
    </w:p>
    <w:p>
      <w:pPr>
        <w:pStyle w:val="Normal"/>
        <w:ind w:firstLine="720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ие арифметические значения коэффициента естественного</w:t>
      </w:r>
    </w:p>
    <w:p>
      <w:pPr>
        <w:pStyle w:val="Normal"/>
        <w:jc w:val="center"/>
        <w:rPr/>
      </w:pPr>
      <w:r>
        <w:rPr/>
        <w:t>прироста по федеральным округам РФ в 1990 и 1996-1999 гг. (в %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373"/>
        <w:gridCol w:w="1373"/>
        <w:gridCol w:w="1373"/>
        <w:gridCol w:w="137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В среднем по Ро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мый высокий естественный прирост населения характерен для национальных автономий, прежде всего республик Северного Кавказа. Это объясняется традиционными религиозными и этническими факторами. Соответственно среди федеральных округов самые высокие показатели во второй половине 90-х годов наблюдались в Южном округе.</w:t>
      </w:r>
    </w:p>
    <w:p>
      <w:pPr>
        <w:pStyle w:val="Normal"/>
        <w:ind w:firstLine="720"/>
        <w:jc w:val="both"/>
        <w:rPr/>
      </w:pPr>
      <w:r>
        <w:rPr/>
        <w:t>В то же время Южный федеральный округ отличался и наибольшей дифференциацией показателя по отдельным субъектам (что объясняется сочетанием национальных и русских регионов). Республика Ингушетия характеризуется самым высоким коэффициентом прироста населения не только среди регионов округа, но и среди всех субъектов Российской Федерации (14,9% в 1999г.). А в Волгоградской области в 1999 году этот коэффициент составил -7,5%. Немногим большие его значения наблюдаются в Ростовской и Астраханской областях, Краснодарском и Ставропольском краях.</w:t>
      </w:r>
    </w:p>
    <w:p>
      <w:pPr>
        <w:pStyle w:val="Normal"/>
        <w:ind w:firstLine="720"/>
        <w:jc w:val="both"/>
        <w:rPr/>
      </w:pPr>
      <w:r>
        <w:rPr/>
        <w:t>Среди отдельных субъектов Федерации в остальных федеральных округах наибольшие показатели коэффициента естественного прироста были достигнуты в национальных республиках и автономных округах (Республика Башкортостан – в Приволжском, Ненецкий АО – в Северо-Западном, Ямало-Ненецкий АО – в Уральском, Агинский Бурятский АО – в Сибирском, Республика Саха (Якутия) – в Дальневосточном округах).</w:t>
      </w:r>
    </w:p>
    <w:p>
      <w:pPr>
        <w:pStyle w:val="Normal"/>
        <w:ind w:firstLine="720"/>
        <w:jc w:val="both"/>
        <w:rPr/>
      </w:pPr>
      <w:r>
        <w:rPr/>
        <w:t>Высокий коэффициент естественного прироста в ряде регионов Южного федерального округа обусловил наибольшее увеличение доли этого округа в общей численности населения России (по сравнению как с 1990, так и 1996 гг.). Такая тенденция была характерна еще только для Уральского федерального округа. Во всех остальных случаях доля округа в населении страны либо оставалась постоянной, либо немного сокращалась.</w:t>
      </w:r>
    </w:p>
    <w:p>
      <w:pPr>
        <w:pStyle w:val="Normal"/>
        <w:ind w:firstLine="720"/>
        <w:jc w:val="right"/>
        <w:rPr/>
      </w:pPr>
      <w:r>
        <w:rPr/>
        <w:t>Таблица 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я федеральных округов в общей численности</w:t>
      </w:r>
    </w:p>
    <w:p>
      <w:pPr>
        <w:pStyle w:val="Normal"/>
        <w:jc w:val="center"/>
        <w:rPr/>
      </w:pPr>
      <w:r>
        <w:rPr/>
        <w:t>населения России в 1996-2000 гг. (в %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373"/>
        <w:gridCol w:w="1373"/>
        <w:gridCol w:w="1373"/>
        <w:gridCol w:w="13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.01.9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.01.97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.01.98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.01.99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.01.00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ое производство</w:t>
      </w:r>
    </w:p>
    <w:p>
      <w:pPr>
        <w:pStyle w:val="Normal"/>
        <w:ind w:firstLine="720"/>
        <w:jc w:val="both"/>
        <w:rPr/>
      </w:pPr>
      <w:r>
        <w:rPr/>
        <w:t>Рост промышленного производства в физическом выражении, исчисленный в процентах к предыдущему году, за последнее десятилетие наблюдался в России только в 1997 и 1999 гг. Средние арифметические значения индекса промышленного производства по федеральным округам представлены в таблице 5.</w:t>
      </w:r>
    </w:p>
    <w:p>
      <w:pPr>
        <w:pStyle w:val="Normal"/>
        <w:ind w:firstLine="720"/>
        <w:jc w:val="both"/>
        <w:rPr/>
      </w:pPr>
      <w:r>
        <w:rPr/>
        <w:t>Средние арифметические значения индекса промышленного производства в 1999 г., исчисленные накопленным итогом к 1990 г. в разрезе федеральных округов, наглядно иллюстрируют тенденции развития российских макрорегионов. Наибольший спад промышленного производства был характерен для Юга России, что связано и со сложной политической обстановкой в этом регионе. За Южным округом следуют Сибирский и Дальневосточный округа, где многие проблемы порождены их удаленностью от центра страны, суровым климатом, традиционной слабой освоенностью и заселенностью большой части территории. Сравнительно глубокий спад производства в Центральном федеральном округе вызван преимущественной специализацией многих субъектов Федерации на наиболее проблемных отраслях, прежде всего машиностроении и металлообработке, Ивановской области – на текстильной промышленности. Относительно благополучная ситуация в Северо-Западном, Приволжском и Уральском федеральных округах связана со специализацией отдельных их регионов на добывающих экспортноориентированных отраслях.</w:t>
      </w:r>
    </w:p>
    <w:p>
      <w:pPr>
        <w:pStyle w:val="Normal"/>
        <w:ind w:firstLine="720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ие арифметические значения индекса промышленного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изводства по федеральным округам РФ в 1996-1999 гг.</w:t>
      </w:r>
    </w:p>
    <w:p>
      <w:pPr>
        <w:pStyle w:val="Normal"/>
        <w:jc w:val="center"/>
        <w:rPr/>
      </w:pPr>
      <w:r>
        <w:rPr/>
        <w:t>(в % к предыдущему году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373"/>
        <w:gridCol w:w="1373"/>
        <w:gridCol w:w="1373"/>
        <w:gridCol w:w="13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3" w:hanging="0"/>
              <w:jc w:val="center"/>
              <w:rPr/>
            </w:pPr>
            <w:r>
              <w:rPr/>
              <w:t>1999г. в % к 1990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утри федеральных округов показатели индекса промышленного производства в 1999 г. (в процентах к 1990 г.) существенно различаются: разница между максимальным и минимальным значениями варьируются от 2,1 раза (Уральский округ) до 4,2 (Южный округ) и 7,3 раза (Дальневосточный округ).</w:t>
      </w:r>
    </w:p>
    <w:p>
      <w:pPr>
        <w:pStyle w:val="Normal"/>
        <w:ind w:firstLine="720"/>
        <w:jc w:val="both"/>
        <w:rPr/>
      </w:pPr>
      <w:r>
        <w:rPr/>
        <w:t>Единственным регионом, где объем промышленного производства в физическом выражении в 1999 г. превысил объем производства в 1990 г., был Ненецкий автономный округ (индекс составил 101,7%). Наибольший – почти десятикратный – спад производства произошел в Еврейской автономной области.</w:t>
      </w:r>
    </w:p>
    <w:p>
      <w:pPr>
        <w:pStyle w:val="Normal"/>
        <w:ind w:firstLine="720"/>
        <w:jc w:val="both"/>
        <w:rPr/>
      </w:pPr>
      <w:r>
        <w:rPr/>
        <w:t xml:space="preserve">В 1996 – 1999 гг. самые низкие показатели в течение практически всего этого периода были зафиксированы в Сибирском федеральном округе. Наивысшее среднее значение индекса промышленного производства в 1999г. отмечалось в Южном федеральном округе, что объясняется бурным ростом пищевой индустрии, составляющей основу промышленности большинства субъектов Северного Кавказа, в частности, Республики Адыгея и Краснодарского края (в этих регионах темп роста индекса в 1999 г. был самым высоким среди всех субъектов округа). В 1999 г. средние и высокие показатели роста были характерны для регионов Европейской части России, низкие – для регионов Дальнего Востока. Относительно высокое значение индекса промышленного производства для Сибирского федерального округа в 1999 г. связано со значительным ростом показателя в Республике Алтай, абсолютные объемы промышленного производства в которой весьма невелики. Среднее значение индекса по Сибирскому федеральному округу, рассчитанное без учета Республики Алтай, составившее 106% уровня 1998 г., несколько превосходит показатели лишь Уральского и Дальневосточного округов. </w:t>
      </w:r>
    </w:p>
    <w:p>
      <w:pPr>
        <w:pStyle w:val="Normal"/>
        <w:ind w:firstLine="720"/>
        <w:jc w:val="both"/>
        <w:rPr/>
      </w:pPr>
      <w:r>
        <w:rPr/>
        <w:t>Если рассматривать отдельные субъекты Федерации, где в течение 1996-1999 гг. зафиксированы максимальные и минимальные показатели индекса промышленного производства, то можно отметить, прежде всего нестабильность ситуации. Разные регионы в разные годы характеризовались в своих федеральных округах как самыми высокими, так и самыми низкими темпами роста промышленного производства. Ни в одном округе нельзя выделить субъект Федерации, который стабильно отличался бы наибольшими или наименьшими показателями индекса. Более того, в некоторых регионах за максимальным ростом следует наибольшее падение объемов производства, пример тому – Чукотский АО.</w:t>
      </w:r>
    </w:p>
    <w:p>
      <w:pPr>
        <w:pStyle w:val="Normal"/>
        <w:ind w:firstLine="720"/>
        <w:jc w:val="right"/>
        <w:rPr/>
      </w:pPr>
      <w:r>
        <w:rPr/>
        <w:t>Таблица 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ксимальные и минимальные значения индекс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мышленного производства по отдельным регионам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азрезе федеральных округов в 1996-1999 гг.</w:t>
      </w:r>
    </w:p>
    <w:p>
      <w:pPr>
        <w:pStyle w:val="Normal"/>
        <w:jc w:val="center"/>
        <w:rPr/>
      </w:pPr>
      <w:r>
        <w:rPr/>
        <w:t>(в % к предыдущему году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2"/>
        <w:gridCol w:w="1748"/>
        <w:gridCol w:w="1749"/>
        <w:gridCol w:w="1748"/>
        <w:gridCol w:w="17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е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6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- Орлов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- Владимир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- Ряз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- Ярослав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- Ряз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- Липец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- Иванов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- Рязан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- Ненец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- Мурман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- Новгород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- Архангель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- Санкт-Петербур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- Псков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- Калининград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- Коми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 - Ингуше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- Ингушет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- Астрах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- Адыгея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Калмык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Ставропольский кр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Карачаево-Черке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- Калмыкия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- Татарста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- Коми-Пермяц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- Марий Э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- Пензен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- Пензе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- Башкортост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- Самар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- Коми-Пермяцкий А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- Ямало-Ненец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- Ханты-Мансийс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- Кург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- Челябин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Кург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- Свердлов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- Челяби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- Ямало-Ненецкий А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 - Буря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- Агинский Бурятс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 - Иркут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- Алта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- Эвенкий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- Таймырс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- Эвенкий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- Эвенкийский А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- Чукот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- Магадан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- Коряк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- Приморский кра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- Еврейская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- Еврейская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- Чукот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Чукотский АО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Что касается абсолютных объемов промышленного производства, то в 1996-1999 гг. доля Северо-Западного федерального округа в общероссийском объеме производства росла наибольшими темпами, доли Центрального и Приволжского округов оставались на одном уровне, а наибольшее падение показателя наблюдалось в Сибирском и Южном федеральных округах.</w:t>
      </w:r>
    </w:p>
    <w:p>
      <w:pPr>
        <w:pStyle w:val="Normal"/>
        <w:ind w:firstLine="720"/>
        <w:jc w:val="right"/>
        <w:rPr/>
      </w:pPr>
      <w:r>
        <w:rPr/>
        <w:t>Таблица 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и федеральных округов в общероссийском объеме</w:t>
      </w:r>
    </w:p>
    <w:p>
      <w:pPr>
        <w:pStyle w:val="Normal"/>
        <w:jc w:val="center"/>
        <w:rPr/>
      </w:pPr>
      <w:r>
        <w:rPr/>
        <w:t>промышленного производства в 1990 и 1996-1999 гг. (в %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373"/>
        <w:gridCol w:w="1373"/>
        <w:gridCol w:w="1373"/>
        <w:gridCol w:w="13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сравнить 1999 г. с 1990 г., то, прежде всего необходимо отметить значительное сокращение доли Центрального федерального округа. Рост доли производства был характерен только для двух из 18 субъектов Федерации этого округа – специализирующихся на черной металлургии Липецкой и Белгородской областей. Почти в 4 раза снизилась доля Ивановской области, что также связано с отраслью ее специализации – текстильной промышленностью. Наибольший же «вклад» в сокращение доли Центрального округа внесла Московская область, доля которой уменьшилась с 5% в 1990 г. до 3% в 1999г.</w:t>
      </w:r>
    </w:p>
    <w:p>
      <w:pPr>
        <w:pStyle w:val="Normal"/>
        <w:ind w:firstLine="720"/>
        <w:jc w:val="both"/>
        <w:rPr/>
      </w:pPr>
      <w:r>
        <w:rPr/>
        <w:t>Среди регионов Южного округа, роль которого в общероссийском промышленном производстве также заметно снизилась, подобная тенденция была характерна для подавляющего большинства субъектов Федерации, единственное исключение – Астраханская область.</w:t>
      </w:r>
    </w:p>
    <w:p>
      <w:pPr>
        <w:pStyle w:val="Normal"/>
        <w:ind w:firstLine="720"/>
        <w:jc w:val="both"/>
        <w:rPr/>
      </w:pPr>
      <w:r>
        <w:rPr/>
        <w:t>Что касается Уральского округа, то рост его доли был обеспечен за счет Ханты-Мансийского АО, доля которого в промышленном производстве увеличилась с 1,8% в 1990 г. до 6,6% в 1999 г. Удельный вес Челябинской области и Ямало-Ненецкого АО увеличился незначительно, а Курганской, Свердловской и Тюменской областей – даже сократилс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хозяйственное производство</w:t>
      </w:r>
    </w:p>
    <w:p>
      <w:pPr>
        <w:pStyle w:val="Normal"/>
        <w:ind w:firstLine="720"/>
        <w:jc w:val="both"/>
        <w:rPr/>
      </w:pPr>
      <w:r>
        <w:rPr/>
        <w:t>Что касается сельскохозяйственной продукции, также как и промышленной, рост физических объемов производства во второй половине 90-х годов наблюдался лишь в 1997 и 1999 гг. Динамика производства по округам, определяемая средними арифметическими значениями индекса физического объема продукции сельского хозяйства, была довольно нестабильной, в целом ее можно охарактеризовать, скорее, как негативную. Наибольшее падение производства продукции сельского хозяйства было отмечено в 1998 г., и лишь в Дальневосточном федеральном округе среднее значение показателя индекса в этом году составило 100%, что связано с ростом производства продукции сельского хозяйства в Хабаровском и Приморском краях.</w:t>
      </w:r>
    </w:p>
    <w:p>
      <w:pPr>
        <w:pStyle w:val="Normal"/>
        <w:ind w:firstLine="720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ие арифметические значения индекса физического объем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дукции сельского хозяйства по федеральным округам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Ф в 1996-1999 гг. </w:t>
      </w:r>
      <w:r>
        <w:rPr/>
        <w:t>(в % к предыдущему году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1716"/>
        <w:gridCol w:w="1716"/>
        <w:gridCol w:w="17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мые высокие среди отдельных регионов России темпы роста объема производства продукции сельского хозяйства в 1997 и 1999 гг. по сравнению с предыдущим годом были характерны для Оренбургской области. Однако падение сельскохозяйственного производства в этом регионе в 1998 г. в результате засухи составило 50%.</w:t>
      </w:r>
    </w:p>
    <w:p>
      <w:pPr>
        <w:pStyle w:val="Normal"/>
        <w:ind w:firstLine="720"/>
        <w:jc w:val="both"/>
        <w:rPr/>
      </w:pPr>
      <w:r>
        <w:rPr/>
        <w:t xml:space="preserve">Крайней нестабильностью отличается и показатель индекса производства сельскохозяйственной продукции во многих других регионах. Практически во всех федеральных округах одни и те же субъекты в разные годы выделяются то максимальным ростом, то максимальным падением объема сельскохозяйственного производства. Особенно это характерно для районов Крайнего Севера с очень сложными природными условиями. Так, если в 1996г. показатель индекса в Таймырском (Долгано-Ненецком) АО по сравнению с предыдущим годом был наиболее высоким среди всех регионов Сибирского федерального округа (122%), то в последующие два года спад производства продукции сельского хозяйства здесь ежегодно составлял 65–75% - абсолютный рекорд среди всех субъектов РФ (см. табл. 9). </w:t>
      </w:r>
    </w:p>
    <w:p>
      <w:pPr>
        <w:pStyle w:val="Normal"/>
        <w:ind w:firstLine="720"/>
        <w:jc w:val="right"/>
        <w:rPr/>
      </w:pPr>
      <w:r>
        <w:rPr/>
        <w:t>Таблица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ксимальные и минимальные значения индекс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ческого объема производства продукции сельского хозяйства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по федеральным округам РФ в 1996-1999 гг. </w:t>
      </w:r>
      <w:r>
        <w:rPr/>
        <w:t>(в % к предыдущему году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2"/>
        <w:gridCol w:w="1748"/>
        <w:gridCol w:w="1749"/>
        <w:gridCol w:w="1748"/>
        <w:gridCol w:w="17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е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6" w:hanging="0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- Ряз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- Воронеж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- Бря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- Ярослав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- Воронеж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- Твер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- Ярослав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- Брян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- Новгородская, Псков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- Ленинград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- Ко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- Ленинград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- Карел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- Новгород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- Псков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- Коми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 - Адыге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- Волгоград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 - Кабардино-Балкар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- Ростов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- Астрах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- Адыге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- Калмык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- Калмыкия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- Башкортоста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- Оренбург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- Коми-Пермяц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- Оренбург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Марий Эл, Удмурт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- Нижегород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- Оренбург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- Чувашия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- Курга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- Челябин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- Ямало-Ненец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- Челябин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Ханты-Мансий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- Ямало-Ненец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- Челябин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- Ямало-Ненецкий А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- Таймыр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- Красноярский кр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- Алтайский кра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- Новосибирская обл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- Том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Таймырс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 Таймыр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- Таймырский АО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- Амурская обл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 - Камчатская об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- Хабаровский кра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- Саха</w:t>
            </w:r>
          </w:p>
          <w:p>
            <w:pPr>
              <w:pStyle w:val="Normal"/>
              <w:jc w:val="center"/>
              <w:rPr/>
            </w:pPr>
            <w:r>
              <w:rPr/>
              <w:t>(Якутия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- Коряк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- Корякский А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- Чукотский А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- Чукотский А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и федеральных округов в общем объеме производства</w:t>
      </w:r>
    </w:p>
    <w:p>
      <w:pPr>
        <w:pStyle w:val="Normal"/>
        <w:jc w:val="center"/>
        <w:rPr/>
      </w:pPr>
      <w:r>
        <w:rPr/>
        <w:t>продукции сельского хозяйства в 1996-1999 гг. (в %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1716"/>
        <w:gridCol w:w="1716"/>
        <w:gridCol w:w="17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структуре производства продукции сельского хозяйства в 1996-1999гг. в наибольшей степени возросли доли Южного, Приволжского Северо-Западного округов. Важно отметить, что рост доли Южного округа в общем объеме сельскохозяйственного производства определяется прежде всего ростом производства продукции растениеводства. Что касается доли Южного округа в производстве важнейших видов продукции животноводства – мяса, молока, яиц, то она за рассматриваемый период уменьшила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ничная торговля и платные услуги населению</w:t>
      </w:r>
    </w:p>
    <w:p>
      <w:pPr>
        <w:pStyle w:val="Normal"/>
        <w:ind w:firstLine="720"/>
        <w:jc w:val="both"/>
        <w:rPr/>
      </w:pPr>
      <w:r>
        <w:rPr/>
        <w:t>Объемы розничного товарооборота и реализации платных услуг населению являются показателями, которые могут использоваться для характеристики уровня жизни населения. Достоинством этих индикаторов (по сравнению с более информативными реальными денежными доходами или отношением денежных доходов к прожиточному минимуму) выступает возможность анализа изменений в территориальных пропорциях начиная с 1990 г. Средние арифметические значения индекса оборота розничной торговли по федеральным округам представлены в таблице 11.</w:t>
      </w:r>
    </w:p>
    <w:p>
      <w:pPr>
        <w:pStyle w:val="Normal"/>
        <w:ind w:firstLine="720"/>
        <w:jc w:val="right"/>
        <w:rPr/>
      </w:pPr>
      <w:r>
        <w:rPr/>
        <w:t>Таблица 1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ие арифметические значения индекса оборота</w:t>
      </w:r>
    </w:p>
    <w:p>
      <w:pPr>
        <w:pStyle w:val="Normal"/>
        <w:jc w:val="center"/>
        <w:rPr/>
      </w:pPr>
      <w:r>
        <w:rPr/>
        <w:t>розничной торговли по федеральным округам РФ в 1996-1999 гг. (в %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1716"/>
        <w:gridCol w:w="1716"/>
        <w:gridCol w:w="17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к видно из этой таблицы, показатель слабо дифференцирован по федеральным округам. Наиболее благоприятной динамика оборота розничной торговли в период с 1996 по 1999 г. была в Южном федеральном округе.</w:t>
      </w:r>
    </w:p>
    <w:p>
      <w:pPr>
        <w:pStyle w:val="Normal"/>
        <w:ind w:firstLine="720"/>
        <w:jc w:val="both"/>
        <w:rPr/>
      </w:pPr>
      <w:r>
        <w:rPr/>
        <w:t>Внутри отдельных федеральных округов нельзя выделить регионы, характеризующиеся четкой тенденцией к высокому росту или резкому падению розничного товарооборота. Из всех регионов России в 1996-1999 гг. стабильно положительная динамика данного показателя наблюдалась лишь в Московской области.</w:t>
      </w:r>
    </w:p>
    <w:p>
      <w:pPr>
        <w:pStyle w:val="Normal"/>
        <w:ind w:firstLine="720"/>
        <w:jc w:val="both"/>
        <w:rPr/>
      </w:pPr>
      <w:r>
        <w:rPr/>
        <w:t>Общее уменьшение объема розничного товарооборота в России обусловило тот факт, что только в четырех субъектах Федерации в 1999 г. был отмечен рост показателя по сравнению с предыдущим годом (в 1998 г. таких регионов было 19, в 1997 – 47). Это – две области Центрального (Московская и Смоленская) и две республики (Кабардино-Балкария и Северная Осетия-Алания) федеральных округов.</w:t>
      </w:r>
    </w:p>
    <w:p>
      <w:pPr>
        <w:pStyle w:val="Normal"/>
        <w:ind w:firstLine="720"/>
        <w:jc w:val="both"/>
        <w:rPr/>
      </w:pPr>
      <w:r>
        <w:rPr/>
        <w:t>Динамика долей федеральных округов в объемах розничного товарооборота и платных услуг населению характеризуется значительным ростом доли Центрального федерального округа. При этом постоянный рост доли Центрального округа был обусловлен столь же постоянным ростом доли Москвы: в 1999 г. на 6% населения страны приходилось около 30% розничного товарооборота и платных услуг.</w:t>
      </w:r>
    </w:p>
    <w:p>
      <w:pPr>
        <w:pStyle w:val="Normal"/>
        <w:ind w:firstLine="720"/>
        <w:jc w:val="right"/>
        <w:rPr/>
      </w:pPr>
      <w:r>
        <w:rPr/>
        <w:t>Таблица 1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и федеральных округов и Москвы в общероссийском</w:t>
      </w:r>
    </w:p>
    <w:p>
      <w:pPr>
        <w:pStyle w:val="Normal"/>
        <w:jc w:val="center"/>
        <w:rPr/>
      </w:pPr>
      <w:r>
        <w:rPr/>
        <w:t>розничном товарообороте в 1990 и 1996-1999 гг. (в %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373"/>
        <w:gridCol w:w="1373"/>
        <w:gridCol w:w="1373"/>
        <w:gridCol w:w="13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 том числе Моск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ибольшее сокращение (при сравнении 1990 и 1999 гг.) долей розничного товарооборота было характерно для Дальневосточного и Южного округов, платных услуг населению – Приволжского округа. Рост доли в розничном товарообороте, кроме Москвы, был характерен еще только для девяти регионов: Мурманской, Самарской, Иркутской, Тюменской областей; Северной Осетии и Башкортостана; Ханты-Мансийского и Ямало-Ненецкого автономных округов, а также Московской области. </w:t>
      </w:r>
    </w:p>
    <w:p>
      <w:pPr>
        <w:pStyle w:val="Normal"/>
        <w:ind w:firstLine="720"/>
        <w:jc w:val="both"/>
        <w:rPr/>
      </w:pPr>
      <w:r>
        <w:rPr/>
        <w:t>Доля Московской области сокращалась вплоть до 1999 г. В 1999 г. ситуация кардинальным образом изменилась – потенциал роста в столице стал распространяться на окружающие ее территории, причем этот рост за исключением Самарской области был весьма невелик. Только в десяти регионах, кроме Москвы, немного увеличилась доля платных услуг населению (Краснодарский, Красноярский и Хабаровский края, Самарская, Тюменская, Новосибирская области, Ханты-Мансийский, Ямало-Ненецкий, Таймырский и Эвенкийский автономные округа).</w:t>
      </w:r>
    </w:p>
    <w:p>
      <w:pPr>
        <w:pStyle w:val="Normal"/>
        <w:ind w:firstLine="720"/>
        <w:jc w:val="right"/>
        <w:rPr/>
      </w:pPr>
      <w:r>
        <w:rPr/>
        <w:t>Таблица 1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и федеральных округов и Москвы в общероссийском объеме</w:t>
      </w:r>
    </w:p>
    <w:p>
      <w:pPr>
        <w:pStyle w:val="Normal"/>
        <w:jc w:val="center"/>
        <w:rPr/>
      </w:pPr>
      <w:r>
        <w:rPr/>
        <w:t>реализации платных услуг населению в 1990 и 1996-1999 гг. (в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373"/>
        <w:gridCol w:w="1373"/>
        <w:gridCol w:w="1373"/>
        <w:gridCol w:w="13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 том числе Моск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екс потребительских цен</w:t>
      </w:r>
    </w:p>
    <w:p>
      <w:pPr>
        <w:pStyle w:val="Normal"/>
        <w:ind w:firstLine="720"/>
        <w:jc w:val="both"/>
        <w:rPr/>
      </w:pPr>
      <w:r>
        <w:rPr/>
        <w:t xml:space="preserve">Динамике потребительских цен в Российской Федерации в период с 1996 по 1999 г. также была присуща нестабильность. Наибольший рост данного показателя по сравнению с предыдущим годом, естественно, был зафиксирован в 1998 г. Средние арифметические значения индекса потребительских цен по федеральным округам представлены в таблице 14. </w:t>
      </w:r>
    </w:p>
    <w:p>
      <w:pPr>
        <w:pStyle w:val="Normal"/>
        <w:ind w:firstLine="720"/>
        <w:jc w:val="both"/>
        <w:rPr/>
      </w:pPr>
      <w:r>
        <w:rPr/>
        <w:t>Данному показателю не присуща ярко выраженная дифференциация по округам. В разные годы самый высокий рост средних потребительских цен был характерен для разных федеральных округов. Во многом это связано с нестабильностью потребительского рынка в некоторых национальных республиках, а также автономных округах. К примеру, в республиках Ингушетия и Алтай, а также Корякском АО в разные годы наблюдался то наибольший, то наименьший индекс потребительских цен в своих федеральных округах.</w:t>
      </w:r>
    </w:p>
    <w:p>
      <w:pPr>
        <w:pStyle w:val="Normal"/>
        <w:ind w:firstLine="720"/>
        <w:jc w:val="both"/>
        <w:rPr/>
      </w:pPr>
      <w:r>
        <w:rPr/>
        <w:t>В целом наибольший рост потребительских цен характерен для крупных городов и субъектов Федерации, где такие города являются центрами. Особенно отчетливо это проявилось в 1998 г., когда резкий рост потребительских цен по сравнению с предыдущим годом в среднем по РФ был в немалой мере определен большим показателем индекса, зафиксированным в Москве (209,6% в декабре 1998 г. по отношению к декабрю 1997 г.) и Нижегородской области (199,7%). Соответственно в Центральном и Приволжском федеральных округах было отмечено и самое высокое среднее значение индекса потребительских цен. При этом лишь в пяти субъектах РФ рост потребительских цен в 1998 г. был выше, чем в среднем по РФ.</w:t>
      </w:r>
    </w:p>
    <w:p>
      <w:pPr>
        <w:pStyle w:val="Normal"/>
        <w:ind w:firstLine="720"/>
        <w:jc w:val="right"/>
        <w:rPr/>
      </w:pPr>
      <w:r>
        <w:rPr/>
        <w:t>Таблица 1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ие значения индекса потребительских цен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федеральным округам РФ в 1996-1999 гг.</w:t>
      </w:r>
    </w:p>
    <w:p>
      <w:pPr>
        <w:pStyle w:val="Normal"/>
        <w:jc w:val="center"/>
        <w:rPr/>
      </w:pPr>
      <w:r>
        <w:rPr/>
        <w:t>(декабрь к декабрю предыдущего года, %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1716"/>
        <w:gridCol w:w="1716"/>
        <w:gridCol w:w="17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Централь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еверо-Запад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Юж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иволж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раль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Сибир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Дальневосточны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ее по Росс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закономерности и тенденции</w:t>
      </w:r>
    </w:p>
    <w:p>
      <w:pPr>
        <w:pStyle w:val="Normal"/>
        <w:ind w:firstLine="720"/>
        <w:jc w:val="both"/>
        <w:rPr/>
      </w:pPr>
      <w:r>
        <w:rPr/>
        <w:t>В таблице 15 представлен удельный вес федеральных округов по абсолютным показателям в 1996 и 1999 гг. Динамика развития федеральных округов отражает сложившиеся диспропорции в социально-экономическом развитии России:</w:t>
      </w:r>
    </w:p>
    <w:p>
      <w:pPr>
        <w:pStyle w:val="Normal"/>
        <w:ind w:firstLine="720"/>
        <w:jc w:val="both"/>
        <w:rPr/>
      </w:pPr>
      <w:r>
        <w:rPr/>
        <w:t>- почти в 2 раза доля Уральского федерального округа в промышленном производстве превышает его долю в населении, и наоборот, крайне низка доля Южного округа, специализирующегося на сельском хозяйстве;</w:t>
      </w:r>
    </w:p>
    <w:p>
      <w:pPr>
        <w:pStyle w:val="Normal"/>
        <w:ind w:firstLine="720"/>
        <w:jc w:val="both"/>
        <w:rPr/>
      </w:pPr>
      <w:r>
        <w:rPr/>
        <w:t>- непропорционально высоки по сравнению с долей в населении доли Центрального, Северо-Западного и Дальневосточного округов в иностранных инвестициях, Уральского округа – в инвестициях в основной капитал;</w:t>
      </w:r>
    </w:p>
    <w:p>
      <w:pPr>
        <w:pStyle w:val="Normal"/>
        <w:ind w:firstLine="720"/>
        <w:jc w:val="both"/>
        <w:rPr/>
      </w:pPr>
      <w:r>
        <w:rPr/>
        <w:t>- непропорционально высока в розничном товарообороте и платных услугах населению Центрального округа, в первую очередь Москвы; аналогичная ситуация сложилась и по налоговым платежам в бюджетную систему.</w:t>
      </w:r>
    </w:p>
    <w:p>
      <w:pPr>
        <w:pStyle w:val="Normal"/>
        <w:ind w:firstLine="720"/>
        <w:jc w:val="both"/>
        <w:rPr/>
      </w:pPr>
      <w:r>
        <w:rPr/>
        <w:t>Сравнение удельного веса федеральных округов по основным показателям в 1996 и 1999 гг. позволяет сделать некоторые выводы. Относительно благоприятной динамикой отличается Северо-Западный федеральный округ, однако справедливо это лишь в отношении экономических показателей. Что касается уровня жизни населения, то положительных тенденций здесь пока не наблюдается (сократилась доля округа в розничном товарообороте и объеме платных услуг населению). Ситуация ухудшается по большей части параметров в Приволжском, Сибирском и в меньшей степени Уральском и Дальневосточном округах. Разнонаправленная динамика различных социально-экономических показателей свойственна Центральному и Южному федеральным округам. Таким образом, социально-экономическое развитие западных федеральных округов было гораздо более благоприятным по сравнению с восточными округ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ли федеральных округ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бщероссийских социально-экономических показателях в 1996 и 1999 гг. (в %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839"/>
        <w:gridCol w:w="839"/>
        <w:gridCol w:w="840"/>
        <w:gridCol w:w="839"/>
        <w:gridCol w:w="840"/>
        <w:gridCol w:w="839"/>
        <w:gridCol w:w="840"/>
        <w:gridCol w:w="839"/>
        <w:gridCol w:w="839"/>
        <w:gridCol w:w="840"/>
        <w:gridCol w:w="839"/>
        <w:gridCol w:w="840"/>
        <w:gridCol w:w="839"/>
        <w:gridCol w:w="840"/>
      </w:tblGrid>
      <w:tr>
        <w:trPr>
          <w:trHeight w:val="474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-экономическ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54" w:hanging="0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ны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84" w:hanging="0"/>
              <w:jc w:val="center"/>
              <w:rPr/>
            </w:pPr>
            <w:r>
              <w:rPr/>
              <w:t>Приволжски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ирский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ьне-</w:t>
            </w:r>
          </w:p>
          <w:p>
            <w:pPr>
              <w:pStyle w:val="Normal"/>
              <w:jc w:val="center"/>
              <w:rPr/>
            </w:pPr>
            <w:r>
              <w:rPr/>
              <w:t>восточный</w:t>
            </w:r>
          </w:p>
        </w:tc>
      </w:tr>
      <w:tr>
        <w:trPr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3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54" w:hanging="0"/>
              <w:jc w:val="center"/>
              <w:rPr/>
            </w:pPr>
            <w:r>
              <w:rPr/>
              <w:t>1999г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rPr/>
            </w:pPr>
            <w:r>
              <w:rPr/>
              <w:t>(на 1.01.соответств. год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мышленной продук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сельского</w:t>
            </w:r>
          </w:p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ые инвести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ничный товарооборо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платежи в бюджетную систе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платежи в федераль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платежи в региональные бюдже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rPr/>
            </w:pPr>
            <w:r>
              <w:rPr/>
              <w:t>Задолженность по налогам в бюджетн. систе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роченная задолженность по зар. плат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итика регионального выравнивания</w:t>
      </w:r>
    </w:p>
    <w:p>
      <w:pPr>
        <w:pStyle w:val="Normal"/>
        <w:ind w:firstLine="720"/>
        <w:jc w:val="both"/>
        <w:rPr/>
      </w:pPr>
      <w:r>
        <w:rPr/>
        <w:t>Большое число кризисных территорий в России, беспрецедентная дифференциация региональных показателей, углубившаяся за последние 10 лет, порождены длительным системным кризисом, общей стагнацией экономики. Рыночные механизмы не всегда способны предупреждать и преодолевать серьезные территориальные различия в уровнях жизни населения, эффективности региональной экономики. В этом случае государство оказывается перед необходимостью поддерживать определенную однородность территориального экономического и социального пространства.</w:t>
      </w:r>
    </w:p>
    <w:p>
      <w:pPr>
        <w:pStyle w:val="Normal"/>
        <w:ind w:firstLine="720"/>
        <w:jc w:val="both"/>
        <w:rPr/>
      </w:pPr>
      <w:r>
        <w:rPr/>
        <w:t>Задачи регионального выравнивания стоят не только перед Россией. В Западной Европе региональная политика направлена главным образом на подтягивание относительно отсталых регионов до уровня средних с акцентом на территориях с наихудшими экономическими и социальными показателями. При этом нередко используется перераспределение средств от относительно богатых к относительно бедным странам через механизмы Европейского Сообщества.</w:t>
      </w:r>
    </w:p>
    <w:p>
      <w:pPr>
        <w:pStyle w:val="Normal"/>
        <w:ind w:firstLine="720"/>
        <w:jc w:val="both"/>
        <w:rPr/>
      </w:pPr>
      <w:r>
        <w:rPr/>
        <w:t xml:space="preserve">Между тем общеэкономическая и социальная среда, в которой приходится решать задачи регионального выравнивания, в России принципиально иная, чем во многих индустриально развитых странах, где состояние экономики при всех оговорках, связанных, прежде всего с высоким уровнем безработицы и наличием проблем циклического развития, в целом можно признать здоровым. Существование в них отдельных проблемных ареалов является, скорее, исключением из общего правила и может рассматриваться как своего рода трудности роста. Необходимость поддержки отдельных территорий за счет перераспределения ресурсов в их пользу хотя и не вызывает восхищения у населения, но и не приводит к массовым протестам. Общество готово временно смириться с дополнительными издержками ради социального спокойствия в стране. </w:t>
      </w:r>
    </w:p>
    <w:p>
      <w:pPr>
        <w:pStyle w:val="Normal"/>
        <w:ind w:firstLine="720"/>
        <w:jc w:val="both"/>
        <w:rPr/>
      </w:pPr>
      <w:r>
        <w:rPr/>
        <w:t>Что касается России, то возможности межрегионального перераспределения ресурсов с целью поддержки проблемных регионов здесь быстро сужаются. Одновременно готовность в целом бедного общества помогать еще более нищим территориям без каких-либо гарантий на успех в будущем является проблематичной.</w:t>
      </w:r>
    </w:p>
    <w:p>
      <w:pPr>
        <w:pStyle w:val="Normal"/>
        <w:ind w:firstLine="720"/>
        <w:jc w:val="both"/>
        <w:rPr/>
      </w:pPr>
      <w:r>
        <w:rPr/>
        <w:t>Сегодня на первый план выходят проблемы выживания российского общества, обеспечения единства и целостности страны. В этих условиях задачи региональной политики отнюдь не сводятся лишь к поддержке кризисных территорий. Они существенно усложняются. Цена непродуманного отвлечения ресурсов от решения общенациональных задач и в первую очередь задач экономического роста в пользу развития отдельных территорий в специфических российских условиях может оказаться чересчур высокой.</w:t>
      </w:r>
    </w:p>
    <w:p>
      <w:pPr>
        <w:pStyle w:val="Normal"/>
        <w:ind w:firstLine="720"/>
        <w:jc w:val="both"/>
        <w:rPr/>
      </w:pPr>
      <w:r>
        <w:rPr/>
        <w:t>Эффективное управление экономическими и социальными процессами в обществе должно преследовать не только и, может быть, с учетом современного положения в России не столько цели раздела, в том числе между регионами, скудного общественного богатства, сколько задачи его созидания. Сложившаяся после выборов президента РФ в 2000г. политическая ситуация создала условия для перехода к активной политике регионального развития и стимулирования инвестиций, согласования усилий центра и регионов. Характер их взаимоотношений должен способствовать возникновению предпосылок для экономического роста и самой Федерации, и ее регион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Региональная экономика/ Под ред. М.В.Степановой.,М., «Инфра-М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Кузнецова О., Шестакова М., Шеховцов А. Федеральные округа России: социально-экономическое развитие в 1996-1999 гг.// Вопросы экономики, 2000, №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Поздняков А., Лавровский Б., Масаков В. Политика регионального выравнивания в России// Вопросы экономики, 2000, №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Кистанов В. Система территориального регулирования// Экономист, 1999, №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0:00Z</dcterms:created>
  <dc:creator>alex</dc:creator>
  <dc:description/>
  <cp:keywords/>
  <dc:language>en-US</dc:language>
  <cp:lastModifiedBy>Mage</cp:lastModifiedBy>
  <dcterms:modified xsi:type="dcterms:W3CDTF">2011-10-10T09:10:00Z</dcterms:modified>
  <cp:revision>2</cp:revision>
  <dc:subject/>
  <dc:title>СОВРЕМЕННОЕ РАЗВИТИЕ И РАЗМЕЩЕНИЕ ПРОМЫШЛЕННОСТИ</dc:title>
</cp:coreProperties>
</file>