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жоплин Дженис (Joplin Janis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716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енис Лин Джоплин (Janis Lyn Joplin) родилась 19 января 1943 года в городке Порт-Артур в штате Техас. В семнадцать лет она открывает для себя блюз и принимает решение стать блюзовой певицей. Ее кумиром была Бесси Смит, пению которой Дженис стремилась подражать. Окончив в 1960 году школу, Дженис некоторое время выступала в кофейнях и барах разных городков Техаса и других штатов. Она съездила в Сан-Франциско, где пела с различными группами и музыкантами. Жила уличными концертами и даже была арестована за мелкую магазинную кра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раз она поступала в различные учебные заведения, в том числе в Техасский университет в столице Техаса г. Остин , но долго нигде не задерживалась. Училась она хорошо, но при этом вела битнический образ жизни, экспериментировала с алкоголем и наркот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996 года она становится вокалисткой недавно образовавшейся сан-францисской группы "Big Brother and the Holding Company". Группа много работала, репетиции длились полный рабочий день, и пользовалась заслуженной популярностью в Сан-Франциско. Вскоре группа подписывает контракт с маленькой чикагской фирмой грамзаписи "Mainstream" и записывает несколько синглов, первый из которых "Blindman/All Is Loneliness" вышел в октябре 1966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американская, а затем и всемирная слава пришла к Дженис после выступления "Big Brother And The Holding Company" на рок-фестивале в Монтеррее в 1967 г. После этого группа заключает выгодные контракты и выступает перед большими аудиториями за большие деньги. Выходит альбом (записанный еще до Монтерея), который так и называется "Big Brother And The Holding Company", а в сентябре 1968 г на фирме Columbia - альбом "Cheap Trills", который считается лучшим альбомом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68 Дженис решила уйти из "Big Brother" и создала свою собственную группу "Kozmic Blues Band", в которую перешел также гитарист "Big Brother" Сэм Эндрю. Группа много выступает и в августе 1969 года принимает участие в знаменитом рок-фестивале в Вудстоке, а вышедший в сентябре альбом "I Got Dem Ol' Kozmic Blues Again Mama!" хорошо раскупается. В начале 1969 г Дженис выступает с воссоединившимися "Big Brother", а затем со своей новой группой "Full Tilt Boogie Band" и работает над записью нового альбома, который вышел только после ее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4 октября 1970 г Дженис Джоплин была найдена мертвой в лос-анжелесском мотеле "Landmark Hotel". Смерть наступила от передозировки герои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2:00Z</dcterms:created>
  <dc:creator>User</dc:creator>
  <dc:description/>
  <cp:keywords/>
  <dc:language>en-US</dc:language>
  <cp:lastModifiedBy>Mage</cp:lastModifiedBy>
  <dcterms:modified xsi:type="dcterms:W3CDTF">2011-10-12T03:52:00Z</dcterms:modified>
  <cp:revision>2</cp:revision>
  <dc:subject/>
  <dc:title>Джоплин Дженис (Joplin Janis)</dc:title>
</cp:coreProperties>
</file>