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физика на россыпных месторождениях зо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физические работы на россыпях проводятся сравнительно редко, довольно сложно найти любые материалы по этой теме, поэтому данная статья основана на работах, в которых автор принимал непосредственное участие. Начнем с основных задач, которые ставят геологи при поиске и разведке промышленных россып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 структурных ловушек металла (палеорусел, тальвегов, ложков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леживание толщи и направления россып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мощности песков и концентрации метал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е факторов, осложняющих добычу (мерзлота, валунист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задачи характерны для целиковых россыпей, а последняя особенно важна при разработке техногенных россыпей дражным способом. Обычно, все решается применением разведочного бурения, причем при подсчете запасов - это единственный способ, однако для 1 и 4 пунктов работ экономически оправданно привлечение геофизики, как дополнительного метода исследова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 применения геофизических рабо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ращение объема бурения, при поисковых работах. Геофизические работы, при небольшой стоимости и хорошей детализации, можно проводить на достаточно большой территории, с последующим заверочным бурением выявленных структур. Необходимый комплекс геофизических методов и их достоверность определяется по контрольным буровым профи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физическими методами можно довольно уверенно выявлять неблагоприятные участки для прохождения драги: зоны многолетней мерзлоты и валунистость, что не всегда выделяются и при бурении, из-за размыва и малой детальности. Дополнительные измерения участков дражного полигона позволяет проводить мониторинг оттаивания сезонно-мерзлотных поро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геофизических работ на россыпях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развед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метод получения качественной и полуколичественной информации при поиске россыпей, выявления перспективных участков и мешающих факторов для добычи. Небольшая глубина исследований позволяет использовать высокочастотные индукционные методы (ДЭМП, РадиоКИП и др.) с портативной аппаратурой. Т.к. данная аппаратура не требует заземления (и длинных проводов), измерения можно проводить в любое время года малым составом (1-2 чел.). Наиболее перспективна площадная съемка на двух разносах (или двух частотах) в режиме профилирования. К результатам зондирования необходимо относиться осторожно, из-за множества мешающих факторов, проводя сопоставления с данными сейсморазвед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йсморазвед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тся малоканальными сейсмостанциями методом преломленных волн (МПВ) по отдельным профилям, для уточнения параметров выявленных структур. Используется для получения количественной информации о разрезе: определение мощности рыхлых отложений и рельефа поверхности плотика. Аппаратура должна быть переносной, с невзрывными источниками, обслуживание: 2 че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ниторазвед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служить дополнительным методом, для получения априорной информации. Не исключена корреляция и с магнетитом, особенно в платиноносных россыпях. При слабо выраженных полях можно попробовать градиентометрию и искусственное подмагничива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рада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радар, как новый тип "поискового" оборудования, появился не так давно. По принципу это- эхолот, однако по сравнению с водной средой, верхняя часть разреза является очень неоднородной средой, поэтому количественная интерпретация георадарной съемки затруднена. Модели исполнения различаются по глубине исследований. В комплексе с другими геофизическими методами - это перспективное направление для детального изучения россыпных месторожд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химическая съем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 известны геохимические ассоциации золота с рядом элементов: Hg, As, Sb. При рекогносцировочных работах на большой площади, полезно знать распределение этих элементов. Отобранные на участке пробы обычно анализируются в лабораториях химическим или ядерно-физическим методом, например рентгенофлуоресцентным. Недавно появились переносные анализаторы на ряд элементов, такие как ртуть, однако из-за высокой цены и недостаточно низким пределом обнаружения, применение их ограниче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едения всего комплекса геофизических работ старательской артели потребуются два инженера-геофизика и некоторая аппарату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тативная переносная сейсмостанция любого тип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ктроразведочная аппаратура, желательно двух типов: на постоянном (НЧ) и переменном то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гнитометр (протонный или квантовый), можно феррозондовый градиентомет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т питания (батарейки, аккумуляторы, зарядное устройств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да, катушки, электроды, кувалда и прочие принадлеж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ьютер портативный (Notebook) с геофизическим программным обеспечени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когносцировочных работ и при трудностях с топографической привязкой, желательно иметь приемник навигационной системы GPS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примера: за 2 месяца полевых работ геофизической съемкой было покрыто более 600 000 кв.м исследуемой площади, с разной степенью дет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 обобщен по полевым работам, проведенным автором в период 1998-99 г.г., на целиковых, техногенных и пляжных россыпях Дальнего Востока и работ Бакаева В.П.(ИГФ УрО РАН) на Кербинском, Софийском приисках (Дальний Восток), р.Кожим (Сев.Урал), участков Асилуавара и Чаляна (Болив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1:00Z</dcterms:created>
  <dc:creator>User</dc:creator>
  <dc:description/>
  <cp:keywords/>
  <dc:language>en-US</dc:language>
  <cp:lastModifiedBy>Mage</cp:lastModifiedBy>
  <dcterms:modified xsi:type="dcterms:W3CDTF">2011-10-12T03:51:00Z</dcterms:modified>
  <cp:revision>2</cp:revision>
  <dc:subject/>
  <dc:title>Геофизика на россыпных месторождениях золота</dc:title>
</cp:coreProperties>
</file>