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Летние наблюдения за топинамбуром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готков Александр (7 класс)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имназия № 1567, Москва</w:t>
      </w:r>
    </w:p>
    <w:p>
      <w:pPr>
        <w:pStyle w:val="Normal"/>
        <w:spacing w:before="120" w:after="0"/>
        <w:ind w:firstLine="567"/>
        <w:jc w:val="both"/>
        <w:rPr/>
      </w:pPr>
      <w:r>
        <w:rPr/>
        <w:t>Топинамбур, земляная груша (Heliantus tuberosus), многолетнее клубненосное растение семейства сложноцветных. Наземной частью напоминает подсолнечник. Стебель прямой крепкий, наверху ветвящийся, высота 1,2-2,5 м, иногда до 4 м (в южных районах). Листья с черешками, яйцевидные, заостренные на суженном конце. Корневая система мощная, глубокая. На подземных стеблях столонах образует клубни (белые, желтые, фиолетовые, красные). Родина - Северная Америка, где топинамбур был введен в культуру индейцами до появления там еропейцев. Свое название топинамбур получил от бразильского племени индейцев "тупинамба"</w:t>
      </w:r>
    </w:p>
    <w:p>
      <w:pPr>
        <w:pStyle w:val="Normal"/>
        <w:spacing w:before="120" w:after="0"/>
        <w:ind w:firstLine="567"/>
        <w:jc w:val="both"/>
        <w:rPr/>
      </w:pPr>
      <w:r>
        <w:rPr/>
        <w:t>Клубни топинамбура используют в пищу и на корм скоту. В них содержатся до 20% полисахарида инулина, витамины В и С, минеральные вещества - фосфор и железо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опинамбур на одном месте растет до 30-40 лет. Он отлично укрепляет участки земли, испорченные человеком. Овраги, крутые склоны со смытой почвой, придорожные откосы быстро покрываются густой чащей топинамбура и сохраняются от дальнейшего разрушения. Земляная груша защищает поля и огороды от набегов четвероногих. Зарослями топинамбура огораживают свои владения фермеры, после чего ни один заяц, ни одна косуля или лось не могли проникнуть внутрь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лубни можно выкапывать в течение всего лета. К осени надземная часть отмирает, оставшиеся на зиму в земле клубеньки не погибают - весной прорастают вновь. Так топинамбур размножается. Растение неприхотливо к почвам, морозостойко, переносит засуху, только не выносит застоя воды (клубеньки тогда не развиваются), отзывчиво на минеральные и органические удобрен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>Дневник наблюдений за ростом топинамбура</w:t>
      </w:r>
    </w:p>
    <w:tbl>
      <w:tblPr>
        <w:tblW w:w="975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95"/>
        <w:gridCol w:w="8263"/>
      </w:tblGrid>
      <w:tr>
        <w:trPr/>
        <w:tc>
          <w:tcPr>
            <w:tcW w:w="1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ата</w:t>
            </w:r>
          </w:p>
        </w:tc>
        <w:tc>
          <w:tcPr>
            <w:tcW w:w="8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ои наблюдения</w:t>
            </w:r>
          </w:p>
        </w:tc>
      </w:tr>
      <w:tr>
        <w:trPr/>
        <w:tc>
          <w:tcPr>
            <w:tcW w:w="1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1 июня 2002</w:t>
            </w:r>
          </w:p>
        </w:tc>
        <w:tc>
          <w:tcPr>
            <w:tcW w:w="8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Я посадил клубни топинамбура в землю. Сначала сделал в грядке отверстия глубиной 5-10 см по количеству клубней. Затем я положил в эти отверстия клубни и обильно полил грядку. Расстояние между клубнями 25-30 см.</w:t>
            </w:r>
          </w:p>
        </w:tc>
      </w:tr>
      <w:tr>
        <w:trPr/>
        <w:tc>
          <w:tcPr>
            <w:tcW w:w="1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6 июня 2002</w:t>
            </w:r>
          </w:p>
        </w:tc>
        <w:tc>
          <w:tcPr>
            <w:tcW w:w="8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Через пять дней из земли в тех местах, где были зарыты клубни, начали пробиваться росточки. Стебельки были покрыты ворсинками, а на самой верхушке стебелька располагались четыре листика, образующие зонтик.</w:t>
            </w:r>
          </w:p>
        </w:tc>
      </w:tr>
      <w:tr>
        <w:trPr/>
        <w:tc>
          <w:tcPr>
            <w:tcW w:w="1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6 июня 2002</w:t>
            </w:r>
          </w:p>
        </w:tc>
        <w:tc>
          <w:tcPr>
            <w:tcW w:w="8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Через полторы недели росточки выросли от 5 см до 20 см в длину. Примерно посередине стебелька выросли еще два листика. Листики значительно увеличились. Из большинства клубней выросли по одному росточку, а из двойных клубней по два. Немного разрыв землю пальцем, я увидел, что теперь клубень является подземной частью растения, а росток - наземной. Его функция - впитывать в себя воду и кормить этой одой, а также веществами, запасенными самим клубнем, росток </w:t>
            </w:r>
          </w:p>
        </w:tc>
      </w:tr>
      <w:tr>
        <w:trPr/>
        <w:tc>
          <w:tcPr>
            <w:tcW w:w="1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 июля 2002</w:t>
            </w:r>
          </w:p>
        </w:tc>
        <w:tc>
          <w:tcPr>
            <w:tcW w:w="8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Еще через пять дней длина ростков топинамбура увеличилась на 10 см. На стебельке появилось еще четыре листика. </w:t>
            </w:r>
          </w:p>
        </w:tc>
      </w:tr>
      <w:tr>
        <w:trPr/>
        <w:tc>
          <w:tcPr>
            <w:tcW w:w="1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 июля 2002</w:t>
            </w:r>
          </w:p>
        </w:tc>
        <w:tc>
          <w:tcPr>
            <w:tcW w:w="8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Через неделю длина ростков увеличилась еще на 20 см. Количество листьев тоже увеличилось - появилось еще восемь листьев на каждом ростке.</w:t>
            </w:r>
          </w:p>
        </w:tc>
      </w:tr>
      <w:tr>
        <w:trPr/>
        <w:tc>
          <w:tcPr>
            <w:tcW w:w="1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2 июля 2002</w:t>
            </w:r>
          </w:p>
        </w:tc>
        <w:tc>
          <w:tcPr>
            <w:tcW w:w="8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Через две недели я осмотрел топинамбур и обнаружил, что он замедлил темпы роста. Также я заметил, что на небольшом количестве его листьев начали пояляться прогрызанные улитками дырочки. Также на растении стали появляться муравьи и маленькие жучки. Одна интересная особенность топинамбура: когда росток достаточно подрастает и на нем появляется большое количество листьев, самые нижние листья потихоньку засыхают, увядают и опадают. Также я заметил, чем выше на стебле растут листья, тем меньше между четверками листьев интервал. С ростом растения эти интервалы растут.</w:t>
            </w:r>
          </w:p>
        </w:tc>
      </w:tr>
      <w:tr>
        <w:trPr/>
        <w:tc>
          <w:tcPr>
            <w:tcW w:w="1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9 июля 2002</w:t>
            </w:r>
          </w:p>
        </w:tc>
        <w:tc>
          <w:tcPr>
            <w:tcW w:w="8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 концу обильного недельного полива из кувшина топинамбур подрос на 15 см. Поливать топинамбур надо под самый корень.</w:t>
            </w:r>
          </w:p>
        </w:tc>
      </w:tr>
      <w:tr>
        <w:trPr/>
        <w:tc>
          <w:tcPr>
            <w:tcW w:w="1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6 августа 2002</w:t>
            </w:r>
          </w:p>
        </w:tc>
        <w:tc>
          <w:tcPr>
            <w:tcW w:w="8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лина растения составляет 208 см</w:t>
            </w:r>
          </w:p>
        </w:tc>
      </w:tr>
      <w:tr>
        <w:trPr/>
        <w:tc>
          <w:tcPr>
            <w:tcW w:w="1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1 августа 2002</w:t>
            </w:r>
          </w:p>
        </w:tc>
        <w:tc>
          <w:tcPr>
            <w:tcW w:w="8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лина растения составляет 250 см, топинамбур выкопан из земли вместе с клубнем.</w:t>
            </w:r>
          </w:p>
        </w:tc>
      </w:tr>
    </w:tbl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собенности строения топинамбура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лубни топинамбура могут различаться между собой по длине и ширине. Один клубень может быть длинным и тонким, а другой коротким и толстым. На поверхности клубня могут попвдаться небольшие выросты. Клубень покрыт многослойной коричневой кожицей. Иногда маленький клубень срастается с большим клубнем, находящимся рядом. </w:t>
      </w:r>
    </w:p>
    <w:p>
      <w:pPr>
        <w:pStyle w:val="Normal"/>
        <w:spacing w:before="120" w:after="0"/>
        <w:ind w:firstLine="567"/>
        <w:jc w:val="both"/>
        <w:rPr/>
      </w:pPr>
      <w:r>
        <w:rPr/>
        <w:t>Верхняя и нижняя поверхности листа топинамбура покрыты маленькими ворсинками. Расположение листьев на стебле супротивное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тоги наблюдений за топинамбуром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Я заметил, что для топинамбура очень важно качество почвы. Для сравнения два клубня топинамбура посажены в одно время, но в разную почву. Наблюдения проводились 2,5 месяца. Так из клубня, посаженного в более плодородную почву, вырос топинамбур высотой 208 см, а из клубня, посаженного в бедную почву вырос топинамбур 128 см. Топинамбур плохо приспосабливается к "кислой" почв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акже на развитие ростков топинамбура влияет количество солнечного света, попадающего на растение. Если росток топинамбура посажен в тени, то он будет развиваться и расти медленно, а топинамбур, посаженный на солнце будет расти быстрее. Чем больше света, тем активнее происходит процесс фотосинтез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опинамбур очень стойкое растение. В отличии от многих растений, топинамбур не приходится часто поливать. Многие растения при тридцатиградусной жаре увядают, а топинамбур не увядает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опинамбур меньше подвержен нападению вредных насекомых. В жару на многие растения нападает тля, а на топинамбур не нападает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з клубней топинамбура изготавливают лекарственные препараты. Назову два из них. "Долголет" - это лекарство от многих болезней, "Инулин" - лечебное средство от диабета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schools.techno.ru/sch1567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808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3:50:00Z</dcterms:created>
  <dc:creator>User</dc:creator>
  <dc:description/>
  <cp:keywords/>
  <dc:language>en-US</dc:language>
  <cp:lastModifiedBy>Mage</cp:lastModifiedBy>
  <dcterms:modified xsi:type="dcterms:W3CDTF">2011-10-12T03:50:00Z</dcterms:modified>
  <cp:revision>2</cp:revision>
  <dc:subject/>
  <dc:title>Летние наблюдения за топинамбуром</dc:title>
</cp:coreProperties>
</file>