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ормирование космических тел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зу после рекомбинации еще не было никаких массивных тел, космических объектов: вещество было рассеяно во Вселенной почти равномерно. Причина, по которой из однородной среды образовались массивные тела (звезды, планеты, галактики и т.д.) кроется в силе гравитации. Там, где плотность была чуть выше средней, сильнее было и притяжение, значит, более плотные образования становились еще плотнее. Изначально однородная масса со временем разделилась на отдельные "облака", из которых сформировались галакти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рекомбинации до появления первых галактик и звезд прошли сотни миллионов л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астание возмущений (малых отклонений от среднего значения) плотности и скорости вещества в первоначально однородной среде под действием гравитационных сил называется гравитационной неустойчивостью. Она рассматривается обычно как причина образования галактик и их скопле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 формирования космических тел из разряженной газовой и газово-пылевой среды под действием гравитационных сил называется гравитационной конденсацией. Она лежит в основе процесса формирования галактик, звез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смогония - раздел астрономии, изучающий происхождение и развитие планет и Солнечной системы в целом, звезд, галактик и т.д. Наиболее развиты планетная космогония и звездная космого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межзвездное пространство заполнено веществом (оно было открыто сразу после изобретения телескопа). По современным представлениям, основным компонентом межзвездной среды является газ, состоящий из атомов и молекул. Он перемешан с пылью, на долю которой приходится около 1% массы межзвездного вещества. Это вещество пронизывается быстрыми потоками элементарных частиц - космическими лучами - и электромагнитным излучением. Межзвездная среда оказалась немного намагничен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тические телескопы не дают полного представления о межзвездной среде: с их помощью видны лишь горячие облака, нагретые массивными звездами, или маленькие темные глобулы. На самом деле и те, и другие - довольно редкие образова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созданные в 50-е годы радиотелескопы позволили обнаружить атомарный водород, заполняющий почти все пространство между звездами. Межзвездный газ более чем на 67% (по массе) состоит из водорода, на 28% из гелия и менее 5% приходится на все остальные элементы, самые обильные среди которых - кислород, углерод и азо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вшиеся в 1970 г. ультрафиолетовые наблюдения с ракет и спутников позволили открыть главную молекулу межзвездной среды - водород. А при наблюдении межзвездного пространства радиотелескопами сантиметрового и миллиметрового диапазонов были обнаружены десятки других молекул, содержащих до 13 атомов. В их числе молекулы воды, аммиака, формальдегида, этилового спирта и даже аминокислоты глици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ло половины межзвездного газа содержится в молекулярных облаках. Их плотность в сотни раз больше, чем у облаков атомарного водорода, а температура всего на несколько градусов выше абсолютного нуля. Именно при таких условиях возникают неустойчивые к гравитационному сжатию отдельные уплотнения в молекулярном облаке массой порядка массы Солнца и становится возможным формирование звез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rc.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9:00Z</dcterms:created>
  <dc:creator>User</dc:creator>
  <dc:description/>
  <cp:keywords/>
  <dc:language>en-US</dc:language>
  <cp:lastModifiedBy>Mage</cp:lastModifiedBy>
  <dcterms:modified xsi:type="dcterms:W3CDTF">2011-10-12T03:49:00Z</dcterms:modified>
  <cp:revision>2</cp:revision>
  <dc:subject/>
  <dc:title>Формирование космических тел  </dc:title>
</cp:coreProperties>
</file>