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Хьюстон Уитни (Whitney Houston)</w:t>
      </w:r>
    </w:p>
    <w:p>
      <w:pPr>
        <w:pStyle w:val="Normal"/>
        <w:spacing w:before="120" w:after="0"/>
        <w:ind w:firstLine="567"/>
        <w:jc w:val="both"/>
        <w:rPr/>
      </w:pPr>
      <w:r>
        <w:rPr/>
        <w:drawing>
          <wp:inline distT="0" distB="0" distL="0" distR="0">
            <wp:extent cx="1571625" cy="19431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14" r="-17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71625" cy="1943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Место проживания: Нью-Джерси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Звукозаписывающая фирма: Arista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Впервые Хьюстон начала выступать профессионально в качестве вокалистки второго плана у Чака Хана и Лу Ролз. Одновременно Хьюстон работала моделью в журналах для подростков, красуясь на обложках таких изданий, как "Seventeen" и "Glamour". Она продолжала изучать танцы и актерское мастерство, несколько раз появилась на телевидении и эпизодически принимала участие в концертах. Но эти выступления были только первыми пробами сил перед началом блестящей карьеры, предначертанной Уитни судьбой. Это понимала и она сама и ее ближайшее окружение. Несколько недель спустя после того как ее исполнилось восемнадцать, Хьюстон подписала контракт с известным менеджером Джином Харви. Под его руководством Хьюстон продолжала карьеру модели, увеличила количество занятий актерским мастерством и танцами и усилила работу над голосом. </w:t>
      </w:r>
    </w:p>
    <w:p>
      <w:pPr>
        <w:pStyle w:val="Normal"/>
        <w:spacing w:before="120" w:after="0"/>
        <w:ind w:firstLine="567"/>
        <w:jc w:val="both"/>
        <w:rPr/>
      </w:pPr>
      <w:r>
        <w:rPr/>
        <w:t>Спустя пару лет, которые были посвящены становлению ее вокального мастерства и налаживанию контактов в музыкальном мире, Хьюстон уже была готова к большой работе. В 1985 году она подписывает контракт со звукозаписывающей компанией Arista Records. Президент этой фирмы Клайв Дэвис имел репутацию человека, умеющего набраться терпения, отбирая лучший репертуар для своих исполнителей, не говоря уже о том, что давал им достаточно времени для совершенствования своего искусства. Два года прошло, прежде чем Уитни выпустила свою первую LP(долгоиграющую пластинку). Она делала себе рекламу, выступая перед боссами музыкального бизнеса, появлялась в телевизионных шоу, помогала своим консультантам в подборе репертуара и, конечно же, работала над голосом. Первый</w:t>
      </w:r>
      <w:r>
        <w:rPr>
          <w:lang w:val="en-US"/>
        </w:rPr>
        <w:t xml:space="preserve"> </w:t>
      </w:r>
      <w:r>
        <w:rPr/>
        <w:t>одноименный</w:t>
      </w:r>
      <w:r>
        <w:rPr>
          <w:lang w:val="en-US"/>
        </w:rPr>
        <w:t xml:space="preserve"> </w:t>
      </w:r>
      <w:r>
        <w:rPr/>
        <w:t>альбом</w:t>
      </w:r>
      <w:r>
        <w:rPr>
          <w:lang w:val="en-US"/>
        </w:rPr>
        <w:t xml:space="preserve"> </w:t>
      </w:r>
      <w:r>
        <w:rPr/>
        <w:t>Хьюстон</w:t>
      </w:r>
      <w:r>
        <w:rPr>
          <w:lang w:val="en-US"/>
        </w:rPr>
        <w:t xml:space="preserve"> </w:t>
      </w:r>
      <w:r>
        <w:rPr/>
        <w:t>дал</w:t>
      </w:r>
      <w:r>
        <w:rPr>
          <w:lang w:val="en-US"/>
        </w:rPr>
        <w:t xml:space="preserve"> </w:t>
      </w:r>
      <w:r>
        <w:rPr/>
        <w:t>сразу</w:t>
      </w:r>
      <w:r>
        <w:rPr>
          <w:lang w:val="en-US"/>
        </w:rPr>
        <w:t xml:space="preserve"> </w:t>
      </w:r>
      <w:r>
        <w:rPr/>
        <w:t>три</w:t>
      </w:r>
      <w:r>
        <w:rPr>
          <w:lang w:val="en-US"/>
        </w:rPr>
        <w:t xml:space="preserve"> </w:t>
      </w:r>
      <w:r>
        <w:rPr/>
        <w:t>топ</w:t>
      </w:r>
      <w:r>
        <w:rPr>
          <w:lang w:val="en-US"/>
        </w:rPr>
        <w:t>-</w:t>
      </w:r>
      <w:r>
        <w:rPr/>
        <w:t>сингла</w:t>
      </w:r>
      <w:r>
        <w:rPr>
          <w:lang w:val="en-US"/>
        </w:rPr>
        <w:t xml:space="preserve">: "Saving All My Love for You", "How Will I Know" </w:t>
      </w:r>
      <w:r>
        <w:rPr/>
        <w:t>и</w:t>
      </w:r>
      <w:r>
        <w:rPr>
          <w:lang w:val="en-US"/>
        </w:rPr>
        <w:t xml:space="preserve"> "The Greatest Love of All". </w:t>
      </w:r>
      <w:r>
        <w:rPr/>
        <w:t xml:space="preserve">Было продано 13 миллионов копий, и Уитни установила рекорд по количеству продаж дебютного альбома для сольной исполнительницы. (Он был побит в 1996 году Аланис Мориссет и ее альбомом "Jagged Little Pill".) </w:t>
      </w:r>
      <w:r>
        <w:rPr>
          <w:lang w:val="en-US"/>
        </w:rPr>
        <w:t xml:space="preserve">"Saving All My Love for You" </w:t>
      </w:r>
      <w:r>
        <w:rPr/>
        <w:t>принесла</w:t>
      </w:r>
      <w:r>
        <w:rPr>
          <w:lang w:val="en-US"/>
        </w:rPr>
        <w:t xml:space="preserve"> </w:t>
      </w:r>
      <w:r>
        <w:rPr/>
        <w:t>Хьюстон</w:t>
      </w:r>
      <w:r>
        <w:rPr>
          <w:lang w:val="en-US"/>
        </w:rPr>
        <w:t xml:space="preserve"> </w:t>
      </w:r>
      <w:r>
        <w:rPr/>
        <w:t>ее</w:t>
      </w:r>
      <w:r>
        <w:rPr>
          <w:lang w:val="en-US"/>
        </w:rPr>
        <w:t xml:space="preserve"> </w:t>
      </w:r>
      <w:r>
        <w:rPr/>
        <w:t>первую</w:t>
      </w:r>
      <w:r>
        <w:rPr>
          <w:lang w:val="en-US"/>
        </w:rPr>
        <w:t xml:space="preserve"> </w:t>
      </w:r>
      <w:r>
        <w:rPr/>
        <w:t>премию</w:t>
      </w:r>
      <w:r>
        <w:rPr>
          <w:lang w:val="en-US"/>
        </w:rPr>
        <w:t xml:space="preserve"> </w:t>
      </w:r>
      <w:r>
        <w:rPr/>
        <w:t xml:space="preserve">Гремми (всего на данный момент их пять), и следующие два года она провела в гастролях, поддерживая альбом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Еще больший успех ожидал ее следующий альбом "Whitney", выпущенный в 1987 году. Он стал не только первым альбомом, записанным женщиной, который поднялся до No1 в чартах, но Хьюстон, благодаря ему, стала первой в истории исполнительницей, чьи песни заняли сразу семь верхних строчек в хит-парадах, превзойдя этим прежний рекорд Beatles и Bee Gees. Уроки танцев и актерского мастерства также принесли свои плоды, дав ей возможность создавать динамичные клипы на MTV. Для продвижения "Whitney" Хьюстон снова отправилась в тур, а в 1990 увидел свет "I'm Your Baby Tonight", более танцевальный, технически совершенный альбом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Тем временем, у Уитни стала накапливаться усталость. Пять лет непрерывных гастролей начали давать о себе знать. Хьюстон решает взять отпуск и познакомиться, наконец, со своим приобретением - 11-миллионной виллой в Нью-Джерси, а также привести в порядок личную жизнь. После недолгих романов с Дж. Джексоном, Эдди М?рфи и Рендаллом Канингемом, Хьюстон всерьез увлекается ритм-н-блюз исполнителем с дурной репутацией Бобби Брауном. В 1992 году в присутствии восьмисот гостей состоялась их свадьба. Многие из присутствующих были настроены скептически, но ничем помочь не могли. Браун к моменту бракосочетания имел уже кое-какой багаж: троих внебрачных детей от двух женщин. Тем не менее, несмотря на множество публичных скандалов чуть ли не с первого дня свадьбы, Хьюстон продолжает любить своего мужа. Недавно она так высказалась о нем: "Он настоящий мужчина. Он заботится обо мне. Мне теперь можно ничего не бояться, потому что я знаю, он даст хорошего пинка любому ... попробуйте только его задеть, и у вас будут проблемы."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Постоянные любовные похождения и хулиганские выходки Брауна, не говоря уже о периодических конфликтах с законом, делают Хьюстон, в глазах некоторых наблюдателей, достойной жалости и сочувствия. Другие же отмечают, что и сама она - женщина, с которой достаточно сложно ужиться. За Уитни закрепилась репутация капризной примадонны. Достаточно вспомнить неприятный эпизод, когда Хьюстон явилась на два часа позже на званый ужин в Белом Доме в честь Нельсона Манделы, сказав в свое оправдание только: "Ах, я только что вернулась с гастролей," - хотя последний концерт был у нее четыре дня назад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С 1990 года Хьюстон удается постоянно поддерживать свою популярность, хотя она значительно сократила количество публичных выступлений. Нельзя сказать, что Уитни проводит время в праздности: постоянно преодолевая трудности, преследующие ее в личной жизни, певица успела стать матерью, произведя на свет девочку, которую назвали Кристина, и покорить мир кино. Ее первая картина, "The Bodуguard", принесла создателям 400 миллионов долларов и самый удачный саундтрек, который когда-либо выпускался. Количество проданных копий достигло 33 миллионов, во во многом благодаря необычной интерпретации Хьюстон классической темы Долли Партон "I Will Always Love You". В 1995 певица продолжила свое знакомство с кино, снявшись в драме "Waiting To Exhale", ленте о преуспевающей чернокожей женщине, ищущей себе спутника жизни. Третьим и пока последним фильмом с участием Хьюстон стал "The Preacher's Wife". Эта картина не стала кассовым чемпионом, но саундтрек к ней продемонстрировал, что у поп-дивы не утрачена еще связь со своими корнями, которые покоятся глубоко в музыке "госпел". </w:t>
      </w:r>
    </w:p>
    <w:p>
      <w:pPr>
        <w:pStyle w:val="Normal"/>
        <w:spacing w:before="120" w:after="0"/>
        <w:ind w:firstLine="567"/>
        <w:jc w:val="both"/>
        <w:rPr/>
      </w:pPr>
      <w:r>
        <w:rPr/>
        <w:t>Хьюстон вносит большой вклад в благотворительное движение, участвует в разных фондах и организациях. Певица учредила также свой собственный детский фонд Whitney Houston Foundation for Children, некоммерческую организацию, чья деятельность заключается в помощи бездомным детям и детям, больным раком или СПИДом.</w:t>
      </w:r>
    </w:p>
    <w:p>
      <w:pPr>
        <w:pStyle w:val="Normal"/>
        <w:spacing w:before="12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писок литературы</w:t>
      </w:r>
    </w:p>
    <w:p>
      <w:pPr>
        <w:pStyle w:val="Normal"/>
        <w:spacing w:before="120" w:after="0"/>
        <w:ind w:firstLine="567"/>
        <w:jc w:val="both"/>
        <w:rPr/>
      </w:pPr>
      <w:r>
        <w:rPr/>
        <w:t>Для подготовки данной работы были использованы материалы с сайта http://persona.rin.ru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Стиль3"/>
    <w:basedOn w:val="Normal"/>
    <w:qFormat/>
    <w:pPr>
      <w:spacing w:lineRule="exact" w:line="360" w:before="120" w:after="0"/>
      <w:ind w:left="709" w:hanging="0"/>
    </w:pPr>
    <w:rPr>
      <w:b/>
      <w:bCs/>
      <w:sz w:val="32"/>
      <w:szCs w:val="32"/>
      <w:lang w:eastAsia="ko-KR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2T03:49:00Z</dcterms:created>
  <dc:creator>User</dc:creator>
  <dc:description/>
  <cp:keywords/>
  <dc:language>en-US</dc:language>
  <cp:lastModifiedBy>Mage</cp:lastModifiedBy>
  <dcterms:modified xsi:type="dcterms:W3CDTF">2011-10-12T03:49:00Z</dcterms:modified>
  <cp:revision>2</cp:revision>
  <dc:subject/>
  <dc:title>Хьюстон Уитни (Whitney Houston)</dc:title>
</cp:coreProperties>
</file>