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Министерство образования и науки Украины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ариупольский строительный техник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Heading5"/>
        <w:ind w:left="1276" w:hanging="0"/>
        <w:rPr/>
      </w:pPr>
      <w:r>
        <w:rPr/>
        <w:t>По предмету: «Зарубежная культура»</w:t>
      </w:r>
    </w:p>
    <w:p>
      <w:pPr>
        <w:pStyle w:val="Normal"/>
        <w:spacing w:before="0" w:after="120"/>
        <w:ind w:left="1276" w:hanging="0"/>
        <w:jc w:val="center"/>
        <w:rPr>
          <w:sz w:val="24"/>
          <w:szCs w:val="24"/>
        </w:rPr>
      </w:pPr>
      <w:r>
        <w:rPr>
          <w:sz w:val="28"/>
          <w:szCs w:val="28"/>
        </w:rPr>
        <w:t>На тему: «Критический реализ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Выполнил: студент группы ОС – 21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Курмаз А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ариуполь 2002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лан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60"/>
        <w:rPr>
          <w:sz w:val="24"/>
          <w:szCs w:val="24"/>
        </w:rPr>
      </w:pPr>
      <w:r>
        <w:rPr>
          <w:sz w:val="24"/>
          <w:szCs w:val="24"/>
        </w:rPr>
        <w:t>Понятие о критическом реализ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60"/>
        <w:rPr>
          <w:sz w:val="24"/>
          <w:szCs w:val="24"/>
        </w:rPr>
      </w:pPr>
      <w:r>
        <w:rPr>
          <w:sz w:val="24"/>
          <w:szCs w:val="24"/>
        </w:rPr>
        <w:t>Развитие русского реализм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60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а) творчество писателей – реалистов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б) искусство и живопись русских реалистов.</w:t>
      </w:r>
    </w:p>
    <w:p>
      <w:pPr>
        <w:pStyle w:val="Normal"/>
        <w:tabs>
          <w:tab w:val="clear" w:pos="720"/>
          <w:tab w:val="left" w:pos="0" w:leader="none"/>
        </w:tabs>
        <w:ind w:firstLine="60"/>
        <w:rPr>
          <w:sz w:val="24"/>
          <w:szCs w:val="24"/>
        </w:rPr>
      </w:pPr>
      <w:r>
        <w:rPr>
          <w:sz w:val="24"/>
          <w:szCs w:val="24"/>
        </w:rPr>
        <w:t>3.Заключение.</w:t>
      </w:r>
    </w:p>
    <w:p>
      <w:pPr>
        <w:pStyle w:val="Normal"/>
        <w:tabs>
          <w:tab w:val="clear" w:pos="720"/>
          <w:tab w:val="left" w:pos="0" w:leader="none"/>
        </w:tabs>
        <w:ind w:firstLine="60"/>
        <w:rPr>
          <w:sz w:val="24"/>
          <w:szCs w:val="24"/>
        </w:rPr>
      </w:pPr>
      <w:r>
        <w:rPr>
          <w:sz w:val="24"/>
          <w:szCs w:val="24"/>
        </w:rPr>
        <w:t>4.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о критическом реализме.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Реализм – (от лат. </w:t>
      </w:r>
      <w:r>
        <w:rPr>
          <w:sz w:val="24"/>
          <w:szCs w:val="24"/>
          <w:lang w:val="en-US"/>
        </w:rPr>
        <w:t>realis</w:t>
      </w:r>
      <w:r>
        <w:rPr>
          <w:sz w:val="24"/>
          <w:szCs w:val="24"/>
        </w:rPr>
        <w:t>, вещественный) – художественный метод в искусстве литературы. История реализма в мировой литературе необычайно богата. Само представление о нём менялось на разных этапах художественного развития, отражая настойчивое стремление художников к правдивому изображению действительности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Новый тип реализма складывается в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е. Это критический реализм. Он существенно отличается от ренессансного и от просветительского. Расцвет его на Западе связан с именами Стендаля и Бальзака во Франции, Дикенса, Теккере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Англии, в России – А. Пушкина, Н. Гоголя, И. Тургенева, Ф Достоевского, Л. Толстого, А. Чехов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ритический реализм по-новому изображает отношение человека и окружающей среды. Человеческий характер раскрывается в органической связи с социальными обстоятельствами. Предметом глубокого социального анализа стал внутренний мир человека, критический реализм потому одновременно становится психологическим. В подготовке этого качества реализма большую роль сыграл романтизм, стремившийся проникнуть в тайны человеческого «Я»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Углубление познания жизни и усложнение картины мира в критическом реализм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не означает, однако, некоего абсолютного превосходства над предыдущими этапами, ибо развитие искусства отмечено не только завоеваниями, но и утратами. Утрачена была масштабность образов эпохи Возрождения. Неповторимым оставался пафос утверждения, свойственный просветителям, их энтузиастическая вера в победу добра над злом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Подъем в странах Запада рабочего движения, формирование в 40-х годах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марксизма не только оказывают влияние на литературу критического реализма, но и вызывают к жизни первые художественные опыты изображения действительности с позиций революционного пролетариата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В Росс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 является периодом исключительного по силе и размаху  развития реализма. Во второй половине века художественные завоевания реализма выводят русскую литературу на международную арену, завоевывают ей мировое признание. Богатство и многообразие русского реализм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позволяют говорить о разных его формах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Формирование его связано с именем Пушкина, который вывел русскую литературу на широкий путь изображения «судьбы народной, судьбы человеческой». В условиях ускоренного развития русской литературы Пушкин как бы навёрстывает её прежнее отставание, прокладывает новые пути почти во всех жанрах и своей универсальностью и своим оптимизмом оказываясь сродни талантам Возрождения. В творчестве Пушкина закладываются основы критического реализма, развитого в творчестве Гоголя и – за ним – в так называемой натуральной школ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Выступление в 60-е годы революционных демократов во главе с Н. Чернышевским придаёт новые черты русскому критическому реализму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Особое место в истории русского реализма принадлежит Л. Толстому и Достоевскому. Именно благодаря им русский реалистический роман приобрёл мировое значение. Их психологическое мастерство, проникновение в «диалектику» души открывали путь художественным исканиям писателей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 Реализм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 во всём мире несёт на себе отпечаток эстетических открытий Толстого и Достоевского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Важно подчеркнуть, что русский реализм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не развивался изолированно от мирового историко-литературного процесса. Это было началом эпохи, когда, по словам К. Маркса и Ф. Энгельса, «плоды духовной деятельности отдельных наций становятся общим достоянием» (Маркс К., Энгельс Ф. Соч.,</w:t>
      </w:r>
      <w:r>
        <w:rPr>
          <w:sz w:val="24"/>
          <w:szCs w:val="24"/>
          <w:lang w:val="en-US"/>
        </w:rPr>
        <w:t>I4</w:t>
      </w:r>
      <w:r>
        <w:rPr>
          <w:sz w:val="24"/>
          <w:szCs w:val="24"/>
        </w:rPr>
        <w:t>,с. 428)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Критический реализм, продолжавшийся развиваться в русской литературе до Октября (И. Бунин, А. Куприн) и на Западе,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 получили дальнейшее развитие, при этом претерпев существенные изменения. В критическом реализм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на Западе более свободно усиливаются и перекрещиваются самые различные влияния, в том числе некоторые черты нереалистических течений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что не исключает борьбы реалистов против нереалистической эстетик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русского реализм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30-40-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– это время кризиса просветительских и субъективно-романтических концепций. Просветителей и романтиков сближает субъективный взгляд на мир. Действительность не была ими понята как объективный процесс, развивающийся по своим законам, независимым от роли людей. В борьбе с социальным злом мыслители эпохи Просвещения уповали на силу слова, морального примера, а теоретики революционного романтизма – на героическую личность. И те, и другие недооценивали роль объективного фактора в развитии истори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скрывая общественные противоречия, романтики, как правило, не видели в них выражения реальных интересов определённых слоёв населения и поэтому не связывали их преодоление с конкретной социальной, классовой борьбой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Большую роль в реалистическом познании социальной действительности, сыграло революционно-освободительное движение. До первых мощных выступлений рабочего класса сущность буржуазного общества, его классовая структура во многом оставались загадочными. Революционная борьба пролетариата позволила снять с капиталистического строя печать таинственности, обнажить его противоречия. Поэтому вполне закономерно, что именно в 30-40-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Западной Европе происходит утверждение реализма в литературе и искусстве. Обличая пороки крепостнического и буржуазного общества, писатель-реалист находит прекрасное в самой объективной реальности. Его положительный герой не вознесён над жизнью (Базаров у Тургенева, Кирсанов, Лопухов у Чернышевского и др.). Как правило, он отражает чаяния и интересы народа, взгляды передовых кругов буржуазной и дворянской интеллигенции. Реалистическое искусство ликвидирует разомкнутость идеала и действительности, характерную для романтизма. Конечно, в произведениях некоторых реалистов имеют место неопределённые романтические иллюзии там, где речь идёт о воплощении будущего («Сон смешного человека» Достоевского, «Что делать?» Чернышевского …), и в этом случае можно с полным правом говорить о наличии в их творчестве романтических тенденций. Критический реализм в России явился следствием сближения литературы и искусства с жизнью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Реалист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широко раздвинули границы искусства. Они начали изображать явления самые обыкновенные, прозаические. Действительность вошла в их произведения со всеми своими социальными контрастами, трагическими диссонансами. Они решительно порвали с идеализирующими тенденциями карамзинистов и отвлечённых романтиков, в творчестве которых, даже бедность, по  выражению Белинского, представала «опрятной и умытой»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Критический реализм сделал шаг вперёд по пути демократизации литературы также в сравнении с творчеством просветителей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Он значительно шире захватил современную ему действительность. Крепостническая современность вошла в произведения, критических реалистов не только как самоуправство крепостников, но и как трагическое положение народных масс – крепостного крестьянства, обездоленного городского люда. В творчестве Филдинга, Шиллера, Дидро и других писателей эпохи Просвещения человек среднего сословия изображался главным образом как воплощение благородства, честности и тем самым противостоял развращённым бесчестным аристократам. Он раскрывался лишь в сфере своего высокого морального сознания. Его повседневная жизнь со всеми своими горестями, страданиями и заботами оставалась, по существу, за пределами повествования. Только у революционно мыслящих сентименталистов (у Руссо и особенно у Радищева) и у отдельных романтиков (Сю, Гюго и др.) эта тема получает разработку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В критическом реализме наметилась тенденция к полному преодолению риторики и дидактизма, наличествовавших в произведениях многих просветителей. В творчестве Дидро, Шиллера, Фонвизина рядом с типическими образами, воплощающими психологию реальных классов общества, действовали герои, воплощающие идеальные черты просветительского сознания. Обличие безобразного не всегда уравновешивается в критическом реализме, изображением должного, что обязательно для просветительской литератур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Идеал в творчестве критических реалистов часто утверждается через отрицание безобразных явлений действительност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налитическую функцию реалистическое искусство осуществляет не только раскрывая противоречия между угнетателями и угнетёнными, но и показывая социальную обусловленность человека. Принцип социальности – эстетики критического реализма. Критические реалисты подводят в своём творчестве к мысли о том, что зло коренится не в человеке, а в обществе. Реалисты не ограничиваются критикой нравов и современного им законодательства. Они ставят вопрос о бесчеловечном характере самых основ буржуазного и крепостнического общества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В исследовании жизни критические реалисты пошли дальше не только Сю, Гюго, но и просветител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Дидро, Шиллер, Филдини, Смолетт остро, с реалистических позиций критиковали феодальную современность, но их критика шла в идеологическом направлении. Они обличали проявления крепостничества не в экономической области, а главным образом в юридической, моральной, религиозной и политической сферах.</w:t>
      </w:r>
    </w:p>
    <w:p>
      <w:pPr>
        <w:pStyle w:val="Normal"/>
        <w:ind w:firstLine="851"/>
        <w:rPr/>
      </w:pPr>
      <w:r>
        <w:rPr>
          <w:sz w:val="24"/>
          <w:szCs w:val="24"/>
        </w:rPr>
        <w:t>В произведениях просветителей большое место занимает образ развращённого аристократа, не признающего никаких ограничений своим чувственным вожделениям. Развращённость властителей изображается в просветительской литературе как порождение феодальных отношений, при которых аристократическая знать не знает никакого запрета своим чувства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творчестве просветителей получило отражение бесправие народа, произвол князей, которые продавали подданных в другие страны. Писател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остро критикуют религиозный фанатизм («Монахиня» Дидро, «Натан Мудрый» Лессиниа), выступают против доисторических форм правления, поддерживают борьбу народов за свою национальную независимость («Дон Карлос» Шиллера, «Эгмант» Гёте)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Таким образом в просветительской литератур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критика феодального общества идёт прежде всего в идеологическом плане. Критические реалисты расширили тематический диапазон искусства слова. Человек, к какому бы социальному слою он ни принадлежал, характеризуется ими не только в сфере морального сознания, он рисуется также в каждодневной практической деятельност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ритический реализм характеризует человека универсально как конкретную исторически сложившуюся индивидуальность. Герои Бальзака, Салтыкова-Щедрина, Чехова и др. изображаются не только в возвышенные минуты своей жизни, но и в самых трагических ситуациях. Человек ими рисуется как существо социальное, сформировавшееся под воздействием определённых социально-исторических причин. Характеризуя метод Бальзака, Г.В. Плеханов отмечает, что создатель «Человеческой комедии» «брал» страсти в том виде какой давало им современное ему буржуазное общество; он со вниманием естествоиспытателя следил за тем, как они растут и развиваются в данной общественной среде. Благодаря этому он сделался реалистом в самом смысле слова, и его сочинения представляют собою незаменимый источник для изучения психологии французского общества времён реставрации и «Людовика-Филиппа». Однако реалистическое искусство нечто большее, чем воспроизведение человека в социальных связях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Русские реалисты </w:t>
      </w:r>
      <w:r>
        <w:rPr>
          <w:sz w:val="24"/>
          <w:szCs w:val="24"/>
          <w:lang w:val="en-US"/>
        </w:rPr>
        <w:t>XIХ</w:t>
      </w:r>
      <w:r>
        <w:rPr>
          <w:sz w:val="24"/>
          <w:szCs w:val="24"/>
        </w:rPr>
        <w:t xml:space="preserve"> века также изображали общество в противоречиях и конфликтах, в которых, отражалось реальное движение истории, они раскрывали борьбу идей. В результате действительность представала в их творчестве как «обыкновенный поток», как самодвижущаяся реальность. Реализм раскрывает свою подлинную сущность лишь при условии, если искусство рассматривается писателями как отражение действительности. В этом случае естественными критериями реалистичности выступают глубина, истинность, объективность в раскрытии внутренних связей жизни, типические характеры, действующие в типических обстоятельствах, а необходимыми детерминаторами реалистического творчества – историум, народность мышления художника. Для реалиума характерно изображение человека в единстве с окружающей его средой, социальная и историческая конкретность образа, конфликта, сюжета, широкое использование таких жанровых структур, как роман, драма, повесть, рассказ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ритический реализм ознаменовался небывалым распространением эпоса и драматургии, которые заметным образом потеснили поэзию. У эпических жанров наибольшую популярность приобрёл роман. Причина его успеха главным образом в том, что он позволяет писателю-реалисту с наибольшей полнотой осуществить аналитическую функцию искусства, обнажить причины возникновения социального зла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Критический реализм вызвал к жизни комедию нового типа, основанную на конфликте не традиционно любовном, а социальном. Образ её – «Ревизор» Гоголя, острая сатира на российскую действительность 30-х годов </w:t>
      </w:r>
      <w:r>
        <w:rPr>
          <w:sz w:val="24"/>
          <w:szCs w:val="24"/>
          <w:lang w:val="en-US"/>
        </w:rPr>
        <w:t>XIХ</w:t>
      </w:r>
      <w:r>
        <w:rPr>
          <w:sz w:val="24"/>
          <w:szCs w:val="24"/>
        </w:rPr>
        <w:t xml:space="preserve"> века. Гоголь отмечает устарелость комедии с любовной тематикой. По его мнению, в «меркантильный век» имеют больше «электричества» «чин, денежный капитал, выгодная женитьба, чем любовь». Гоголь нашёл такую комедийную ситуацию, которая позволила проникнуть в социальные отношения эпохи, подвергнуть осмеянию кознакрадов и взяточников. «Комедия, - пишет Гоголь, - должна вязаться сама собой, всей своей массою, в один большой узел. Завязка должна обнимать все лица, а не одно или два, - коснуться того, что волнует более или менее, действующих лиц. Тут всякий герой»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Русские критические реалисты изображают действительность с позиций угнетённого, страдающего народа, выступающего в их произведениях мерилом нравственно-эстетических оценок. Идея народности – основной определитель художественного метода русского реалистического искусства </w:t>
      </w:r>
      <w:r>
        <w:rPr>
          <w:sz w:val="24"/>
          <w:szCs w:val="24"/>
          <w:lang w:val="en-US"/>
        </w:rPr>
        <w:t>XIХ</w:t>
      </w:r>
      <w:r>
        <w:rPr>
          <w:sz w:val="24"/>
          <w:szCs w:val="24"/>
        </w:rPr>
        <w:t xml:space="preserve"> века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Критический реализм не ограничивается обличением безобразного. Он изображает также положительные стороны жизни – трудолюбие, моральную красоту, поэтичность русского крестьянства, стремление передовой дворянской и разночинной интеллигенции к общественно полезной деятельности и многое другое. У истоков русского реализма </w:t>
      </w:r>
      <w:r>
        <w:rPr>
          <w:sz w:val="24"/>
          <w:szCs w:val="24"/>
          <w:lang w:val="en-US"/>
        </w:rPr>
        <w:t>XIХ</w:t>
      </w:r>
      <w:r>
        <w:rPr>
          <w:sz w:val="24"/>
          <w:szCs w:val="24"/>
        </w:rPr>
        <w:t xml:space="preserve"> века стоит А.С. Пушкин. Большую роль в идейно-эстетической эволюции поэта сыграло его сближение во время южной ссылки с декабристами. Он находит теперь опору своему творчеству в реальной действительности. Герой реалистической поэзии Пушкина не отъединён от общества, не бежит от него, он вплетается в естественные и социально-исторические процессы жизни. Его творчество обретает историческую конкретность, в нём усиливается критика различных проявлений социального гнёта, обостряется внимание к тяжёлой судьбе народа («Когда я городом задумчив я брожу …», «Румяный критик мой …» и другие)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лирике Пушкина видна современная ему общественная жизнь с её социальными контрастами, идейными исканиями, борьбой передовых людей против политического и крепостнического произвола. Гуманизм и народность поэта наряду с его историзмом – важнейшие определители его реалистического мышления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ход Пушкина от романтизма к реализму проявился в «Борисе Годунове» главным образом в конкретной трактовке конфликта, в признании решающей роли народа в истории. Трагедия проникнута глубоким историзмом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ушкин явился также родоначальником русского реалистического романа. В 1836 году он завершает « Капитанскую дочку». Созданию её предшествовала работа над « Историей Пугачёва», в которой раскрывается неизбежность восстания яицких казаков: «Всё предвещало новый мятеж, - недоставало предводителя». « Выбор  их пал на Пугачёва. Им не трудно было его уговорить »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ьнейшее развитие реализма в русской литературе связано прежде всего с именем Н.В.Гоголя. Вершина его реалистического творчества – «Мёртвые души». Сам Гоголь рассматривал свою поэму как качественно новый этап в своей творческой биографии. В произведениях 30-х годов («Ревизор» и другие) Гоголь изображает исключительно отрицательные явления общества. Русская действительность предстаёт в них своей мертвенности, неподвижности. Жизнь обитателей захолустья рисуется лишенной разумного начала. В ней нет никакого движения. Конфликты носят комический характер, они не затрагивают серьёзных противоречий времен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голь с тревогой наблюдал за тем, как под «корою земности» исчезает в современном обществе всё подлинно человеческое, как мельчает, опошляется человек. Видя в искусстве активную силу социального развития, Гоголь не представляет себе творчество, не озарённого светом высокого эстетического идеала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голь в 40-е годы относится критически к русской литературе романтического периода. Он видит её недостаток в том, что она не дала верной картины русской действительности. Романтики, по его мнению, часто неслись «выше общества», а если, опускались к нему, то разве за тем только, чтобы  хлестнуть его бичом сатиры, а не передавать его жизнь в образец потомств. Гоголь и самого себя включает в число критикуемых им писателей. Его не удовлетворяет преимущественно обличительная направленность его прошлой литературной деятельности. Гоголь теперь ставит перед собой задачу всестороннего и исторически конкретного воспроизведения жизни в её объективном движении к идеалу. Он совсем не против обличения, но  только в том случае, когда оно выступает в сочетании с изображением прекрасного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должение пушкинских и гоголевских традиций явилось творчество И.С. Тургенева. Тургенев приобрёл популярность после выхода в свет «Записок охотника». Огромны достижения Тургенева в жанре романа («Рудин», «Дворянское гнездо», «Накануне», «Отцы и дети»). В этой области его реализм приобрел новые черты. Тургенев – романист сосредотачивает внимание на историческом процесс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м Тургенева выразился наиболее ярко в романе « Отцы и дети ». Произведение отличает острое конфликтность. В нём приплетаются судьбы людей самых разных воззрений, различного положения в жизни. Дворянские круги представлены братьями Кирсановыми, Одинцовой, разночинная интеллигенция – Базаровым. В образе Базарова воплотил черты революционера, противопоставленного всякого рода либеральным говорунам типа Аркадия Кирсанова, примазавшимся к демократическому движению. Базаров ненавидит праздность, сибаритство, проявления барства. Он считает недостаточным ограничиваться облечением общественных порок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м Тургенева проявляется не только в изображении общественных противоречий эпохи, столкновений « отцов» и « детей». Он заключается также в раскрытии нравственных законов, управляющих миром, в утверждении огромной социальной ценности любви, искусства…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прославлением нравственного величия человека, его духовной красотой связан лиризм Тургенева, характернейшая черта его стиля. Тургенев – один из наиболее лиричных писателей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 К своим героям он относится с горячей заинтересованностью. Их печали, радости и страдания являются как бы его собственными. Тургенев соотносит человека не только с обществом, но и природой, с мирозданием в целом. В результате психология героев Тургенева – взаимодействие многих слагаемых как социального, так и естественного ряда.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еализм Тургенева сложен. В нём налицо историческая конкретность конфликта, отражения реального движения жизни, правдивость деталей, «вечный вопросы» бытия любви, старости, смерти, - объективность изображения и тенденциозность, проникающий в душу лириум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ного нового внесли в реалистическое искусство писатели – демократы (И.А. Некрасов, Н.Г. Чернышевский, М.Е. Салтыков-Щедрин и др.). Их реализм получил название социологического. Общее в нём -  отрицание существующего крепостнического строя, показ его исторической обречённости. Отсюда резкость социального критикума, глубина художественного исследования действительност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обое место в социологическом реализме занимает «Что делать?» Н.Г. Чернышевского. Своеобразие произведения – в пропаганде социалистического идеала, новых взглядов на любовь, брак, в пропаганде пути к переустройству общества. Чернышевский не только раскрывает противоречие современной ему действительности, но и предлагает широкую программу преобразования жизни и  человеческого сознания. Наибольшее значение писатель предаёт труду как средству формирования нового человека и создание новых общественных отношений. Реализм «Что делать?» имеет черты, сближающие его с романтизмом. Пытаясь представить себе сущность социалистического будущего, Чернышевский начинает мыслить типично романтически. Но вместе с тем Чернышевский стремится преодолеть романтическую мечтательность. Борьбу за воплощение социалистического идеала он ведёт с опорой на реальную действительность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овыми гранями русский критический реализм раскрывается в творчестве Ф.М. Достоевского. В ранний период («Бедные люди», «Белые ночи» и др.) писатель продолжает традицию Гоголя, рисуя трагическую судьбу «маленького человека»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агические мотивы не только не исчезают, но, напротив, ещё более усиливаются в творчестве писателя в 60-70х годов. Достоевский видит все беды, которые принёс с собой капитализм: хищництво, финансовые афёры, рост нищеты, пьянство, проституция, преступность и т.д. Жизнь им воспринималась прежде всего в своей трагической сущности, в состоянии хаоса и разложения. Этим определяется острая конфликтность, напряжённый драматизм романов Достоевского. Ему казалось, что любая фантастическая ситуация, не сможет затмить фантастичности сомой действительности. Но Достоевский ищет выход из противоречий современности. В борьбе за будущее он уповает на решённое, нравственное перевоспитание обществ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нейшой чертой буржуазного сознания Достоевский считает индивидуализм, заботу о собственном благополучии, поэтому развенчание индивидуалистической психологии – основное направление в творчестве писателя. Вершиной реалистического изображения действительности стало творчество Л.М.Толстого. Огромный вклад писателя в мировую художественную культуру – результат не одной его гениальности, он также следствие  его глубокой народности. Толстой в своих произведениях изображает жизнь с позиции « стамиллионого земледельческого народа », как он сам любил говорить. Реализм Толстого проявился прежде всего в раскрытии объективных процессов развития современного ему общества, в понимании  психологии различных классов, внутреннего мира людей самых различных социальных кругов. Реалистическое искусство Толстого ярко проявилось в романе эпопее « Война и мир». Положив в основу произведения « мысль народную», писатель подверг критике тех, кто равнодушен к судьбе народа, родины и живёт эгоистической жизнью. Историзм Толстого, питающий его реализм, характеризуется не только пониманием основных тенденций  исторического развития, но и интересом к повседневному бытию самых обыкновенных людей, тем не менее оставляющих заметный след в историческом процесс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ак, критический реализм как на Западе, так и в России – искусство как критикующее, так и утверждающее. Причём высокие социальные, гуманистические ценности оно находит в самой действительности, главным образом в демократически, революционно мыслящих кругах общества. Положительные герои в творчестве реалистов – правдоискатели, люди, связанные с национально – освободительным или революционным движением ( карбонарии у Стендаля, Неурон у Бальзака) или активно сопротивляющееся растлевающему вниманию индивидуалистической морали ( у Диккенса). Русский критический реализм создал галерею образов борцов за народные интересы  ( у Тургенева, Некрасова). В этом большое своеобразие русского реалистического искусства, определившее его мировое значени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вым этапом в истории реализма явилось творчество А.П.Чехова. новаторство писателя не только в том, что он выдающийся мастер малой этической формы. Тяготение Чехова к новелле, к рассказу имело свои причины. Его как художника интересовали « мелочи жизни», вся та повседневность, которая окружает человека, влияя на его сознание. Он изображал социальную действительность в её обычном, будничном течении. Отсюда широта его обобщений при кажущейся узости творческого диапазон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фликты в произведениях Чехова не результат противоборства героев, сталкивающихся друг с другом по тем или иным мотивам, они возникают под давлением самой жизни, отражая её объективные противоречия. Особенности реализма Чехова, направленного на изображение закономерностей действительности, определяющих судьбы людей, нашли яркое воплощение в « Вишнёвом саде». Пьеса весьма многозначна по своему содержанию. В ней налицо элегические мотивы, связанные с гибелью сада, красота которого приносится в жертву материальными интересами. Тем самым писатель осуждает психологию меркантелиума, которую принёс с собой  буржуазный строй.</w:t>
      </w:r>
    </w:p>
    <w:p>
      <w:pPr>
        <w:pStyle w:val="Normal"/>
        <w:shd w:fill="FFFFFF" w:val="clear"/>
        <w:spacing w:before="58" w:after="0"/>
        <w:ind w:right="14" w:firstLine="8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узком смысле слова понятие "реализм" означает конкретно-</w:t>
      </w:r>
      <w:r>
        <w:rPr>
          <w:color w:val="000000"/>
          <w:spacing w:val="-7"/>
          <w:sz w:val="24"/>
          <w:szCs w:val="24"/>
        </w:rPr>
        <w:t xml:space="preserve">историческое направление в искусстве 19 века, провозгласившее основой </w:t>
      </w:r>
      <w:r>
        <w:rPr>
          <w:color w:val="000000"/>
          <w:spacing w:val="-1"/>
          <w:sz w:val="24"/>
          <w:szCs w:val="24"/>
        </w:rPr>
        <w:t xml:space="preserve">своей творческой программы соответствие правде жизни. Термин был </w:t>
      </w:r>
      <w:r>
        <w:rPr>
          <w:color w:val="000000"/>
          <w:spacing w:val="-8"/>
          <w:sz w:val="24"/>
          <w:szCs w:val="24"/>
        </w:rPr>
        <w:t>впервые выдвинут французским литературным критиком Шанфлери в 50-</w:t>
      </w:r>
      <w:r>
        <w:rPr>
          <w:color w:val="000000"/>
          <w:spacing w:val="-6"/>
          <w:sz w:val="24"/>
          <w:szCs w:val="24"/>
        </w:rPr>
        <w:t>х годах 19 века. Этот термин вошел в лексикон людей разных стран при</w:t>
        <w:softHyphen/>
      </w:r>
      <w:r>
        <w:rPr>
          <w:color w:val="000000"/>
          <w:spacing w:val="-7"/>
          <w:sz w:val="24"/>
          <w:szCs w:val="24"/>
        </w:rPr>
        <w:t xml:space="preserve">менительно к различным искусствам. Если в широком смысле реализм — </w:t>
      </w:r>
      <w:r>
        <w:rPr>
          <w:color w:val="000000"/>
          <w:spacing w:val="-4"/>
          <w:sz w:val="24"/>
          <w:szCs w:val="24"/>
        </w:rPr>
        <w:t>общая черта в творчестве художников, принадлежащих к разным худо</w:t>
        <w:softHyphen/>
      </w:r>
      <w:r>
        <w:rPr>
          <w:color w:val="000000"/>
          <w:spacing w:val="-6"/>
          <w:sz w:val="24"/>
          <w:szCs w:val="24"/>
        </w:rPr>
        <w:t>жественным течениям и направлениям, то в узком смысле реализм явля</w:t>
        <w:softHyphen/>
      </w:r>
      <w:r>
        <w:rPr>
          <w:color w:val="000000"/>
          <w:spacing w:val="-7"/>
          <w:sz w:val="24"/>
          <w:szCs w:val="24"/>
        </w:rPr>
        <w:t>ется отдельным направлением, отличным от других. Так, реализм проти</w:t>
        <w:softHyphen/>
      </w:r>
      <w:r>
        <w:rPr>
          <w:color w:val="000000"/>
          <w:spacing w:val="-8"/>
          <w:sz w:val="24"/>
          <w:szCs w:val="24"/>
        </w:rPr>
        <w:t>востоит предшествующему романтизму, в преодолении которого он, соб</w:t>
        <w:softHyphen/>
      </w:r>
      <w:r>
        <w:rPr>
          <w:color w:val="000000"/>
          <w:spacing w:val="-3"/>
          <w:sz w:val="24"/>
          <w:szCs w:val="24"/>
        </w:rPr>
        <w:t xml:space="preserve">ственно, и развился. Основой реализма 19 века было резко критическое </w:t>
      </w:r>
      <w:r>
        <w:rPr>
          <w:color w:val="000000"/>
          <w:spacing w:val="-7"/>
          <w:sz w:val="24"/>
          <w:szCs w:val="24"/>
        </w:rPr>
        <w:t>отношение к действительности, отчего он получил название критическо</w:t>
        <w:softHyphen/>
      </w:r>
      <w:r>
        <w:rPr>
          <w:color w:val="000000"/>
          <w:spacing w:val="-5"/>
          <w:sz w:val="24"/>
          <w:szCs w:val="24"/>
        </w:rPr>
        <w:t xml:space="preserve">го реализма. Особенность этого направления - постановка и отражение в </w:t>
      </w:r>
      <w:r>
        <w:rPr>
          <w:color w:val="000000"/>
          <w:spacing w:val="-4"/>
          <w:sz w:val="24"/>
          <w:szCs w:val="24"/>
        </w:rPr>
        <w:t xml:space="preserve">художественном творчестве острых социальных проблем, сознательное </w:t>
      </w:r>
      <w:r>
        <w:rPr>
          <w:color w:val="000000"/>
          <w:spacing w:val="-7"/>
          <w:sz w:val="24"/>
          <w:szCs w:val="24"/>
        </w:rPr>
        <w:t>стремление вынести приговор негативным явлениям общественной жиз</w:t>
        <w:softHyphen/>
        <w:t>ни. Критический реализм был ориентирован на изображение жизни обез</w:t>
        <w:softHyphen/>
      </w:r>
      <w:r>
        <w:rPr>
          <w:color w:val="000000"/>
          <w:spacing w:val="-1"/>
          <w:sz w:val="24"/>
          <w:szCs w:val="24"/>
        </w:rPr>
        <w:t xml:space="preserve">доленных слоев общества. Творчество художников этого направления </w:t>
      </w:r>
      <w:r>
        <w:rPr>
          <w:color w:val="000000"/>
          <w:spacing w:val="-5"/>
          <w:sz w:val="24"/>
          <w:szCs w:val="24"/>
        </w:rPr>
        <w:t xml:space="preserve">подобно исследованию общественных противоречий. Наиболее ярко </w:t>
      </w:r>
      <w:r>
        <w:rPr>
          <w:color w:val="000000"/>
          <w:spacing w:val="-2"/>
          <w:sz w:val="24"/>
          <w:szCs w:val="24"/>
        </w:rPr>
        <w:t xml:space="preserve">идеи критического реализма воплотились в искусстве Франции первой </w:t>
      </w:r>
      <w:r>
        <w:rPr>
          <w:color w:val="000000"/>
          <w:spacing w:val="-4"/>
          <w:sz w:val="24"/>
          <w:szCs w:val="24"/>
        </w:rPr>
        <w:t>половины 19 века, в творчестве Г. Курбе и Ж.Ф. Милле ("Сборщицы ко</w:t>
        <w:softHyphen/>
      </w:r>
      <w:r>
        <w:rPr>
          <w:color w:val="000000"/>
          <w:spacing w:val="-8"/>
          <w:sz w:val="24"/>
          <w:szCs w:val="24"/>
        </w:rPr>
        <w:t>лосьев" 1857).</w:t>
      </w:r>
    </w:p>
    <w:p>
      <w:pPr>
        <w:pStyle w:val="Normal"/>
        <w:shd w:fill="FFFFFF" w:val="clear"/>
        <w:spacing w:before="7" w:after="0"/>
        <w:ind w:right="7" w:firstLine="851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Натурализм. </w:t>
      </w:r>
      <w:r>
        <w:rPr>
          <w:color w:val="000000"/>
          <w:spacing w:val="-9"/>
          <w:sz w:val="24"/>
          <w:szCs w:val="24"/>
        </w:rPr>
        <w:t xml:space="preserve">В изобразительном искусстве натурализм не был </w:t>
      </w:r>
      <w:r>
        <w:rPr>
          <w:color w:val="000000"/>
          <w:spacing w:val="-1"/>
          <w:sz w:val="24"/>
          <w:szCs w:val="24"/>
        </w:rPr>
        <w:t xml:space="preserve">представлен как четко определенное течение, но присутствовал в виде </w:t>
      </w:r>
      <w:r>
        <w:rPr>
          <w:color w:val="000000"/>
          <w:spacing w:val="-4"/>
          <w:sz w:val="24"/>
          <w:szCs w:val="24"/>
        </w:rPr>
        <w:t>натуралистических тенденций: в отказе от общественной оценки, соци</w:t>
        <w:softHyphen/>
      </w:r>
      <w:r>
        <w:rPr>
          <w:color w:val="000000"/>
          <w:sz w:val="24"/>
          <w:szCs w:val="24"/>
        </w:rPr>
        <w:t xml:space="preserve">альной типизации жизни и подмене раскрытия их сущности внешней </w:t>
      </w:r>
      <w:r>
        <w:rPr>
          <w:color w:val="000000"/>
          <w:spacing w:val="-7"/>
          <w:sz w:val="24"/>
          <w:szCs w:val="24"/>
        </w:rPr>
        <w:t xml:space="preserve">зрительной достоверностью. Эти тенденции обусловили такие черты, как </w:t>
      </w:r>
      <w:r>
        <w:rPr>
          <w:color w:val="000000"/>
          <w:spacing w:val="-5"/>
          <w:sz w:val="24"/>
          <w:szCs w:val="24"/>
        </w:rPr>
        <w:t>поверхностность в изображении событий и пассивное копирование вто</w:t>
        <w:softHyphen/>
      </w:r>
      <w:r>
        <w:rPr>
          <w:color w:val="000000"/>
          <w:spacing w:val="-7"/>
          <w:sz w:val="24"/>
          <w:szCs w:val="24"/>
        </w:rPr>
        <w:t>ростепенных подробностей. Эти черты проявились уже в первой полови</w:t>
        <w:softHyphen/>
      </w:r>
      <w:r>
        <w:rPr>
          <w:color w:val="000000"/>
          <w:spacing w:val="-3"/>
          <w:sz w:val="24"/>
          <w:szCs w:val="24"/>
        </w:rPr>
        <w:t>не 19 века в творчестве П.Делароша и О.Верне во Франции. Натурали</w:t>
        <w:softHyphen/>
      </w:r>
      <w:r>
        <w:rPr>
          <w:color w:val="000000"/>
          <w:spacing w:val="-4"/>
          <w:sz w:val="24"/>
          <w:szCs w:val="24"/>
        </w:rPr>
        <w:t xml:space="preserve">стическое копирование болезненных сторон действительности, выбор в </w:t>
      </w:r>
      <w:r>
        <w:rPr>
          <w:color w:val="000000"/>
          <w:sz w:val="24"/>
          <w:szCs w:val="24"/>
        </w:rPr>
        <w:t xml:space="preserve">качестве тем всякого рода уродств определил своеобразие некоторых </w:t>
      </w:r>
      <w:r>
        <w:rPr>
          <w:color w:val="000000"/>
          <w:spacing w:val="-9"/>
          <w:sz w:val="24"/>
          <w:szCs w:val="24"/>
        </w:rPr>
        <w:t>произведений художников, тяготеющих к натурализму.</w:t>
      </w:r>
    </w:p>
    <w:p>
      <w:pPr>
        <w:pStyle w:val="Normal"/>
        <w:shd w:fill="FFFFFF" w:val="clear"/>
        <w:spacing w:before="500" w:after="0"/>
        <w:ind w:right="11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ознанный поворот новой русской живописи к демократическому </w:t>
      </w:r>
      <w:r>
        <w:rPr>
          <w:color w:val="000000"/>
          <w:spacing w:val="-5"/>
          <w:sz w:val="24"/>
          <w:szCs w:val="24"/>
        </w:rPr>
        <w:t>реализму, национальности, современности обозначился в конце 50-х го</w:t>
        <w:softHyphen/>
      </w:r>
      <w:r>
        <w:rPr>
          <w:color w:val="000000"/>
          <w:spacing w:val="-4"/>
          <w:sz w:val="24"/>
          <w:szCs w:val="24"/>
        </w:rPr>
        <w:t>дов, вместе с революционной ситуацией в стране, с общественным воз</w:t>
        <w:softHyphen/>
      </w:r>
      <w:r>
        <w:rPr>
          <w:color w:val="000000"/>
          <w:spacing w:val="-8"/>
          <w:sz w:val="24"/>
          <w:szCs w:val="24"/>
        </w:rPr>
        <w:t>мужанием разночинной интеллигенции, с революционным просветитель</w:t>
        <w:softHyphen/>
      </w:r>
      <w:r>
        <w:rPr>
          <w:color w:val="000000"/>
          <w:spacing w:val="-6"/>
          <w:sz w:val="24"/>
          <w:szCs w:val="24"/>
        </w:rPr>
        <w:t>ством Чернышевского, Добролюбова, Салтыкова-Щедрина, с народолю</w:t>
      </w:r>
      <w:r>
        <w:rPr>
          <w:color w:val="000000"/>
          <w:spacing w:val="-4"/>
          <w:sz w:val="24"/>
          <w:szCs w:val="24"/>
        </w:rPr>
        <w:t xml:space="preserve">бивой поэзией Некрасова. В "Очерках гоголевского периода" (в 1856 г.) </w:t>
      </w:r>
      <w:r>
        <w:rPr>
          <w:color w:val="000000"/>
          <w:spacing w:val="-8"/>
          <w:sz w:val="24"/>
          <w:szCs w:val="24"/>
        </w:rPr>
        <w:t>Чернышевский писал: "Если живопись ныне находится вообще в доволь</w:t>
        <w:softHyphen/>
      </w:r>
      <w:r>
        <w:rPr>
          <w:color w:val="000000"/>
          <w:spacing w:val="-4"/>
          <w:sz w:val="24"/>
          <w:szCs w:val="24"/>
        </w:rPr>
        <w:t>но жалком положении, главною причиною того надобно считать отчуж</w:t>
      </w:r>
      <w:r>
        <w:rPr>
          <w:color w:val="000000"/>
          <w:sz w:val="24"/>
          <w:szCs w:val="24"/>
        </w:rPr>
        <w:t>дение этого искусства от современных стремлений". Эта же мысль при</w:t>
        <w:softHyphen/>
      </w:r>
      <w:r>
        <w:rPr>
          <w:color w:val="000000"/>
          <w:spacing w:val="-3"/>
          <w:sz w:val="24"/>
          <w:szCs w:val="24"/>
        </w:rPr>
        <w:t>водилась во многих статьях журнала "Современник".</w:t>
      </w:r>
    </w:p>
    <w:p>
      <w:pPr>
        <w:pStyle w:val="Normal"/>
        <w:shd w:fill="FFFFFF" w:val="clear"/>
        <w:spacing w:before="7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живопись уже начинала приобщаться к современным стремле</w:t>
        <w:softHyphen/>
        <w:t xml:space="preserve">ниям - раньше всего в Москве. Московское Училище и на десятою долю </w:t>
      </w:r>
      <w:r>
        <w:rPr>
          <w:color w:val="000000"/>
          <w:spacing w:val="-1"/>
          <w:sz w:val="24"/>
          <w:szCs w:val="24"/>
        </w:rPr>
        <w:t xml:space="preserve">не пользовалось привилегиями петербургской Академии художеств, зато </w:t>
      </w:r>
      <w:r>
        <w:rPr>
          <w:color w:val="000000"/>
          <w:spacing w:val="-2"/>
          <w:sz w:val="24"/>
          <w:szCs w:val="24"/>
        </w:rPr>
        <w:t xml:space="preserve">меньше зависело от ее укоренившихся догм, атмосфера была в нем более </w:t>
      </w:r>
      <w:r>
        <w:rPr>
          <w:color w:val="000000"/>
          <w:sz w:val="24"/>
          <w:szCs w:val="24"/>
        </w:rPr>
        <w:t>живая. Хотя преподаватели в Училище в основном академисты, но ака</w:t>
        <w:softHyphen/>
      </w:r>
      <w:r>
        <w:rPr>
          <w:color w:val="000000"/>
          <w:spacing w:val="-2"/>
          <w:sz w:val="24"/>
          <w:szCs w:val="24"/>
        </w:rPr>
        <w:t>демисты второстепенные и колеблющиеся, - они не подавляли своим ав</w:t>
        <w:softHyphen/>
      </w:r>
      <w:r>
        <w:rPr>
          <w:color w:val="000000"/>
          <w:sz w:val="24"/>
          <w:szCs w:val="24"/>
        </w:rPr>
        <w:t xml:space="preserve">торитетом так, как в Академии Ф. Бруни, столп старой школы, в свое </w:t>
      </w:r>
      <w:r>
        <w:rPr>
          <w:color w:val="000000"/>
          <w:spacing w:val="-3"/>
          <w:sz w:val="24"/>
          <w:szCs w:val="24"/>
        </w:rPr>
        <w:t>время соперничавший с Брюлловым картиной "Медный змий"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ind w:right="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ов, вспоминая годы своего ученичества, говорил, что съезжа</w:t>
      </w:r>
      <w:r>
        <w:rPr>
          <w:color w:val="000000"/>
          <w:spacing w:val="-1"/>
          <w:sz w:val="24"/>
          <w:szCs w:val="24"/>
        </w:rPr>
        <w:t>лись туда "со всех концов великой и разноплеменной России. И откуда у</w:t>
        <w:br/>
      </w:r>
      <w:r>
        <w:rPr>
          <w:color w:val="000000"/>
          <w:spacing w:val="-2"/>
          <w:sz w:val="24"/>
          <w:szCs w:val="24"/>
        </w:rPr>
        <w:t>нас только не было учеников!.. Были они из далекой и холодной Сибири,</w:t>
        <w:br/>
      </w:r>
      <w:r>
        <w:rPr>
          <w:color w:val="000000"/>
          <w:sz w:val="24"/>
          <w:szCs w:val="24"/>
        </w:rPr>
        <w:t>из теплого Крыма и Астрахани, из Польши, Дона, даже с Соловецких</w:t>
        <w:br/>
      </w:r>
      <w:r>
        <w:rPr>
          <w:color w:val="000000"/>
          <w:spacing w:val="-3"/>
          <w:sz w:val="24"/>
          <w:szCs w:val="24"/>
        </w:rPr>
        <w:t>островов и Афона, а в заключение были и из Константинополя. Боже, ка</w:t>
        <w:softHyphen/>
      </w:r>
      <w:r>
        <w:rPr>
          <w:color w:val="000000"/>
          <w:spacing w:val="-1"/>
          <w:sz w:val="24"/>
          <w:szCs w:val="24"/>
        </w:rPr>
        <w:t>кая, бывало, разнообразная, разнохарактерная толпа собиралась в стенах</w:t>
        <w:br/>
      </w:r>
      <w:r>
        <w:rPr>
          <w:color w:val="000000"/>
          <w:spacing w:val="-6"/>
          <w:sz w:val="24"/>
          <w:szCs w:val="24"/>
        </w:rPr>
        <w:t>Училища!..".</w:t>
        <w:tab/>
      </w:r>
    </w:p>
    <w:p>
      <w:pPr>
        <w:pStyle w:val="Normal"/>
        <w:shd w:fill="FFFFFF" w:val="clear"/>
        <w:ind w:right="14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бытные таланты, выкристаллизовавшиеся из этого раствора, </w:t>
      </w:r>
      <w:r>
        <w:rPr>
          <w:color w:val="000000"/>
          <w:spacing w:val="-2"/>
          <w:sz w:val="24"/>
          <w:szCs w:val="24"/>
        </w:rPr>
        <w:t>из этой пестрой смеси "племен, наречий и состояний", стремились, нако</w:t>
        <w:softHyphen/>
      </w:r>
      <w:r>
        <w:rPr>
          <w:color w:val="000000"/>
          <w:spacing w:val="-3"/>
          <w:sz w:val="24"/>
          <w:szCs w:val="24"/>
        </w:rPr>
        <w:t xml:space="preserve">нец, поведать о том, чем они жили, что им было кровно близко. В Москве </w:t>
      </w:r>
      <w:r>
        <w:rPr>
          <w:color w:val="000000"/>
          <w:spacing w:val="-1"/>
          <w:sz w:val="24"/>
          <w:szCs w:val="24"/>
        </w:rPr>
        <w:t>этот процесс был начат, в Петербурге он скоро ознаменовался двумя по</w:t>
        <w:softHyphen/>
      </w:r>
      <w:r>
        <w:rPr>
          <w:color w:val="000000"/>
          <w:spacing w:val="-3"/>
          <w:sz w:val="24"/>
          <w:szCs w:val="24"/>
        </w:rPr>
        <w:t xml:space="preserve">воротными событиями, положившими конец академической монополии в </w:t>
      </w:r>
      <w:r>
        <w:rPr>
          <w:color w:val="000000"/>
          <w:sz w:val="24"/>
          <w:szCs w:val="24"/>
        </w:rPr>
        <w:t xml:space="preserve">искусстве. Первое: в 1863 году 14 выпускников Академии во главе с И. </w:t>
      </w:r>
      <w:r>
        <w:rPr>
          <w:color w:val="000000"/>
          <w:spacing w:val="-1"/>
          <w:sz w:val="24"/>
          <w:szCs w:val="24"/>
        </w:rPr>
        <w:t>Крамским отказались писать дипломную картину на предложенный сю</w:t>
        <w:softHyphen/>
      </w:r>
      <w:r>
        <w:rPr>
          <w:color w:val="000000"/>
          <w:spacing w:val="-2"/>
          <w:sz w:val="24"/>
          <w:szCs w:val="24"/>
        </w:rPr>
        <w:t xml:space="preserve">жет "Пир в Валгалле" и просили предоставить им самим выбор сюжетов. Им было отказано, и они демонстративно вышли из Академии, образовав </w:t>
      </w:r>
      <w:r>
        <w:rPr>
          <w:color w:val="000000"/>
          <w:sz w:val="24"/>
          <w:szCs w:val="24"/>
        </w:rPr>
        <w:t>независимую Артель художников по типу коммун, описанных Черны</w:t>
        <w:softHyphen/>
        <w:t>шевским в романе "Что делать?". Второе событие - создание в 1870 году</w:t>
      </w:r>
    </w:p>
    <w:p>
      <w:pPr>
        <w:pStyle w:val="Normal"/>
        <w:shd w:fill="FFFFFF" w:val="clear"/>
        <w:ind w:right="4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варищества  передвижных  выставок,  душою  которого  стал  тот  же </w:t>
      </w:r>
      <w:r>
        <w:rPr>
          <w:color w:val="000000"/>
          <w:spacing w:val="-6"/>
          <w:sz w:val="24"/>
          <w:szCs w:val="24"/>
        </w:rPr>
        <w:t>Крамской.</w:t>
      </w:r>
    </w:p>
    <w:p>
      <w:pPr>
        <w:pStyle w:val="Normal"/>
        <w:shd w:fill="FFFFFF" w:val="clear"/>
        <w:spacing w:before="4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варищество передвижников не в пример многим позднейшим </w:t>
      </w:r>
      <w:r>
        <w:rPr>
          <w:color w:val="000000"/>
          <w:spacing w:val="-1"/>
          <w:sz w:val="24"/>
          <w:szCs w:val="24"/>
        </w:rPr>
        <w:t>объединениям обошлось без всяких деклараций и манифестов. В его ус</w:t>
        <w:softHyphen/>
        <w:t xml:space="preserve">таве лишь говорилось, что члены Товарищества должны сами вести свои материальные дела, не завися в этом отношении ни от кого, а также сами </w:t>
      </w:r>
      <w:r>
        <w:rPr>
          <w:color w:val="000000"/>
          <w:sz w:val="24"/>
          <w:szCs w:val="24"/>
        </w:rPr>
        <w:t xml:space="preserve">устраивать выставки и вывозить их в разные города ("передвигать"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</w:t>
      </w:r>
      <w:r>
        <w:rPr>
          <w:color w:val="000000"/>
          <w:spacing w:val="-2"/>
          <w:sz w:val="24"/>
          <w:szCs w:val="24"/>
        </w:rPr>
        <w:t>столичными. Главная роль в создании Товарищества и выработке его ус</w:t>
        <w:softHyphen/>
      </w:r>
      <w:r>
        <w:rPr>
          <w:color w:val="000000"/>
          <w:spacing w:val="-1"/>
          <w:sz w:val="24"/>
          <w:szCs w:val="24"/>
        </w:rPr>
        <w:t xml:space="preserve">тава принадлежала помимо Крамского Мясоедову, Ге - из петербуржцев, </w:t>
      </w:r>
      <w:r>
        <w:rPr>
          <w:color w:val="000000"/>
          <w:spacing w:val="-4"/>
          <w:sz w:val="24"/>
          <w:szCs w:val="24"/>
        </w:rPr>
        <w:t>а из москвичей - Перову, Прянишникову, Саврасову.</w:t>
      </w:r>
    </w:p>
    <w:p>
      <w:pPr>
        <w:pStyle w:val="Normal"/>
        <w:shd w:fill="FFFFFF" w:val="clear"/>
        <w:spacing w:before="493" w:after="0"/>
        <w:ind w:right="11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 ноября 1863 г. большая группа выпускников Академии художеств </w:t>
      </w:r>
      <w:r>
        <w:rPr>
          <w:color w:val="000000"/>
          <w:spacing w:val="-2"/>
          <w:sz w:val="24"/>
          <w:szCs w:val="24"/>
        </w:rPr>
        <w:t>отказалась писать конкурсные работы на предложенную тему из сканди</w:t>
        <w:softHyphen/>
      </w:r>
      <w:r>
        <w:rPr>
          <w:color w:val="000000"/>
          <w:spacing w:val="-3"/>
          <w:sz w:val="24"/>
          <w:szCs w:val="24"/>
        </w:rPr>
        <w:t xml:space="preserve">навской мифологии и покинула Академию. Во главе бунтарей стоял Иван </w:t>
      </w:r>
      <w:r>
        <w:rPr>
          <w:color w:val="000000"/>
          <w:spacing w:val="-1"/>
          <w:sz w:val="24"/>
          <w:szCs w:val="24"/>
        </w:rPr>
        <w:t>Николаевич Крамской (1837—1887). Они объединились в артель и стали жить коммуной. Через семь лет она распалась, но к этому времени заро</w:t>
        <w:softHyphen/>
      </w:r>
      <w:r>
        <w:rPr>
          <w:color w:val="000000"/>
          <w:spacing w:val="-2"/>
          <w:sz w:val="24"/>
          <w:szCs w:val="24"/>
        </w:rPr>
        <w:t>дилось «Товарищество художественных передвижных вставок», профес</w:t>
        <w:softHyphen/>
      </w:r>
      <w:r>
        <w:rPr>
          <w:color w:val="000000"/>
          <w:spacing w:val="-3"/>
          <w:sz w:val="24"/>
          <w:szCs w:val="24"/>
        </w:rPr>
        <w:t xml:space="preserve">сионально-коммерческое объединение художников, стоявших на близких </w:t>
      </w:r>
      <w:r>
        <w:rPr>
          <w:color w:val="000000"/>
          <w:spacing w:val="-4"/>
          <w:sz w:val="24"/>
          <w:szCs w:val="24"/>
        </w:rPr>
        <w:t>идейных позициях.</w:t>
      </w:r>
    </w:p>
    <w:p>
      <w:pPr>
        <w:pStyle w:val="Normal"/>
        <w:shd w:fill="FFFFFF" w:val="clear"/>
        <w:ind w:right="11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ередвижники» были едины в своем неприятии «академизма» его </w:t>
      </w:r>
      <w:r>
        <w:rPr>
          <w:color w:val="000000"/>
          <w:spacing w:val="-1"/>
          <w:sz w:val="24"/>
          <w:szCs w:val="24"/>
        </w:rPr>
        <w:t xml:space="preserve">мифологией, декоративными пейзажами и напыщенной театральностью. </w:t>
      </w:r>
      <w:r>
        <w:rPr>
          <w:color w:val="000000"/>
          <w:spacing w:val="-3"/>
          <w:sz w:val="24"/>
          <w:szCs w:val="24"/>
        </w:rPr>
        <w:t>Они хотели изображать живую жизнь. Ведущее место в их творчестве за</w:t>
        <w:softHyphen/>
      </w:r>
      <w:r>
        <w:rPr>
          <w:color w:val="000000"/>
          <w:sz w:val="24"/>
          <w:szCs w:val="24"/>
        </w:rPr>
        <w:t xml:space="preserve">няли жанровые (бытовые) сцены. Особой симпатией «передвижников» </w:t>
      </w:r>
      <w:r>
        <w:rPr>
          <w:color w:val="000000"/>
          <w:spacing w:val="-2"/>
          <w:sz w:val="24"/>
          <w:szCs w:val="24"/>
        </w:rPr>
        <w:t>пользовалось крестьянство. Они показывали его нужду, страдания, угне</w:t>
        <w:softHyphen/>
      </w:r>
      <w:r>
        <w:rPr>
          <w:color w:val="000000"/>
          <w:sz w:val="24"/>
          <w:szCs w:val="24"/>
        </w:rPr>
        <w:t xml:space="preserve">тенное положение. В ту пору — в 60—70-е гг.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>в.— идейная сторона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кусства ценилась выше, чем эстетическая. Лишь со временем художни</w:t>
        <w:softHyphen/>
        <w:t>ки вспомнили о самоценности живописи.</w:t>
      </w:r>
    </w:p>
    <w:p>
      <w:pPr>
        <w:pStyle w:val="Normal"/>
        <w:shd w:fill="FFFFFF" w:val="clear"/>
        <w:spacing w:before="4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жалуй, самую большую дань идейности отдал Василий Григорье</w:t>
        <w:softHyphen/>
      </w:r>
      <w:r>
        <w:rPr>
          <w:color w:val="000000"/>
          <w:sz w:val="24"/>
          <w:szCs w:val="24"/>
        </w:rPr>
        <w:t xml:space="preserve">вич Перов (1834—1882). Достаточно вспомнить такие его картины, как «Приезд станового на следствие», «Чаепитие в Мытищах». Некоторые </w:t>
      </w:r>
      <w:r>
        <w:rPr>
          <w:color w:val="000000"/>
          <w:spacing w:val="-2"/>
          <w:sz w:val="24"/>
          <w:szCs w:val="24"/>
        </w:rPr>
        <w:t>работы Перова проникнуты подлинным трагизмом («Тройка», «Старики-</w:t>
      </w:r>
      <w:r>
        <w:rPr>
          <w:color w:val="000000"/>
          <w:sz w:val="24"/>
          <w:szCs w:val="24"/>
        </w:rPr>
        <w:t xml:space="preserve">родители на могиле сына»). Кисти Перова принадлежит ряд портретов </w:t>
      </w:r>
      <w:r>
        <w:rPr>
          <w:color w:val="000000"/>
          <w:spacing w:val="-3"/>
          <w:sz w:val="24"/>
          <w:szCs w:val="24"/>
        </w:rPr>
        <w:t>его знаменитых современников (Островского, Тургенева, Достоевского).</w:t>
      </w:r>
    </w:p>
    <w:p>
      <w:pPr>
        <w:pStyle w:val="Normal"/>
        <w:shd w:fill="FFFFFF" w:val="clear"/>
        <w:spacing w:before="4" w:after="0"/>
        <w:ind w:right="4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оторые полотна «передвижников», писанные с натуры или под впечатлением от реальных сцен, обогатили наши представления о кре</w:t>
        <w:softHyphen/>
        <w:t xml:space="preserve">стьянской жизни. В картине С. А. Коровина «На миру» показана стычка </w:t>
      </w:r>
      <w:r>
        <w:rPr>
          <w:color w:val="000000"/>
          <w:spacing w:val="-1"/>
          <w:sz w:val="24"/>
          <w:szCs w:val="24"/>
        </w:rPr>
        <w:t>на сельском сходе между богачом и бедняком. В. М. Максимов запечат</w:t>
        <w:softHyphen/>
      </w:r>
      <w:r>
        <w:rPr>
          <w:color w:val="000000"/>
          <w:sz w:val="24"/>
          <w:szCs w:val="24"/>
        </w:rPr>
        <w:t>лел ярость, слезы, и горе семейного раздела. Торжественная празднич</w:t>
        <w:softHyphen/>
      </w:r>
      <w:r>
        <w:rPr>
          <w:color w:val="000000"/>
          <w:spacing w:val="-3"/>
          <w:sz w:val="24"/>
          <w:szCs w:val="24"/>
        </w:rPr>
        <w:t>ность крестьянского труда отражена в картине Г. Г. Мясоедова «Косцы».</w:t>
      </w:r>
    </w:p>
    <w:p>
      <w:pPr>
        <w:pStyle w:val="Normal"/>
        <w:shd w:fill="FFFFFF" w:val="clear"/>
        <w:ind w:right="11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ворчестве Крамского главное место занимала портретная живо</w:t>
        <w:softHyphen/>
      </w:r>
      <w:r>
        <w:rPr>
          <w:color w:val="000000"/>
          <w:spacing w:val="-3"/>
          <w:sz w:val="24"/>
          <w:szCs w:val="24"/>
        </w:rPr>
        <w:t>пись. Он писал Гончарова, Салтыкова-Щедрина, Некрасова. Ему принад</w:t>
        <w:softHyphen/>
      </w:r>
      <w:r>
        <w:rPr>
          <w:color w:val="000000"/>
          <w:spacing w:val="-4"/>
          <w:sz w:val="24"/>
          <w:szCs w:val="24"/>
        </w:rPr>
        <w:t>лежит один из лучших портретов Льва Толстого. Пристальный взгляд пи</w:t>
        <w:softHyphen/>
      </w:r>
      <w:r>
        <w:rPr>
          <w:color w:val="000000"/>
          <w:spacing w:val="-1"/>
          <w:sz w:val="24"/>
          <w:szCs w:val="24"/>
        </w:rPr>
        <w:t xml:space="preserve">сателя не оставляет зрителя, с какой бы точки он ни смотрел на полотно. </w:t>
      </w:r>
      <w:r>
        <w:rPr>
          <w:color w:val="000000"/>
          <w:spacing w:val="-3"/>
          <w:sz w:val="24"/>
          <w:szCs w:val="24"/>
        </w:rPr>
        <w:t xml:space="preserve">Одно из наиболее сильных произведений Крамского — картина «Христос </w:t>
      </w:r>
      <w:r>
        <w:rPr>
          <w:color w:val="000000"/>
          <w:spacing w:val="-6"/>
          <w:sz w:val="24"/>
          <w:szCs w:val="24"/>
        </w:rPr>
        <w:t>в пустыне».</w:t>
      </w:r>
    </w:p>
    <w:p>
      <w:pPr>
        <w:pStyle w:val="Normal"/>
        <w:shd w:fill="FFFFFF" w:val="clear"/>
        <w:ind w:right="4" w:firstLine="8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крывшаяся в 1871 году первая выставка «передвижников» убедительно </w:t>
      </w:r>
      <w:r>
        <w:rPr>
          <w:color w:val="000000"/>
          <w:spacing w:val="-1"/>
          <w:sz w:val="24"/>
          <w:szCs w:val="24"/>
        </w:rPr>
        <w:t>продемонстрировала существование нового направления, складывавше</w:t>
        <w:softHyphen/>
      </w:r>
      <w:r>
        <w:rPr>
          <w:color w:val="000000"/>
          <w:spacing w:val="-3"/>
          <w:sz w:val="24"/>
          <w:szCs w:val="24"/>
        </w:rPr>
        <w:t>гося на протяжении 60-х годов. На ней было всего 46 экспонатов (в отли</w:t>
        <w:softHyphen/>
      </w:r>
      <w:r>
        <w:rPr>
          <w:color w:val="000000"/>
          <w:spacing w:val="-2"/>
          <w:sz w:val="24"/>
          <w:szCs w:val="24"/>
        </w:rPr>
        <w:t>чие от громоздких выставок Академии), но тщательно отобранных, и хо</w:t>
        <w:softHyphen/>
        <w:t xml:space="preserve">тя выставка не была нарочито программной, общая неписаная программа </w:t>
      </w:r>
      <w:r>
        <w:rPr>
          <w:color w:val="000000"/>
          <w:spacing w:val="-1"/>
          <w:sz w:val="24"/>
          <w:szCs w:val="24"/>
        </w:rPr>
        <w:t>вырисовывалась достаточно ясно. Были представлены все жанры - исто</w:t>
        <w:softHyphen/>
      </w:r>
      <w:r>
        <w:rPr>
          <w:color w:val="000000"/>
          <w:sz w:val="24"/>
          <w:szCs w:val="24"/>
        </w:rPr>
        <w:t xml:space="preserve">рический, бытовой, пейзажный портретный, - и зрители могли судить, </w:t>
      </w:r>
      <w:r>
        <w:rPr>
          <w:color w:val="000000"/>
          <w:spacing w:val="-1"/>
          <w:sz w:val="24"/>
          <w:szCs w:val="24"/>
        </w:rPr>
        <w:t>что нового внесли в них «передвижники». Не повезло только скульптур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ыла одна, и то мало примечательная скульптура Ф. Каменского), но </w:t>
      </w:r>
      <w:r>
        <w:rPr>
          <w:color w:val="000000"/>
          <w:spacing w:val="-2"/>
          <w:sz w:val="24"/>
          <w:szCs w:val="24"/>
        </w:rPr>
        <w:t xml:space="preserve">этому виду искусства «не везло» долго, собственно всю вторую половину </w:t>
      </w:r>
      <w:r>
        <w:rPr>
          <w:color w:val="000000"/>
          <w:spacing w:val="-10"/>
          <w:sz w:val="24"/>
          <w:szCs w:val="24"/>
        </w:rPr>
        <w:t>века.</w:t>
      </w:r>
    </w:p>
    <w:p>
      <w:pPr>
        <w:pStyle w:val="Normal"/>
        <w:shd w:fill="FFFFFF" w:val="clear"/>
        <w:spacing w:before="11" w:after="0"/>
        <w:ind w:right="11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ачалу 90-х годов среди молодых художников московской шко</w:t>
        <w:softHyphen/>
      </w:r>
      <w:r>
        <w:rPr>
          <w:color w:val="000000"/>
          <w:spacing w:val="-2"/>
          <w:sz w:val="24"/>
          <w:szCs w:val="24"/>
        </w:rPr>
        <w:t>лы были, правда, те, кто достойно и серьезно продолжали гражданствен</w:t>
        <w:softHyphen/>
      </w:r>
      <w:r>
        <w:rPr>
          <w:color w:val="000000"/>
          <w:spacing w:val="-1"/>
          <w:sz w:val="24"/>
          <w:szCs w:val="24"/>
        </w:rPr>
        <w:t>ную передвижническую традицию: С. Иванов с его циклом картин о пе</w:t>
        <w:softHyphen/>
      </w:r>
      <w:r>
        <w:rPr>
          <w:color w:val="000000"/>
          <w:sz w:val="24"/>
          <w:szCs w:val="24"/>
        </w:rPr>
        <w:t xml:space="preserve">реселенцах, С. Коровин - автор картины «На миру», где интересно и </w:t>
      </w:r>
      <w:r>
        <w:rPr>
          <w:color w:val="000000"/>
          <w:spacing w:val="-2"/>
          <w:sz w:val="24"/>
          <w:szCs w:val="24"/>
        </w:rPr>
        <w:t>вдумчиво раскрыты драматические (действительно драматические!) кол</w:t>
        <w:softHyphen/>
      </w:r>
      <w:r>
        <w:rPr>
          <w:color w:val="000000"/>
          <w:sz w:val="24"/>
          <w:szCs w:val="24"/>
        </w:rPr>
        <w:t xml:space="preserve">лизии дореформенной деревни. Но не они задавали тон: близился выход </w:t>
      </w:r>
      <w:r>
        <w:rPr>
          <w:color w:val="000000"/>
          <w:spacing w:val="-3"/>
          <w:sz w:val="24"/>
          <w:szCs w:val="24"/>
        </w:rPr>
        <w:t>на авансцену «Мира искусства», равно далекого и от передвижничества и от Академии. Как выглядела в ту пору Академия? Ее художественные прежние ригористические установки выветрились, она больше не настаи</w:t>
        <w:softHyphen/>
      </w:r>
      <w:r>
        <w:rPr>
          <w:color w:val="000000"/>
          <w:sz w:val="24"/>
          <w:szCs w:val="24"/>
        </w:rPr>
        <w:t xml:space="preserve">вала на строгих требованиях неоклассицизма, на пресловутой иерархии </w:t>
      </w:r>
      <w:r>
        <w:rPr>
          <w:color w:val="000000"/>
          <w:spacing w:val="-4"/>
          <w:sz w:val="24"/>
          <w:szCs w:val="24"/>
        </w:rPr>
        <w:t>жанров, к бытовому жанру относилась вполне терпимо, только предпочи</w:t>
        <w:softHyphen/>
      </w:r>
      <w:r>
        <w:rPr>
          <w:color w:val="000000"/>
          <w:sz w:val="24"/>
          <w:szCs w:val="24"/>
        </w:rPr>
        <w:t xml:space="preserve">тала, чтобы он был «красивым», а не «мужицким» (пример «красивых» </w:t>
      </w:r>
      <w:r>
        <w:rPr>
          <w:color w:val="000000"/>
          <w:spacing w:val="-1"/>
          <w:sz w:val="24"/>
          <w:szCs w:val="24"/>
        </w:rPr>
        <w:t xml:space="preserve">неакадемических произведений - сцены из античной жизни популярного тогда С. Бакаловича). В массе своей неакадемическая продукция, как это </w:t>
      </w:r>
      <w:r>
        <w:rPr>
          <w:color w:val="000000"/>
          <w:sz w:val="24"/>
          <w:szCs w:val="24"/>
        </w:rPr>
        <w:t>было и в других странах, являлась буржуазно-салонной, ее «красота» -</w:t>
      </w:r>
      <w:r>
        <w:rPr>
          <w:color w:val="000000"/>
          <w:spacing w:val="-2"/>
          <w:sz w:val="24"/>
          <w:szCs w:val="24"/>
        </w:rPr>
        <w:t>пошловатой красивостью. Но нельзя сказать, чтобы она не выдвигала та</w:t>
        <w:softHyphen/>
      </w:r>
      <w:r>
        <w:rPr>
          <w:color w:val="000000"/>
          <w:spacing w:val="-3"/>
          <w:sz w:val="24"/>
          <w:szCs w:val="24"/>
        </w:rPr>
        <w:t>лантов: очень талантлив был упоминавшийся выше Г. Семирадский, рано умерший В. Смирнов (успевший создать впечатляющую большую карти</w:t>
        <w:softHyphen/>
      </w:r>
      <w:r>
        <w:rPr>
          <w:color w:val="000000"/>
          <w:sz w:val="24"/>
          <w:szCs w:val="24"/>
        </w:rPr>
        <w:t>ну «Смерть Нерона»); нельзя отрицать определенных художественных достоинств живописи А. Сведомского и В. Котарбинского. Об этих ху</w:t>
        <w:softHyphen/>
      </w:r>
      <w:r>
        <w:rPr>
          <w:color w:val="000000"/>
          <w:spacing w:val="-2"/>
          <w:sz w:val="24"/>
          <w:szCs w:val="24"/>
        </w:rPr>
        <w:t>дожниках, считая их носителями «эллинского духа» одобрительно отзы</w:t>
        <w:softHyphen/>
      </w:r>
      <w:r>
        <w:rPr>
          <w:color w:val="000000"/>
          <w:spacing w:val="-3"/>
          <w:sz w:val="24"/>
          <w:szCs w:val="24"/>
        </w:rPr>
        <w:t xml:space="preserve">вался в свои поздние годы Репин, они импонировали Врубелю, так же как </w:t>
      </w:r>
      <w:r>
        <w:rPr>
          <w:color w:val="000000"/>
          <w:spacing w:val="-1"/>
          <w:sz w:val="24"/>
          <w:szCs w:val="24"/>
        </w:rPr>
        <w:t xml:space="preserve">и Айвазовский - тоже «академический» художник. С другой стороны, не </w:t>
      </w:r>
      <w:r>
        <w:rPr>
          <w:color w:val="000000"/>
          <w:sz w:val="24"/>
          <w:szCs w:val="24"/>
        </w:rPr>
        <w:t>кто иной, как Семирадский, в период реорганизации Академии реши</w:t>
        <w:softHyphen/>
        <w:t>тельно высказался в пользу бытового жанра, указывая как на положи</w:t>
      </w:r>
      <w:r>
        <w:rPr>
          <w:color w:val="000000"/>
          <w:spacing w:val="-2"/>
          <w:sz w:val="24"/>
          <w:szCs w:val="24"/>
        </w:rPr>
        <w:t>тельный пример на Перова, Репина и В. Маяковского. Так что точек схо</w:t>
        <w:softHyphen/>
      </w:r>
      <w:r>
        <w:rPr>
          <w:color w:val="000000"/>
          <w:spacing w:val="-1"/>
          <w:sz w:val="24"/>
          <w:szCs w:val="24"/>
        </w:rPr>
        <w:t xml:space="preserve">да между «передвижниками» и Академией было достаточно, и это понял </w:t>
      </w:r>
      <w:r>
        <w:rPr>
          <w:color w:val="000000"/>
          <w:spacing w:val="-3"/>
          <w:sz w:val="24"/>
          <w:szCs w:val="24"/>
        </w:rPr>
        <w:t>тогдашний вице-президент Академии И.И. Толстой, по инициативе кото</w:t>
        <w:softHyphen/>
        <w:t>рого и были призваны к преподаванию ведущие «передвижники».</w:t>
      </w:r>
    </w:p>
    <w:p>
      <w:pPr>
        <w:pStyle w:val="Normal"/>
        <w:shd w:fill="FFFFFF" w:val="clear"/>
        <w:ind w:right="7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главное, что не позволяет вовсе сбрасывать со счетов роль Ака</w:t>
        <w:softHyphen/>
        <w:t>демии художеств, прежде всего как учебного заведения, во второй поло</w:t>
        <w:softHyphen/>
      </w:r>
      <w:r>
        <w:rPr>
          <w:color w:val="000000"/>
          <w:sz w:val="24"/>
          <w:szCs w:val="24"/>
        </w:rPr>
        <w:t xml:space="preserve">вине века, - это то простое обстоятельство, что из ее стен вышли многие </w:t>
      </w:r>
      <w:r>
        <w:rPr>
          <w:color w:val="000000"/>
          <w:spacing w:val="-3"/>
          <w:sz w:val="24"/>
          <w:szCs w:val="24"/>
        </w:rPr>
        <w:t xml:space="preserve">выдающиеся художники. Это и Репин, и Суриков, и Поленов, и Васнецов, </w:t>
      </w:r>
      <w:r>
        <w:rPr>
          <w:color w:val="000000"/>
          <w:sz w:val="24"/>
          <w:szCs w:val="24"/>
        </w:rPr>
        <w:t>а позже - Серов и Врубель. Причем они не повторили «бунта четырна</w:t>
        <w:softHyphen/>
        <w:t xml:space="preserve">дцати» и, по-видимому, извлекли пользу из своего ученичества. Точнее, они все извлекли пользу из уроков П.П. Чистякова, которого поэтому и </w:t>
      </w:r>
      <w:r>
        <w:rPr>
          <w:color w:val="000000"/>
          <w:spacing w:val="-1"/>
          <w:sz w:val="24"/>
          <w:szCs w:val="24"/>
        </w:rPr>
        <w:t>называли «всеобщим учителем». Чистякова заслуживает особого внима</w:t>
        <w:softHyphen/>
      </w:r>
      <w:r>
        <w:rPr>
          <w:color w:val="000000"/>
          <w:spacing w:val="-13"/>
          <w:sz w:val="24"/>
          <w:szCs w:val="24"/>
        </w:rPr>
        <w:t>ния.</w:t>
      </w:r>
    </w:p>
    <w:p>
      <w:pPr>
        <w:pStyle w:val="Normal"/>
        <w:shd w:fill="FFFFFF" w:val="clear"/>
        <w:spacing w:before="7" w:after="0"/>
        <w:ind w:right="7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ть даже что-то загадочное во всеобщей популярности Чистякова </w:t>
      </w:r>
      <w:r>
        <w:rPr>
          <w:color w:val="000000"/>
          <w:spacing w:val="-2"/>
          <w:sz w:val="24"/>
          <w:szCs w:val="24"/>
        </w:rPr>
        <w:t>у художников очень разных по своей творческой индивидуальности. Не</w:t>
        <w:softHyphen/>
      </w:r>
      <w:r>
        <w:rPr>
          <w:color w:val="000000"/>
          <w:sz w:val="24"/>
          <w:szCs w:val="24"/>
        </w:rPr>
        <w:t xml:space="preserve">словоохотливый Суриков писал Чистякову длиннейшие письма из-за </w:t>
      </w:r>
      <w:r>
        <w:rPr>
          <w:color w:val="000000"/>
          <w:spacing w:val="-3"/>
          <w:sz w:val="24"/>
          <w:szCs w:val="24"/>
        </w:rPr>
        <w:t>границы. В. Васнецов обращался к Чистякову со словами: «Желал бы на</w:t>
        <w:softHyphen/>
      </w:r>
      <w:r>
        <w:rPr>
          <w:color w:val="000000"/>
          <w:spacing w:val="-2"/>
          <w:sz w:val="24"/>
          <w:szCs w:val="24"/>
        </w:rPr>
        <w:t>зываться вашим сыном по духу». Врубель с гордостью называл себя чистяковцем. И это, не смотря на то, что как художник Чистяков был второ</w:t>
        <w:softHyphen/>
        <w:t>степенным, писал вообще мало. Зато как педагог был в своем роде един</w:t>
        <w:softHyphen/>
        <w:t xml:space="preserve">ственным. Уже в 1908 году Серов писал ему: «Помню вас, как учителя, и </w:t>
      </w:r>
      <w:r>
        <w:rPr>
          <w:color w:val="000000"/>
          <w:spacing w:val="-3"/>
          <w:sz w:val="24"/>
          <w:szCs w:val="24"/>
        </w:rPr>
        <w:t>считаю вас единственным (в России) истинным учителем вечных, незыб</w:t>
        <w:softHyphen/>
        <w:t>лемых законов формы - чему только и можно учить». Мудрость Чистяко</w:t>
        <w:softHyphen/>
      </w:r>
      <w:r>
        <w:rPr>
          <w:color w:val="000000"/>
          <w:sz w:val="24"/>
          <w:szCs w:val="24"/>
        </w:rPr>
        <w:t>ва была в том, что он понимал, чему учить можно и должно, как фунда</w:t>
        <w:softHyphen/>
        <w:t xml:space="preserve">менту необходимого мастерства, а чему нельзя - что идет от таланта и </w:t>
      </w:r>
      <w:r>
        <w:rPr>
          <w:color w:val="000000"/>
          <w:spacing w:val="-3"/>
          <w:sz w:val="24"/>
          <w:szCs w:val="24"/>
        </w:rPr>
        <w:t xml:space="preserve">личности художника, которые надо уважать и относиться с пониманием и </w:t>
      </w:r>
      <w:r>
        <w:rPr>
          <w:color w:val="000000"/>
          <w:spacing w:val="-4"/>
          <w:sz w:val="24"/>
          <w:szCs w:val="24"/>
        </w:rPr>
        <w:t>бережно. Поэтому его система обучению рисунку, анатомии и перспекти</w:t>
        <w:softHyphen/>
      </w:r>
      <w:r>
        <w:rPr>
          <w:color w:val="000000"/>
          <w:sz w:val="24"/>
          <w:szCs w:val="24"/>
        </w:rPr>
        <w:t>ве не кого не сковывала, каждый извлекал из нее нужное для себя, оста</w:t>
      </w:r>
      <w:r>
        <w:rPr>
          <w:color w:val="000000"/>
          <w:spacing w:val="-2"/>
          <w:sz w:val="24"/>
          <w:szCs w:val="24"/>
        </w:rPr>
        <w:t xml:space="preserve">вался простор личным дарованиям и поискам, а фундамент закладывался прочный. Чистяков не оставил развернутого изложения своей «системы», </w:t>
      </w:r>
      <w:r>
        <w:rPr>
          <w:color w:val="000000"/>
          <w:sz w:val="24"/>
          <w:szCs w:val="24"/>
        </w:rPr>
        <w:t xml:space="preserve">она реконструируется в основном по воспоминаниям его учеников. Эта была система рационалистическая, суть ее заключалась в сознательном аналитическом подходе к построению формы. Чистяков учил «рисовать </w:t>
      </w:r>
      <w:r>
        <w:rPr>
          <w:color w:val="000000"/>
          <w:spacing w:val="-2"/>
          <w:sz w:val="24"/>
          <w:szCs w:val="24"/>
        </w:rPr>
        <w:t>формой». Не контурами, не «чертежно» и не тушевкой, а строить объем</w:t>
        <w:softHyphen/>
      </w:r>
      <w:r>
        <w:rPr>
          <w:color w:val="000000"/>
          <w:spacing w:val="-3"/>
          <w:sz w:val="24"/>
          <w:szCs w:val="24"/>
        </w:rPr>
        <w:t>ную форму в пространстве, идя от общего к частному. Рисование по Чис</w:t>
        <w:softHyphen/>
      </w:r>
      <w:r>
        <w:rPr>
          <w:color w:val="000000"/>
          <w:spacing w:val="-2"/>
          <w:sz w:val="24"/>
          <w:szCs w:val="24"/>
        </w:rPr>
        <w:t>тякову, есть интеллектуальный процесс, "выведение законов из натуры" -</w:t>
      </w:r>
      <w:r>
        <w:rPr>
          <w:color w:val="000000"/>
          <w:sz w:val="24"/>
          <w:szCs w:val="24"/>
        </w:rPr>
        <w:t>это он и считал необходимой основой искусства, какая бы не была у ху</w:t>
        <w:softHyphen/>
      </w:r>
      <w:r>
        <w:rPr>
          <w:color w:val="000000"/>
          <w:spacing w:val="-1"/>
          <w:sz w:val="24"/>
          <w:szCs w:val="24"/>
        </w:rPr>
        <w:t>дожника «манера» и «природный оттенок». На приоритете рисунка Чис</w:t>
        <w:softHyphen/>
      </w:r>
      <w:r>
        <w:rPr>
          <w:color w:val="000000"/>
          <w:spacing w:val="-3"/>
          <w:sz w:val="24"/>
          <w:szCs w:val="24"/>
        </w:rPr>
        <w:t>тяков настаивал и со своей склонностью к шутливым афоризмам выражал это так: «Рисунок - мужская часть, мужчина; живопись - женщина».</w:t>
      </w:r>
    </w:p>
    <w:p>
      <w:pPr>
        <w:pStyle w:val="Normal"/>
        <w:shd w:fill="FFFFFF" w:val="clear"/>
        <w:ind w:right="1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ажение к рисунку, к построенной конструктивной форме укоре</w:t>
        <w:softHyphen/>
      </w:r>
      <w:r>
        <w:rPr>
          <w:color w:val="000000"/>
          <w:spacing w:val="-3"/>
          <w:sz w:val="24"/>
          <w:szCs w:val="24"/>
        </w:rPr>
        <w:t>нилось в русском искусстве. Был ли тут причиной Чистяков с его «систе</w:t>
        <w:softHyphen/>
        <w:t>мой» или общая направленность русской культуры к реализму была при</w:t>
        <w:softHyphen/>
      </w:r>
      <w:r>
        <w:rPr>
          <w:color w:val="000000"/>
          <w:spacing w:val="-1"/>
          <w:sz w:val="24"/>
          <w:szCs w:val="24"/>
        </w:rPr>
        <w:t>чиной популярности чистяковского метода, - так или иначе, русские жи</w:t>
        <w:softHyphen/>
      </w:r>
      <w:r>
        <w:rPr>
          <w:color w:val="000000"/>
          <w:spacing w:val="-3"/>
          <w:sz w:val="24"/>
          <w:szCs w:val="24"/>
        </w:rPr>
        <w:t>вописцы до Серова, Нестерова и Врубеля включительно чтили «незыбле</w:t>
        <w:softHyphen/>
      </w:r>
      <w:r>
        <w:rPr>
          <w:color w:val="000000"/>
          <w:spacing w:val="-2"/>
          <w:sz w:val="24"/>
          <w:szCs w:val="24"/>
        </w:rPr>
        <w:t>мые вечные законы формы» и остерегались «развеществления» или под</w:t>
        <w:softHyphen/>
      </w:r>
      <w:r>
        <w:rPr>
          <w:color w:val="000000"/>
          <w:spacing w:val="-3"/>
          <w:sz w:val="24"/>
          <w:szCs w:val="24"/>
        </w:rPr>
        <w:t>чинения красочной аморфной стихии, как бы ни любили цвет.</w:t>
      </w:r>
    </w:p>
    <w:p>
      <w:pPr>
        <w:pStyle w:val="Normal"/>
        <w:shd w:fill="FFFFFF" w:val="clear"/>
        <w:spacing w:before="4" w:after="0"/>
        <w:ind w:right="25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числе передвижников, приглашенных в Академию, было двое </w:t>
      </w:r>
      <w:r>
        <w:rPr>
          <w:color w:val="000000"/>
          <w:spacing w:val="-1"/>
          <w:sz w:val="24"/>
          <w:szCs w:val="24"/>
        </w:rPr>
        <w:t>пейзажистов - Шишкин и Куинджи. Как раз в то время начиналось в ис</w:t>
        <w:softHyphen/>
      </w:r>
      <w:r>
        <w:rPr>
          <w:color w:val="000000"/>
          <w:spacing w:val="-2"/>
          <w:sz w:val="24"/>
          <w:szCs w:val="24"/>
        </w:rPr>
        <w:t>кусстве гегемония пейзажа и как самостоятельного жанра, где царил Ле</w:t>
        <w:softHyphen/>
      </w:r>
      <w:r>
        <w:rPr>
          <w:color w:val="000000"/>
          <w:sz w:val="24"/>
          <w:szCs w:val="24"/>
        </w:rPr>
        <w:t xml:space="preserve">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</w:t>
      </w:r>
      <w:r>
        <w:rPr>
          <w:color w:val="000000"/>
          <w:spacing w:val="-1"/>
          <w:sz w:val="24"/>
          <w:szCs w:val="24"/>
        </w:rPr>
        <w:t>Преобладал лирический «пейзаж настроения», ведущий свою родослов</w:t>
        <w:softHyphen/>
      </w:r>
      <w:r>
        <w:rPr>
          <w:color w:val="000000"/>
          <w:spacing w:val="-4"/>
          <w:sz w:val="24"/>
          <w:szCs w:val="24"/>
        </w:rPr>
        <w:t>ную от Саврасова и Поленова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ередвижники» совершили подлинные открытия в пейзажной жи</w:t>
        <w:softHyphen/>
      </w:r>
      <w:r>
        <w:rPr>
          <w:color w:val="000000"/>
          <w:sz w:val="24"/>
          <w:szCs w:val="24"/>
        </w:rPr>
        <w:t xml:space="preserve">вописи. Алексей Кондратьевич Саврасов (1830—1897) сумел показать </w:t>
      </w:r>
      <w:r>
        <w:rPr>
          <w:color w:val="000000"/>
          <w:spacing w:val="-2"/>
          <w:sz w:val="24"/>
          <w:szCs w:val="24"/>
        </w:rPr>
        <w:t xml:space="preserve">красоту и тонкий лиризм простого русского пейзажа. Его картина «Грачи прилетели» (1871) заставила многих современников по-новому взглянуть </w:t>
      </w:r>
      <w:r>
        <w:rPr>
          <w:color w:val="000000"/>
          <w:spacing w:val="-4"/>
          <w:sz w:val="24"/>
          <w:szCs w:val="24"/>
        </w:rPr>
        <w:t>на родную природу.</w:t>
      </w:r>
    </w:p>
    <w:p>
      <w:pPr>
        <w:pStyle w:val="Normal"/>
        <w:shd w:fill="FFFFFF" w:val="clear"/>
        <w:ind w:right="4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едор Александрович Васильев (1850—1873) прожил короткую </w:t>
      </w:r>
      <w:r>
        <w:rPr>
          <w:color w:val="000000"/>
          <w:spacing w:val="-3"/>
          <w:sz w:val="24"/>
          <w:szCs w:val="24"/>
        </w:rPr>
        <w:t>жизнь. Его творчество, оборвавшееся в самом начале, обогатило отечест</w:t>
        <w:softHyphen/>
      </w:r>
      <w:r>
        <w:rPr>
          <w:color w:val="000000"/>
          <w:spacing w:val="-2"/>
          <w:sz w:val="24"/>
          <w:szCs w:val="24"/>
        </w:rPr>
        <w:t xml:space="preserve">венную живопись рядом динамичных, волнующих пейзажей. Художнику </w:t>
      </w:r>
      <w:r>
        <w:rPr>
          <w:color w:val="000000"/>
          <w:sz w:val="24"/>
          <w:szCs w:val="24"/>
        </w:rPr>
        <w:t>особенно удавались переходные состояния в природе: от солнца к дож</w:t>
        <w:softHyphen/>
      </w:r>
      <w:r>
        <w:rPr>
          <w:color w:val="000000"/>
          <w:spacing w:val="-4"/>
          <w:sz w:val="24"/>
          <w:szCs w:val="24"/>
        </w:rPr>
        <w:t>дю, от затишья к буре.</w:t>
      </w:r>
    </w:p>
    <w:p>
      <w:pPr>
        <w:pStyle w:val="Normal"/>
        <w:shd w:fill="FFFFFF" w:val="clear"/>
        <w:spacing w:before="4" w:after="0"/>
        <w:ind w:right="14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вцом русского леса, эпической широты русской природы стал Иван Иванович Шишкин (1832—1898). Архипа Ивановича Куинджи (1841—1910) привлекала живописная игра света и воздуха. Таинствен</w:t>
        <w:softHyphen/>
        <w:t>ный свет луны в редких облаках, красные отсветы зари на белых стенах украинских хат, косые утренние лучи, пробившиеся сквозь туман и иг</w:t>
        <w:softHyphen/>
        <w:t>рающие в лужицах на раскисшей дороге, — эти и многие другие живо</w:t>
        <w:softHyphen/>
      </w:r>
      <w:r>
        <w:rPr>
          <w:color w:val="000000"/>
          <w:spacing w:val="-4"/>
          <w:sz w:val="24"/>
          <w:szCs w:val="24"/>
        </w:rPr>
        <w:t>писные открытия запечатлены на его полотнах.</w:t>
      </w:r>
    </w:p>
    <w:p>
      <w:pPr>
        <w:pStyle w:val="Normal"/>
        <w:shd w:fill="FFFFFF" w:val="clear"/>
        <w:spacing w:before="4" w:after="0"/>
        <w:ind w:right="25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оей вершины русская пейзажная живопись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 xml:space="preserve">века достигла в "творчестве ученика Саврасова Исаака Ильича Левитана (1860—1900). Левитан — мастер спокойных, тихих пейзажей Человек очень робкий, </w:t>
      </w:r>
      <w:r>
        <w:rPr>
          <w:color w:val="000000"/>
          <w:spacing w:val="-2"/>
          <w:sz w:val="24"/>
          <w:szCs w:val="24"/>
        </w:rPr>
        <w:t xml:space="preserve">стеснительный и ранимый, он умел отдыхать только наедине с природой, </w:t>
      </w:r>
      <w:r>
        <w:rPr>
          <w:color w:val="000000"/>
          <w:spacing w:val="-4"/>
          <w:sz w:val="24"/>
          <w:szCs w:val="24"/>
        </w:rPr>
        <w:t>проникаясь настроением полюбившегося пейзажа.</w:t>
      </w:r>
    </w:p>
    <w:p>
      <w:pPr>
        <w:pStyle w:val="Normal"/>
        <w:shd w:fill="FFFFFF" w:val="clear"/>
        <w:spacing w:before="4" w:after="0"/>
        <w:ind w:right="22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жды приехал он на Волгу писать солнце, воздух и речные про</w:t>
        <w:softHyphen/>
        <w:t>сторы. Но солнца не было, по небу ползли бесконечные тучи, и прекра</w:t>
        <w:softHyphen/>
      </w:r>
      <w:r>
        <w:rPr>
          <w:color w:val="000000"/>
          <w:spacing w:val="-2"/>
          <w:sz w:val="24"/>
          <w:szCs w:val="24"/>
        </w:rPr>
        <w:t>щались унылые дожди. Художник нервничал, пока не втянулся в эту по</w:t>
        <w:softHyphen/>
      </w:r>
      <w:r>
        <w:rPr>
          <w:color w:val="000000"/>
          <w:sz w:val="24"/>
          <w:szCs w:val="24"/>
        </w:rPr>
        <w:t>году и не обнаружил особую прелесть сиреневых красок русского нена</w:t>
        <w:softHyphen/>
      </w:r>
      <w:r>
        <w:rPr>
          <w:color w:val="000000"/>
          <w:spacing w:val="-3"/>
          <w:sz w:val="24"/>
          <w:szCs w:val="24"/>
        </w:rPr>
        <w:t xml:space="preserve">стья. С той поры Верхняя Волга заштатный городок Плес прочно вошли в </w:t>
      </w:r>
      <w:r>
        <w:rPr>
          <w:color w:val="000000"/>
          <w:spacing w:val="-1"/>
          <w:sz w:val="24"/>
          <w:szCs w:val="24"/>
        </w:rPr>
        <w:t>его творчество. В тех краях он создал свои «дождливые» работы: «Посл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ждя», «Хмурый день», «Над вечным покоем». Там же были написаны умиротворенные вечерние пейзажи: «Вечер на Волге», «Вечер. Золотой </w:t>
      </w:r>
      <w:r>
        <w:rPr>
          <w:color w:val="000000"/>
          <w:spacing w:val="-4"/>
          <w:sz w:val="24"/>
          <w:szCs w:val="24"/>
        </w:rPr>
        <w:t>плес», «Вечерний звон», «Тихая обитель».</w:t>
      </w:r>
    </w:p>
    <w:p>
      <w:pPr>
        <w:pStyle w:val="Normal"/>
        <w:shd w:fill="FFFFFF" w:val="clear"/>
        <w:spacing w:before="4" w:after="0"/>
        <w:ind w:right="7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ие годы жизни Левитан обратил внимание на творчество </w:t>
      </w:r>
      <w:r>
        <w:rPr>
          <w:color w:val="000000"/>
          <w:spacing w:val="-2"/>
          <w:sz w:val="24"/>
          <w:szCs w:val="24"/>
        </w:rPr>
        <w:t xml:space="preserve">французских художников-импрессионистов (Э. Мане, К. Моне, К. Писар-ро). Он понял, что у него с ними много общего, что их творческие поиски </w:t>
      </w:r>
      <w:r>
        <w:rPr>
          <w:color w:val="000000"/>
          <w:spacing w:val="-3"/>
          <w:sz w:val="24"/>
          <w:szCs w:val="24"/>
        </w:rPr>
        <w:t>шли в том же направлении. Как и они, он предпочитал работать не в мас</w:t>
        <w:softHyphen/>
      </w:r>
      <w:r>
        <w:rPr>
          <w:color w:val="000000"/>
          <w:spacing w:val="-1"/>
          <w:sz w:val="24"/>
          <w:szCs w:val="24"/>
        </w:rPr>
        <w:t xml:space="preserve">терской, а на воздухе (на пленэре, как говорят художники). Как и они, он </w:t>
      </w:r>
      <w:r>
        <w:rPr>
          <w:color w:val="000000"/>
          <w:sz w:val="24"/>
          <w:szCs w:val="24"/>
        </w:rPr>
        <w:t>высветлил палитру, изгнав темные, землистые краски. Как и они, он стремился запечатлеть мимолетность бытия, передать движения света и воздуха. В этом они пошли дальше его, но почти растворили в световоз</w:t>
      </w:r>
      <w:r>
        <w:rPr>
          <w:color w:val="000000"/>
          <w:spacing w:val="-3"/>
          <w:sz w:val="24"/>
          <w:szCs w:val="24"/>
        </w:rPr>
        <w:t>душных потоках объемные формы (дома, деревья). Он избежал этого.</w:t>
      </w:r>
    </w:p>
    <w:p>
      <w:pPr>
        <w:pStyle w:val="Normal"/>
        <w:shd w:fill="FFFFFF" w:val="clear"/>
        <w:ind w:right="14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Картины Левитана требуют медленного рассматривания, — писал </w:t>
      </w:r>
      <w:r>
        <w:rPr>
          <w:color w:val="000000"/>
          <w:spacing w:val="-1"/>
          <w:sz w:val="24"/>
          <w:szCs w:val="24"/>
        </w:rPr>
        <w:t>большой знаток его творчества К. Г. Паустовский, — Они не ошеломля</w:t>
        <w:softHyphen/>
      </w:r>
      <w:r>
        <w:rPr>
          <w:color w:val="000000"/>
          <w:sz w:val="24"/>
          <w:szCs w:val="24"/>
        </w:rPr>
        <w:t xml:space="preserve">ют глаз. Они скромны и точны, подобно чеховским рассказам, но чем </w:t>
      </w:r>
      <w:r>
        <w:rPr>
          <w:color w:val="000000"/>
          <w:spacing w:val="-1"/>
          <w:sz w:val="24"/>
          <w:szCs w:val="24"/>
        </w:rPr>
        <w:t>дольше вглядываешься в них, тем все милее становится тишина провин</w:t>
        <w:softHyphen/>
      </w:r>
      <w:r>
        <w:rPr>
          <w:color w:val="000000"/>
          <w:spacing w:val="-4"/>
          <w:sz w:val="24"/>
          <w:szCs w:val="24"/>
        </w:rPr>
        <w:t>циальных посадов, знакомых рек и проселков».</w:t>
      </w:r>
    </w:p>
    <w:p>
      <w:pPr>
        <w:pStyle w:val="Normal"/>
        <w:shd w:fill="FFFFFF" w:val="clear"/>
        <w:ind w:firstLine="85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торую половину </w:t>
      </w:r>
      <w:r>
        <w:rPr>
          <w:color w:val="000000"/>
          <w:sz w:val="24"/>
          <w:szCs w:val="24"/>
          <w:lang w:val="en-US"/>
        </w:rPr>
        <w:t xml:space="preserve">XIX </w:t>
      </w:r>
      <w:r>
        <w:rPr>
          <w:color w:val="000000"/>
          <w:sz w:val="24"/>
          <w:szCs w:val="24"/>
        </w:rPr>
        <w:t xml:space="preserve">в. приходится творческий расцвет И. Е. </w:t>
      </w:r>
      <w:r>
        <w:rPr>
          <w:color w:val="000000"/>
          <w:spacing w:val="-4"/>
          <w:sz w:val="24"/>
          <w:szCs w:val="24"/>
        </w:rPr>
        <w:t>Репина, В. И. Сурикова и В. А. Серова.</w:t>
      </w:r>
    </w:p>
    <w:p>
      <w:pPr>
        <w:pStyle w:val="Normal"/>
        <w:shd w:fill="FFFFFF" w:val="clear"/>
        <w:ind w:right="18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лья Ефимович Репин (1844—1930) родился в городе Чугуев, в се</w:t>
        <w:softHyphen/>
      </w:r>
      <w:r>
        <w:rPr>
          <w:color w:val="000000"/>
          <w:spacing w:val="-1"/>
          <w:sz w:val="24"/>
          <w:szCs w:val="24"/>
        </w:rPr>
        <w:t>мье военного поселенца. Ему удалось поступить в Академию художеств, где его учителем стал П. П. Чистяков, воспитавший целую плеяду зна</w:t>
        <w:softHyphen/>
      </w:r>
      <w:r>
        <w:rPr>
          <w:color w:val="000000"/>
          <w:sz w:val="24"/>
          <w:szCs w:val="24"/>
        </w:rPr>
        <w:t xml:space="preserve">менитых художников (В. И. Сурикова, В. М. Васнецова, М.А. Врубеля, </w:t>
      </w:r>
      <w:r>
        <w:rPr>
          <w:color w:val="000000"/>
          <w:spacing w:val="-3"/>
          <w:sz w:val="24"/>
          <w:szCs w:val="24"/>
        </w:rPr>
        <w:t>В.А. Серова). Многому научился Репин также у Крамского. В 1870 г. мо</w:t>
        <w:softHyphen/>
        <w:t>лодой художник совершил путешествие по Волге. Многочисленные этю</w:t>
        <w:softHyphen/>
      </w:r>
      <w:r>
        <w:rPr>
          <w:color w:val="000000"/>
          <w:sz w:val="24"/>
          <w:szCs w:val="24"/>
        </w:rPr>
        <w:t>ды, привезенные из путешествия, он использовал для картины «Бурлаки на Волге» (1872). Она произвела сильное впечатление на обществен</w:t>
        <w:softHyphen/>
      </w:r>
      <w:r>
        <w:rPr>
          <w:color w:val="000000"/>
          <w:spacing w:val="-4"/>
          <w:sz w:val="24"/>
          <w:szCs w:val="24"/>
        </w:rPr>
        <w:t>ность. Автор сразу выдвинулся в ряды самых известных мастеров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пин был очень разносторонним художником. Его кисти принад</w:t>
        <w:softHyphen/>
        <w:t>лежит ряд монументальных жанровых полотен. Пожалуй, не меньшее впечатление, чем «Бурлаки», производит «Крестный ход в Курской гу</w:t>
        <w:softHyphen/>
        <w:t xml:space="preserve">бернии». Яркое голубое небо, пронизанные солнцем облака дорожной </w:t>
      </w:r>
      <w:r>
        <w:rPr>
          <w:color w:val="000000"/>
          <w:spacing w:val="-3"/>
          <w:sz w:val="24"/>
          <w:szCs w:val="24"/>
        </w:rPr>
        <w:t>пыли, золотое сияние крестов и облачений, полиция, простой народ и ка</w:t>
        <w:softHyphen/>
      </w:r>
      <w:r>
        <w:rPr>
          <w:color w:val="000000"/>
          <w:sz w:val="24"/>
          <w:szCs w:val="24"/>
        </w:rPr>
        <w:t xml:space="preserve">леки — все уместилось на этом полотне: величие, сила, немощь и боль </w:t>
      </w:r>
      <w:r>
        <w:rPr>
          <w:color w:val="000000"/>
          <w:spacing w:val="-7"/>
          <w:sz w:val="24"/>
          <w:szCs w:val="24"/>
        </w:rPr>
        <w:t>Росси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многих картинах Репина затрагивалась революционная тематика </w:t>
      </w:r>
      <w:r>
        <w:rPr>
          <w:color w:val="000000"/>
          <w:spacing w:val="-3"/>
          <w:sz w:val="24"/>
          <w:szCs w:val="24"/>
        </w:rPr>
        <w:t>(«Отказ от исповеди», «Не ждали», «Арест пропагандиста»). Революцио</w:t>
        <w:softHyphen/>
        <w:t>неры на его картинах держатся просто и естественно, чуждаясь театраль</w:t>
        <w:softHyphen/>
      </w:r>
      <w:r>
        <w:rPr>
          <w:color w:val="000000"/>
          <w:sz w:val="24"/>
          <w:szCs w:val="24"/>
        </w:rPr>
        <w:t xml:space="preserve">ных поз и жестов. На картине «Отказ от исповеди» приговоренный к </w:t>
      </w:r>
      <w:r>
        <w:rPr>
          <w:color w:val="000000"/>
          <w:spacing w:val="-2"/>
          <w:sz w:val="24"/>
          <w:szCs w:val="24"/>
        </w:rPr>
        <w:t>смерти словно бы нарочно спрятал руки в рукава. Художник явно сочув</w:t>
        <w:softHyphen/>
      </w:r>
      <w:r>
        <w:rPr>
          <w:color w:val="000000"/>
          <w:spacing w:val="-4"/>
          <w:sz w:val="24"/>
          <w:szCs w:val="24"/>
        </w:rPr>
        <w:t>ствовал героям своих картин.</w:t>
      </w:r>
    </w:p>
    <w:p>
      <w:pPr>
        <w:pStyle w:val="Normal"/>
        <w:shd w:fill="FFFFFF" w:val="clear"/>
        <w:ind w:right="1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яд репинских полотен написан на исторические темы («Иван Гроз</w:t>
        <w:softHyphen/>
      </w:r>
      <w:r>
        <w:rPr>
          <w:color w:val="000000"/>
          <w:spacing w:val="-1"/>
          <w:sz w:val="24"/>
          <w:szCs w:val="24"/>
        </w:rPr>
        <w:t>ный и его сын Иван», «Запорожцы, сочиняющие письмо турецкому сул</w:t>
        <w:softHyphen/>
      </w:r>
      <w:r>
        <w:rPr>
          <w:color w:val="000000"/>
          <w:spacing w:val="-3"/>
          <w:sz w:val="24"/>
          <w:szCs w:val="24"/>
        </w:rPr>
        <w:t>тану» и др.)- Репин создал целую галерею портретов. Он написал портре</w:t>
        <w:softHyphen/>
      </w:r>
      <w:r>
        <w:rPr>
          <w:color w:val="000000"/>
          <w:sz w:val="24"/>
          <w:szCs w:val="24"/>
        </w:rPr>
        <w:t xml:space="preserve">ты - ученых (Пирогова и Сеченова), - писателей Толстого, Тургенева и </w:t>
      </w:r>
      <w:r>
        <w:rPr>
          <w:color w:val="000000"/>
          <w:spacing w:val="-3"/>
          <w:sz w:val="24"/>
          <w:szCs w:val="24"/>
        </w:rPr>
        <w:t>Гаршина, - композиторов Глинки и Мусоргского, - художников Крамско</w:t>
        <w:softHyphen/>
      </w:r>
      <w:r>
        <w:rPr>
          <w:color w:val="000000"/>
          <w:spacing w:val="-4"/>
          <w:sz w:val="24"/>
          <w:szCs w:val="24"/>
        </w:rPr>
        <w:t xml:space="preserve">го и Сурикова. В начале </w:t>
      </w:r>
      <w:r>
        <w:rPr>
          <w:color w:val="000000"/>
          <w:spacing w:val="-4"/>
          <w:sz w:val="24"/>
          <w:szCs w:val="24"/>
          <w:lang w:val="en-US"/>
        </w:rPr>
        <w:t xml:space="preserve">XX </w:t>
      </w:r>
      <w:r>
        <w:rPr>
          <w:color w:val="000000"/>
          <w:spacing w:val="-4"/>
          <w:sz w:val="24"/>
          <w:szCs w:val="24"/>
        </w:rPr>
        <w:t>в. он получил заказ на картину «Торжествен</w:t>
        <w:softHyphen/>
      </w:r>
      <w:r>
        <w:rPr>
          <w:color w:val="000000"/>
          <w:sz w:val="24"/>
          <w:szCs w:val="24"/>
        </w:rPr>
        <w:t>ное заседание Государственного совета». Художнику удалось не только композиционно разместить на полотне такое большое число присутст</w:t>
        <w:softHyphen/>
        <w:t xml:space="preserve">вующих, но и дать психологическую характеристику многим их них. </w:t>
      </w:r>
      <w:r>
        <w:rPr>
          <w:color w:val="000000"/>
          <w:spacing w:val="-1"/>
          <w:sz w:val="24"/>
          <w:szCs w:val="24"/>
        </w:rPr>
        <w:t>Среди них были такие известные деятели, как С.Ю. Витте, К.П. Победо</w:t>
      </w:r>
      <w:r>
        <w:rPr>
          <w:color w:val="000000"/>
          <w:sz w:val="24"/>
          <w:szCs w:val="24"/>
        </w:rPr>
        <w:t xml:space="preserve">носцев, П.П. Семенов Тян-Шанский. Малозаметен на картине, но очень </w:t>
      </w:r>
      <w:r>
        <w:rPr>
          <w:color w:val="000000"/>
          <w:spacing w:val="-4"/>
          <w:sz w:val="24"/>
          <w:szCs w:val="24"/>
        </w:rPr>
        <w:t xml:space="preserve">тонко выписан Николай </w:t>
      </w:r>
      <w:r>
        <w:rPr>
          <w:color w:val="000000"/>
          <w:spacing w:val="-4"/>
          <w:sz w:val="24"/>
          <w:szCs w:val="24"/>
          <w:lang w:val="en-US"/>
        </w:rPr>
        <w:t>II.</w:t>
      </w:r>
    </w:p>
    <w:p>
      <w:pPr>
        <w:pStyle w:val="Normal"/>
        <w:shd w:fill="FFFFFF" w:val="clear"/>
        <w:ind w:right="22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силий Иванович Суриков (1848—1916) родился в Красноярске, в казачьей семье. Расцвет его творчества приходится на 80-е гг., когда он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здал три самые знаменитые свои исторические картины: «Утро стре</w:t>
      </w:r>
      <w:r>
        <w:rPr>
          <w:color w:val="000000"/>
          <w:spacing w:val="-8"/>
          <w:sz w:val="24"/>
          <w:szCs w:val="24"/>
        </w:rPr>
        <w:t>лецкой казни», «Меншиков в Березове» и «Боярыня Морозова».</w:t>
      </w:r>
    </w:p>
    <w:p>
      <w:pPr>
        <w:pStyle w:val="Normal"/>
        <w:shd w:fill="FFFFFF" w:val="clear"/>
        <w:spacing w:before="4" w:after="0"/>
        <w:ind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уриков хорошо знал быт и нравы прошлых эпох, умел давать яркие </w:t>
      </w:r>
      <w:r>
        <w:rPr>
          <w:color w:val="000000"/>
          <w:spacing w:val="-6"/>
          <w:sz w:val="24"/>
          <w:szCs w:val="24"/>
        </w:rPr>
        <w:t>психологические характеристики. Кроме того, он был прекрасным коло</w:t>
        <w:softHyphen/>
      </w:r>
      <w:r>
        <w:rPr>
          <w:color w:val="000000"/>
          <w:spacing w:val="-3"/>
          <w:sz w:val="24"/>
          <w:szCs w:val="24"/>
        </w:rPr>
        <w:t xml:space="preserve">ристом (мастером цвета). Достаточно вспомнить ослепительно свежий, </w:t>
      </w:r>
      <w:r>
        <w:rPr>
          <w:color w:val="000000"/>
          <w:spacing w:val="-6"/>
          <w:sz w:val="24"/>
          <w:szCs w:val="24"/>
        </w:rPr>
        <w:t>искрящийся снег в картине «Боярыня Морозова». Если же подойти к по</w:t>
        <w:softHyphen/>
      </w:r>
      <w:r>
        <w:rPr>
          <w:color w:val="000000"/>
          <w:spacing w:val="-2"/>
          <w:sz w:val="24"/>
          <w:szCs w:val="24"/>
        </w:rPr>
        <w:t xml:space="preserve">лотну поближе, снег как бы «рассыпается» на синие, голубые, розовые </w:t>
      </w:r>
      <w:r>
        <w:rPr>
          <w:color w:val="000000"/>
          <w:spacing w:val="-5"/>
          <w:sz w:val="24"/>
          <w:szCs w:val="24"/>
        </w:rPr>
        <w:t>мазки. Этот живописный прием, когда два три разных мазка на расстоя</w:t>
        <w:softHyphen/>
        <w:t xml:space="preserve">нии сливаются и дают нужный цвет, широко использовали французские </w:t>
      </w:r>
      <w:r>
        <w:rPr>
          <w:color w:val="000000"/>
          <w:spacing w:val="-10"/>
          <w:sz w:val="24"/>
          <w:szCs w:val="24"/>
        </w:rPr>
        <w:t>импрессионисты.</w:t>
      </w:r>
    </w:p>
    <w:p>
      <w:pPr>
        <w:pStyle w:val="Normal"/>
        <w:shd w:fill="FFFFFF" w:val="clear"/>
        <w:ind w:right="11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алентин Александрович Серов (1865—1911), сын композитора, пи</w:t>
        <w:softHyphen/>
      </w:r>
      <w:r>
        <w:rPr>
          <w:color w:val="000000"/>
          <w:spacing w:val="-1"/>
          <w:sz w:val="24"/>
          <w:szCs w:val="24"/>
        </w:rPr>
        <w:t xml:space="preserve">сал пейзажи, полотна на исторические темы, работал как театральный </w:t>
      </w:r>
      <w:r>
        <w:rPr>
          <w:color w:val="000000"/>
          <w:spacing w:val="-8"/>
          <w:sz w:val="24"/>
          <w:szCs w:val="24"/>
        </w:rPr>
        <w:t>художник. Но славу ему принесли, прежде всего, портреты.</w:t>
      </w:r>
    </w:p>
    <w:p>
      <w:pPr>
        <w:pStyle w:val="Normal"/>
        <w:shd w:fill="FFFFFF" w:val="clear"/>
        <w:spacing w:before="11" w:after="0"/>
        <w:ind w:right="11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1887 г. 22-летний Серов отдыхал в Абрамцеве, подмосковной даче </w:t>
      </w:r>
      <w:r>
        <w:rPr>
          <w:color w:val="000000"/>
          <w:spacing w:val="-1"/>
          <w:sz w:val="24"/>
          <w:szCs w:val="24"/>
        </w:rPr>
        <w:t xml:space="preserve">мецената С. И. Мамонтова. Среди его многочисленных детей молодой </w:t>
      </w:r>
      <w:r>
        <w:rPr>
          <w:color w:val="000000"/>
          <w:spacing w:val="-4"/>
          <w:sz w:val="24"/>
          <w:szCs w:val="24"/>
        </w:rPr>
        <w:t xml:space="preserve">художник был своим человеком, участником их шумных игр. Однажды </w:t>
      </w:r>
      <w:r>
        <w:rPr>
          <w:color w:val="000000"/>
          <w:spacing w:val="-6"/>
          <w:sz w:val="24"/>
          <w:szCs w:val="24"/>
        </w:rPr>
        <w:t xml:space="preserve">после обеда в столовой случайно задержались двое — Серов и 12-летняя </w:t>
      </w:r>
      <w:r>
        <w:rPr>
          <w:color w:val="000000"/>
          <w:spacing w:val="-7"/>
          <w:sz w:val="24"/>
          <w:szCs w:val="24"/>
        </w:rPr>
        <w:t xml:space="preserve">Веруша Мамонтова. Они сидели за столом, на котором остались персики, и за разговором Веруша не заметила, как художник начал набрасывать ее </w:t>
      </w:r>
      <w:r>
        <w:rPr>
          <w:color w:val="000000"/>
          <w:spacing w:val="-1"/>
          <w:sz w:val="24"/>
          <w:szCs w:val="24"/>
        </w:rPr>
        <w:t xml:space="preserve">портрет. Работа растянулась на месяц, и Веруша сердилась, что Антон </w:t>
      </w:r>
      <w:r>
        <w:rPr>
          <w:color w:val="000000"/>
          <w:spacing w:val="-8"/>
          <w:sz w:val="24"/>
          <w:szCs w:val="24"/>
        </w:rPr>
        <w:t>(так по-домашнему звали Серова) заставляет ее часами сидеть в столовой.</w:t>
      </w:r>
    </w:p>
    <w:p>
      <w:pPr>
        <w:pStyle w:val="Normal"/>
        <w:shd w:fill="FFFFFF" w:val="clear"/>
        <w:spacing w:before="4" w:after="0"/>
        <w:ind w:right="18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начале сентября «Девочка с персиками» была закончена. Несмотря </w:t>
      </w:r>
      <w:r>
        <w:rPr>
          <w:color w:val="000000"/>
          <w:spacing w:val="-2"/>
          <w:sz w:val="24"/>
          <w:szCs w:val="24"/>
        </w:rPr>
        <w:t xml:space="preserve">на небольшой размер, картина, написанная в розово золотистых тонах, </w:t>
      </w:r>
      <w:r>
        <w:rPr>
          <w:color w:val="000000"/>
          <w:spacing w:val="-6"/>
          <w:sz w:val="24"/>
          <w:szCs w:val="24"/>
        </w:rPr>
        <w:t>казалась очень «просторной». В ней было много света и воздуха. Девоч</w:t>
        <w:softHyphen/>
      </w:r>
      <w:r>
        <w:rPr>
          <w:color w:val="000000"/>
          <w:spacing w:val="-8"/>
          <w:sz w:val="24"/>
          <w:szCs w:val="24"/>
        </w:rPr>
        <w:t>ка, присевшая за стол как бы на минуту и остановившая свой взор на зри</w:t>
        <w:softHyphen/>
        <w:t>теле, зачаровывала ясностью и одухотворенностью. Да и все полотно бы</w:t>
        <w:softHyphen/>
      </w:r>
      <w:r>
        <w:rPr>
          <w:color w:val="000000"/>
          <w:spacing w:val="-6"/>
          <w:sz w:val="24"/>
          <w:szCs w:val="24"/>
        </w:rPr>
        <w:t>ло овеяно чисто детским восприятием повседневности, когда счастье се</w:t>
        <w:softHyphen/>
      </w:r>
      <w:r>
        <w:rPr>
          <w:color w:val="000000"/>
          <w:spacing w:val="-8"/>
          <w:sz w:val="24"/>
          <w:szCs w:val="24"/>
        </w:rPr>
        <w:t>бя не сознает, а впереди — целая жизнь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итатели «абрамцевского» дома, конечно, понимали, что на их гла</w:t>
        <w:softHyphen/>
        <w:t>зах свершилось чудо. Но только время дает окончательные оценки. Оно и поставило «Девочку с персиками» в ряд лучших портретных работ в рус</w:t>
        <w:softHyphen/>
      </w:r>
      <w:r>
        <w:rPr>
          <w:color w:val="000000"/>
          <w:spacing w:val="-4"/>
          <w:sz w:val="24"/>
          <w:szCs w:val="24"/>
        </w:rPr>
        <w:t>ской и мировой живописи.</w:t>
      </w:r>
    </w:p>
    <w:p>
      <w:pPr>
        <w:pStyle w:val="Normal"/>
        <w:shd w:fill="FFFFFF" w:val="clear"/>
        <w:spacing w:before="4" w:after="0"/>
        <w:ind w:right="11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ледующий год Серов сумел почти повторить свое волшебство. Он написал портрет своей сестры Марии Симонович («Девушка, осве</w:t>
        <w:softHyphen/>
      </w:r>
      <w:r>
        <w:rPr>
          <w:color w:val="000000"/>
          <w:spacing w:val="-3"/>
          <w:sz w:val="24"/>
          <w:szCs w:val="24"/>
        </w:rPr>
        <w:t>щенная солнцем»). Название закрепилось немного неточное: девушка си</w:t>
        <w:softHyphen/>
      </w:r>
      <w:r>
        <w:rPr>
          <w:color w:val="000000"/>
          <w:spacing w:val="-2"/>
          <w:sz w:val="24"/>
          <w:szCs w:val="24"/>
        </w:rPr>
        <w:t xml:space="preserve">дит в тени, а лучами утреннего солнца освещена поляна на втором плане. Но на картине все так слитно, так едино — утро, солнце, лето, молодость </w:t>
      </w:r>
      <w:r>
        <w:rPr>
          <w:color w:val="000000"/>
          <w:spacing w:val="-4"/>
          <w:sz w:val="24"/>
          <w:szCs w:val="24"/>
        </w:rPr>
        <w:t>и красота, — что лучшее название трудно придумать.</w:t>
      </w:r>
    </w:p>
    <w:p>
      <w:pPr>
        <w:pStyle w:val="Normal"/>
        <w:shd w:fill="FFFFFF" w:val="clear"/>
        <w:ind w:right="18" w:firstLine="8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еров стал модным портретистом. Перед ним позировали известные </w:t>
      </w:r>
      <w:r>
        <w:rPr>
          <w:color w:val="000000"/>
          <w:sz w:val="24"/>
          <w:szCs w:val="24"/>
        </w:rPr>
        <w:t xml:space="preserve">писатели, артисты, художники, предприниматели, аристократы, даже </w:t>
      </w:r>
      <w:r>
        <w:rPr>
          <w:color w:val="000000"/>
          <w:spacing w:val="-1"/>
          <w:sz w:val="24"/>
          <w:szCs w:val="24"/>
        </w:rPr>
        <w:t>цари. По-видимому, не ко всем, кого он писал, лежала у него душа. Не</w:t>
        <w:softHyphen/>
      </w:r>
      <w:r>
        <w:rPr>
          <w:color w:val="000000"/>
          <w:sz w:val="24"/>
          <w:szCs w:val="24"/>
        </w:rPr>
        <w:t>которые великосветские портреты, при филигранной технике исполне</w:t>
        <w:softHyphen/>
      </w:r>
      <w:r>
        <w:rPr>
          <w:color w:val="000000"/>
          <w:spacing w:val="-4"/>
          <w:sz w:val="24"/>
          <w:szCs w:val="24"/>
        </w:rPr>
        <w:t>ния, получились холодными.</w:t>
      </w:r>
    </w:p>
    <w:p>
      <w:pPr>
        <w:pStyle w:val="Normal"/>
        <w:shd w:fill="FFFFFF" w:val="clear"/>
        <w:spacing w:before="7" w:after="0"/>
        <w:ind w:right="22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сколько лет Серов преподавал в Московском училище живописи, </w:t>
      </w:r>
      <w:r>
        <w:rPr>
          <w:color w:val="000000"/>
          <w:sz w:val="24"/>
          <w:szCs w:val="24"/>
        </w:rPr>
        <w:t>ваяния и зодчества. Он был требовательным педагогом. Противник за</w:t>
        <w:softHyphen/>
      </w:r>
      <w:r>
        <w:rPr>
          <w:color w:val="000000"/>
          <w:spacing w:val="-3"/>
          <w:sz w:val="24"/>
          <w:szCs w:val="24"/>
        </w:rPr>
        <w:t>стывших форм живописи, Серов вместе с тем считал, что творческие по</w:t>
        <w:softHyphen/>
      </w:r>
      <w:r>
        <w:rPr>
          <w:color w:val="000000"/>
          <w:sz w:val="24"/>
          <w:szCs w:val="24"/>
        </w:rPr>
        <w:t xml:space="preserve">иски должны основываться на твердом владении техникой рисунка и </w:t>
      </w:r>
      <w:r>
        <w:rPr>
          <w:color w:val="000000"/>
          <w:spacing w:val="-2"/>
          <w:sz w:val="24"/>
          <w:szCs w:val="24"/>
        </w:rPr>
        <w:t>живописного письма. Многие выдающиеся мастера считали себя учени</w:t>
        <w:softHyphen/>
      </w:r>
      <w:r>
        <w:rPr>
          <w:color w:val="000000"/>
          <w:spacing w:val="-3"/>
          <w:sz w:val="24"/>
          <w:szCs w:val="24"/>
        </w:rPr>
        <w:t>ками Серова. Это - М.С. Сарьян, К.Ф. Юон, П.В. Кузнецов, К. С. Петров-</w:t>
      </w:r>
      <w:r>
        <w:rPr>
          <w:color w:val="000000"/>
          <w:spacing w:val="-6"/>
          <w:sz w:val="24"/>
          <w:szCs w:val="24"/>
        </w:rPr>
        <w:t>Водкин.</w:t>
      </w:r>
    </w:p>
    <w:p>
      <w:pPr>
        <w:pStyle w:val="Normal"/>
        <w:shd w:fill="FFFFFF" w:val="clear"/>
        <w:spacing w:before="4" w:after="0"/>
        <w:ind w:right="25" w:firstLine="8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ногие картины Репина, Сурикова, Левитана, Серова, «пере</w:t>
        <w:softHyphen/>
      </w:r>
      <w:r>
        <w:rPr>
          <w:color w:val="000000"/>
          <w:spacing w:val="-1"/>
          <w:sz w:val="24"/>
          <w:szCs w:val="24"/>
        </w:rPr>
        <w:t>движников» попали в собрание Третьякова. Павел Михайлович Третья</w:t>
        <w:softHyphen/>
      </w:r>
      <w:r>
        <w:rPr>
          <w:color w:val="000000"/>
          <w:sz w:val="24"/>
          <w:szCs w:val="24"/>
        </w:rPr>
        <w:t xml:space="preserve">ков (1832—1898), представитель старинного московского купеческого </w:t>
      </w:r>
      <w:r>
        <w:rPr>
          <w:color w:val="000000"/>
          <w:spacing w:val="-1"/>
          <w:sz w:val="24"/>
          <w:szCs w:val="24"/>
        </w:rPr>
        <w:t>рода, был необычным человеком. Худой и высокий, с окладистой боро</w:t>
        <w:softHyphen/>
      </w:r>
      <w:r>
        <w:rPr>
          <w:color w:val="000000"/>
          <w:sz w:val="24"/>
          <w:szCs w:val="24"/>
        </w:rPr>
        <w:t>дой и тихим голосом, он больше походил на святого, чем на купца. Со</w:t>
        <w:softHyphen/>
      </w:r>
      <w:r>
        <w:rPr>
          <w:color w:val="000000"/>
          <w:spacing w:val="-2"/>
          <w:sz w:val="24"/>
          <w:szCs w:val="24"/>
        </w:rPr>
        <w:t>бирать картины русских художников начал с 1856 г. Увлечение перерос</w:t>
      </w:r>
      <w:r>
        <w:rPr>
          <w:color w:val="000000"/>
          <w:spacing w:val="-3"/>
          <w:sz w:val="24"/>
          <w:szCs w:val="24"/>
        </w:rPr>
        <w:t>ло в главное дело жизни. В начале 90-х гг. собрание достигло уровня му</w:t>
        <w:softHyphen/>
      </w:r>
      <w:r>
        <w:rPr>
          <w:color w:val="000000"/>
          <w:sz w:val="24"/>
          <w:szCs w:val="24"/>
        </w:rPr>
        <w:t>зея, поглотив почти все состояние собирателя. Позднее оно перешло в собственность Москвы. Третьяковская галерея стала всемирно извест</w:t>
        <w:softHyphen/>
      </w:r>
      <w:r>
        <w:rPr>
          <w:color w:val="000000"/>
          <w:spacing w:val="-4"/>
          <w:sz w:val="24"/>
          <w:szCs w:val="24"/>
        </w:rPr>
        <w:t>ным музеем русской живописи, графики и скульптуры.</w:t>
      </w:r>
    </w:p>
    <w:p>
      <w:pPr>
        <w:pStyle w:val="Normal"/>
        <w:ind w:firstLine="85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898 г. в Петербурге, в Михайловском дворце (творение К. Росси) был открыт Русский музей. В него поступили произведения русских </w:t>
      </w:r>
      <w:r>
        <w:rPr>
          <w:color w:val="000000"/>
          <w:spacing w:val="-2"/>
          <w:sz w:val="24"/>
          <w:szCs w:val="24"/>
        </w:rPr>
        <w:t>художников из Эрмитажа, Академии художеств и некоторых император</w:t>
        <w:softHyphen/>
      </w:r>
      <w:r>
        <w:rPr>
          <w:color w:val="000000"/>
          <w:sz w:val="24"/>
          <w:szCs w:val="24"/>
        </w:rPr>
        <w:t xml:space="preserve">ских дворцов. Открытие этих двух музеев как бы увенчало достижения </w:t>
      </w:r>
      <w:r>
        <w:rPr>
          <w:color w:val="000000"/>
          <w:spacing w:val="-4"/>
          <w:sz w:val="24"/>
          <w:szCs w:val="24"/>
        </w:rPr>
        <w:t xml:space="preserve">русской живописи </w:t>
      </w:r>
      <w:r>
        <w:rPr>
          <w:color w:val="000000"/>
          <w:spacing w:val="-4"/>
          <w:sz w:val="24"/>
          <w:szCs w:val="24"/>
          <w:lang w:val="en-US"/>
        </w:rPr>
        <w:t xml:space="preserve">XIX </w:t>
      </w:r>
      <w:r>
        <w:rPr>
          <w:color w:val="000000"/>
          <w:spacing w:val="-4"/>
          <w:sz w:val="24"/>
          <w:szCs w:val="24"/>
        </w:rPr>
        <w:t>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Заключ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Литературный процесс – сложная система литературных взаимодействий, притяжений и отталкиваний. Новое рождается не в результате полного разрыва с традициями прошлого, а связано чаще всего с их переоценкой и обогащением. Искусство не развивается путём революционных взрывов. Старое классическое наследие, попадая в новую идеологическую атмосферу, не утрачивает своего значения, оно содержит в себе нечто нетленное, общечеловеческое, что переходит из одной эпохи в другую. В нём всегда ощущается биение жизни, человеческого сердца и души. Классицизм не исчез бесследно с появлением просветительского реализма, последний не прекратил своего существования с формированием романтизма, который в свою очередь сохранил силу своего воздействия в период широкой известности и славы Стендаля, Бальзака, Диккенса, Тургенева и других критических реалистов. Произведения классиков различных литературных направлений живут и в наши дни, оказывая положительное влияние на сознание, на чувства человек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Если рассматривать литературный процесс с точки зрения типологической, то следует отметить, что в истории литературы и искусства в условиях досоциалистических формаций никогда не прерывались романтические и реалистические традиции, были писатели двух типов творчества. Одновременно сосуществование романтического и реалистического типов творчества просматривается на протяжении всех столетий, являясь закономерностью в развитии искусств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Мы видим, что единства также ни в одном литературном направлении – ни в романтизме, ни в реализме. Будучи близки друг к другу в стилевом отношении, писатели и поэты могут быть различными в идеологическом плане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звитие искусства в целом – процесс поступательный, процесс непрерывного обогащения в связи с открытиями в сфере познания жизни, с изменениями в обществе и, прежде всего с успехами революционного движени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ритический реализм ценим В.И. Лениным главным образом за критическое исследование общественных отношений, способствующее развитию революционного самосознания народа, помогающее познать механизм общественной жизни. Это не означает, что Ленин не видит в творчестве критических реалистов других черт, но главное в нем всё же критика крепостнического и буржуазного стро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еволюционный романтизм привлекает Ленина изображением людей героического порыва и действия, именами в честь «безумства храбрых», прославлением борцов за народные интересы. Высоко поставлены романтические произведения М. Горького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Критический реализм и революционный романтизм выступают в эстетике Ленина как формы искусства, взаимно дополняющие друг друга. В его работах получает признание как творчество критических реалистов с его духом анализа, критики крепостнического и буржуазного общества, так и революционных романтиков, формирующее героические чувства человека, его характер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сновная заслуга критического реализма состояла в объяснении жизни, в раскрытии трагического положения народных масс. Именно так рассматривали этот вопрос Белинский и Чернышевский. Революционный романтизм развивал действенную, преобразующую сторону искусства, введя в литературу героя-бунт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Берковский Н.Я. Проблемы романтизма. М ., 1971,с.5-8,18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2.ГуляевН.а. Литературные направления и методы в русской и зарубежной литературе 17 – 19 веков : Кн. для учителя М.: Просвещение, 1983. – 144 с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ЕвнинФ.И. Реализм Достоевского. –В сб.: Проблемы типологии русского реализма. М.: 1969, с. 411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Кулешов В.И. История русской критики 18-нач.20 веков. Учеб. Для студентов филол. спец. ун-тов и пед. ин-тов. 3-е изд, испр. и доп.  М .: Просвещение, 1984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5.Ленин В.И. Полн.собр. соч., т.20, с . 70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6.Маймин Е.А. О русском романтизме. Книга для учителя.М., « Просвещение», 1975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7. Макогоненко Г. От Фонвизина до Пушкина. Из истории русского реализма. Издат. «Художественная литература».-М.,1969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8. Введение в литературоведение. Хрестоматия: Учеб. Пособие для ун-тов Николаев П.А., Рудчева Е.Г., Халщев В.Е., Чернец Л.В.; Под ред. П.А. Николаева, - М.: Высшая школа, 1979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9. Плеханов Г.В. Искусство и литература. М.,1948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10. Введение в литературоведение: Учебник для филол. спец. ун-тов (Поспелов Г.И., Николаев П.А., Волков И.Ф., Хализев В.Е. и др.);  Под ред. Г.Н. Поспелова. 2-е изд., доп.-М.: Высшая школа, 1983.</w:t>
      </w:r>
    </w:p>
    <w:p>
      <w:pPr>
        <w:pStyle w:val="23"/>
        <w:spacing w:lineRule="auto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  <w:t>11. Соколов А.Г. История русской литературы конца 19 начала 20  века: Учеб. Для филол. спец. вузов.- 3-е изд., испр. и доп. – М.: Высшая школа, 1988.</w:t>
      </w:r>
    </w:p>
    <w:p>
      <w:pPr>
        <w:pStyle w:val="3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 Литература: Справ. Материалы: Книга эля учащихся /С.В. Тураев, Л.и. Тимофеев, К.Д. Вишневский и др. – М.: Просвещение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0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276" w:hanging="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6" w:hanging="426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9:00Z</dcterms:created>
  <dc:creator>pc20</dc:creator>
  <dc:description/>
  <cp:keywords/>
  <dc:language>en-US</dc:language>
  <cp:lastModifiedBy>Mage</cp:lastModifiedBy>
  <dcterms:modified xsi:type="dcterms:W3CDTF">2011-10-10T07:29:00Z</dcterms:modified>
  <cp:revision>2</cp:revision>
  <dc:subject/>
  <dc:title>План</dc:title>
</cp:coreProperties>
</file>