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ятельность и сознание личности</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Психика человека коренным образом отличается от психики даже наиболее высокоорганизованных животных. Она представляет собой сознание. Что же касается тех моментов отражения, которые свойственны и человеку и животному, то они у человека, составляя единство с сознанием, по существу носят подчиненный характер. Даже рефлекторный акт у человека иногда может выступить в качестве способа и своеобразного механизма осуществления сознательного действия. У животных же такой акт может войти в состав только более или менее сложного инстинктивного действия и "обслуживать" его. </w:t>
      </w:r>
    </w:p>
    <w:p>
      <w:pPr>
        <w:pStyle w:val="Normal"/>
        <w:spacing w:before="120" w:after="0"/>
        <w:ind w:firstLine="567"/>
        <w:jc w:val="both"/>
        <w:rPr/>
      </w:pPr>
      <w:r>
        <w:rPr/>
        <w:t xml:space="preserve">Сознание – это единство всех психических процессов, состояний и свойств человека как личности; оно представляет собой чрезвычайно сложный процесс отражения объективной действительности. Другими словами, давая определение сознанию, мы можем подчеркнуть, что это высший уровень психического отражения человеком действительности, ее представленность в виде обобщенных образов и понятий. </w:t>
      </w:r>
    </w:p>
    <w:p>
      <w:pPr>
        <w:pStyle w:val="Normal"/>
        <w:spacing w:before="120" w:after="0"/>
        <w:ind w:firstLine="567"/>
        <w:jc w:val="both"/>
        <w:rPr/>
      </w:pPr>
      <w:r>
        <w:rPr/>
        <w:t xml:space="preserve">Сознание представляет собой единство всех форм познания человека и его отношения к тому, что он отражает. Ощущение, память, мышление, настроение, мечта, склонность, настойчивость, принципиальность и все другие психические процессы, состояния и свойства человека – это формы проявления его сознания. </w:t>
      </w:r>
    </w:p>
    <w:p>
      <w:pPr>
        <w:pStyle w:val="Normal"/>
        <w:spacing w:before="120" w:after="0"/>
        <w:ind w:firstLine="567"/>
        <w:jc w:val="both"/>
        <w:rPr/>
      </w:pPr>
      <w:r>
        <w:rPr/>
        <w:t xml:space="preserve">Развитие всех психических функций в их взаимодействии обеспечивает формирование у человека внутреннего отражения внешнего мира, в некотором смысле его модели. Направляющее влияние этой модели на поведение человека отражается им как сознание. </w:t>
      </w:r>
    </w:p>
    <w:p>
      <w:pPr>
        <w:pStyle w:val="Normal"/>
        <w:spacing w:before="120" w:after="0"/>
        <w:ind w:firstLine="567"/>
        <w:jc w:val="both"/>
        <w:rPr/>
      </w:pPr>
      <w:r>
        <w:rPr/>
        <w:t xml:space="preserve">Объективный мир, воздействуя на человека, отражается в его сознании – превращается в идеальное, а сознание как идеальное претворяется в действия, в реальное. </w:t>
      </w:r>
    </w:p>
    <w:p>
      <w:pPr>
        <w:pStyle w:val="Normal"/>
        <w:spacing w:before="120" w:after="0"/>
        <w:ind w:firstLine="567"/>
        <w:jc w:val="both"/>
        <w:rPr/>
      </w:pPr>
      <w:r>
        <w:rPr/>
        <w:t xml:space="preserve">Один из основополагающих принципов отечественной психологии, принцип единства сознания и деятельности, заключается в утверждении их взаимосвязи и взаимообусловленности: деятельность человека определяет формирование его сознания, а последнее, осуществляя регуляцию деятельности человека, улучшает его приспособленность к внешнему миру [173]. Сознание формирует внутренний план деятельности, ее программу. Именно в сознании синтезируются динамические модели действительности, при помощи которых человек ориентируется в окружающей физической и социальной среде. </w:t>
      </w:r>
    </w:p>
    <w:p>
      <w:pPr>
        <w:pStyle w:val="Normal"/>
        <w:spacing w:before="120" w:after="0"/>
        <w:ind w:firstLine="567"/>
        <w:jc w:val="both"/>
        <w:rPr/>
      </w:pPr>
      <w:r>
        <w:rPr/>
        <w:t xml:space="preserve">Сознание определяет предварительное, мысленное, построение действий, предусмотрение их последствий, контроль и управление поведением человека, его способностью отдавать себе отчет в том, что происходит в нем самом и в окружающем его мире. Использование сознания позволяет человеку в конце процесса труда получить результат, который уже в начале этого процесса имелся в представлении человека, то есть идеальный. В отличие от животных, человек не просто реализует заложенную видовым опытом программу поведения, определяемую чисто биологическими потребностями, а вырабатывает свою программу путем выдвижения новых целей и задач. </w:t>
      </w:r>
    </w:p>
    <w:p>
      <w:pPr>
        <w:pStyle w:val="Normal"/>
        <w:spacing w:before="120" w:after="0"/>
        <w:ind w:firstLine="567"/>
        <w:jc w:val="both"/>
        <w:rPr/>
      </w:pPr>
      <w:r>
        <w:rPr/>
        <w:t xml:space="preserve">Осознанная, целесообразная и произвольная регуляция поведения человека возможна благодаря тому, что у него формируется внутренняя модель внешнего мира. В рамках этой модели осуществляется мысленное манипулирование, она позволяет сопоставлять текущее состояние с прошлым и не только намечать цели будущего поведения, но и отчетливо их представлять. Так реализуется предусмотрительность – представление последствий поступков до их совершения – и осуществляется поэтапный контроль за приближением к цели путем минимизации различия между реальным и желаемым положением вещей [418]. </w:t>
      </w:r>
    </w:p>
    <w:p>
      <w:pPr>
        <w:pStyle w:val="Normal"/>
        <w:spacing w:before="120" w:after="0"/>
        <w:ind w:firstLine="567"/>
        <w:jc w:val="both"/>
        <w:rPr/>
      </w:pPr>
      <w:r>
        <w:rPr/>
        <w:t xml:space="preserve">Преимущества внутренней модели перед необходимостью реально опробовать все намеченные действия проявляются и в том, что она допускает перенос обучения, то есть правильное решение новой задачи в неизвестной ранее сфере, где у человека нет опыта, если по некоторым критериям новая задача имеет сходные со старой черты. Такой положительный перенос исключает необходимость накопления собственного практического опыта в каждой конкретной области и тем улучшает адаптацию человека к среде. Однако обращение к мысленному эксперименту и к предсказаниям на основе учета динамических процессов и модели может давать хорошие результаты только в том случае, если внешняя среда меняется не слишком быстро: ведь любая модель инерционна, и если внешняя среда слишком изменчива, прогноз на модели может приводить к ошибкам. </w:t>
      </w:r>
    </w:p>
    <w:p>
      <w:pPr>
        <w:pStyle w:val="Normal"/>
        <w:spacing w:before="120" w:after="0"/>
        <w:ind w:firstLine="567"/>
        <w:jc w:val="both"/>
        <w:rPr/>
      </w:pPr>
      <w:r>
        <w:rPr/>
        <w:t xml:space="preserve">Очевидно, что без участия памяти не могут формироваться и сохраняться представления, которые являются объектами манипулирования при предвосхищении результата будущего поведения. Сам факт введения в память информации о некотором событии свидетельствует о его определенной значимости (иначе оно не попало бы в долговременную память), а присутствие там этой информации неизбежно приводит к включению ее во всю систему сохранявшихся до нее сходных фактов, то есть к перестройке последней. Таким образом, воздействие памяти на сознание - активно, ибо такая перестройка может порождать новые оценки событий и новые цели действий. </w:t>
      </w:r>
    </w:p>
    <w:p>
      <w:pPr>
        <w:pStyle w:val="Normal"/>
        <w:spacing w:before="120" w:after="0"/>
        <w:ind w:firstLine="567"/>
        <w:jc w:val="both"/>
        <w:rPr/>
      </w:pPr>
      <w:r>
        <w:rPr/>
        <w:t xml:space="preserve">В настоящее время выделяют в качестве основных следующие свойства сознания: построение отношений, познание и переживание [247]. Отсюда непосредственно следует включение мышления и эмоций в процессы осознания. Действительно, основная функция мышления – выявление объективных отношений между предметами и явлениями между собой, а основная функция эмоций - формирование субъективного отношения человека к предметам, явлениям и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 </w:t>
      </w:r>
    </w:p>
    <w:p>
      <w:pPr>
        <w:pStyle w:val="Normal"/>
        <w:spacing w:before="120" w:after="0"/>
        <w:ind w:firstLine="567"/>
        <w:jc w:val="both"/>
        <w:rPr/>
      </w:pPr>
      <w:r>
        <w:rPr/>
        <w:t xml:space="preserve">Субъективное отношение, данное человеку в эмоциях, неразрывно связано с переживанием. Понятие переживания выражает особый психический аспект сознания: он может быть более или менее выражен, но он всегда наличен в каждом реальном конкретном психическом явлении; он всегда дан во взаимоотношении и единстве с другим моментом – знанием, особенно существенным для сознания [279]. </w:t>
      </w:r>
    </w:p>
    <w:p>
      <w:pPr>
        <w:pStyle w:val="Normal"/>
        <w:spacing w:before="120" w:after="0"/>
        <w:ind w:firstLine="567"/>
        <w:jc w:val="both"/>
        <w:rPr/>
      </w:pPr>
      <w:r>
        <w:rPr/>
        <w:t xml:space="preserve">Реально существуя в едином потоке сознания, образ и мысль могут, окрашиваясь эмоциями, становиться чувством и, следовательно, переживаться. С. Л. Рубинштейн особо подчеркивал эту сторону сознания: "Осознание переживания - это всегда установление его объективной отнесенности к причинам, его вызывающим, к объектам, на которые оно направлено, к действиям, которыми оно может быть реализовано" [280, с. 45]. </w:t>
      </w:r>
    </w:p>
    <w:p>
      <w:pPr>
        <w:pStyle w:val="Normal"/>
        <w:spacing w:before="120" w:after="0"/>
        <w:ind w:firstLine="567"/>
        <w:jc w:val="both"/>
        <w:rPr/>
      </w:pPr>
      <w:r>
        <w:rPr/>
        <w:t xml:space="preserve">По мнению К. К. Платонова, переживание - генетически более древняя психическая функция; познание, свойственное в зачаточных формах и животным, приобрело у человека в связи с развитием речи словесное выражение и определило социальный аспект его развития; построение отношений присуще только человеку [247]. В этом контексте важно подчеркнуть, что сознание развивается у человека только в социальных контактах. </w:t>
      </w:r>
    </w:p>
    <w:p>
      <w:pPr>
        <w:pStyle w:val="Normal"/>
        <w:spacing w:before="120" w:after="0"/>
        <w:ind w:firstLine="567"/>
        <w:jc w:val="both"/>
        <w:rPr/>
      </w:pPr>
      <w:r>
        <w:rPr/>
        <w:t xml:space="preserve">Практически все рассмотренные высшие психические процессы вносят свой вклад в специфику организации сознания. Наиболее очевидна роль языка как орудия внутренней деятельности. Большинство исследователей согласны в том, что осознание теснейшим образом связано с оречевлением. С появлением языка у человека создаются доступные для управления субъективные образы объективного мира, представления, которыми он может манипулировать даже в отсутствие наглядных восприятий. Это и есть решающий вклад языка в механизмы сознания. Многие ученые отождествляли бессознательное с невербальным поведением, не закрепленным в словах. Они предполагали, что бессознательны те впечатления, которые накоплены без участия речи. Первый год жизни ребенка, о котором он ничего не помнит, с этой позиции как бы исчезает из его памяти, поскольку он не записан в словах [304]. </w:t>
      </w:r>
    </w:p>
    <w:p>
      <w:pPr>
        <w:pStyle w:val="Normal"/>
        <w:spacing w:before="120" w:after="0"/>
        <w:ind w:firstLine="567"/>
        <w:jc w:val="both"/>
        <w:rPr/>
      </w:pPr>
      <w:r>
        <w:rPr/>
        <w:t xml:space="preserve">Некоторые исследователи допускают, что сознание как структура внутренней модели внешнего мира генетически задано и "запускается", начинает функционировать при физических и социальных контактах человека с его окружением. Более убедительной выглядит позиция А. Н. Леонтьева [173], который считает, что развитие сознания идет не по пути перехода внешней деятельности в предсуществующий внутренний план, а по пути формирования самого этого внутреннего плана. Первоначально действие во внутреннем плане еще опирается на реальное действие в реальной ситуации, и лишь затем становится возможным истинно мысленный эксперимент с образами или представлениями. На ранних этапах формирования сознание существует лишь в форме психического образа, открывающего человеку окружающий его мир, деятельность его при этом остается практической, внешней. На более позднем этапе развития предметом сознания становится также и внутренняя деятельность. Постепенно сознание как образ, картина внешнего мира преобразуется в модель, в которой уже можно мысленно действовать. Теперь сознание во всей полноте начинает управлять внешней практической деятельностью и кажется независимым от чувственно-практической сферы. </w:t>
      </w:r>
    </w:p>
    <w:p>
      <w:pPr>
        <w:pStyle w:val="Normal"/>
        <w:spacing w:before="120" w:after="0"/>
        <w:ind w:firstLine="567"/>
        <w:jc w:val="both"/>
        <w:rPr/>
      </w:pPr>
      <w:r>
        <w:rPr/>
        <w:t xml:space="preserve">Венцом развития высших психических функций является формирование самосознания, которо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 Как писал И. М. Сеченов, самосознание дает "человеку возможность относиться к актам собственного сознания критически, то есть отделять все свое внутреннее от всего привходящего извне, анализировать его и сопоставлять (сравнивать) с внешним словом, изучать акт собственного сознания" [294, с. 504]. </w:t>
      </w:r>
    </w:p>
    <w:p>
      <w:pPr>
        <w:pStyle w:val="Normal"/>
        <w:spacing w:before="120" w:after="0"/>
        <w:ind w:firstLine="567"/>
        <w:jc w:val="both"/>
        <w:rPr/>
      </w:pPr>
      <w:r>
        <w:rPr/>
        <w:t xml:space="preserve">Самосознание по своему существу имеет глубоко общественный характер. Мерилом для человека в его отношении к себе выступают, прежде всего, другие люди. Каждый новый социальный контакт меняет представление человека о себе, и постепенно у него формируется целая система таких представлений. Эта система взглядов становится все более содержательной по мере того как человек включается во взаимодействие со все более разнообразными группами. Оценки самого себя с точки зрения тех, с кем встречается человек дома, в школе, на работе, постепенно делают его более многогранным. Сознательное поведение является не столько проявлением того, каков человек на самом деле, сколько результатом представлений человека о себе, сложившихся на основе общения с ним окружающих. Именно это породило известную зрительную аналогию: каждый человек находится в пересечении уникальной комбинации социальных сфер, частью каждой из которых он является. </w:t>
      </w:r>
    </w:p>
    <w:p>
      <w:pPr>
        <w:pStyle w:val="Normal"/>
        <w:spacing w:before="120" w:after="0"/>
        <w:ind w:firstLine="567"/>
        <w:jc w:val="both"/>
        <w:rPr/>
      </w:pPr>
      <w:r>
        <w:rPr/>
        <w:t xml:space="preserve">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при этом оставаться сама собой. Единство, целостность и независимость при восприятии своего "Я", то есть узнавание себя при непрерывном изменении внешних условий существования человека, которое приводит к постоянному преобразованию внутреннего мира, является вершиной в борьбе за независимость человека от среды. Мы уже говорили об отдельных этапах этого пути, когда обсуждали границы константности образа, свойства памяти и внимания, которые придают устойчивость нашим реакциям во времени, обеспечивая реализацию избирательности, направляемую внутренними потребностями человека при переменных воздействиях извне. Именно эти качества психических процессов составляют необходимые условия развития самосознания. </w:t>
      </w:r>
    </w:p>
    <w:p>
      <w:pPr>
        <w:pStyle w:val="Normal"/>
        <w:spacing w:before="120" w:after="0"/>
        <w:ind w:firstLine="567"/>
        <w:jc w:val="both"/>
        <w:rPr/>
      </w:pPr>
      <w:r>
        <w:rPr/>
        <w:t xml:space="preserve">Ощущение человеком своей единственности поддерживается непрерывностью его переживаний во времени. Он обладает как воспоминаниями о прошлом, так и надеждами на будущее. Непрерывность таких переживаний и дает человеку возможность интегрировать себя в единое целое. Преемственность сознания, проявляющаяся в форме "Я", определяется долговременной памятью и, в свою очередь, определяет ее роль в структуре сознания. Только долговременная память обеспечивает ощущение непрерывности и преемственности, именно ее участие в процессах сознания и самосознания создает условия для ощущения самотождественности личности, несмотря на изменения и внешних условий и самой личности. </w:t>
      </w:r>
    </w:p>
    <w:p>
      <w:pPr>
        <w:pStyle w:val="Normal"/>
        <w:spacing w:before="120" w:after="0"/>
        <w:ind w:firstLine="567"/>
        <w:jc w:val="both"/>
        <w:rPr/>
      </w:pPr>
      <w:r>
        <w:rPr/>
        <w:t xml:space="preserve">В онтогенезе самосознание развивается по мере усложнения социальных связей ребенка, существенным условием его возникновения является усвоение речи. На значение речи в зарождении самосознания указывал еще И. М. Сеченов. Он отмечал, что восприятие внешнего мира постоянно сопровождается нерасчленимыми "темными" девственными реакциями телесного происхождения. В связи с развитием речи возникает возможность расчленять сигналы, поступающие из внешней и внутренней среды, и присваивать им разные названия. Тогда любое возбуждение может быть "вырвано" из его естественной связи и удержано в памяти отдельно и изолированно от других, тем самым создаются условия для отделения возбуждений, идущих из внешней среды, от возбуждений, идущих со стороны внутренних органов [293]. Таким образом, у человека возникают предпосылки для выделения себя из внешнего мира. </w:t>
      </w:r>
    </w:p>
    <w:p>
      <w:pPr>
        <w:pStyle w:val="Normal"/>
        <w:spacing w:before="120" w:after="0"/>
        <w:ind w:firstLine="567"/>
        <w:jc w:val="both"/>
        <w:rPr/>
      </w:pPr>
      <w:r>
        <w:rPr/>
        <w:t xml:space="preserve">Осознание детьми своего "Я" происходит постепенно. Ребенок вначале существует для себя постольку, поскольку он выступает как объект для других людей. </w:t>
      </w:r>
    </w:p>
    <w:p>
      <w:pPr>
        <w:pStyle w:val="Normal"/>
        <w:spacing w:before="120" w:after="0"/>
        <w:ind w:firstLine="567"/>
        <w:jc w:val="both"/>
        <w:rPr/>
      </w:pPr>
      <w:r>
        <w:rPr/>
        <w:t xml:space="preserve">Вначале ребенок осознает действия других людей, затем через них – и собственные действия; их осознание связано с подражанием, представлениями и звуковой речью. </w:t>
      </w:r>
    </w:p>
    <w:p>
      <w:pPr>
        <w:pStyle w:val="Normal"/>
        <w:spacing w:before="120" w:after="0"/>
        <w:ind w:firstLine="567"/>
        <w:jc w:val="both"/>
        <w:rPr/>
      </w:pPr>
      <w:r>
        <w:rPr/>
        <w:t xml:space="preserve">Первая стадия в развитии самосознания сопоставляется с переходом ребенка от случайных действий к произвольным целенаправленным поступкам. Части собственного тела осознаются ребенком по мере того как он становится способным произвольно ими управлять. Постепенно начинают осознаваться и предметы, на которые ребенок направляет свою активность. Отделение себя от собственных действий закрепляется в усвоении ребенком собственного имени. В два года возникает классическая формула "Я сам". Сначала дети говорят о себе в разных лицах: "Не шуми", "Митя умылся". Только к трем годам ребенок полностью овладевает местоимением "Я" и начинает активно самовыражаться в речи. Главную роль в процессе формирования его внутреннего мира играют подражание и представление, они развертываются в двух различных планах: первое - в двигательном, последнее - в плане образов и символов, но имеют нечто общее, обусловленное сходством их роли. Подражания и представления позволяют осуществить сведение впечатлений в единую вневременную модель, не зависящую от темпа развития событий во внешней среде - модель внешнего мира. </w:t>
      </w:r>
    </w:p>
    <w:p>
      <w:pPr>
        <w:pStyle w:val="Normal"/>
        <w:spacing w:before="120" w:after="0"/>
        <w:ind w:firstLine="567"/>
        <w:jc w:val="both"/>
        <w:rPr/>
      </w:pPr>
      <w:r>
        <w:rPr/>
        <w:t xml:space="preserve">Одним из источников формирования сознания являются детские игры. До 3-4 лет это игры-подражания со стремлением копировать действия взрослого, затем это игры по правилам. Здесь ребенок начинает выполнять определенную, взятую на себя роль; в этих играх осваиваются отношения между людьми. Ребенок играет в "дочки-матери", в "магазин", беря на себя конкретную роль. До возникновения ролевых игр дети играют рядом, но не вместе. Ролевые игры уже представляют собой воспроизведение тех отношений между окружающими, которые известны ребенку и доступны его восприятию. Эти игры можно рассматривать как упрощенную модель разнообразных социальных отношений. Выполняя разные роли, ребенок получает элементарное представление о самом себе и своих возможностях. Ролевые игры подготавливают ребенка к вступлению во взрослый мир с его социальными связями. Овладевая продуктивной деятельностью, человек осваивает реальные семейные, профессиональные, общественные роли. Именно они определяют дальнейший путь развития его сознания и самосознания. Лишь в подростковом возрасте происходит становление осознающей себя личности. </w:t>
      </w:r>
    </w:p>
    <w:p>
      <w:pPr>
        <w:pStyle w:val="Normal"/>
        <w:spacing w:before="120" w:after="0"/>
        <w:ind w:firstLine="567"/>
        <w:jc w:val="both"/>
        <w:rPr/>
      </w:pPr>
      <w:r>
        <w:rPr/>
        <w:t xml:space="preserve">Самосознание - самый высокоорганизованный психический процесс. Оно формируется при взаимодействии с другими людьми, главным образом с теми, с кем возникают особо значимые контакты. Однако самосознание связано не только с воздействием этих контактов, но и с самооценками, которые зависят от соотношения успехов и притязаний, то есть от успешности деятельности человека. </w:t>
      </w:r>
    </w:p>
    <w:p>
      <w:pPr>
        <w:pStyle w:val="Normal"/>
        <w:spacing w:before="120" w:after="0"/>
        <w:ind w:firstLine="567"/>
        <w:jc w:val="both"/>
        <w:rPr/>
      </w:pPr>
      <w:r>
        <w:rPr/>
        <w:t xml:space="preserve">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то человек может либо заняться самоусовершенствованием, либо, включив защитные механизмы, вытеснить эти неприятные сведения, избегая травмирующего влияния внутреннего конфликта. Только благодаря осознанию своей индивидуальности, возникает особая функция самосознания, защитная, стремление защитить свою индивидуальность от угрозы ее нивелирования. На этой основе и развивается ряд защитных механизмов. </w:t>
      </w:r>
    </w:p>
    <w:p>
      <w:pPr>
        <w:pStyle w:val="Normal"/>
        <w:spacing w:before="120" w:after="0"/>
        <w:ind w:firstLine="567"/>
        <w:jc w:val="both"/>
        <w:rPr/>
      </w:pPr>
      <w:r>
        <w:rPr/>
        <w:t xml:space="preserve">В самосознании соотносятся мотивы и действия, одни мотивы с другими, и тем самым выстраивается иерархия мотивов. Уяснение для себя наиболее значимых мотивов знаменует развитие личности. Такое осознание приводит к перестройке всех систем установок и формирует идеальное "Я". В свою очередь, идеальное "Я" влияет и на социальное приспособление, и на уровень тревожности, и на особенности мотивации, оно же накладывает запреты и моральные ограничения на все поведение человека. Собственные качества, к которым он стремится, определяют для него и ближние и дальние цели, а различие между идеальным и реальным "Я" служит источником мотивации. По Фрейду [339], "Я" - это центр сознательной адаптации к среде, включающий восприятие, интеллект и моторику. К системе "Я" Джеймс [84] отнес собственное тело, некоторые объекты, близких людей, воспоминания и отдельные длительно выношенные и особо значимые мысли. В собственное "Я" человека теперь включают также его характер, темперамент и способности. </w:t>
      </w:r>
    </w:p>
    <w:p>
      <w:pPr>
        <w:pStyle w:val="Normal"/>
        <w:spacing w:before="120" w:after="0"/>
        <w:ind w:firstLine="567"/>
        <w:jc w:val="both"/>
        <w:rPr/>
      </w:pPr>
      <w:r>
        <w:rPr/>
        <w:t xml:space="preserve">Для самосознания наиболее значимо стать самим собой (сформировать себя как личность), остаться самим собой (невзирая на мешающие воздействия) и уметь поддерживать себя в трудных состояниях. Для того чтобы самоактуализироваться, стать самим собой, лучшим из того, чем ты способен стать, надо осмелиться полностью отдаться чему-либо, погрузиться во что-либо без остатка, забыв свои позы, преодолев желание защиты и свою застенчивость, и переживать это нечто без самокритики; решаться делать выбор, принимать решения и брать на себя ответственность; прислушиваться к себе самому (а не только к папе, маме, учителю и авторитету), дать возможность проявляться своей индивидуальности; непрерывно развивать свои умственные способности, то есть реализовать и в этом свои возможности полностью в каждый данный момент [411]. </w:t>
      </w:r>
    </w:p>
    <w:p>
      <w:pPr>
        <w:pStyle w:val="Normal"/>
        <w:spacing w:before="120" w:after="0"/>
        <w:ind w:firstLine="567"/>
        <w:jc w:val="both"/>
        <w:rPr/>
      </w:pPr>
      <w:r>
        <w:rPr/>
        <w:t xml:space="preserve">Одним из характерных проявлений самосознания является рефлексия. Рефлекторные рассуждения сопровождаются имитацией мыслей другого человека по такой схеме: "я думаю, что он думает, будто я думаю, что...". Рефлексия позволяет, не только предвидеть поведение другого человека и соответственно подстраивать собственное, но и влиять на ход его рассуждений, направляя репликами течение беседы в желательном направлении. </w:t>
      </w:r>
    </w:p>
    <w:p>
      <w:pPr>
        <w:pStyle w:val="Normal"/>
        <w:spacing w:before="120" w:after="0"/>
        <w:ind w:firstLine="567"/>
        <w:jc w:val="both"/>
        <w:rPr/>
      </w:pPr>
      <w:r>
        <w:rPr/>
        <w:t xml:space="preserve">Все представления относительно самого себя, которые взрослый человек принимает как нечто само собой разумеющееся, организуются в систему, которая делает его поведение последовательным. Взаимодействие сознания и самосознания образует фундамент произвольного управления целесообразным поведением. </w:t>
      </w:r>
    </w:p>
    <w:p>
      <w:pPr>
        <w:pStyle w:val="Normal"/>
        <w:spacing w:before="120" w:after="0"/>
        <w:ind w:firstLine="567"/>
        <w:jc w:val="both"/>
        <w:rPr/>
      </w:pPr>
      <w:r>
        <w:rPr/>
        <w:t xml:space="preserve">Деятельность -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w:t>
      </w:r>
    </w:p>
    <w:p>
      <w:pPr>
        <w:pStyle w:val="Normal"/>
        <w:spacing w:before="120" w:after="0"/>
        <w:ind w:firstLine="567"/>
        <w:jc w:val="both"/>
        <w:rPr/>
      </w:pPr>
      <w:r>
        <w:rPr/>
        <w:t xml:space="preserve">В общеисторическом плане основным видом деятельности, определяющим развитие сознания человечества, является труд. Поэтому при изучении сознания отдельной личности необходимо учитывать особенности ее трудовой деятельности. </w:t>
      </w:r>
    </w:p>
    <w:p>
      <w:pPr>
        <w:pStyle w:val="Normal"/>
        <w:spacing w:before="120" w:after="0"/>
        <w:ind w:firstLine="567"/>
        <w:jc w:val="both"/>
        <w:rPr/>
      </w:pPr>
      <w:r>
        <w:rPr/>
        <w:t xml:space="preserve">Животные только потребляют то, что им дано природой. Человек, напротив, больше создает, чем потребляет. </w:t>
      </w:r>
    </w:p>
    <w:p>
      <w:pPr>
        <w:pStyle w:val="Normal"/>
        <w:spacing w:before="120" w:after="0"/>
        <w:ind w:firstLine="567"/>
        <w:jc w:val="both"/>
        <w:rPr/>
      </w:pPr>
      <w:r>
        <w:rPr/>
        <w:t xml:space="preserve">При изучении деятельности и сознания личности необходимо учитывать, что человек, в силу своей социальной сущности, неуклонно идет вперед по пути развития, а не повторяет циклы жизни, как это происходит в животном мире. В психологическом отношении жизненный путь конкретного человека не повторяет жизненного пути всех предыдущих поколений людей. В соответствии с этим, психология изучает основные виды человеческой деятельности в плане их развития в течение жизни конкретного человека. Такой подход дает возможность раскрыть психологические закономерности формирования сознания не вообще, а именно личности. </w:t>
      </w:r>
    </w:p>
    <w:p>
      <w:pPr>
        <w:pStyle w:val="Normal"/>
        <w:spacing w:before="120" w:after="0"/>
        <w:ind w:firstLine="567"/>
        <w:jc w:val="both"/>
        <w:rPr/>
      </w:pPr>
      <w:r>
        <w:rPr/>
        <w:t xml:space="preserve">К основным видам деятельности человека относятся труд, учение, игра. </w:t>
      </w:r>
    </w:p>
    <w:p>
      <w:pPr>
        <w:pStyle w:val="Normal"/>
        <w:spacing w:before="120" w:after="0"/>
        <w:ind w:firstLine="567"/>
        <w:jc w:val="both"/>
        <w:rPr/>
      </w:pPr>
      <w:r>
        <w:rPr/>
        <w:t xml:space="preserve">В процессе игры, которая начинается у детей с повышения внимания к отдельным предметам и в дальнейшем становится игрой сюжетной и по правилам, человек, начинающий сознательно действовать, познает окружающий мир. На этой основе у него создаются определенные представления, различные оттенки чувств, волевые качества и знания о свойствах предметов и их назначении, о взрослых людях, их взаимоотношениях, о самом себе, о своих возможностях, достоинствах и недостатках. </w:t>
      </w:r>
    </w:p>
    <w:p>
      <w:pPr>
        <w:pStyle w:val="Normal"/>
        <w:spacing w:before="120" w:after="0"/>
        <w:ind w:firstLine="567"/>
        <w:jc w:val="both"/>
        <w:rPr/>
      </w:pPr>
      <w:r>
        <w:rPr/>
        <w:t xml:space="preserve">Таким образом, в играх, которые в конечном счете отражают общественные отношения, каждый участник психологически формируется как личность. Это наиболее характерно для детского возраста. </w:t>
      </w:r>
    </w:p>
    <w:p>
      <w:pPr>
        <w:pStyle w:val="Normal"/>
        <w:spacing w:before="120" w:after="0"/>
        <w:ind w:firstLine="567"/>
        <w:jc w:val="both"/>
        <w:rPr/>
      </w:pPr>
      <w:r>
        <w:rPr/>
        <w:t xml:space="preserve">Учение - исторически обусловленный процесс, отвечающий потребностям общества в формировании сознания личности своей эпохи. Учение представляет собой прогрессивное воспроизводство человека как сознательной личности на основе усвоения им практического и теоретического опыта человечества. При этом люди сознают процесс учения как особый вид деятельности и намеренно устанавливают цели, содержание, принципы, методы и создают организационные основы этого процесса. </w:t>
      </w:r>
    </w:p>
    <w:p>
      <w:pPr>
        <w:pStyle w:val="Normal"/>
        <w:spacing w:before="120" w:after="0"/>
        <w:ind w:firstLine="567"/>
        <w:jc w:val="both"/>
        <w:rPr/>
      </w:pPr>
      <w:r>
        <w:rPr/>
        <w:t xml:space="preserve">В процессе учения независимо от возраста каждый человек приобретает необходимые знания, навыки, умения, которые систематически обогащаются и совершенствуются. При этом у него развиваются умственные качества, чувства, воля, мировоззрение, моральные устои, характеризующие его как сознательную личность. </w:t>
      </w:r>
    </w:p>
    <w:p>
      <w:pPr>
        <w:pStyle w:val="Normal"/>
        <w:spacing w:before="120" w:after="0"/>
        <w:ind w:firstLine="567"/>
        <w:jc w:val="both"/>
        <w:rPr/>
      </w:pPr>
      <w:r>
        <w:rPr/>
        <w:t xml:space="preserve">Особое место в жизни человека занимает труд. В процессе физического и умственного труда люди воздействуют на природу и создают все, что необходимо для удовлетворения их материальных и духовных потребностей. В этом сущность трудовой деятельности. Поэтому труд является решающим условием формирования личности и ее сознания. </w:t>
      </w:r>
    </w:p>
    <w:p>
      <w:pPr>
        <w:pStyle w:val="Normal"/>
        <w:spacing w:before="120" w:after="0"/>
        <w:ind w:firstLine="567"/>
        <w:jc w:val="both"/>
        <w:rPr/>
      </w:pPr>
      <w:r>
        <w:rPr/>
        <w:t xml:space="preserve">Однако это вовсе не значит, что труд автоматически, сам по себе, формирует личность с передовым сознанием. Более того, непосильный, изнурительный труд, как известно, вызывает у человека отрицательное к нему отношение, порождает тенденцию уклониться от него. Например, рабский труд в эпоху рабовладельчества не мог воспитывать человека и формировать у него осознанно положительное отношение к труду и к орудиям труда. </w:t>
      </w:r>
    </w:p>
    <w:p>
      <w:pPr>
        <w:pStyle w:val="Normal"/>
        <w:spacing w:before="120" w:after="0"/>
        <w:ind w:firstLine="567"/>
        <w:jc w:val="both"/>
        <w:rPr/>
      </w:pPr>
      <w:r>
        <w:rPr/>
        <w:t xml:space="preserve">В деятельности человек не только создает предметы материальной и духовной культуры, но и преобразует свои способности, сохраняет и совершенствует природу, строит общество, создает то, чего без его активности не существовало бы в природе. </w:t>
      </w:r>
    </w:p>
    <w:p>
      <w:pPr>
        <w:pStyle w:val="Normal"/>
        <w:spacing w:before="120" w:after="0"/>
        <w:ind w:firstLine="567"/>
        <w:jc w:val="both"/>
        <w:rPr/>
      </w:pPr>
      <w:r>
        <w:rPr/>
        <w:t xml:space="preserve">Творческий характер человеческой деятельности проявляется в том, что благодаря ей он выходит за пределы своей природной ограниченности, то есть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w:t>
      </w:r>
    </w:p>
    <w:p>
      <w:pPr>
        <w:pStyle w:val="Normal"/>
        <w:spacing w:before="120" w:after="0"/>
        <w:ind w:firstLine="567"/>
        <w:jc w:val="both"/>
        <w:rPr/>
      </w:pPr>
      <w:r>
        <w:rPr/>
        <w:t xml:space="preserve">Рассматривая основные виды деятельности как условия формирования сознания личности, необходимо учитывать, что в жизни труд, учение и игра часто взаимно переплетаются. Так, в игре немало элементов учения, а в учении - труда. В свою очередь и в труде, как правило, содержатся элементы учения. Но как бы тесно ни переплетались игра, учение и труд, они все-таки имеют свои существенные различия, которые определяются целями каждого вида деятельности и способами их достижения. </w:t>
      </w:r>
    </w:p>
    <w:p>
      <w:pPr>
        <w:pStyle w:val="Normal"/>
        <w:spacing w:before="120" w:after="0"/>
        <w:ind w:firstLine="567"/>
        <w:jc w:val="both"/>
        <w:rPr/>
      </w:pPr>
      <w:r>
        <w:rPr/>
        <w:t xml:space="preserve">Общим же для игры, учения и труда является то, что для удовлетворения своих потребностей человек должен овладеть отношениями между людьми, вещами и явлениями окружающего мира, спецификой своей деятельности. </w:t>
      </w:r>
    </w:p>
    <w:p>
      <w:pPr>
        <w:pStyle w:val="Normal"/>
        <w:spacing w:before="120" w:after="0"/>
        <w:ind w:firstLine="567"/>
        <w:jc w:val="both"/>
        <w:rPr/>
      </w:pPr>
      <w:r>
        <w:rPr/>
        <w:t xml:space="preserve">Мотивы, человеческой деятельности могут быть различными: </w:t>
      </w:r>
    </w:p>
    <w:p>
      <w:pPr>
        <w:pStyle w:val="Normal"/>
        <w:spacing w:before="120" w:after="0"/>
        <w:ind w:firstLine="567"/>
        <w:jc w:val="both"/>
        <w:rPr/>
      </w:pPr>
      <w:r>
        <w:rPr/>
        <w:t xml:space="preserve">органическими (удовлетворение естественных потребностей организма); </w:t>
      </w:r>
    </w:p>
    <w:p>
      <w:pPr>
        <w:pStyle w:val="Normal"/>
        <w:spacing w:before="120" w:after="0"/>
        <w:ind w:firstLine="567"/>
        <w:jc w:val="both"/>
        <w:rPr/>
      </w:pPr>
      <w:r>
        <w:rPr/>
        <w:t xml:space="preserve">функциональными (удовлетворяются с помощью разного рода культурных форм активности, например игр и занятий спортом); </w:t>
      </w:r>
    </w:p>
    <w:p>
      <w:pPr>
        <w:pStyle w:val="Normal"/>
        <w:spacing w:before="120" w:after="0"/>
        <w:ind w:firstLine="567"/>
        <w:jc w:val="both"/>
        <w:rPr/>
      </w:pPr>
      <w:r>
        <w:rPr/>
        <w:t xml:space="preserve">социальными (порождают различные виды деятельности, направленные на то, чтобы занять определенное место в обществе, получить признание и уважение со стороны окружающих людей); </w:t>
      </w:r>
    </w:p>
    <w:p>
      <w:pPr>
        <w:pStyle w:val="Normal"/>
        <w:spacing w:before="120" w:after="0"/>
        <w:ind w:firstLine="567"/>
        <w:jc w:val="both"/>
        <w:rPr/>
      </w:pPr>
      <w:r>
        <w:rPr/>
        <w:t xml:space="preserve">духовными (лежат в основе тех видов деятельности, которые связаны с самосовершенствованием человека). </w:t>
      </w:r>
    </w:p>
    <w:p>
      <w:pPr>
        <w:pStyle w:val="Normal"/>
        <w:spacing w:before="120" w:after="0"/>
        <w:ind w:firstLine="567"/>
        <w:jc w:val="both"/>
        <w:rPr/>
      </w:pPr>
      <w:r>
        <w:rPr/>
        <w:t xml:space="preserve">В качестве цели деятельности выступает ее продукт. Предметом деятельности называется то, на что она непосредственно направлена. </w:t>
      </w:r>
    </w:p>
    <w:p>
      <w:pPr>
        <w:pStyle w:val="Normal"/>
        <w:spacing w:before="120" w:after="0"/>
        <w:ind w:firstLine="567"/>
        <w:jc w:val="both"/>
        <w:rPr/>
      </w:pPr>
      <w:r>
        <w:rPr/>
        <w:t xml:space="preserve">Всякая деятельность имеет определенную структуру. Человеческая деятельность состоит из действий и поступков. </w:t>
      </w:r>
    </w:p>
    <w:p>
      <w:pPr>
        <w:pStyle w:val="Normal"/>
        <w:spacing w:before="120" w:after="0"/>
        <w:ind w:firstLine="567"/>
        <w:jc w:val="both"/>
        <w:rPr/>
      </w:pPr>
      <w:r>
        <w:rPr/>
        <w:t xml:space="preserve">Действия – это элементарная часть деятельности, в которой достигается простейшая цель, не разлагаемая на более простые. Каждое действие имеет начало и конец, смысловое завершение и направлено на достижение относительно близких целей. Действие всегда в той или иной степени осознано. </w:t>
      </w:r>
    </w:p>
    <w:p>
      <w:pPr>
        <w:pStyle w:val="Normal"/>
        <w:spacing w:before="120" w:after="0"/>
        <w:ind w:firstLine="567"/>
        <w:jc w:val="both"/>
        <w:rPr/>
      </w:pPr>
      <w:r>
        <w:rPr/>
        <w:t xml:space="preserve">Поступками называются действия, которые подчинены нравстенным принципам, морали. Социальное значение их осознается человеком. Поэтому поступки людей по своему содержанию бывают благородными и недостойными, положительными и отрицательными. Вместе с тем поступок – это еще и способ осуществления какого-либо конкретного действия. Сколько есть различных способов выполнения действия, столько можно выделить различных поступков. </w:t>
      </w:r>
    </w:p>
    <w:p>
      <w:pPr>
        <w:pStyle w:val="Normal"/>
        <w:spacing w:before="120" w:after="0"/>
        <w:ind w:firstLine="567"/>
        <w:jc w:val="both"/>
        <w:rPr/>
      </w:pPr>
      <w:r>
        <w:rPr/>
        <w:t xml:space="preserve">Единство действий и поступков, совершающихся в игре, учении и труде, представляет собой деятельность человека. В ней человек формируется и проявляет себя как личность, обладающая сознанием. К этому следует добавить, что влияние деятельности на формирование сознания конкретного человека во многом зависит от его профессиональной направленности. </w:t>
      </w:r>
    </w:p>
    <w:p>
      <w:pPr>
        <w:pStyle w:val="Normal"/>
        <w:spacing w:before="120" w:after="0"/>
        <w:ind w:firstLine="567"/>
        <w:jc w:val="both"/>
        <w:rPr/>
      </w:pPr>
      <w:r>
        <w:rPr/>
        <w:t xml:space="preserve">Психические процессы являются важнейшими компонентами любой человеческой деятельности. Но при этом они не просто участвуют в деятельности, они в ней развиваются и сами представляют собой особые виды деятельности. Таким образом, всякая деятельность - это соединение внутренних и внешних, психических и поведенческих действий и поступков. </w:t>
      </w:r>
    </w:p>
    <w:p>
      <w:pPr>
        <w:pStyle w:val="Normal"/>
        <w:spacing w:before="120" w:after="0"/>
        <w:ind w:firstLine="567"/>
        <w:jc w:val="both"/>
        <w:rPr/>
      </w:pPr>
      <w:r>
        <w:rPr/>
        <w:t xml:space="preserve">Автоматизированные, сознательно, полусознательно и бессознательно контролируемые компоненты деятельности называются соответственно умениями, навыками и привычками. </w:t>
      </w:r>
    </w:p>
    <w:p>
      <w:pPr>
        <w:pStyle w:val="Normal"/>
        <w:spacing w:before="120" w:after="0"/>
        <w:ind w:firstLine="567"/>
        <w:jc w:val="both"/>
        <w:rPr/>
      </w:pPr>
      <w:r>
        <w:rPr/>
        <w:t xml:space="preserve">Умения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 </w:t>
      </w:r>
    </w:p>
    <w:p>
      <w:pPr>
        <w:pStyle w:val="Normal"/>
        <w:spacing w:before="120" w:after="0"/>
        <w:ind w:firstLine="567"/>
        <w:jc w:val="both"/>
        <w:rPr/>
      </w:pPr>
      <w:r>
        <w:rPr/>
        <w:t xml:space="preserve">Навыки -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 </w:t>
      </w:r>
    </w:p>
    <w:p>
      <w:pPr>
        <w:pStyle w:val="Normal"/>
        <w:spacing w:before="120" w:after="0"/>
        <w:ind w:firstLine="567"/>
        <w:jc w:val="both"/>
        <w:rPr/>
      </w:pPr>
      <w:r>
        <w:rPr/>
        <w:t xml:space="preserve">Большое значение в формировани всех типов умений и навыков имеют упражнения. 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 </w:t>
      </w:r>
    </w:p>
    <w:p>
      <w:pPr>
        <w:pStyle w:val="Normal"/>
        <w:spacing w:before="120" w:after="0"/>
        <w:ind w:firstLine="567"/>
        <w:jc w:val="both"/>
        <w:rPr/>
      </w:pPr>
      <w:r>
        <w:rPr/>
        <w:t xml:space="preserve">Еще один элемент деятельности - это привычка. От умений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разумной) частью деятельности, которая выполняется человеком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 Но от умения она отличается тем, что не всегда является разумной и полезной (дурные привычки). Привычки, как элементы деятельности, представляют собой наименее гибкие ее ча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Деятельность и сознание личности</dc:title>
</cp:coreProperties>
</file>