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линз Бил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линз, Билли (Collins, Billy) (р. 1941), американский поэт, поэт-лауреат США (2001). Это чрезвычайно почетное звание дается вместе с должностью сроком на год с предоставлением кабинета в Библиотеке конгресса в Вашингтоне. Джон Апдайк так отозвался о поэтических произведениях Коллинза: 'Прозрачные, постоянно поражающие воображение, более серьезные, чем кажутся на первый взгляд, они описывают все миры, которые есть в настоящем или были в прошлом, и те, которых нет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лли Коллинз родился 22 марта 1941 в Нью-Йорке (штат Нью-Йорк, США). В 1963 окончил Колледж Святого Креста в Уорчестере (штат Массачусетс) со степенью бакалавра, а в 1971 получил степень доктора филологии по специальности 'Поэзия романтизма' в Калифорнийском университете. С 1971 преподает английскую литературу в колледже Лемана Городского университета Нью-Йорка. Кроме того, он является почетным профессором колледжа Сары Лоуренс в Бронксвилле (Нью-Йорк) и Школы искусств Баррена в Ирлан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линзом опубликованы восемь поэтических сборников, включая: "Яблоко, изумившее Париса" (The Apple that Astonished Paris, 1988); "Вопросы об ангелах" (Questions about Angels, 1991) - победитель Национального конкурса поэтических сборников 1990; "Искусство утопать" (The Art of Drowning, 1995); "Пикник, молния" (Picnic, Lightning, 1997); "По комнате под парусом один: Новые и избранные стихотворения" (Sailing Alone Around the Room: New and Selected Poems, 2001) и "Девять лошадей" (Nine Horses, 200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линз - автор, пользующийся признанием интеллектуалов и таких именитых поэтов, как Эдвард Херш, с похвалой отозвавшийся о книге" Искусство утопать": 'Билли Коллинз - американский оригинал, поэт-метафизик и провокатор, лукавый вопрошатель. Он - насмешник, воспевающий пустоту, и его стихи, умные, ироничные, прекрасно сложенные, обращены к глубочайшим тайнам человеческого бытия'. В то же время Коллинз популярен и среди широкой публики, а это мало кому удается среди современных поэ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я Коллинза печатались в различных антологиях, сборниках и периодических изданиях. Одно из его произведений было включено в Антологию лучшей американской поэзии 1992, другое - в эту же антологию за 1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инз удостоен стипендий Нью-йоркского фонда искусств, Национального Фонда поддержки искусства и Фонда Гуггенхейма. Он получил ряд известных премий, присужденных журналом 'Поэтри мэгэзин' (премию Бесс Хокин, премию Фредерика Бока и премию Левинсона). В 1992 Общественная Нью-йоркская библиотека избрала его 'Литературным львом'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7:00Z</dcterms:created>
  <dc:creator>User</dc:creator>
  <dc:description/>
  <cp:keywords/>
  <dc:language>en-US</dc:language>
  <cp:lastModifiedBy>Mage</cp:lastModifiedBy>
  <dcterms:modified xsi:type="dcterms:W3CDTF">2011-10-12T03:47:00Z</dcterms:modified>
  <cp:revision>2</cp:revision>
  <dc:subject/>
  <dc:title>Коллинз Билли</dc:title>
</cp:coreProperties>
</file>