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ны, уку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иды ранений.</w:t>
        <w:br/>
        <w:br/>
        <w:t xml:space="preserve">   Ранения возникают различным способом в соответствии с чем делятся на следующие: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Механические – обусловленные действием тупого или острого предмета или инструмента.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Физические – обусловленные действием холода и тепла.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Химические– обусловленные действием щелочей и кислот.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Биологические – обусловленные бактериями и их ядовитыми выделениями.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Психические – возникающие в результате раздражения нервной системы и психической деятельности чувством постоянного страха и угроз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   2. Степени ранений.</w:t>
        <w:br/>
        <w:br/>
        <w:t xml:space="preserve">   В зависимости от степени тяжести ранения делятся на следующие группы: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Легкие – рваные раны, растяжения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Средней тяжести – вывихи, переломы пальцев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Тяжелые – сотрясение мозга, переломы бедра, сильное кровотеч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   3. Раны по способу возникновения.</w:t>
        <w:br/>
        <w:br/>
        <w:t>   Рана – это нарушение целостности кожи, слизистой оболочки или полости тела. Раны относятся к числу повреждений, наблюдаемых у человека наиболее часто. Они образуют одну пятую всех травм. Характерными признаками каждой раны являются кровотечение, боль, потеря или же повреждение тканей. По объему раны, по ее виду, по состоянию краев и по глубине можно часто определить способ ее возникновения даже без показаний пострадавшего.</w:t>
        <w:br/>
        <w:br/>
        <w:t xml:space="preserve">   Раны делятся на: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поверхностные раны – неглубокие, когда повреждена только одна кожа. 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глубокие раны – захватывающие подкожные ткани и мышц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 xml:space="preserve">По способу возникновения различают раны: 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Резанные раны – нанесенные острым предметом, чаще всего ножом, бритвой, стеклом и т.д. они характеризуются острыми краями и умеренно или сильно кровоточат; 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Рубленные раны – наносятся опускающимся предметом с острыми краями, по своему внешнему виду напоминают резанные раны, но отличаются большей глубиной; 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Колотые раны – наносятся ножом, гвоздем, вилами или любым острым предметом, это узкие и глубокие раны; 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Ушибленные раны – возникают под действием давления, при ударе тупым предметом, при падении или сдавливании тела, края раны не ровные, кровотечение слабое; 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Рваные раны – возникают в результате разрыва кожи при ее натяжении, края таких ран не ровные, кровотечение слабое, отмечается значительная болезненность; 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Укушенные раны – по внешнему виду напоминают ушибленные или рваные раны, нередко вместе со слюной бешеных животных в них попадает инфекция; 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Огнестрельные раны – обуславливаются пулями и осколками снарядов. Эти раны характеризуются наличием небольшого округлого входного отверстия, место входа пули, и большого выходного отверстия, место выхода пули из тела. Если пуля проникает через тело и имеет два отверстия, то в таком случае говорят о сквозной ране, при застревании пули в теле говорят о слепой ране. </w:t>
      </w:r>
    </w:p>
    <w:p>
      <w:pPr>
        <w:pStyle w:val="TextBody"/>
        <w:rPr/>
      </w:pPr>
      <w:r>
        <w:rPr/>
        <w:t>   </w:t>
      </w:r>
      <w:r>
        <w:rPr/>
        <w:t>4. Обработка раны.</w:t>
        <w:br/>
        <w:br/>
        <w:t>   Поскольку раны являются большей частью повреждения тела, их обработка является основой первой помощи при травмах. Правильная обработка раны препятствует возникновений ее осложнений и в три раза сокращает время заживления раны. Для обработки раны необходима марля, вата, бинт и какое-нибудь дезинфицирующее средство. Само собой разумеется что перевязку раны следует производить по возможности чистыми, вымытыми руками.</w:t>
        <w:br/>
        <w:br/>
        <w:t>   Если рана очень сильно кровоточит, то сначала необходимо остановить кровотечение. Затем начинают перевязку раны. При отсутствии дезинфецирующего раствора, в рамках оказания первой помощи, рану достаточно с верху просто накрыть чистой марлей, затем наложить слой марли и перевязать всю рану бинтом. Ссадины обмывают перекисью водорода и перевязывают.</w:t>
        <w:br/>
        <w:br/>
        <w:t>   Рану нельзя ополаскивать водой, а тем более спиртом или йодной настойкой. Дезинфецирующий раствор, попадая в рану, вызывает гибель поврежденных клеток, тем самым вызывая значительную боль. Рану нельзя засыпать ни какими порошками, а также нельзя накладывать на нее никакую мазь, точно также запрещается класть непосредственно на рану вату.</w:t>
        <w:br/>
        <w:br/>
        <w:t>   Если из раны выступают наружу какие-либо ткани – мозг, кишечник, то их сверху прикрывают чистой марлей или тканью, но ни в коем случае не вдавливают вовнутрь.</w:t>
        <w:br/>
        <w:br/>
        <w:t>   При обширных ранах конечностей раненую конечность следует иммоболизовать (зафиксировать неподвижно).</w:t>
        <w:br/>
        <w:br/>
        <w:t>   При любой сравнительно глубокой ране необходимо проведение квалифицированной хирургической обработки. в связи с этим оказывающий первую помощь должен обеспечить транспортировку пострадавшего в лечебное учреж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взят http://www.cross.ru/bg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0:00Z</dcterms:created>
  <dc:creator>N/A</dc:creator>
  <dc:description/>
  <cp:keywords/>
  <dc:language>en-US</dc:language>
  <cp:lastModifiedBy>Mage</cp:lastModifiedBy>
  <dcterms:modified xsi:type="dcterms:W3CDTF">2011-10-10T07:10:00Z</dcterms:modified>
  <cp:revision>2</cp:revision>
  <dc:subject/>
  <dc:title>Раны, укусы</dc:title>
</cp:coreProperties>
</file>