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эропорт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Поблизости от аэровокзала, на Ленинградском проспекте, в 1922 году открылась Военно-воздушная академия имени Н.Е.Жуклвского, где учились многие видные ученые, конструкторы, летчики, космонавты. Она расположена  в стенах известного памятника архитектуры - Петровском дворце, построенном в 1775-1782 годах Матвеем Федоровичем Казаковым. В нем органично сочетаются черты древнерусской и классической архитектуры. Окруженный изразцовыми кирпичными стенами с башнями, дворец напоминает романтический средневековый зам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е Ходынское поле оказалось неприемлемым для современных самолетов, уровень шумов был слишком велик. Поэтому аэродромы переместились дальше от города - во Внуково, Домодедово, Шереметьево и Быково, а здание Центрального аэровокзала вытянулось вдоль Ленинградского просп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более крупный аэропорт - "Внуково" - находится в 30-ти километрах от Москвы по Киевскому шоссе.Он был построен в предвоенные годы и открыт для воздушных сообщений в 1941 году. В 1960 году построено новое здание аэровокзала "Внуково-1" по проекту архитекторов Г.Елькина, Г.Крюкова, А.Карху, М.Чесакова, инженеров Н.Ирмеса,Е.Славского. Затем, в 1963 году был сооружен аэропорт "Внуково-2", предназначенный для обслуживания иностранных делегаций. Проект разрабатывали архитекторы Г.Елькин, М.Чесаков, Л.Иванов, Р.Филенков, инженер Г.Горбач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"Внукова" самолеты отправляются на курорты Крыма, Кавказа,Прибалтики и.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аэропорту на постаменте установлен первый реактивный пассажирский  самолет ТУ-104, совершивший в 1956 году первый регулярный рейс по маршруту Москва-Иркутс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ой по величине аэропорт "Домодедово" расположен в пятидесяти километрах от столицы, в южном направлении. Он построен в 1965 году по проекту архитекторов Г.Елькина, Г.Крюкова, В.Локшина, инженеров Н.Ирмеса, Б.Журавлева, А.Арнольда. Стеклянная стена четырехэтажного удлиненного здания обращена в сторону летного поля. В здании несколько пассажирских залов и вспомогательных помещений.</w:t>
      </w:r>
    </w:p>
    <w:p>
      <w:pPr>
        <w:pStyle w:val="21"/>
        <w:rPr/>
      </w:pPr>
      <w:r>
        <w:rPr/>
        <w:t>Аэропорт "Домодедово" принимает самолеты гражданской авиации всех типов из городовСредней Азии, Закавказья, Урала, Крайнего Севера, Сибири и Дальнего Востока. В "Домодедово" на постаменте установлен самолет ТУ-114. С Москвой аэропорт связан автобусами -экспрессами, а также линией железной дороги от Павелецкого вокзала до станции "Аэропорт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ждународный аэропорт "Шереметьево" расположен в 35-ти километрах от Москвы по Ленинградскому шоссе, в живописной местности, окружен сосновыми и березовыми лесами.Огромный, состоящий из двух комплексов, аэропорт, оснащенный современными средствами, позволяет принимать самолеты практически любого тип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сад главного корпуса аэровокзала "Шереметьево-1" со стороны площади остеклен, со стороны летного поля расчленен широким балконом. Этот комплекс сооружен в 1969 году по проекту архитекторов Г.Елькина, Г.Крюкова, М.Чесакова, М.Гуревича, Л.Иванова, инженеров Н.Ирмеса, В.Аксенова, А.Прицке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эровокзальный комплекс "Шереметьево-2" построен в 1979 году. В здании, представляющим собой 8-этажный десятиугольник с фасадом из алюминия и солнцезащитного стекла, располагается современное оборудование для обслуживания пассажи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эропорт связан с Москвой регулярным автобусным сообщение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ейшим из Московских аэропортов является - "Быково",который эксплуатируется с 1933 года. Связан с городом Рязанским шоссе и железнодорожной линией Рязанского направления.Аэропорт обслуживает авиарейсы в крупные промышленные центры России. В 1975 году построено здание вокзала с пропускной способностью - 400 пассажиров в час. Принимает самолеты, эксплуатируюшиеся на местных воздушных линиях, трассах средней протяж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8:00Z</dcterms:created>
  <dc:creator>N/A</dc:creator>
  <dc:description/>
  <cp:keywords/>
  <dc:language>en-US</dc:language>
  <cp:lastModifiedBy>Mage</cp:lastModifiedBy>
  <dcterms:modified xsi:type="dcterms:W3CDTF">2011-10-10T07:08:00Z</dcterms:modified>
  <cp:revision>2</cp:revision>
  <dc:subject/>
  <dc:title>Аэропорт</dc:title>
</cp:coreProperties>
</file>