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составлять маркетинговый отчет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опов В.С., д.т.н., профессор, Степнова И.В., к.т.н., МГТУ им. Н.Э. Баумана 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овой маркетинговый отчет — один из основных и наиболее важных документов, подготовка которых входит в перечень задач, решаемых отделом маркетинга на фирме, предприятии, современном производстве. Для того чтобы к моменту подготовки данного документа (обычно к началу последующего за отчетным года) в распоряжении сотрудников отдела маркетинга была вся необходимая для анализа информация в доступном и наглядном виде, необходимо формировать ежемесячные маркетинговые отчеты, включающие основные пункты годового. Это должны быть ежемесячные отчеты о сбыте, эффективности ассортимента, эффективности рекламы, о потребителях, конкурентах и поставщи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учитывать, что для различных сфер деятельности — оптовая и розничная торговля, производство, услуги, консалтинг и т.п. — содержание маркетинговых отчетов должно быть скорректировано в соответствии со спецификой деятельности конкретной фирмы, предприятия, производственно-коммерческой единицы. В дальнейшем предлагается для обобщения различных видов бизнес-деятельности использовать термин «проект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довой маркетинговый отчет обычно включает в себя следующие основные пункт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вед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понятия и опред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е сведения о проек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п производства, методов торговли или другого вида бизнес-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и характеристика потреб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места расположения соответствующей производственной/коммерческой еди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варная политика (анализ эффективности ассортимент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овая полити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олнительные услуги, дополнительные виды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ы продвижения проду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куренц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ы, прогнозы и рекоменд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ложения. Рассмотрим содержание каждого пункта более подроб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Введ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ь отчета: целью отчета может быть анализ маркетинговой деятельности или разработка планов и рекомендаций на последующий период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сылки на предыдущие отчеты или докумен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исходных данных, на основании которых делается анализ, способы их получения, хранения и обно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основных маркетинговых целей и задач для данной производственной/коммерческой еди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е описание рекламной концепции, которая была принята на соответствующий отчетны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Основные понятия и опреде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разделе необходимо представить описание тех основных понятий и определений, которые будут использованы в отчете. Например, целесообразно дать определение и краткое описание основных групп потребителей, которые существуют на рассматриваемом рынке; классификатор с указанием основных характеристик и ценовых диапазонов соответствующего товара/продукта/услуги; предложить трактовку основных терминов и пон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Общие сведения о проект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а начала действия соответствующего про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основных видов бизнес-деятельности, участвующих в проек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и проекта, стратегия разви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финансово-экономические показатели за прошедши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технологии, обслужи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е описание основных видов продукции/услу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Описание рын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группы потенциальных потребителей, заинтересованных в выпускаемых/предлагаемых товарах/услуг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ментация рынка: географическая сегментация; демографическая сегментация (возраст, пол, состав семьи, уровень дохода, род занятий, образование); психологическая сегментация (образ жизни, хобби, проведение досуга и т.п.); поведенческая сегментация (причины совершения покупки, ожидаемые от покупки выгоды, интенсивность потребления, готовность к покупке и проч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ая информация о конкурентности выбранного ры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е описание деятельности и особенностей работы с поставщиками товаров, комплектующих, сырья и т.п. (причины выбора того или иного поставщика, преимущества работы с конкретными поставщиками, сложности в работе с некоторыми поставщика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Тип производства, методов торговли или другого вида бизнес-деяте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яется краткое описание типа организации бизнес-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для производств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ийное, мелкосерийное, единичное; прерывное или непрерывно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и получения сырья и комплектующи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емые технологии с акцентом на возможные конкурентные преимуще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ичное производство, использование от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розничной/оптовой торгов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ть магазинов или несколько магазинов, не связанных по ассортименту, ценовой политике, стилю и т.п. в единую сеть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динство торгового процесса в магазинах се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бота продавцов/менеджеров по продажам с клиентами (стиль общения, внешний вид, квалифицированность и компетентность, знание особенностей предлагаемого товара, коммуникабельность, мобильность, наличие инструкции по работе продавц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формление торговых точек, магазинов се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Описание и характеристики потребител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зничный потребител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ый портрет потребителя (возраст; уровень доходов; образование; сфера занятости и вид деятельности; семейное положени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полная информация о потребителе (увлечения; хобби; просматриваемые ТВ-программы; читаемая литература, пресса; любимая радиостанция; марка автомобиля; места проживания потенциальных потребителей; условия проживания — квартира, загородный дом и т.п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тивации при приобретении соответствующего товара/продукта/услуги (обеспечение физиологических потребностей; обеспечение собственной безопасности или безопасности близких; самоутверждение; забота о близких; уважение со стороны окружающих; принадлежность к определенной социальной групп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процесса принятия решения потребителем при покупке соответствующего товара/продукта/услуг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имущества, которые приобретает клиент при покупке соответствующего товара/продукта/услуг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ст проживания потребителей (эти данные смогут сформировать рекомендации по размещению, например, щитовой или адресной рекламы, мест расположения новых торговых и производственных площадей и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овый потребител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соответствующих групп оптовых потребителей (производства, магазины, посреднические фирмы, зарубежные компании и т.п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подробное описание каждого крупного оптового потребител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вариантов использования приобретаемых оптовым потребителем това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е описание конечного потребителя реализуемых това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основных принципов и организации работы с оптовыми потребителями (системы расчетов, поставок, наиболее популярные модели или изделия, марки товаров, частота и характер рекламаций, степень удовлетворенности ассортиментом, качеством и технико-технологическими характеристиками товар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Описание места расположения соответствующей производственно-коммерческой единиц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зничная торговл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ста расположения торговых точе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потоков автотранспорта, пешеходов, оценка интенсивности потоков (количество автомобилей или пешеходов в час с указанием изменения интенсивности в зависимости от времени суток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добство подъезда к торговой точке на автотранспорте или на прочих видах транспорта (наличие рядом станций метро, автобусных, троллейбусных, трамвайных остановок, железнодорожных станци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охвата потоков автотранспорта, проходящего из других районов, не являющихся ближайшими к торговой точк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в ближайшем окружении крупных офисов, банков, производств, торговых центров, рынк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степени платежеспособности жителей ближайших районов, их уровень и стиль жизни, уровень дохода, социальный портре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стоимости 1 кв. м жилья или аренды торгово-производственных помещений в ближайших район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потенциала охвата анализируемой торговой точки (по численности населения соответствующих районов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ение в ближайшем окружении магазинов конкур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товая торговл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ста расположения с точки зрения удобства подъезда оптовых кли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ение потенциальных оптовых клиентов относительно соответствующей производственной/коммерческой единиц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ение конкурентов относительно анализируемой производственной/коммерческой единиц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ста расположения с точки зрения удобства и стоимости доставки сырья, комплектующи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ста расположения с точки зрения удобства доставки готовой продукции оптовому или розничному покупател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ста расположения собственных торговых точек по реализации выпускаемой продукции относительно места расположения самого произво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оложение потенциальных оптовых/розничных клиентов относительно соответствующего произво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ст расположения бизнес-партне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расположения конкурирующих произво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причин, по которым сформирован существующий ассортимент, оценка его оптима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е описание потребительских и технико-технологических свойств основных ассортиментных групп или издели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объемов реализации (в денежном и физическом выражении) по каждой товарной группе или издел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рентабельности, нормы прибыли по товарным группам или издел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ление нерентабельной продукции или группы товаров, анализ причин низкой рентаб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быта по аналогичным ассортиментным группам или изделиям у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езонности сбы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причин увеличения/снижения сбыта по ассортиментным группам или изделиям в определенные периоды времен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ассортимента (с учетом себестоимости, спроса, цены реализации, сложности в производстве или доставке, удобства работы с поставщиками или партнерами и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Товарная полит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эффективности ассорти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Ценовая полити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ные принципы формирования ценовой политики (с учетом особенностей, покупательской способности и уровня дохода групп потребителей, на которых ориентируется соответствующая производственная/коммерческая единиц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формирования себестоимости на соответствующий товар/услуг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степени влияния на собственную ценовую политику уровня цен и системы ценообразования у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изменения уровня цен, произошедшие за анализируемый пери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ценовой политики поставщиков сырья, комплектующих, сопутствующих товар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идки, дисконтные кар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акций по распродажам, прошедшим за анализируемый пери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особенностей системы расчетов с клиентами (кредитные карты, наличные/безналичные расчеты, величины предоплаты, кредитование клиентов, отпуск товаров на консигнацию и т.п.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ответствующей системы расчетов с клиентами у конкур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Дополнительные услуги, дополнительные виды деятельност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разделе необходимо дать краткое описание дополнительных услуг или дополнительных видов деятельности. При этом возможно придерживаться основных пунктов, из которых состоит описание основного вида деятельност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появления дополнительных видов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ткое описание дополнительных видов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уровня спроса на результаты дополнительного вида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ень цен и система ценообраз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конъюнктуры рынка,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потребителей по дополнительным видам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вижение товаров от дополнительного вида деятельности на рын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Методы продвижения продук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ешняя рекла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основных видов рекламных воздействий и PR-акций, используемых за анализируемый период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лама в пресс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лама на ради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лама на телевиден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ружная реклама; внешнее оформление торговой точки или производства, офис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щитовая рекла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ресная рекла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местная реклам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ие в выставках, ярмарк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лама в Интернет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чатная реклама (рекламные буклеты, каталоги, пресс-релиз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венирная продукция с логотипом фирмы, адреса и методы ее распростране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утренняя реклама (торговой точки, производственной/коммерческой единицы); </w:t>
      </w:r>
    </w:p>
    <w:p>
      <w:pPr>
        <w:pStyle w:val="Normal"/>
        <w:spacing w:before="120" w:after="0"/>
        <w:ind w:firstLine="567"/>
        <w:jc w:val="both"/>
        <w:rPr/>
      </w:pPr>
      <w:r>
        <w:rPr/>
        <w:t>PR-меро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онсорство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ространение информации о фирме через телевидение, радио, прессу, выступление представителей руководства в средствах массовой информ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рпоративные связ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сс-конференции, семинар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ент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мулирование сбыта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идки, снижение це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дисконтных кар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ы, подарки покупателям и клиент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сплатные пробы, тестирование товаров, дегуст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рант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монстрация товаров в местах их реализ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ощрение продавцов/менеджеров по сбыт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ощрения деловых партнеров и торговых аг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местное стимулирование сбыта с другими фирм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эффективности реклам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ение качества продукции, услуг, работы с клиен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2. Конкуренц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овни конкуренции, актуальные для занимаемого рын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куренция товаров, ассортиментных групп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куренция торговых марок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изводственная конкуренц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раслевая конкуренц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льная конкуренц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ая конкуренц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формация о конкурентах, функционирующих на выбранном сегменте рынк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ст расположения конкурирующей производственной/коммерческой единиц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варная и ассортиментная политика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новая политика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ламная политика, методы стимулирования сбыта и PR-мероприятия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ие потребителей, с которыми работают конкурент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тоды и приемы работы конкурентов с потребителя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особенностей организации производства/торговли у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сти кадровой политики у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олнительные услуги, предлагаемые конкурент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формление торговых точек/производства/офисов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объемов реализации у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овведения, дополнительные виды деятельности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ильных и слабых сторон конкурентов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собственных конкурентных преимуще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3. Выводы, прогнозы и рекоменд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ы, прогнозы и рекомендации целесообразно делать в соответствии с основными пунктами отчета. При этом обязательно делается общий вывод об эффективности маркетинговой деятельности соответствующего проекта за анализируемый пери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Прилож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одятся графики, таблицы, схемы и прочие дополнительные материалы, наглядно иллюстрирующие содержание отчета. Это могут бы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рамма сегментации рынк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ганизационная структура соответствующей производственной/коммерческой единицы (предприят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взаимодействия соответствующей производственной/коммерческой единицы с поставщиками, партнерами, торговыми точками, оптовыми клиентам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ы расположения собственных торговых точек, офисов или производств с указанием потоков транспорта, пешеходов, способов подъезда (для поставок сырья и комплектующих); отображение потенциала охвата по районам, регионам, областя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ы, чертежи, изображения производимых/реализуемых товаров, их основные технические и эксплуатационные характеристи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ки сезонности сбы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раммы структуры себестоимости соответствующего товара/продукта/услуг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намика изменения рентабельности по товарам или товарным группа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ображения рекламных макетов, мест расположения рекламных щитов, описания содержания радио- и телероликов, другие наглядные рекламные материал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расположения торговых/производственных точек конкурентов с указанием их площадей охвата по районам, регионам, областям (можно в сравнении с территориями охвата собственной торговой/производственной сет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аграммы и графики прогнозов объема сбыта по товарам или товарным групп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следует отметить, что маркетинговый отчет для каждого конкретного случая не должен быть ограничен перечисленными выше разделами. Специфика соответствующей отрасли, производства или сферы торговли, безусловно, потребует корректировки содержания маркетингового отчета с учетом конкретных условий производственной/коммерческой деятель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45:00Z</dcterms:created>
  <dc:creator>User</dc:creator>
  <dc:description/>
  <cp:keywords/>
  <dc:language>en-US</dc:language>
  <cp:lastModifiedBy>Mage</cp:lastModifiedBy>
  <dcterms:modified xsi:type="dcterms:W3CDTF">2011-10-12T03:45:00Z</dcterms:modified>
  <cp:revision>2</cp:revision>
  <dc:subject/>
  <dc:title>Как составлять маркетинговый отчет</dc:title>
</cp:coreProperties>
</file>