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ая типология посттравматических стрессовых расстройств и вопросы дифференцированной психофармакотерап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/>
      </w:pPr>
      <w:r>
        <w:rPr/>
        <w:t>Материал и методы</w:t>
        <w:br/>
        <w:t>   Нами обследовано 200 пациентов (120 мужчин и 80 женщин) в возрасте от 21 года до 47 лет (средний возраст 31,2 года). Среди них 110 больных (45 мужчин и 65 женщин) соответствовали диагностическим критериям расстройств адаптации (РА), клинической картиной, отвечающей симптоматологии посттравматического стрессового расстройства (ПТСР), а 90 пациентов – отвечали критериям хронического ПТСР. Из них 65 участвовали в боевых действиях. У 38 пациентов имелась в анамнезе закрытая черепно-мозговая травма с явлениями сотрясения головного мозга; у 26 больных с ПТСР на первый план в клинической картине выступали соматоформные нарушения, не нашедшие подтверждения в виде органной патологии, а сама клиническая картина ПТСР отчетливо проявилась лишь спустя 6 мес после психотравмирующего события, что позволило говорить об отставленном варианте хронического ПТСР.</w:t>
        <w:br/>
        <w:t>   По характеру психотравмирующих ситуаций больные распределились следующим образом: боевые действия (боевой стресс) – 65 наблюдений; смерть близкого человека – 25 наблюдений; развод (неожиданный уход одного из супругов) – 54 наблюдения; угроза увольнения (неожиданное увольнение с работы) – 56 больных.</w:t>
        <w:br/>
        <w:t>   Длительность психопатологических расстройств варьировала от 6 мес до 1,5 года и в среднем составила 8,9 мес, причем у больных с РА – от 6 до 14 мес (в среднем – 7,8 мес).</w:t>
        <w:br/>
        <w:t>   Преморбидные качества личности в 23% наблюдений характеризовались чертами тревожной мнительности, в 35% случаях можно было говорить о сенситивных и одновременно эмоционально-ригидных больных, у 18% исследуемых обнаруживались акцентуированные истеровозбудимые черты характера, а в 24% личность представлялась синтонной.</w:t>
        <w:br/>
        <w:t>   Оценка преморбидных качеств у больных с хроническим ПТСР, развившемся в результате боевого стресса, не выявила патологических черт характера в 58% случаев. В 48% наблюдений можно было говорить о незначительной акцентуации характера по возбудимому (26%) и психастеническому (22%) типам. Подавляющее большинство обследованных определяющими чертами своего характера считали "доброту, жизнерадостность", "уравновешенность", что позволило отнести их к синтонным личностям. Длительность ПТСР составляли от 6–8 мес до 2 лет: в среднем – 1,2 года. У 60% обследуемых в анамнезе был предтравматический опыт (опыт участия в боевых действиях до развития ПТСР).   </w:t>
      </w:r>
    </w:p>
    <w:p>
      <w:pPr>
        <w:pStyle w:val="Style13"/>
        <w:jc w:val="left"/>
        <w:rPr/>
      </w:pPr>
      <w:r>
        <w:rPr>
          <w:b/>
          <w:bCs/>
        </w:rPr>
        <w:t>Клиническая типология ПТСР</w:t>
        <w:br/>
        <w:t>   </w:t>
      </w:r>
      <w:r>
        <w:rPr/>
        <w:t>Удельный вес и значимость соотношения коморбидных симптомов и осевых симптомов ПТСР позволяет выделить несколько типов ПТСР, что имеет практическую терапевтическую значимость.</w:t>
        <w:br/>
        <w:t>   Тревожный тип ПТСР (наблюдается у 32% больных) характеризуется высоким уровнем соматической и психической немотивированной тревоги на гипотимно-окрашенном аффективном фоне с переживанием, не реже нескольких раз в сутки, непроизвольных, с оттенком навязчивости представлений, отражающих психотравматическую ситуацию. Характерна дисфорическая окраска настроения с чувством внутреннего дискомфорта, раздражительности, напряженности. Расстройства сна характеризуются трудностями при засыпании с доминированием в сознании тревожных мыслей о своем состоянии, опасениями за качество и продолжительность сна, страхом перед мучительными сновидениями (эпизоды боевых действий, насилия, зачастую расправ с самими больными). Больные часто намеренно отодвигают наступление сна и засыпают лишь под утро. Характерны пароксизмальные вечерне-ночные состояния с чувством нехватки воздуха, сердцебиением, потливостью, ознобом либо приливами жара. Больные самостоятельно обращаются за помощью, и хотя доминирует стремление избежать ситуаций, напоминающих о психотравме, стремятся к общению, какой-либо целенаправленной деятельности, получая облегчение от активности.</w:t>
        <w:br/>
        <w:t>   Астенический тип ПТСР (27% наблюдаемых) отличается доминированием чувства вялости и слабости. Фон настроения снижен с переживанием безразличия к ранее интересовавшим событиям в жизни, равнодушия к проблемам семьи и рабочим вопросам. Поведение отличается пассивностью, характерно переживание утраты чувства удовольствия от жизни. В сознании доминируют мысли о собственной несостоятельности. В течение недели несколько раз возникают непроизвольные представления эпизодов психотравмирующей ситуации. Однако в отличие от тревожного типа в данных случаях представления лишены яркости, детальности, эмоциональной окрашенности и определяются больными как "возникающие в сознании картины с оттенком навязчивости". Расстройства сна характеризуются гиперсомнией с невозможностью подняться с постели, мучительной дремой, порой в течение всего дня. Избегающее поведение нехарактерно, больные редко скрывают свои переживания и, как правило, самостоятельно обращаются за помощью.</w:t>
        <w:br/>
        <w:t>   </w:t>
      </w:r>
      <w:r>
        <w:rPr>
          <w:i/>
          <w:iCs/>
        </w:rPr>
        <w:t>Дисфорический тип ПТСР</w:t>
      </w:r>
      <w:r>
        <w:rPr/>
        <w:t xml:space="preserve"> (21% исследуемых) характеризуется постоянным переживанием внутреннего недовольства, раздражения, вплоть до вспышек злобы и ярости, на фоне угнетенно-мрачного настроения. Больные отмечают высокий уровень агрессивности, стремления выместить на окружающих обуревающие их раздражительность и вспыльчивость. В сознании диминируют представления агрессивного содержания в виде картин наказания мнимых обидчиков, драк, споров с применением физической силы, что пугает больных и заставляет сводить свои контакты с окружающими к минимуму. Зачастую сдержаться не могут и на замечания окружающих дают бурные реакции, о которых впоследствии сожалеют. Наряду с этим возникают непроизвольные представления психотравмирующих ситуаций, сценоподобного характера. Нередки сцены насилия с активным участием самих больных. Внешне больные мрачные, мимика с оттенком недовольства и раздражительности, поведение отличается отгороженностью. Типично избегающее поведение, замкнутость, малословность. Активно жалоб не предъявляют и попадают в поле зрения специалистов в связи с поведенческими расстройствами, регистрируемыми близкими или сослуживцами.</w:t>
        <w:br/>
        <w:t>   </w:t>
      </w:r>
      <w:r>
        <w:rPr>
          <w:i/>
          <w:iCs/>
        </w:rPr>
        <w:t>Соматоформный тип ПТСР</w:t>
      </w:r>
      <w:r>
        <w:rPr/>
        <w:t xml:space="preserve"> (20% наблюдений) характеризуется массивными соматоформными расстройствами с преимущественной локализацией телесных сенсаций в кардиологической (54%), гастроэнтерологической (36%) и церебральной (20%) анатомических областях, сочетающиеся с психовегетативными пароксизмами. Собственно симптомы ПТСР возникают у данных больных спустя 6 мес после психотравмирующего события, что позволяет эти случаи обозначить как отставленный вариант ПТСР. Типично формирование избегающего поведения на фоне панических атак, а симптомы эмоционального оцепенения и феномены "флэш-бэк" встречаются достаточно редко и не носят столь тягостного эмоционального характера. Депрессивный аффект представлен недифференцированной гипотимией с отчетливыми тревожно-фобическими включениями. Идеаторный компонент симптомокомплекса больше представлен ипохондрической фиксацией на телесных сенсациях и пароксизмальных приступах с выраженной тревогой ожидания их возникновения, чем симптомами гипервозбуждения и переживанием психотравмирующей ситуации.   </w:t>
      </w:r>
    </w:p>
    <w:p>
      <w:pPr>
        <w:pStyle w:val="Style13"/>
        <w:jc w:val="left"/>
        <w:rPr/>
      </w:pPr>
      <w:r>
        <w:rPr>
          <w:b/>
          <w:bCs/>
        </w:rPr>
        <w:t>Дифференцированная психофармакотерапия</w:t>
        <w:br/>
        <w:t>   </w:t>
      </w:r>
      <w:r>
        <w:rPr/>
        <w:t>Выделенные типы ПТСР имеют непосредственную практическую значимость, так как современная психофармакотерапия исповедует принцип синдромов-мишеней, а дифференцированная оценка симптомокомплекса ПТСР определяет выбор психофармакологических препаратов либо их сочетаний.</w:t>
        <w:br/>
        <w:t>   В соответствии с указанными наиболее часто встречающимися типами ПТСР проводилась дифференцированная психофармакотерапия.</w:t>
        <w:br/>
        <w:t>   Учитывая тот факт, что ПТСР является мультисистемным нейробиологическим расстройством, разработка терапевтических программ, разделенных на его биологические подтипы, также согласуется с принципом синдромонаправленной терапии.</w:t>
        <w:br/>
        <w:t xml:space="preserve">   Так, при </w:t>
      </w:r>
      <w:r>
        <w:rPr>
          <w:i/>
          <w:iCs/>
        </w:rPr>
        <w:t>тревожном типе ПТСР</w:t>
      </w:r>
      <w:r>
        <w:rPr/>
        <w:t xml:space="preserve"> наиболее эффективным препаратом оказался коаксил, назначение которого в стандартной суточной дозировке 37,5 мг в 3 приема приводило к достаточно быстрой редукции тревоги, особенно к 14-му и 21-му дням терапии, тогда как редукция депрессии ко 2-й неделе лечения была более плавной, а к 21-му дню составила около 50% от первоначальной выраженности. При приеме коаксила к концу 2-й недели уменьшались расстройства сна в фазе засыпания и сглаживалась эмоциональная окраска ночных кошмарных сновидений. Присоединение к терапии коаксилом пролонгированной формы тегретола в вечернее и ночное время способствовало нормализации сна и полной редукции ночных кошмаров. В меньшей степени поддавались терапевтической редукции избегающее поведение и феномены "флэш-бэк", что подтверждает более сложный характер данных расстройств.</w:t>
        <w:br/>
        <w:t>   </w:t>
      </w:r>
      <w:r>
        <w:rPr>
          <w:i/>
          <w:iCs/>
        </w:rPr>
        <w:t>Дисфорический вариант ПТСР</w:t>
      </w:r>
      <w:r>
        <w:rPr/>
        <w:t xml:space="preserve"> определял назначение монотерапии карбамазепином (тегретолом) как в виде обычной, так и ретардированной формы. Отмечалась быстрая редукция (уже к 7-му дню) дистимических и дисфорических аффективных расстройств, к концу 2-й недели – выраженное снижение интенсивности и чувственной окраски агрессивных представлений, а воспоминания связанные с психотравмирующей ситуацией возникали крайне редко и не носили травмирующей, чувственной окраски.</w:t>
        <w:br/>
        <w:t>   Оценка терапевтической редукции симптома мгновенного возврата в психотравмирующую ситуацию показала его терапевтическую резистентность. Можно было говорить о незначительной редукции данного феномена, а к периоду окончания лечения признак ("флэш-бэк") оценивался нами как симптом средней выраженности, что подтверждает его глубинную бессознательную природу и требует дальнейшей коррекции на последующих этапах лечения и реабилитации.</w:t>
        <w:br/>
        <w:t>   На фоне проводимой терапии уже к концу 1-й недели выраженность и частота кошмарных сновидений значительно уменьшались, а к периоду окончания лечения можно было говорить об эпизодических, слабо эмоционально окрашенных сновидениях, которые вспоминались в утренние часы, но не доминировали в сознании и не определяли ночных побуждений.</w:t>
        <w:br/>
        <w:t xml:space="preserve">   Оценка симптомов тревоги и депрессии у больных с ПТСР и особенности терапевтической динамики эмоциональных расстройств позволяют сказать, что значительно выраженная тревога до лечения включала преобладающую соматическую составляющую и значительно ей уступающую психическую. В конце лечения соматическая тревога практически полностью редуцировалась, однако слабо выраженные симптомы психической тревоги оставались. В этой связи можно также говорить о значительной степени выраженности депрессии у больных с ПТСР до лечения и редукции депрессивных расстройств до степени легких нарушений к окончанию терапии. Нами получены данные об эффективности в случае затяжного течения ПТСР флюанксола – тимонейролептика, обладающего в дозах до 3,0 мг в сутки энергизирующим и собственно тимоаналептическим действием. Препарат особенно показан при </w:t>
      </w:r>
      <w:r>
        <w:rPr>
          <w:i/>
          <w:iCs/>
        </w:rPr>
        <w:t>астеническом с затяжным течением типе ПТСР.</w:t>
        <w:br/>
      </w:r>
      <w:r>
        <w:rPr/>
        <w:t>   Все выше сказанное подтверждает необходимость дальнейшего целенаправленного дифференцированного лечения у больных с ПТСР с учетом синдромальной структуры расстройств и удельного веса коморбидной симптоматологии. По данным мировой литературы, терапия ПТСР не должна быть меньше 6 мес непрерывного лечения.</w:t>
        <w:br/>
        <w:t>   Особо следует остановиться на поведенческом тимоаналептическом и в целом стрессопротективном действии ретардированной формы карбамазепина (</w:t>
      </w:r>
      <w:r>
        <w:rPr>
          <w:i/>
          <w:iCs/>
        </w:rPr>
        <w:t>тегретол CR-200</w:t>
      </w:r>
      <w:r>
        <w:rPr/>
        <w:t xml:space="preserve">). Препарат назначался как в виде монотерапии, в дозах до 400 мг в сутки в 2 приема (утро, вечер), так и в сочетании с альпразоламом. В последнем случае за счет комбинированной терапии удавалось обходиться меньшей суточной дозировкой ксанакса, а вечерне-ночные назначения тегретола-ретард определяли глубокий сон без сновидений, с хорошим пробуждением в утренние часы. Препарат оказался особенно эффективным при терапии расстройств сна у лиц с органически измененной почвой либо последствиями закрытой черепно-мозговой травмой и контузией. Влияние на поведенческую активность тегретола CR-200 выражалось в быстрой редукции дисфорического оттенка настроения, раздражительности, агрессивности. К 5-му дню отмечали регрессию слезливости и эмоциональной лабильности. Собственно тимоаналептическая составляющая психотропной активности карбамазепина проявлялась в значительной редукции депрессии, ангедонии, гипотимии, а также эмоциональной гиперестезии. На фоне приема препарата вынужденные воспоминания о травмирующей ситуации в процессе общения с сослуживцами не носили столь яркого эмоционально окрашенного стрессогенного характера, что позволяет считать его препаратом выбора при терапии </w:t>
      </w:r>
      <w:r>
        <w:rPr>
          <w:i/>
          <w:iCs/>
        </w:rPr>
        <w:t>дисфорического типа ПТСР.</w:t>
      </w:r>
      <w:r>
        <w:rPr/>
        <w:br/>
        <w:t xml:space="preserve">   Эффективность терапии серотонинергическим антидепрессантом сертралином отмечена при различных типах ПТСР, но наиболее эффективен препарат при </w:t>
      </w:r>
      <w:r>
        <w:rPr>
          <w:i/>
          <w:iCs/>
        </w:rPr>
        <w:t>тревожном и маскированном (соматоформном) типе ПТСР.</w:t>
        <w:br/>
      </w:r>
      <w:r>
        <w:rPr/>
        <w:t>   Терапевтическая редукция тревоги в структуре ПТСР на фоне терапии золофтом (сертралин) носит неоднозначный характер. К 7-му дню отмечается углубление тревожных расстройств, особенно за счет соматической тревоги, которая к 10-му дню терапии становится несколько меньше: а к 14-му можно говорить о выраженной обратной динамике тревожных нарушений. Пик анксиолитического эффекта сертралина приходится на период с 14-го по 15-й день терапии. На 60-е сутки тревожные симптомы минимальны.</w:t>
        <w:br/>
        <w:t>   Редукция феномена "флэш-бэк" и кошмарных сновидений: с 7-го по 14-й день отмечается значительное обратное развитие, но максимальным оно становится к 45-му дню (полная редукция кошмарных сновидений), а с 14-го по 28-й день отмечается уменьшение феномена "флэш-бэк", который, однако, не подвергается полной редукции и к концу второго месяца лечения.</w:t>
        <w:br/>
        <w:t>   Редукция феномена "избегающего поведения" начинает проявляться в незначительной степени к 14-му дню лечения и становится отчетливой к 45-му дню терапии. К концу 2-го месяца можно говорить о легкой степени расстройств, но не об их редукции.</w:t>
        <w:br/>
        <w:t>   И, наконец, обратная динамика "эмоционального оцепенения" носит как бы двухфазный характер, нарастая к 28-му дню, а затем к 45-му и 60-му, но не исчезая полностью.</w:t>
        <w:br/>
        <w:t>   Следует особо подчеркнуть, что среди пролеченных больных были лица, как с острыми, так и с хроническими расстройствами, что, вероятно и нашло отражение на результатах психофармакотерапии сертралином. В случаях с затяжным и хроническим течением необходима терапия не менее 6 мес и, возможно, с присоединением мягких энергезирующих тимонейролептиков.   </w:t>
      </w:r>
    </w:p>
    <w:p>
      <w:pPr>
        <w:pStyle w:val="Style13"/>
        <w:jc w:val="left"/>
        <w:rPr/>
      </w:pPr>
      <w:r>
        <w:rPr>
          <w:b/>
          <w:bCs/>
        </w:rPr>
        <w:t>Выводы</w:t>
        <w:br/>
        <w:t>   </w:t>
      </w:r>
      <w:r>
        <w:rPr/>
        <w:t>1. ПТСР является сложным транснозографическим образованием, проходящим через тревожные и депрессивные расстройства, отличающимся от хорошо известных психогенных нарушений (невротической депрессии, неврозов, постреактивных развитий личности) стойкостью и многолетней актуальностью психогенно сформированной симптоматики, ограниченностью симптоматики, отражающей стрессовые события, но с тенденцией к формированию агорафобических расстройств и депрессивных коморбидных симптомов.</w:t>
        <w:br/>
        <w:t>   2. В зависимости от типа доминирующего депрессивного аффекта формируется определенный тип ПТСР, что определяет структурирование тревожного, астенического, дисфорического и соматоформного типов ПТСР.</w:t>
        <w:br/>
        <w:t>   3. Типы ПТСР и закономерности их формирования определяют выбор дифференцированной терапии. Синдромально направленная психофармакотерапия ПТСР определяет выбор психотропных препаратов и их конечную терапевтическую эффективность как в виде монотерапии, так и в виде различных сочетаний.</w:t>
        <w:br/>
        <w:t>   4. Наличие тревожного типа ПТСР обусловливает назначение атипичных трициклических антидепрессантов (тианептин) в сочетании с альпрозоламом или карбамазепином.</w:t>
        <w:br/>
        <w:t>   5. Астенический тип ПТСР требует назначения серотонинергических антидепрессантов (сертралина) в сочетании с тимонейролептиками (флюанксолом) в малых энергезирующих и тимоаналетически действующих дозировках.</w:t>
        <w:br/>
        <w:t>   6. Дисфорический тип ПТСР определяет назначение ретардированной формы карбамазепина в сочетании с альпрозоламом, а в последующем – присоединение к терапии сертралина.</w:t>
        <w:br/>
        <w:t>   7. Маскированный (соматоформный) тип ПТСР с отставленным началом определяет терапию сертралином с последующим присоединением флюанкс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Статья В.М.Волошина Московский НИИ психиатрии Минздрава Р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240"/>
      <w:jc w:val="both"/>
    </w:pPr>
    <w:rPr>
      <w:color w:val="333333"/>
      <w:sz w:val="24"/>
      <w:szCs w:val="24"/>
    </w:rPr>
  </w:style>
  <w:style w:type="paragraph" w:styleId="HTML1">
    <w:name w:val="Адрес HTML"/>
    <w:basedOn w:val="Normal"/>
    <w:qFormat/>
    <w:pPr/>
    <w:rPr>
      <w:i/>
      <w:iCs/>
      <w:color w:val="333333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5:00Z</dcterms:created>
  <dc:creator>N/A</dc:creator>
  <dc:description/>
  <cp:keywords/>
  <dc:language>en-US</dc:language>
  <cp:lastModifiedBy>Mage</cp:lastModifiedBy>
  <dcterms:modified xsi:type="dcterms:W3CDTF">2011-10-10T06:35:00Z</dcterms:modified>
  <cp:revision>2</cp:revision>
  <dc:subject/>
  <dc:title>Клиническая типология посттравматических стрессовых расстройств и вопросы дифференцированной психофармакотерапии</dc:title>
</cp:coreProperties>
</file>