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jc w:val="center"/>
        <w:rPr>
          <w:sz w:val="28"/>
          <w:szCs w:val="28"/>
        </w:rPr>
      </w:pPr>
      <w:r>
        <w:rPr>
          <w:sz w:val="28"/>
          <w:szCs w:val="28"/>
        </w:rPr>
        <w:t>Опыт терапии адинамических депрессий различного генеза препаратом профлузак (флуоксетин-акр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left"/>
        <w:rPr/>
      </w:pPr>
      <w:r>
        <w:rPr/>
        <w:t>Введение</w:t>
        <w:br/>
        <w:t>   Совершенствование терапии депрессивных расстройств традиционно являлось и продолжает являться одной из ведущих задач современной психиатрии. Несмотря на имеющийся в настоящее время широкий спектр фармакотерапевтических средств, аффективные (прежде всего депрессивные) расстройства занимают одно из ведущих мест в общей структуре психической заболеваемости. До 4,1% всего мирового населения страдают этими расстройствами, среднегодовой прирост составляет 122,8 млн новых случаев, они являются причиной длительной инвалидности больных, которых насчитывается 146 млн человек [1]. Клинические особенности проявления и динамики депрессивных синдромов, формирование резистентных к терапии состояний, отмечающееся рядом авторов, тенденция к хроническому течению обусловливают необходимость использования антидепрессантов новых поколений [2–6].</w:t>
        <w:br/>
        <w:t>   Проведено несравнительное пострегистрационное изучение терапевтической эффективности препарата "Профлузак" (флуоксетин-акри), относящегося к группе селективных ингибиторов обратного захвата серотонина [7]. Данные, приводимые в отдельных публикациях, посвященных определению терапевтической эффективности ряда препаратов данной группы, свидетельствуют, что аналоги препарата обладают высокой антидепрессивной активностью, однако имеют и выраженные побочные действия, обусловливающие не только необходимость осторожного применения, но и использование в целях коррекции других психотропных средств, в частности, транквилизаторов [8].</w:t>
        <w:br/>
        <w:t>   Адинамические депрессии в общей структуре аффективных расстройств занимают особое место, характеризуясь, как правило, длительностью течения, специфичностью и устойчивостью симптоматики, сравнительной малокурабельностью. Терапия депрессивных расстройств с адинамическим компонентом достаточно часто требует длительного времени, одновременного использования нескольких препаратов. Особенности фармакологического действия препаратов группы селективных ингибиторов обратного захвата серотонина и накопленный в настоящее время опыт применения отдельных средств позволяют рассматривать препараты данной группы как наиболее эффективные в терапии адинамических депрессий [9, 10].</w:t>
        <w:br/>
        <w:t>   Основная цель исследования – определение эффективности и безопасности использования препарата в терапии депрессивных расстройств психогенного и эндогенного генеза различной степени тяжести с адинамическим компонентом; изучение эффективности препарата при лечении депрессивных расстройств в структуре синдромов смешанного типа; выявление и изучение возможных побочных эффектов и осложнений при его применении.   </w:t>
      </w:r>
    </w:p>
    <w:p>
      <w:pPr>
        <w:pStyle w:val="Style14"/>
        <w:jc w:val="left"/>
        <w:rPr/>
      </w:pPr>
      <w:r>
        <w:rPr>
          <w:b/>
          <w:bCs/>
        </w:rPr>
        <w:t>Методы и структура исследования</w:t>
        <w:br/>
        <w:t>   Исследование представляло собой открытое пострегистрационное испытание терапевтической эффективности и безопасности профлузака (флуоксетин-акри) при лечении депрессивных расстройств психогенного и эндогенного генеза.</w:t>
        <w:br/>
        <w:t>   Все пациенты, включенные в исследование, проходили комплексное клиническое обследование (психопатологическое, неврологическое, общетерапевтическое) в стационарных условиях, с последующим прослеживанием динамики видоизменения синдрома в течение всего периода терапии препаратом. Для оценки особенностей динамических изменений состояний пациентов в исследовании использовали шкалу Гамильтона (HDRS) и шкалу GCI.</w:t>
        <w:br/>
      </w:r>
      <w:r>
        <w:rPr/>
        <w:t>Таблица 1. Динамика тяжести заболевания пациентов в процессе терапии профлузаком (флуоксетин-акри) по шкале GCI, % от всей группы пациентов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состояния на момент обследования</w:t>
            </w:r>
          </w:p>
        </w:tc>
        <w:tc>
          <w:tcPr>
            <w:tcW w:w="3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терапии</w:t>
            </w:r>
          </w:p>
        </w:tc>
        <w:tc>
          <w:tcPr>
            <w:tcW w:w="34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 42-го дня терапии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бс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бс.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Здоров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4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80,0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ограничное состояние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6,7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Легко боле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6,7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0,0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Болезнь средней тяжести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9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63,3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3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Тяжело боле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6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0,0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чень тяжело болен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8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римечание. Здесь и в табл. 2-4; "-" - не отмечено.</w:t>
            </w:r>
          </w:p>
        </w:tc>
      </w:tr>
    </w:tbl>
    <w:p>
      <w:pPr>
        <w:pStyle w:val="Style14"/>
        <w:jc w:val="left"/>
        <w:rPr/>
      </w:pPr>
      <w:r>
        <w:rPr/>
        <w:t>Таблица 2. Динамика редукции депрессивной симптоматики в группе пациентов с психогенными депрессивными расстройствами по шкале GCI (% больных)</w:t>
      </w:r>
    </w:p>
    <w:tbl>
      <w:tblPr>
        <w:tblW w:w="8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1083"/>
        <w:gridCol w:w="1083"/>
        <w:gridCol w:w="1084"/>
        <w:gridCol w:w="1084"/>
        <w:gridCol w:w="1084"/>
        <w:gridCol w:w="1254"/>
      </w:tblGrid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состояния</w:t>
            </w:r>
          </w:p>
        </w:tc>
        <w:tc>
          <w:tcPr>
            <w:tcW w:w="66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ость терапии, дни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чень значительное улуч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4,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72,7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81,8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Значительное улуч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8,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6,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7,3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8,2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инимальное улуч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9,1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45,5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9,1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тсутствие динамики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90,9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6,4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инимальное ухуд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Значительное ухуд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чень значительное ухудшение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14"/>
        <w:jc w:val="left"/>
        <w:rPr/>
      </w:pPr>
      <w:r>
        <w:rPr/>
        <w:t>Таблица 3. Динамика показателей шкалы Гамильтона в процессе терапии профлузаком (флуоксетин-акри) в группе пациентов с психогенными депрессивными расстройствами (усредненные данные)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9"/>
        <w:gridCol w:w="1006"/>
        <w:gridCol w:w="1006"/>
        <w:gridCol w:w="1006"/>
        <w:gridCol w:w="1006"/>
        <w:gridCol w:w="1006"/>
        <w:gridCol w:w="1006"/>
        <w:gridCol w:w="665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субшкал (средние данные)</w:t>
            </w:r>
          </w:p>
        </w:tc>
        <w:tc>
          <w:tcPr>
            <w:tcW w:w="670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ни терапии</w:t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-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-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-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-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-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-й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-й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Гипотимия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1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сихомоторная заторможениост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4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Тревог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9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3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3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Диссомнические расстройства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8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6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2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4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Расстройства мышления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1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бщее значение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8,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7,5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0,2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7,3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,1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8</w:t>
            </w:r>
          </w:p>
        </w:tc>
        <w:tc>
          <w:tcPr>
            <w:tcW w:w="6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6</w:t>
            </w:r>
          </w:p>
        </w:tc>
      </w:tr>
    </w:tbl>
    <w:p>
      <w:pPr>
        <w:pStyle w:val="Style14"/>
        <w:jc w:val="left"/>
        <w:rPr/>
      </w:pPr>
      <w:r>
        <w:rPr/>
        <w:t>Таблица 4. Динамика редукции симптоматики в группе пациентов с эндогенными депрессивными расстройствами по шкале GCI (% больных)</w:t>
      </w:r>
    </w:p>
    <w:tbl>
      <w:tblPr>
        <w:tblW w:w="8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3"/>
        <w:gridCol w:w="1043"/>
        <w:gridCol w:w="1043"/>
        <w:gridCol w:w="1044"/>
        <w:gridCol w:w="1044"/>
        <w:gridCol w:w="1044"/>
        <w:gridCol w:w="1214"/>
      </w:tblGrid>
      <w:tr>
        <w:trPr>
          <w:cantSplit w:val="true"/>
        </w:trPr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состояния</w:t>
            </w:r>
          </w:p>
        </w:tc>
        <w:tc>
          <w:tcPr>
            <w:tcW w:w="643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лительность терапии, дни</w:t>
            </w:r>
          </w:p>
        </w:tc>
      </w:tr>
      <w:tr>
        <w:trPr>
          <w:cantSplit w:val="true"/>
        </w:trPr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чень значительное улуч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7,8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73,7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Значительное улуч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1,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6,7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2,2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7,3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инимальное улуч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6.7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7,8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3,4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8,9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тсутствие динамики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94,7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83,3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61,1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0,9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1,1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Минимальное ухуд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Значительное ухуд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5,3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  <w:tr>
        <w:trPr/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чень значительное ухудшение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14"/>
        <w:jc w:val="left"/>
        <w:rPr/>
      </w:pPr>
      <w:r>
        <w:rPr/>
        <w:t>Таблица 5. Динамика показателей шкалы Гамильтона в процессе терапии профлузаком (флуоксетин-акри) в группе пациентов с психогенными депрессивными расстройствами (усредненные данные)</w:t>
      </w:r>
    </w:p>
    <w:tbl>
      <w:tblPr>
        <w:tblW w:w="85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0"/>
        <w:gridCol w:w="981"/>
        <w:gridCol w:w="981"/>
        <w:gridCol w:w="981"/>
        <w:gridCol w:w="982"/>
        <w:gridCol w:w="982"/>
        <w:gridCol w:w="982"/>
        <w:gridCol w:w="641"/>
      </w:tblGrid>
      <w:tr>
        <w:trPr>
          <w:cantSplit w:val="true"/>
        </w:trPr>
        <w:tc>
          <w:tcPr>
            <w:tcW w:w="1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субшкал (средние данные)</w:t>
            </w:r>
          </w:p>
        </w:tc>
        <w:tc>
          <w:tcPr>
            <w:tcW w:w="65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ни терапии</w:t>
            </w:r>
          </w:p>
        </w:tc>
      </w:tr>
      <w:tr>
        <w:trPr>
          <w:cantSplit w:val="true"/>
        </w:trPr>
        <w:tc>
          <w:tcPr>
            <w:tcW w:w="1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-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-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-й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-й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-й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5-й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2-й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Гипотими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8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2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3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Психомоторная заторможенность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3,1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6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5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1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Тревог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5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1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9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6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Диссомнические расстройства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,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7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7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0,9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Расстройства мышления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6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7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5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3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1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1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Общее значение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20,3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9,4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8,2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6,9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4,4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7,3</w:t>
            </w:r>
          </w:p>
        </w:tc>
        <w:tc>
          <w:tcPr>
            <w:tcW w:w="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left"/>
              <w:rPr/>
            </w:pPr>
            <w:r>
              <w:rPr/>
              <w:t>1,8</w:t>
            </w:r>
          </w:p>
        </w:tc>
      </w:tr>
    </w:tbl>
    <w:p>
      <w:pPr>
        <w:pStyle w:val="Style14"/>
        <w:jc w:val="left"/>
        <w:rPr/>
      </w:pPr>
      <w:r>
        <w:rPr/>
        <w:t>   </w:t>
      </w:r>
      <w:r>
        <w:rPr/>
        <w:t>Депрессивные расстройства определяли по критериям МКБ-10 [11].</w:t>
        <w:br/>
        <w:t>   Основные признаки депрессии (учитывали не менее 2 признаков):</w:t>
        <w:br/>
        <w:t>   - Снижение настроения большую часть дня.</w:t>
        <w:br/>
        <w:t>   - Сужение круга интересов, неспособность получать удовольствие от ранее положительных переживаний.</w:t>
        <w:br/>
        <w:t>   - Чувство утраты энергии и повышенная слабость.</w:t>
        <w:br/>
        <w:t>   - Дополнительные признаки депрессии (учитывали как дополнительный признак, так и признаки общим количеством до 4).</w:t>
        <w:br/>
        <w:t>   - Снижение способности к концентрации внимания. Снижение самооценки и уверенности в себе.</w:t>
        <w:br/>
        <w:t>   - Нарушения сна (инсомния, диссомния, сомния).</w:t>
        <w:br/>
        <w:t>   - Снижение аппетита и снижение (или увеличение) массы тела.</w:t>
        <w:br/>
        <w:t>   - Нарушения психомоторной активности с возбуждением или заторможенностью.</w:t>
        <w:br/>
        <w:t>   - Суицидальные тенденции.</w:t>
        <w:br/>
        <w:t>   - Идеи самообвинения или самоуничижения.   </w:t>
      </w:r>
    </w:p>
    <w:p>
      <w:pPr>
        <w:pStyle w:val="Style14"/>
        <w:jc w:val="left"/>
        <w:rPr/>
      </w:pPr>
      <w:r>
        <w:rPr>
          <w:b/>
          <w:bCs/>
        </w:rPr>
        <w:t>Сбор материалов</w:t>
        <w:br/>
        <w:t>   </w:t>
      </w:r>
      <w:r>
        <w:rPr/>
        <w:t>Всего в испытание было включено 30 пациентов (20 женщин и 10 мужчин в возрасте от 22 до 75 лет, средний возраст 42,5 года) с длительностью заболевания от 2 до 6,8 лет (средняя длительность заболевания 2,9 года).</w:t>
        <w:br/>
        <w:t>   При формировании группы наблюдения выделяли пациентов, у которых были отмечены длительные депрессивные состояния непсихотического и психотического уровня с выраженным адинамическим компонентом. Все больные проходили ранее как в амбулаторных, так и в стационарных условиях терапию антидепрессантами, преимущественно гетероциклического типа, транквилизаторами, в ряде случаев – нейролептиками, без существенного (или достаточно выраженного) эффекта. Лечение антидепрессантами группы селективных ингибиторов обратного захвата серотонина ранее никто из больных не проходил. Критериями исключения из исследования служили :</w:t>
        <w:br/>
        <w:t>   - особо тяжелые депрессивные состояния с наличием выраженных суицидальных тенденций;</w:t>
        <w:br/>
        <w:t>   - клинически значимые тяжелые соматические заболевания с декомпенсацией функций отдельных внутренних органов или систем;</w:t>
        <w:br/>
        <w:t>   - период беременности или лактации у женщин;</w:t>
        <w:br/>
        <w:t>   - наличие в анамнезе выраженных аллергических проявлений.</w:t>
        <w:br/>
        <w:t>   Все пациенты были информированы о проведении исследования, эффекте действия лекарственного средства, возможных побочных проявлениях и выразили согласие на проведение терапевтического курса лечения профлузаком (флуоксетин-акри).</w:t>
        <w:br/>
        <w:t>   У пациентов, вошедших в группу наблюдения, предварительно были отменены все психотропные средства сроком на 7–8 дней. Преимущественная суточная терапевтическая доза препарата составляла 20 мг (1 капсула) с приемом в утренние часы дня; в отдельных случаях суточную дозу увеличивали 40–60 мг. Длительность терапевтического курса – от 28 до 50 дней.</w:t>
        <w:br/>
        <w:t>   Все пациенты были подразделены на 2 группы: на 1-я группа - 11 пациентов с психогенными депрессивными расстройствами и 2-я группа – 19 пациентов с эндогенными депрессивными расстройствами.   </w:t>
      </w:r>
    </w:p>
    <w:p>
      <w:pPr>
        <w:pStyle w:val="Style14"/>
        <w:jc w:val="left"/>
        <w:rPr/>
      </w:pPr>
      <w:r>
        <w:rPr>
          <w:b/>
          <w:bCs/>
        </w:rPr>
        <w:t>Результаты</w:t>
        <w:br/>
        <w:t>   </w:t>
      </w:r>
      <w:r>
        <w:rPr/>
        <w:t>Динамику редукции депрессивных расстройств фиксировали в процессе постоянной оценки состояния пациента, используя специальную карту, с выделением этапов объективных изменений основных показателей (симптомов), входивших в структуру основного синдрома, а также показателей шкал GCI, HDRS еженедельно (от 1 до 6 нед).</w:t>
        <w:br/>
        <w:t>   Улучшение психического состояния (в той или иной степени) при терапии препаратом отмечено у абсолютного большинства пациентов – 96,7% от всей группы пациентов, редукцию симптоматики (полную или значительную) наблюдали в 83,9%, в 1 (3,3%) случае применение препарата было прекращено в связи с выраженным побочным действием. В целом при анализе изменений интенсивности проявлений депрессивных расстройств во всей группе пациентов, наибольший терапевтический эффект (устойчивое купирование симптоматики) наблюдали к 42-му дню терапии (табл. 1).</w:t>
        <w:br/>
        <w:t>   Следует отметить, что данные, приведенные в табл. 1, касаются собственно аффективных нарушений у пациентов; в случаях хронических эндогенных заболеваний положение шкалы "Здоров" соответствовало состоянию выраженной ремиссии при сохранении основного диагноза. Терапевтическая эффективность препарата включала в себя последовательное проявление стимулирующего (на протяжении всего периода терапии), тимолептического (с 4-й недели ) и анксиолитического (после 5-й недели приема препарата) действия. Сопоставление эффективности действия препарата у мужчин и женщин не выявило существенных различий; также не было выраженных особенностей действия препарата у пациентов различного возраста. Однако при сравнении интенсивности редукции симптоматики в выделенных группах психогенных и эндогенных депрессий динамика состояния пациентов различалась.</w:t>
        <w:br/>
        <w:t>   В группу психогенных депрессивных расстройств были включены пациенты с длительными (от 1 года до 2 лет) аффективными нарушениями, а также больные с выраженными астенодепрессивными расстройствами (диагнозы по МКБ-10: депрессивный эпизод средней тяжести - F 32.1, дистимия F 34.1). Больные субъективно отмечали "положительные изменения" в состоянии с 8-го дня терапии, что тем не менее не носило объективного характера; позитивное видоизменение депрессивного синдрома в большинстве случаев наблюдали на 3–4-й неделе лечения (табл. 2), с максимумом к 6–7-й неделе.</w:t>
        <w:br/>
        <w:t>   Практически у всех пациентов с психогенными депрессиями отмечена положительная динамика состояния различной интенсивности; к 35–38-му дню терапии в большинстве случаев фиксировали существенную редукцию симптоматики, больные субъективно отмечали "возрождение интереса к жизни", строили планы на будущее, ориентировались на возвращение к практической деятельности или прерванному обучению.</w:t>
        <w:br/>
        <w:t>   Характер изменения структуры как собственно депрессивного, так и астенодепрессивного синдромов носил практически одинаковый характер, включая последовательную редукцию симптомов, преимущественная последовательность которых отражена в табл. 3.</w:t>
        <w:br/>
        <w:t>   С начала терапии (особенно со 2–3-й недели) отмечена наибольшая выраженность стимулирующего эффекта, начиная со 2-й недели, к 28-му дню терапии у всех пациентов проявления психомоторной заторможенности были купированы полностью, тимолептическое действие следовало за стимулирующим, также достигая максимального значения к концу 5-й недели лечения, анксиолитическое влияние препарата проявилось в последнюю очередь (не ранее 6-й недели терапии). Наиболее устойчивыми к воздействию препарата оставались тревожные и диссомнические расстройства. Следует отметить, что субъективные переживания пациентов несколько опережали показатели оценочной шкалы, большинство больных отмечали "значительное улучшение самочувствия" к концу 2-й, а в отдельных случаях, к концу 1-й недели лечения, что не соответствовало объективным характеристикам состояния.</w:t>
        <w:br/>
        <w:t>   В группу эндогенных депрессивных расстройств были включены пациенты с собственно аффективными психозами, а также ряд пациентов с выраженными депрессивными расстройствами, проявлявшимися в структуре сложных смешанных аффективно-бредовых синдромов (диагнозы по МКБ-10: биполярное аффективное расстройство, текущий эпизод умеренной депрессии – F 31.3; шизотипическое расстройство – F 21; шизофрения параноидная – F 20.0). Динамика купирования депрессивной симптоматики в группе имела определенные особенности, прежде всего в сроках купирования расстройств (табл. 4) по сравнению с аналогичными показателями, наблюдавшимися у пациентов с психогенными депрессиями.</w:t>
        <w:br/>
        <w:t>   При сохранении аналогичной последовательности эффекта действия редукцию депрессивной симптоматики объективно наблюдали с 6–7-й недели терапии, с максимумом к 42–45-му дню. Субъективные переживания пациентов более соответствовали объективным оценкам состояния. Начальный этап редукции симптоматики характеризовался прежде всего, снижением адинамии; пациенты отмечали "прилив сил", их поведение становилось более активным, без существенного изменения депрессивного настроения и пессимистических оценок своего настоящего и будущего. Собственно тимолептическое действие препарата достоверно фиксировали у большинства пациентов к концу 6-й недели лечения, оно не носило столь выраженного характера, как у пациентов 1-й группы наблюдения.</w:t>
        <w:br/>
        <w:t>   Специфичность редукции структурных компонентов депрессивных синдромов при сохранении прежней последовательности эффекта действия также требовала большего времени и имела тенденцию, при сравнительно быстром частичном купировании, к сохранению симптоматики в меньшей (и значительно) степени выраженности (табл. 5).</w:t>
        <w:br/>
        <w:t>   Стимулирующий эффект действия препарата также был наиболее выражен у пациентов группы, однако значительную редукцию психомоторной симптоматики фиксировали не ранее 4–5-й недели терапии; больные заявляли о "появившейся активности и стремлении к деятельности", оставаясь достаточно пассивными и бездеятельными. Тимолептическое воздействие объективно отмечено, преимущественно, с 5-й недели лечения, достаточно часто интенсивны клинические проявления стимулирующего и тимолептического действий препарата совпадали, но если редукция психомоторной заторможенности носила относительно плавный характер, купирование гипотимии происходило в более сжатые сроки, отдельные больные субъективно отмечали "взрывной эмоциональный подъем". В последнюю очередь и с наименьшей интенсивностью проявлялся анксиолитический эффект; показатели динамики редуцирования тревожных переживаний и диссомнических нарушений были значительно меньше.</w:t>
        <w:br/>
        <w:t>   Следует отметить, что особенности клинической эффективности препарата при терапии пациентов с эндогенными депрессиями имели определенные различия в зависимости от структуры синдрома :</w:t>
        <w:br/>
        <w:t>   - у пациентов с собственно аффективными психозами редуцирование симптоматики носило сочетанный, достаточно равномерный характер; снижение интенсивности гипотимичеких и адинамических проявлений практически совпадало по времени;</w:t>
        <w:br/>
        <w:t>   - у пациентов с депрессивным компонентом в структуре сложных смешанных состояний редукция симптоматики различалась в зависимости от клинических особенностей синдрома. В случаях депрессивных нарушений у пациентов с шизотипическим расстройством отмечено сравнительно быстрое снижение адинамических проявлений с более замедленной редукцией собственно гипотимии. У пациентов с депрессивными нарушениями в структуре аффективно-бредовых синдромов (препарат применяли после предварительной терапии нейролептиками бутирофенонового ряда) в первую очередь стабилизировалось настроение, улучшался ночной сон; в последующем редуцировались адинамические проявления. Пациенты с шизотипическим расстройством практически во всех случаях наблюдения отмечали выраженный стимулирующий эффект действия препарата, заметно повышалась работоспособность, поведенческая активность. При сопоставлении длительности пребывания в стационаре пациентов с эндогенными депрессивными расстройствами фиксировано определенное сокращение сроков терапии по сравнению с предыдущими госпитализациями.</w:t>
        <w:br/>
        <w:t>   У ряда пациентов (7 наблюдений) отмечено субъективное улучшение самочувствия уже на 3–4-й день терапии. Фармакокинетические особенности препарата не позволяют объяснить данный феномен собственно действием профлузака (флуоксетин-акри). Следует все же отметить, что в отдельных публикациях есть указания на стимулирующий эффект с момента приема препарата [9]. По-видимому, субъективное ощущение улучшения состояния у пациентов связано с эффектом отмены предшествующей терапии (прежде всего антидепрессантов трициклического типа), что приводило к снижению интенсивности холинолитических проявлений, субъективно воспринимавшееся больными как улучшение.</w:t>
        <w:br/>
        <w:t>   В ходе проведенного исследования были выявлены следующие побочные эффекты:</w:t>
        <w:br/>
        <w:t>   - в целом наиболее выраженным побочным эффектом терапии профлузаком (флуоксетин-акри) являлось усиление тревоги к 4–6-му дню приема (3 пациента). Тем не менее только в 1 случае интенсивность тревожных переживаний потребовала отмены препарата, у остальных больных к 4–5-му дню фиксировано снижение уровня тревожных переживаний без дополнительной коррекции; в 4 случаях в течение первых дней (до 3 сут) приема препарата отмечены диспептические нарушения, которые носили транзиторный характер, они не имели значительной интенсивности, проявлялись в первые дни терапии и не требовали специальных мер для купирования.    </w:t>
      </w:r>
    </w:p>
    <w:p>
      <w:pPr>
        <w:pStyle w:val="Style14"/>
        <w:jc w:val="left"/>
        <w:rPr/>
      </w:pPr>
      <w:r>
        <w:rPr>
          <w:b/>
          <w:bCs/>
        </w:rPr>
        <w:t>Выводы</w:t>
        <w:br/>
        <w:t>   </w:t>
      </w:r>
      <w:r>
        <w:rPr/>
        <w:t>- Профлузак (флуоксетин-акри) обладает высокоэффективным антидепрессивным действием и может быть рекомендован для терапии адинамических психогенных и эндогенных депрессий.</w:t>
        <w:br/>
        <w:t>   - Препарат обладает выраженным терапевтическим действием как при монотерапии, так и при комплексной терапии смешанных синдромов, оказывая существенное влияние на депрессивный компонент состояний.</w:t>
        <w:br/>
        <w:t>   - Препарат имеет сравнительно мало побочных эффектов, в большинстве случаев не вызывает у пациентов дискомфорта при приеме.    </w:t>
      </w:r>
    </w:p>
    <w:p>
      <w:pPr>
        <w:pStyle w:val="Style14"/>
        <w:jc w:val="left"/>
        <w:rPr/>
      </w:pPr>
      <w:r>
        <w:rPr>
          <w:b/>
          <w:bCs/>
        </w:rPr>
        <w:t>Заключение</w:t>
        <w:br/>
        <w:t>   </w:t>
      </w:r>
      <w:r>
        <w:rPr/>
        <w:t>Результаты проведенных клинических испытаний профлузака (флуоксетин-акри) свидетельствуют о достаточно высокой эффективности препарата при терапии адинамических депрессий различного генеза. Препарат обладает преимущественно стимулирующим и тимолептическим, а при длительном применении (не менее 5 нед), – анксиолитическим действием. Профлузак (флуоксетин-акри) может быть рекомендован для терапии как собственно депрессивных состояний, так и депрессивных расстройств в структуре смешанных синдромов. Активирующий эффект действия препарата имеет положительное значение для реабилитационных мероприятий, улучшения социальной адаптации пациентов. Препарат эффективен при терапии больных, резистентных к традиционным гетероциклическим антидепрессантам. Побочные эффекты встречаются относительно редко, носят кратковременный характер и, как правило, не требуют дополнительных мер коррекции.</w:t>
        <w:br/>
        <w:t>   Профлузак (флуоксетин-акри) обладает достаточно высокой эффективностью при терапии как психогенных, так и эндогенных депрессивных расстройств. Препарат показал наибольшую терапевтическую активность, прежде всего, у пациентов с психогенными астенодепрессивными состояниями, в большинстве случаев полностью (или значительно) купировав психопатологическую симптоматику, наблюдавшуюся у больных. Эффективность препарата в терапии эндогенных депрессий достаточно значима при депрессивных синдромах в рамках биполярных расстройств при средней степени выраженности депрессивного синдрома. Следует отметить безусловную эффективность препарата у пациентов со сложными синдромами в рамках параноидной шизофрении. Наблюдаемый терапевтический эффект у большинства больных, проходивших раннее терапию гетероциклическими андепрессантами, не показавшими достаточного лечебного действия, повышает ценность препарата, так как, как правило, у значительного числа больных терапию депрессивных расстройств часто начинают с использования трициклических антидепрессивных средств. Анализ динамики психических расстройств группы наблюдения и применявшихся раннее методов терапии позволил определить группу пациентов, принимавших участие в испытаниях препарата, как группу больных, резистентных к традиционно применяемым антидепрессантам. Совершенствование терапии таких больных представляется исключительно важной практической задачей, учитывая часто наблюдаемую у больных тенденцию к увеличению длительности патологических состояний и утяжелению депрессивных расстройств. Полученный положительный лечебный эффект при терапии препаратом профлузак (флуоксетин-акри) позволяет отнести данный препарат к эффективным средствам выбоpa для терапии длительных депрессивных расстройств различного генеза. Активирующий эффект действия препарата весьма положительно сказался на восстановлении работоспособности и социальной адаптации большинства пациентов. Результаты исследования согласуются с данными, приводимыми в отдельных публикациях, посвященных анализу терапевтической активности фармакологических аналогов исследуемого препарата. Следует все же отметить, что стимулирующий эффект действия в первые дни приема обусловливает необходимость осторожного применения препарата, так как возможно значительное повышение интенсивности тревожных переживаний пациента, однако побочные эффекты сравнительно кратковременны и чаще всего не требуют дополнительных мер корре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тья М.А.Лебедева, М.А.Кинкулькиной Кафедра психиатрии и медицинской психологии ММА им. И.М.Сече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333333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  <w:color w:val="333333"/>
      <w:sz w:val="24"/>
      <w:szCs w:val="24"/>
    </w:rPr>
  </w:style>
  <w:style w:type="paragraph" w:styleId="Style14">
    <w:name w:val="Обычный (веб)"/>
    <w:basedOn w:val="Normal"/>
    <w:qFormat/>
    <w:pPr>
      <w:ind w:firstLine="240"/>
      <w:jc w:val="both"/>
    </w:pPr>
    <w:rPr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35:00Z</dcterms:created>
  <dc:creator>N/A</dc:creator>
  <dc:description/>
  <cp:keywords/>
  <dc:language>en-US</dc:language>
  <cp:lastModifiedBy>Mage</cp:lastModifiedBy>
  <dcterms:modified xsi:type="dcterms:W3CDTF">2011-10-10T06:35:00Z</dcterms:modified>
  <cp:revision>2</cp:revision>
  <dc:subject/>
  <dc:title>Опыт терапии адинамических депрессий различного генеза препаратом профлузак (флуоксетин-акри)</dc:title>
</cp:coreProperties>
</file>