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уховный ренессанс начала XX в. Его сущность и социальный смысл</w:t>
      </w:r>
    </w:p>
    <w:p>
      <w:pPr>
        <w:pStyle w:val="Normal"/>
        <w:spacing w:before="120" w:after="0"/>
        <w:ind w:firstLine="567"/>
        <w:jc w:val="both"/>
        <w:rPr>
          <w:sz w:val="28"/>
          <w:szCs w:val="28"/>
        </w:rPr>
      </w:pPr>
      <w:r>
        <w:rPr>
          <w:sz w:val="28"/>
          <w:szCs w:val="28"/>
        </w:rPr>
        <w:t>Светлана Михайлова</w:t>
      </w:r>
    </w:p>
    <w:p>
      <w:pPr>
        <w:pStyle w:val="Normal"/>
        <w:spacing w:before="120" w:after="0"/>
        <w:ind w:firstLine="567"/>
        <w:jc w:val="both"/>
        <w:rPr/>
      </w:pPr>
      <w:r>
        <w:rPr/>
        <w:t>К концу первого десятилетия XX в. результатом бурно расцветшего кризисного и декадентского религиозно-философского мышления стал в России духовный ренессанс начала XX в.</w:t>
      </w:r>
    </w:p>
    <w:p>
      <w:pPr>
        <w:pStyle w:val="Normal"/>
        <w:spacing w:before="120" w:after="0"/>
        <w:ind w:firstLine="567"/>
        <w:jc w:val="both"/>
        <w:rPr/>
      </w:pPr>
      <w:r>
        <w:rPr/>
        <w:t>Круг вопросов, захвативших умы религиозных философов, был поистине безграничен. Основные темы и категории «нового религиозного сознания» связывались, во-первых, с различными «позитивными» дуалистическими или плюралистическими началами, подлежащими «синтезу», и философствованием по поводу долженствующего воплощения этого «синтеза»; во-вторых, с проблематикой антагонистических явлений и обсуждением форм их действительного или возможного примирения.</w:t>
      </w:r>
    </w:p>
    <w:p>
      <w:pPr>
        <w:pStyle w:val="Normal"/>
        <w:spacing w:before="120" w:after="0"/>
        <w:ind w:firstLine="567"/>
        <w:jc w:val="both"/>
        <w:rPr/>
      </w:pPr>
      <w:r>
        <w:rPr/>
        <w:t>Если попытаться в рамках этих двух типов проблем выделить их основные комбинации, то получится следующая таблица.</w:t>
      </w:r>
    </w:p>
    <w:p>
      <w:pPr>
        <w:pStyle w:val="Normal"/>
        <w:spacing w:before="120" w:after="0"/>
        <w:ind w:firstLine="567"/>
        <w:jc w:val="both"/>
        <w:rPr/>
      </w:pPr>
      <w:r>
        <w:rPr/>
        <w:t>Широкий спектр подлежащих «синтезу» или антагонистически связанных идей — в той или иной их комбинации, с теми или иными оттенками—обсуждался большинством русских религиозных философов начала XX в. Лидерами этого большинства были В. Розанов, Д. Мережковский, С. Булгаков, Н. Бердяев, С. Франк, П. Флоренский, Л. Шестов, В. Эрн, Вяч. Иванов, С. Трубецкой, Д. Философов и многие другие .</w:t>
      </w:r>
    </w:p>
    <w:p>
      <w:pPr>
        <w:pStyle w:val="Normal"/>
        <w:spacing w:before="120" w:after="0"/>
        <w:ind w:firstLine="567"/>
        <w:jc w:val="both"/>
        <w:rPr/>
      </w:pPr>
      <w:r>
        <w:rPr/>
        <w:t xml:space="preserve">Религиозное или «духовное возрождение» России, о котором заговорила почти вся интеллигенция на рубеже веков, понималось сначала не только как возвращение к средневековому религиозному климату, но и создание атмосферы «свободы», «творчества» и «синтеза» всех областей общественной и духовной жизни под сенью христианского мировоззрения. Хотя эти связанные с религией максималистские вожделения и были, пожалуй, центральными для представителей богоискательства, но в обстановке острых противоречий и сложной классовой борьбы они неминуемо должны были дополняться вполне земными требованиями либерально-буржуазных реформ в области надстройки, в том числе и в области религии и церкви.  </w:t>
      </w:r>
    </w:p>
    <w:p>
      <w:pPr>
        <w:pStyle w:val="Normal"/>
        <w:spacing w:before="120" w:after="0"/>
        <w:ind w:firstLine="567"/>
        <w:jc w:val="both"/>
        <w:rPr/>
      </w:pPr>
      <w:r>
        <w:rPr/>
        <w:t xml:space="preserve">«Это была, - писал много лет спустя Н. Бердяев, - эпоха пробуждения в России самостоятельной ( идеалистической ) философской мысли, расцвет поэзии и обострения эстетической чувствительности, религиозного беспокойства и искания, интереса к мистике и оккультизму … видели новые зори, соединяли чувства заката и гибели с чувством восхода и с надеждой на преображение жизни … Изначально в этот русский ренессанс вошли элементы упадочности … Культурный ренессанс явился у нас в предреволюционную эпоху и сопровождался острым чувством приближающейся гибели старой России. Было возбуждение и напряженность, но не было настоящей радости». Русская религиозная философия ХХ века формировалась, кроме того, в неустанной и систематической борьбе с гуманизмом и идеалами Возрождения, что также не дает никакого основания для проведения каких-либо параллелей между двумя этими явлениями. </w:t>
      </w:r>
    </w:p>
    <w:p>
      <w:pPr>
        <w:pStyle w:val="Normal"/>
        <w:spacing w:before="120" w:after="0"/>
        <w:ind w:firstLine="567"/>
        <w:jc w:val="both"/>
        <w:rPr/>
      </w:pPr>
      <w:r>
        <w:rPr/>
        <w:t>«Новому религиозному сознанию» были присущи универсалистские притязания. Многие его представители были склонны говорить не просто о философском или о религиозно-философском возрождении, а именно о «духовном».</w:t>
      </w:r>
    </w:p>
    <w:p>
      <w:pPr>
        <w:pStyle w:val="Normal"/>
        <w:spacing w:before="120" w:after="0"/>
        <w:ind w:firstLine="567"/>
        <w:jc w:val="both"/>
        <w:rPr/>
      </w:pPr>
      <w:r>
        <w:rPr/>
        <w:t>Одним из факторов, который явным и косвенным образом вплетается в процесс отражения православием современности и отчасти обусловливает его эволюцию, является идеологическое, идейно-философское и религиозно-модернистское наследие «нового религиозного сознания», ведущие представители которого одновременно составляли внецерковную ветвь религиозного реформаторства. Однако это влияние настолько специфично и сложно по своему проявлению, что о нем необходимо говорить дифференцированно, выделив предварительно аспект проблемы ««новое религиозное сознание» и современность»: влияние некоторых идей и установок религиозных философов начала XX в. как представителей внецерковной линии религиозного реформаторства на современных православных модернистов-церковников.</w:t>
      </w:r>
    </w:p>
    <w:p>
      <w:pPr>
        <w:pStyle w:val="Normal"/>
        <w:spacing w:before="120" w:after="0"/>
        <w:ind w:firstLine="567"/>
        <w:jc w:val="both"/>
        <w:rPr/>
      </w:pPr>
      <w:r>
        <w:rPr/>
        <w:t>Другой точкой соприкосновения между современным модернизмом и проблематикой «нового религиозного сознания» оказался повышенный интерес к проблеме человека. «Нельзя не видеть, — замечает в этой связи П. К. Курочкин, — что поворот к проблеме человека, в частности его социальной активности,—важнейший аспект модернизации современной религии… Из всех религий самый обостренный интерес к человеку проявляет христианство. Реальным содержанием известной фразы Н. А. Бердяева: «Христианство осталось незаконченным откровением об абсолютном значении и призвании человека» — является утверждение «абсолютной ценности» индивидуальной личности в христианской религ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taty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ascii="Arial" w:hAnsi="Arial" w:cs="Arial"/>
      <w:color w:val="004B99"/>
      <w:sz w:val="16"/>
      <w:szCs w:val="1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4:00Z</dcterms:created>
  <dc:creator>User</dc:creator>
  <dc:description/>
  <cp:keywords/>
  <dc:language>en-US</dc:language>
  <cp:lastModifiedBy>Mage</cp:lastModifiedBy>
  <dcterms:modified xsi:type="dcterms:W3CDTF">2011-10-12T03:44:00Z</dcterms:modified>
  <cp:revision>2</cp:revision>
  <dc:subject/>
  <dc:title>Духовный ренессанс начала XX в</dc:title>
</cp:coreProperties>
</file>