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рика любви. Тема "страшного мира"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Машбиц-Ве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лед за «Стихами о Прекрасной Даме» появились «Нечаянная радость» (1906) и «Земля в снегу» (1908). Суть этих книг Блок объяснил в предисловиях к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Нечаянная радость» — это мой образ грядущего мира... пробудившаяся земля». «Мир — балаган, позорище», пишет Блок, и поэта влекут «добродушные и бессловесные твари», высокое небо, широкая земля, глубокие моря: «Нечаянная радость близка» (II, 36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туплении к «Земле в снегу» Блок устанавливает единство, «драматическую последовательность» своих книг. «Стихи о Прекрасной Даме», — объявляет поэт, — «ранняя утренняя заря, сны и туманы, с которыми борется душа, чтоб получить право на жизнь, закрытая книга быт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Нечаянная радость» — «первые жгучие и горестные восторги — первые страницы книги бытия. Чаша отравленного вина, полувоплощенныe сны... В буйном восторге поет душа славу новым чарам и новым разуверения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, и в этих книгах, уверяет поэт, есть и добро, и красота, и нежность: это протест против мира, где «слишком много слез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скажет нам, что жить мы не уме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душные и праздные умы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 нас добро и нежность не гор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расоте не жертвовали мы?</w:t>
      </w:r>
    </w:p>
    <w:p>
      <w:pPr>
        <w:pStyle w:val="Normal"/>
        <w:spacing w:before="120" w:after="0"/>
        <w:ind w:firstLine="567"/>
        <w:jc w:val="both"/>
        <w:rPr/>
      </w:pPr>
      <w:r>
        <w:rPr/>
        <w:t>«Земля в снегу» в этой последовательности, — дальнейший «плод горестных восторгов, чаша горького вина». Это «судьба» ударом бича хлестнула клоуна, и «в душе у него — пожар смеха, отчаяния и страсти...» «Так развертывается жизнь», и такова «неумолимая логика» книг поэта. В конце же этого пути, «исполненного падений, противоречий, горестных восторгов, тоски, расстилается бескрайняя равнина, изначальная Родина, Росс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книги Блока, последовавшие за «Прекрасной Дамой», как он сам их осмысливает,— лирическая повесть «неуравновешенного», смятенного сознания поэта, обратившегося к земле, нашедшего здесь «балаган», отдавшегося отраве хмеля и страстей, но за всем тем ищущего выхода к Род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а, еще подчас слышатся в этих книгах отзвуки раннего творчества: еще встречается образ «Единственной», «Звезды»; поэту провидится «Она» и в образе «цирковой наездницы» или «наглой цыганки, переходящей от одной страстной ночи к другой» (II, 373, 37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Белый и его друзья враждебно встретили новые книги Блока. Белый говорил о «Нечаянной Радости» как об «отчаянном горе, душном угаре». Это, утверждает он, «из розы вылезла гусеница, Прекрасная Дама перелицована в служанку пивной»; позднее она «выйдет на Невский проспект, предлагая услуги ночным проходимцам». В «Кубке метелей» (1909) Белый обвиняет Блока в эротоманстве и издевается над «Снежной маской» как над «изменой» мистике. В «Весах» за 1909 г. он писал, что в книгах Блока — «пустота мысли, что он талантливый представитель пустоты». «Рыцарь «Прекрасной Дамы» превратился в модернизированного народника, темно и вяло толкующего о народной стихии», — писал в это же время Б. Садовский. Им поддакивал Эллис: «стихи А. Блока банальны»; после «Стихов о Прекрасной Даме» Блок «изменил новым заветам, грубо и цинично стал глумиться над культом Вечной Женственно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символистов только Брюсов приветствовал «Нечаянную радость», как переход от мистической лирики к реальной жизни и как свидетельство роста художника. Блока считали поэтом мистическим, заявляет Брюсов, это неверно. Он — «поэт дня, а не ночи, поэт красок, а не оттенков. Он только там глубок и истинно прекрасен, где стремится быть простым и ясным». В «Нечаянной радости», считает Брюсов, «Блок, по-видимому, понял всю обманчивость прежних чар своей поэзии», и в его новой книге «радует ясный свет высоко поднявшегося солнца, уверенность речи, все яснее встает новый, просветленный образ поэ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ую направленность поэзии Блока после «Прекрасной Дамы» и в самом деле можно охарактеризовать как все более осознаваемую «обманчивость прежних чар» и выход из искусственного мира мистики в жизнь. Об этом хорошо рассказано в автобиографической драме «Песня Судьбы» (1908), где «Друг» главного героя Германа (не А. Белый ли?) советует ему наблюдать жизнь, как «гость случайный в этом мире», чуждаясь гуманных чувств: «Разжалобитесь вы, что люди гибнут, — тогда я сам над вами посмеюсь». Герман же — alter ego поэта — объявляет, что хочет узнать «многообразие живого мира: «Я трезвым быть хочу!» Для этого он уходит из «тихого дома, безысходного счастья», готов «разрушить все самое заветное». И только с уходом от старого, говорит Герман, «начинается жизнь, начинается долг», только теперь он чувствует «муки своей родины». Метельная любовь Фаины, ее песни, — «точно костры, которые дотла выжигают пустынную, дряблую душу». И это «песня Судьбы, вольная русская песнь», Росс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, уход к Фаине не разрешает задачи: «Что мне делать, я не знаю... Я ничтожный, чужой, слабый. Душа, как земля, в снегу... Все бело. Одно осталось: чистая совесть. И нет дорог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онцу драмы Герман встречает Коробейника, символизирующего народное начало, и просит его: «Выведи, прохожий» (IV,121,122, 148, 134, 160,166, 167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«Песне судьбы» — ключ к лирике Блока чрезвычайно сложного периода. В этой лирике нашли свое выражение переживания «детей страшных лет России», воспитанных уходящей культурой, но оказавшихся современниками революции, услышавших ее голос и подвергшихся влиянию культуры демократической. Отсюда резкие противоречия и постоянные колебания поэта меж двух миров. Поэтически это воплощено в сложно реализованных метафорических конструкциях, с неожиданными переходами от снежных метелей, сметающих уюты, к шири России; от любовных, хмельных страстей и песен Фаины к сознанию своего долга перед людьми, перед Родиной. Эти страсти одновременно и влекут к себе поэта, и отталкивают. Сам Блок так охарактеризовал смысл своего творчества тех лет: это — «борьба старого, неврастенического, самолюбивого, узкого, декадентского — с новым — здоровым», мужественным, почувствовавшим, наконец, что мир безмерно больше и прекраснее, чем каждый из нас» (VII, 412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ока называют иногда «тюэтом любви». Это в известной мере верно, но при этом необходимо учесть, что поэт воплотил в своей любовной лирике очень сложный и разнообразный мир чувств, говоря его собственными словами, — «необычайные по остроте, яркости и разнообразию переживания» (V, 429). Недаром он писал о противоречивом «строе русской души, которая спутана и темна иногда», о «дьявольском сплаве многих миров», составляющих его душу, его искусство (V, 430). Попытаемся выяснить единство этой противоречивой лирики, «прямую» этой сложной кри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режде всего выделим стихи, где изображена любовь-стихия: разгул страстей, бессонные ночи, отрава вина. Маяковский назвал такое направление «любовно-пьяной линией литературы, поэтической цыганщиной», связывая ее, в частности, с лирикой С. Есенина. Маяковский рассказывает: «Это было в Нижнем. Пришло ко мне человек шестнадцать поэтов, многие есенинцы. Я рассыпался: де я очень и очень рад видеть такое сочувствие поэзии С. Есенина и могу вам прочесть последнее его сочинение. Читаю. Аудитория радовалась и говорила: да, это хорошо, это по-есенински. И только потом я открыл, что это стих Александра Блока. У него про вино и про Россию лучше, чем у Есенина». И далее Маяковский замечает, что вообще «по любовно-пьяной литературной линии наша российская литература дала во много раз лучшие образцы, чем мы находим у Есенин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амом же Блоке Маяковский вспоминает: «Я слушал его в мае этого года (1921) в Москве: в полупустом зале, молчавшем кладбище, он тихо и грустно читал о цыганском пении, о любви... —дальше дороги не было. Дальше смер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замечания Маяковского лишь частично верны. Смысл стихов Блока о любви гораздо шире и значитель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Блока оказала известное влияние цыганско-любовная романтика Ап. Григорьева: его темы «буйного похмелья, горького веселья», растраты души в удали «Цыганской венгерки», особой роли врывающихся в людскую жизнь «беззаконных комет»: женщин с «пылающей душой и бурными страстями». При этом у Ап. Григорьева образ этой «кометы» (метафорически развертываемый в космическом плане) получает два противоположных смы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дной стороны она — положительное начал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лона отчего, из родника творень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зданья стройный круг борьбою посла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 совершит путем борьбы и испытанья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очищения и цель самосоздан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же стороны, комета — разрушительная сила, «роковая звезда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ама ли нечистым огнем сожже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, звездному кругу чуж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афимами свержена с неба он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ано, говорят, той печальной звезд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ушенье посеять одн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 лукавые сны, да страданье везд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рассыпаться ей сужден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Блока мы тоже встречаемся с образом «кометы», воплощенном в женщине бурных страстей, невзнузданных стихий, ассоциирующейся с мировой метелью, врывающейся в жизнь, взметающей душу поэта. Это органическая часть образной системы таких лирических циклов, как «Снежная Дева», «Фаина»... Не случайно эпиграфами к книге «Земля в снегу» взяты слова: «Зачем в наш стройный круг ты ворвалась, комета?» и стихотворение Ап. Григорьева «Коме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Блока, как и у Григорьева, этот образ воплощает два начала: то разрушительное, то очищающее. И естественно поэтому, что блоковокая лирика любви-стихии открывает в каждом отдельном стихотворении, «в каждый момент», по слову поэта, не всю, а лишь «какую-нибудь часть души» (V,429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сть, возникающая как разрушительная сила, особенно ярко воплощена в стихотворениях «Песня Фаины» и «Гармоника, гармоник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Песне Фаины» возлюбленная — это искусительная, капризно-изменчивая «змея», женщина, издевающаяся над всем святым, открыто продающаяся. Это бич людей, губительная, сжигающая страсть. И такой облик создается ее собственной песней, видится ее глаз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гляжу в глаза твои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зами узкими зме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руку жму, люб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Эй, берегись! Я вся — змея!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отри: я миг была тво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росила тебя!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робуй кто, приди в мой сад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гляни в мой черный, узкий взгляд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горишь в моем саду!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стар и сед и в цвете л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больше звонких даст мон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ди на звонкий клич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 красотой, над седи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 вашей глупой головой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исти, мой тонкий бич!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7, II, 284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«Гармонике...» образ такой женщины видится глазами поэта. И хотя она тоже — «тьма, ночь», несет отраву, «растрату души», но поэт находит в ней «горестный восторг». Поэтически это подчеркивается, в частности, тем, что женщина дана на фоне великолепного пейзажа, хоровода, песни, удалой русской пляски под гармонику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рмоника, гармоника!</w:t>
      </w:r>
    </w:p>
    <w:p>
      <w:pPr>
        <w:pStyle w:val="Normal"/>
        <w:spacing w:before="120" w:after="0"/>
        <w:ind w:firstLine="567"/>
        <w:jc w:val="both"/>
        <w:rPr/>
      </w:pPr>
      <w:r>
        <w:rPr/>
        <w:t>Эй, пой, гори и жги!</w:t>
      </w:r>
    </w:p>
    <w:p>
      <w:pPr>
        <w:pStyle w:val="Normal"/>
        <w:spacing w:before="120" w:after="0"/>
        <w:ind w:firstLine="567"/>
        <w:jc w:val="both"/>
        <w:rPr/>
      </w:pPr>
      <w:r>
        <w:rPr/>
        <w:t>Эй, желтенькие лю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енние цветки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с посвистом да с присвист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ляют до зар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сточки тихим шелест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вают мне: смот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отрю я — руки вскину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широкий пляс пош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ами всех осып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песне изошл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ерная, лукава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варная — пляши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удь навек отрав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раченной души!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ума сойду, сойду с ум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умствуя, люблю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ся ты — ночь, и вся ты — тьм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я ты — во хмелю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душу отняла мою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авой изве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о тебе, тебе пою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есням нет числа!.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7, II, 281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о одно из воплощений любовной стихии, открывающее какую-то «часть души» поэ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ая «часть души», другой «момент» стихийно-любовных страстей воплощен в стихах, где они возникают как сила позитивная. И это уже связано с другой темой — «страшного мир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последователи сводят эту тему к социальной сатире. Действительно, острая социальная сатира есть в этом цикле стихов, особенно в разделах «Пляска смерти» и «Жизнь моего приятел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ружающий мир — это мир мертвецов, бродящих теней. У людей «нет лица», они «потеряли душу». Вольно живут здесь «проститутка и развратник», «добродетель — в гульбе». В суде, в сенате, в банках, в гостиных дураки и мертвецы во фраках делают карьеру. И повсюду «вновь богатый зол и рад, вновь унижен бедный». А «блюститель закона», царь возникает в этом мире как жалкий шу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— с далеких пустыр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ете редких фонар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я скручена платко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дырявым козырьк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лыб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(III, 39, 40)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«страшный мир» для Блока — не только и даже не столько уродливые социальные отношения, сколько мир метафизически бессмысленный. Страшно само существование человека, обреченного вращаться в безысходном кругу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ь, улица, фонарь, апте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смысленный и тусклый с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и еще хоть четверть века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будет так. Исхода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решь — начнешь опять снача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вторится все, как встар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ь, ледяная рябь кана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Аптека, улица, фона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12, III, 37)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смысленна, страшна вся вселенная, где для самоутешения «придуманы причины, пространство, время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ы летят. Года летят. Пуст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ленная глядит в нас мраком глаз.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ущенный куда-то как попа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ит, жужжит, торопится волчок!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откуда возникает у Блока мотив забвения жизни, сказавшийся в лирике страстей и вин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трашно все! Как дико! — Дай мне руку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варищ, друг! Забудемся оп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12, III, 41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особенно горестно для Блока то, что, по существу, нет для него забвения ни в «восторге хмеля», ни в любовных страстях. Остаться и в этом мире он не может. Даже в те минуты когда он провозглашает: «Я знаю: истина в вине», — вино это для него «терпко». В глубине же души он сознает себя носителем скрытого «сокровища» («мне чье-то солнце вручено»), и сквозь окружающий разгульный и хмельной мир он провидит «берег очарованный и очарованную даль» (1906, III, 18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учайно горестное сожаление: «Давно звезда в стакан мой канула — ужели навсегда?.. А все хочу свободной волею свободного житья» (II, 193, 19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поэт оказывается жертвой страстей, так возникает мысль, что «нет исхода» (название стихотворения): «О, твои, Незнакомая, снежные жертвы!» (II, 250). И здесь — апогей трагических переживаний. Поэт — «обреченный»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йно сердце просит гибел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меня из жизни выв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ежным серебром сте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отворения «Приявший мир, как звонкий дар» и «По улицам метель метет» с предельной силой раскрывают это душевное состоя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стихотворение — развернутая метафора о любви — пожаре. Поэту кажется, что страсть — радостный дар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явший мир, как звонкий дар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злата горсть, я стал бог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отри: растет, шумит пожар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за твои гор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это — пожар губительный. Он уничтожает челове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«Я — распят... нет меня», он все сжиг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все сгори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 город мой, река и я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7, II, 273)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м стихотворении тот же мир трагических страстей — Снежная Дева — приводит уже поэта к мысли о самоубийстве. И это она ведет его к холодной воде канал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ет — и вижу: глуби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нитом темным сжат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чет она, поет о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вет она, проклят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одхожу и отхож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замер в смутном трепет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только перейду межу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уду в струйном леп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шепчет он — не отогна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>(И воля уничтожена)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ойми: уменьем умира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ша облагорож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йми, пойми, ты одино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ладки тайны холод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гляни, взгляни в холодный то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все навеки молодо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оэт не принимает, не хочет принять такой выход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гу. Пусти, проклятый, прочь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учь ты, не испытывай!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йду я в поле, в снег и ноч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ьюсь под куст ракитовый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воля всех вольнее во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приневолит вольног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олей всех больнее бо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ет с пути околь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7, II, 278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 самый острый момент трагических переживаний, вызванных губительной силой страстей, обращается поэт к «вольной воле», к образу Родины, которая должна вернуть с «пути окольног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о, что еще в «Осенней воле» (1905) Блок в тех же просторах Родины искал спасения от «гибели во хмелю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жу я в путь, открытый взора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тер гнет упругие куст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тый камень лег по косогора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лтой глины скудные пласт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ою ли про свою удач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я молодость сгубил в хмелю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 печалью нив твоих заплачу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й простор навеки полюблю-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юти ты в далях необъятных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жить и плакать без тебя!</w:t>
      </w:r>
    </w:p>
    <w:p>
      <w:pPr>
        <w:pStyle w:val="Normal"/>
        <w:spacing w:before="120" w:after="0"/>
        <w:ind w:firstLine="567"/>
        <w:jc w:val="both"/>
        <w:rPr/>
      </w:pPr>
      <w:r>
        <w:rPr/>
        <w:t>(II, 75)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, может быть, характерней, что в «Записных книжках» (1908, X) Блок в один день и рядом записывает: «И вот поднимается тихий занавес наших сомнений, противоречий, падений и безумств: слышите ли вы задыхающийся гон тройки?.. Это — Россия летит неведомо куда на разубранной и разукрашенной тройке... Кто же проберется навстречу летящей тройке тропами тайными и мудрыми, кротким словом остановит взмыленных коней, смелой рукой опрокинет демонского ямщика?..» И здесь же: «Надо признаться, что мысль о самоубийстве — бывает баюкальная, ярче всех. Тихо. Пропасть, потеряться...» (3. К., 117, 11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мысливая любовную лирику Блока только в той части, о которой говорилось выше, можно заключить, как это делали символисты, что здесь его стихами «говорит смерть». Но ведь это лишь известная «часть души» Блока, некоторые «моменты переживаний». Да и здесь, как мы видели, поэт говорит о стремлении к иной жизни, отвергает смерть, ищет выхода в «вольной воле» Род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вывод становится тем более убедителен, когда восстанавливается время создания этих произведений и трактовка темы «любви и вина» собственно декадентской литератур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клы «Снежная Дева», «Фаина» и другие стихи в этом духе созданы в годы жесточайшей реакции (1907—1910). Даже Демьян Бедный, поэт, воспитанный непосредственно революционно-демократической культурой, находился тогда, по его собственным словам, «в раздорожье», и не видел выхода. Вот характерные строки из его стихов 1909 г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кует злобный враг. Кровавой жатве рад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убятся в черной мгле, шипя победно, га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й кончен. Нет бойцов. Призыва гневный кл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асен: из живых никто не отзовет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ертвые из гроба не встаю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я молчу. Молч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ел бы — не поется!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лакал бы— но слезы не тек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о, что Блоку было еще труднее. Его мечты о «вольной воле» были абстрактны, неубедительны, в сущности, для самого поэта. Недаром он писал тогда К. Станиславскому, что, чувствуя Россию, как начало «жизни или смерти, счастья или погибели», он еще «только внешне наивно, внешне бессвязно произносит имя: Россия» (1908, VIII, 266). Господство самодержавно-столыпинских порядков он воспринимал как величайшее зло, как господство преступников. Плеве, Трепов, царедворцы и министры — это для Блока «государственные животные», а «современная русская государственная машина есть гнусная, вонючая старость, семидесятилетний сифилитик» (1909, VIII, 27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зная, как преодолеть эту гнусную действительность, Блок искал подчас забвения в страстях, «топя отчаянье в вине». От того же «незнания о будущем, окруженности неизвестным, — писал Блок Белому, — я последователен и в своей любви к «гибели» (1910, VIII, 318). «Все так ужасно — писал Блок в другом месте, — что личная гибель, зарывание своей души в землю — есть право каждого. Это — возмездие той кучке олигархии, которая угнетает мир» (1911, III, 46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отест против враждебной действительности и осмысливает Блок свою поэзию того времени. Он противопоставляет ее не только господствующей олигархии, но и литераторам — проповедникам религиозно-мистических учений: Мережковскому, Розанову, Волынскому... Маяковский как-то иронически заметил, что «лучше уж от водки умереть, чем от скуки». Блок заявляет, что «ненужные и безобразные» религиозно-философские собрания, доклады, прения — это «словесный кафешантан, которому не я один предпочитаю кафешантан обыкновенный... Там будут фонари, кокотки, друзья и враги, одинаково подпускающие шпильки, шабли и ликер. А на религиозных собраниях шабли не дают». И далее Блок так рисует действие своих тогдашних стихов: «Мы, подняв кубок лирики, выплеснем на ваши лысины пенистое и опасное вино... Захмелеете... Вино отяжелит вас... свалит с ног. И на здоровье» (1907, V, 21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. Соловьев в книге «Поэт и его подвиг» пишет: «В глазах Блока пьянство не было «слабостью»; нет, он «водил» пьянствовать, усматривал в таком образе жизни особый и значительный смысл — и не только не порицал пьянства и «запоя», а порою даже гордился ими... У поэта само собой напрашивалась философия пьянства, забвения, «опускания рук», как якобы единственно достойного выхода для любого честного человека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высказывании верно то, что для Блока вино, действительно, было подчас средством «забвения», а поэзия «гибели» (в частности, от вина) — формой протеста против враждебной действительности. Но неверно, что Блок якобы видел во всем этом «единственно достойный выход для честного человека» и «порою гордился пьянством». Напротив: у Блока образ поэта, отдавшегося запою, это, прежде всего, образ человека опустившегося и глубоко страдающего. Такая жизнь, рисует поэт, — «безумная и глухая», таящая «гибель» и «отраву». К трактирной стойке поэта «пригвождает... пьяным пьяная душа глухая». И вообще свою поэзию «гибели» Блок определял как бред и мр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, знающая дальней ц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еводительный мая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ишь ли мне мои мете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бред, поэзию и мрак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анным и определяется то, что решительно отличает Блока от современной ему собственно декадентской поэзии. В самом деле: как рисует любовь, винный разгул и прочее в этом духе декадентская литература того времени?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ежде всего — литература цинично эротическая, насыщенная грубыми, часто — противоестественными сексуальными эпизодами. Женщина трактовалась по Ницше, как предмет физического наслаждения, отдыха и развлечения. Уже Бальмонт объявлял великой «смелостью» «срывание одежд» и «упоение роскошным телом» («Хочу быть дерзким, хочу быть смелым»). Игорь Северянин, продолжая эту линию и соединяя любовные развлечения с винными, провозглаш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нзите штопор в упругость пробки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зоры женщин не будут робки!.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взоры женщин не будут робк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 знойной страсти завьются тропк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есните в чаши янтарь муска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озерцайте цвета закат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красьте мысли в цвета зака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ждите, ждите любви раската!.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вите женщин, теряйте мысл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чет поцелуям — пойди, исчисли!.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к поцелуям финал причисли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удет счастье в удобном смысле!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вцом жизнелюбивого дворянства, «моряков старинных фамилий, пьющих вино в темных портах, обнимая веселых иностранок», женщин «нежно развратных, чисто порочных» гордо объявлял себя модный М. Кузмин, заодно благословляя педераст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кадентской прозе того времени еще более обнажался этот закопченный индивидуализм, соединенный с грубой эротикой. Тот же М. Кузмин в повести «Крылья» воспевал мужеложство как «крылья» культуры и мудрости, а Зиновьева-Аннибал упоенно возносила лесбийскую любовь. Знаменем этой прозы стал Санин, которого Арцыбашев рисовал как человека высокого сознания, как подлинную «свободную личность». М. Ольминский тогда же заметил, что этот «герой» знает в жизни лишь две вещи: «Водку и девк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здесь, в этой подлинно декадентской литературе и можно найти, говоря словами Б. Соловьева, «гордость пьянством» и «философию забвения, как единственно достойного выхода для честного человека» (если, разумеется, учитывать, что Северянин, Кузмин, Арцыбашев видели в своих героях «честных людей»). Но ведь литература эта сознательно отгораживалась от социально-политической жизни своего времени, утверждая мир личных наслаждений, как мир самоце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рика Блока никогда не имела ни такой направленности, ни такого смысла. Она с самого начала, даже в мистический период, была облагорожена стремлением ко благу людей. А по мере ухода от мистики и обращения к реальной жизни Блок все более осознавал, что судьбы России — это его собственные судьбы: «...жизнь или смерть, счастье или погибель». И об этом своем неизменном пути к Родине и к социальной теме, об этой неизменной направленности своего творчества Блок с исчерпывающей ясностью рассказал в письме к К. Станиславскому (1908): «Теме о России я сознательно и бесповоротно посвящаю жизнь. Все ярче сознаю, что это — первейший вопрос, самый жизненный, самый реальный. К нему-то я подхожу давно, с начала моей сознательной жизни и знаю, что путь мой в основном своем устремлении, как стрела, прямой... Несмотря иа все мои уклонения, падения, сомнения покаяния, — я иду» (VIII, 265, 26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омненно, «уклонения, падения, сомнения» Блока в известной мере выразились и в лирике страстей и вина. Но даже здесь любовь и вино не были для поэта самоцелью. За ними возникал второй план: социальный, путь к Родине. В двух стихотворениях, непосредственно посвященных теме «запоя» и любви-стихии, это сказалось с особой отчетлив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первое стихотвор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ригвожден к трактирной стой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ьян давно. Мне все — ра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н счастие мое — на трой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бристый дым унесен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ит на тройке, потону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негу времен, в дали веков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лько душу захлестну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бристой мглой из-под подков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лухую темень искры меч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искр всю ночь, всю ночь светл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бенчик под дугой лепеч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, что счастие прошл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лько сбруя золота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ю ночь видна... Всю ночь слышн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ы, душа... душа глуха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ьяным пьяна... Пьяным пьян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8, III, 168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залось бы, поэт здесь дошел до крайней черты: «душа глухая пьяным пьяна». И все-таки не покидает его образ иного «счастья» — мчащаяся тройка, мечущая светоносные искры «в глухую темень». А ведь мчащаяся тройка для Блока — образ России, и это проходит во многих его стихах, в «Песне судьбы», в статьях. В частности, в «Записных книжках» читаем: «И вот поднимается тихий занавес наших сомнений, противоречий, падений и безумств: слышите ли вы задыхающийся гон тройки? Видите ли ее, ныряющую по сугробам мертвой и пустынной равнины? Это — Россия, летит неведомо куда... Кто же проберется навстречу летящей тройке, тропами тайными и мудрыми, кротким словом остановит взмыленных коней, смелой рукой опрокинет демонского ямщика?.. (3. К. 1908, 117,118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даже «пригвожденный к трактирной стойке» и сквозь «занавес падений и безумств», поэт страстно устремляется к Родине. Даже в этом состоянии «сбруя золотая всю ночь видна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е стихотворение обнаруживает социальный план лирики любовных страстей. И здесь еще конкретнее выражено стремление поэта к Родине, ее народу и его труду: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о в лугу широким круг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роводе пламенном пройт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ть вино, смеяться с милым друг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енки узорные плест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дарить цветы чужим подруга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стью, грустью, счастьем изойти,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остойней за тяжелым плуг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ежих росах поутру ид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8,III, 161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рновых набросках к стихотворению эта тема раскрыта еще шир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д этим плугом — все мечтань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д этим плугом — вся земл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уша — как в первый миг свидань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уша — как парус кораб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(III, 556)</w:t>
      </w:r>
    </w:p>
    <w:p>
      <w:pPr>
        <w:pStyle w:val="Normal"/>
        <w:spacing w:before="120" w:after="0"/>
        <w:ind w:firstLine="567"/>
        <w:jc w:val="both"/>
        <w:rPr/>
      </w:pPr>
      <w:r>
        <w:rPr/>
        <w:t>Л. И. Тимофеев так определяет значение лирики страстей и вина Блока: «Романтический облик поэта своим прожиганием жизни, безрадостной любовью, трагическим пьянством бросает вызов окружающей жизни, обличает ее своей гибелью». Справедливые слова. Но можно сказать и решительнее. Этой лирикой Блок не только обличает гибельность окружающего его мира; не только обнажает трагедию «детей страшных лет России», жизнь которых, по слову поэта, была «втоптана в землю» Треповыми, Столыпиными, «сытыми» и чудовищно искажена «ненужной и безобразной» лжекультурой мистиков, декадентов, «старой веры». В этой лирике намечается также путь в будущее: к Родине, к людям труда, к достойной человеческой жизни. Об этом Блок писал одному своему корреспонденту: «Если вы любите мои стихи, преодолейте их яд, прочтите в них о будущем» (1912, VIII, 38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Блок был несомненно подвержен влияниям декадентской культуры. Но ведь Блок испытывал влияние и другой культуры: демократической культуры гуманизма, оптимистического приятия жизни, веры в силу разума, в красоту человека, веры в револю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Для меня, — писал он А. Белому, — и место-то, может быть, совсем не с Тобой, Провидцем и знающим пути, а с Горьким» (1905, VII, 138). А через два года в статье «О реалистах»: «...Если и есть реальное понятие «Россия»... — то выразителем его приходится считать в громадной степени Горького» (V,10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 мере того как Блок освобождался от «тонких, сладких своих, любимых, медленно действующих ядов, возвращаясь к более простой, демократической пище», его любовная лирика все более и более расширяла свои положительные начала и обретала новые моти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момент напряженного звучания трагических мотивов «Снежной Девы» (1906) Блок создает замечательные стихи о простой и здоровой любви, пробуждающей человека к жизни и творчеству. Таковы два стихотворения «Сольвейг»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пришла — и свет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мний сон разнес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есна загудела в лесу!.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небо — твое!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небо — мо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ь недаром я гордым слыву!..</w:t>
      </w:r>
    </w:p>
    <w:p>
      <w:pPr>
        <w:pStyle w:val="Normal"/>
        <w:spacing w:before="120" w:after="0"/>
        <w:ind w:firstLine="567"/>
        <w:jc w:val="both"/>
        <w:rPr/>
      </w:pPr>
      <w:r>
        <w:rPr/>
        <w:t>(II, 98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ьвейг! О, Сольвейг! О, Солнечный пут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й мне вздохнуть, освежить мою грудь!.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 над омытой душой в выши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 золотой был всерадостен мне!</w:t>
      </w:r>
    </w:p>
    <w:p>
      <w:pPr>
        <w:pStyle w:val="Normal"/>
        <w:spacing w:before="120" w:after="0"/>
        <w:ind w:firstLine="567"/>
        <w:jc w:val="both"/>
        <w:rPr/>
      </w:pPr>
      <w:r>
        <w:rPr/>
        <w:t>(II, 126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же году Блок пишет стихотворение «Холодный день», где любимая ведет поэта к людям труда — разделить их тяжелую жизн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пошли туда, где буд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жить под низким потолко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прокляли друг друга люд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Убитые своим трудо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! Счастье — праздная забо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ь молодость давно прош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 скоротает век рабо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— молоток, тебе — иг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близ тебя работать стан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ось, ты не припомнишь мн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я увидел дно стака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пя отчаянье в в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(II, 191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ьны и другие стихотво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Сыром лете» дается образ женщины, как бы объединившей в себе все стихии: «огонь, ветер, скорбь, страсть». Поэт рисует ее как великую силу, в двойственных потенциальных возможяостях «кометы»: «Она могла убить — могла и воскресить». И это, очевидно, не ново для Бл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зато новым оказывается сопоставление силы этой женщины с другой великой силой, которая тоже может «убить и воскресить», — с силой рабочего-революцион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ной я видел смельча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чего, который смело на смер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йдет, и с ним — друзья. И горны замолча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становятся работы раз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фабриках. И жирный фабрика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лонится рабочим в н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впервые связывается у Блока тема женщины стихийных страстей с темой реальной России и темой революции. Выход к «вольной воле» начинает принимать конкретно-исторические ф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ще один существенный и новый для Блока мотив намечается в этом стихотворении. «Женщина с рабочим» как силы, способные творить великие дела, противопоставляются окружающей поэта нетворческой, бессильной жиз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мeж своих — я сам не свой. Меж кров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кровен — и не знаю чувств р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7, II, 334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озникают у поэта два чужих и враждебных друг другу мира: ненавистный мир комнатной ограниченности, бессилия и большой мир активных д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отворении «Меня пытали» чужой поэту мир, в котором он живет, возникает в ином аспекте. Это не только мир бессилия, как в «Сыром лете», но и мир страшной «старой веры», — инквизиторской пытки, требующей возмезд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я пытали в старой в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ровавый просвет колес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яжу на вас. Что взяли, звери?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стали дыбом волос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за уж не глядят — клок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вавой кожи я покры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за ослепшими глаз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ас иное погляд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7, II, 336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Блок, несмотря на все сказанное, остается двойственным. Он еще продолжает видеть в Снежной Деве потенциальные возможности воскрешающей человека силы: недаром он ставит ее рядом с революционным рабочим. Во вступительном стихотворении к циклу «Заклятие огнем и мраком», где тема страстей дана наиболее развернуто, поэт находит в Снежной Деве и «буйный ветер в змеиных кудрях», и «неразгаданное имя бога». Но за всем тем в его поэзии все более проходит уже не метафизический безысходный «страшный мир», а сложная реальная жизнь с ее «удачами и неудачами», плачем и смехом, колодцами городов, трудом, пьянящими веснами... И Блок принимает эту жизнь, как боец, не «бросая щита» перед «враждующей сило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знаю тебя, жизнь! Принимаю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риветствую звоном щита!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7, II, 272)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переход от метафизического «страшного мира» к миру реальных отношений существенно меняет любовную лирику Блока. В одном из стихов цикла «Фаина», обращаясь к девушке, замученной печальными мыслями «о смерти», о «концах и началах» — в духе модного тогда декадентства, — Блок совету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хотел бы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вы влюбились в простого челове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торый любит землю и не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8, II, 288)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 же пишет Блок в письме к Белому: «Никакого «оргиазма» не понимаю и желаю трезвого и простого отношения к действительности» (1907, VIII, 19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художественно сильные и зрелые стихи о любви Блок и создает, когда переходит к трезвому и простому отношению к действительности, осознав, что «мир бесконечно больше и прекрасней, чем каждый из нас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отворении «Унижение» Блок рисует публичный дом: пропыленные портьеры, полинялые диваны, ковры, циничные журнальные иллюстрации, звон стаканов... Купчики, шулера, студенты, офицеры... Женщины здесь превращаются в садисток, вонзающих «острый французский каблук» в сердца мужчин — «не мужа, не жениха, не друга»; их красивые лица искажены мук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губы с запекшейся кровью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иконе твоей золот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ломились безумной черто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ужчины здесь и вовсе не люд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х голых рисунков журн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людская касалась рук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рука подлеца нажим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у грязную кнопку звонк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образная структура стихотворения обнажает бесчестие, ужас этой жизни. Шелест платья женщин ползет «словно тяжкий сытый, пыльный змей», их зазывания — «свист замогильный», а вечерний закат, на фоне которого изображен дом, ассоциируется с убийств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эшафоту на казнь осужд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дут на закате тако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 мире, где все продается, самые прекрасные чувства, жизнь человека превращаются в казнь и униж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 дом этот — дом в самом деле?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 так суждено меж людь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 это мы звали любовью?</w:t>
      </w:r>
    </w:p>
    <w:p>
      <w:pPr>
        <w:pStyle w:val="Normal"/>
        <w:spacing w:before="120" w:after="0"/>
        <w:ind w:firstLine="567"/>
        <w:jc w:val="both"/>
        <w:rPr/>
      </w:pPr>
      <w:r>
        <w:rPr/>
        <w:t>(1911, III, 31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е изуродованной любви посвящен и ряд других стихотворений, волнующих страшными человеческими судьб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девушка, изнемогающая от бессилия своей чистой, юной мечты, жадно ищущая людской отзывчивости и раздавленная равнодушием («На железной дороге»)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подходите к ней с вопросам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м все равно, а ей — доволь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ю, грязью иль колес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раздавлена — все бо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женщина, «изведавшая все муки», оставшаяся «одна на свете» («Тот разлюбил и бросил, этот... просто дикий зверь»), но сохранившая чуткость к людям, высокое сознание человеческого достоинства («Женщина», 1914, III, 149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и женщина, отдавшаяся, подобно самому поэту, «погибельным страстям», — «безбожная, пустая, незабвенная», вставшая «перед судом... в униженье, в резком, неподкупном свете дня». И поэт не может, не смеет ее осудить. Он знает, чем вызывается «унижение» человека и как неимоверно труден жизненный пу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е только не имею прав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тебя не в силах упрекну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мучительный твой, за лукав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м женщинам сужденный пут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15, III, 151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е губительности жизни в страстях и хмелю посвящено также стихотворение «О доблестях, о подвигах, о славе». Но здесь обнаженнее вина обоих любящих: его, ушедшего в мир вина и страстей, и ее, «отдавшей судьбу другому». В сущности, это новый вариант мотива «разве так суждено меж людьми?» И важно подчеркнуть, что нет в стихотворении метафизического «страшного мира» и его «метелей»: перед нами — реальная, психологически правдивая повесть об утерянной жизни. И с какой же удивительной и глубокой человечностью, как «просто и трезво» рассказана эта печальная повесть (где звучат отклики семейной трагедии самих Блоков):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доблестях, о подвигах, о славе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забывал на горестной зем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твое лицо в простой оправ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о мной сияло на ст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час настал, и ты ушла из д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бросил в ночь заветное кольц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отдала свою судьбу друг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я забыл прекрасное лиц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ели дни, крутясь проклятым рое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но и страсть терзали жизнь мою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помнил я тебя пред анало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звал тебя, как молодость свою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звал тебя, но ты не огляну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слезы лил, но ты не снизош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в синий плащ печально заверну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ырую ночь ты из дому уш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знаю, где приют своей горды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, милая, ты, нежная, нашл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крепко сплю, мне снится плащ твой си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тором ты в сырую ночь ушл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 не мечтать о нежности, о слав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миновалось, молодость прошла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е лицо в его простой оправ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ей рукой убрал я со ст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8, III, 64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о стихами о трагической любви, об униженных и оскорбленных чувствах, о разрушенной жизни, Блок, пишет в эти годы и стихи о большой любви, возрождающей человека. Таково, например, стихотворение «Мой милый, будь смелым». Композиционно оно построено по тому же принципу, что и стихотворение «Мой любимый, мой князь, мой жених» («Стихи о Прекрасной Даме»), но не имеет уже теургического смысла. И вот почему развернутые (как и в названном стихотворении) метафорические параллели, передающие неизменность чувства, связываются уже не с церковным окружением, не с символами слабости, покорности (восковой огонек, бледно-белый цветок), а с началами силы, расцвета жизни. И такая любовь — сильнее смерти, побеждает страх смер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милый, будь смелым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удешь со м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вишеньем белым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нусь над то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ездою зеле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востока блес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уденой волн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анцирь плесну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09, III, 177)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нельзя свести тему любви у Блока к мистическому постижению «божественной тайны бытия», к «богопознанию». Изъятая из реальной жизни и переведенная в пустоту «небес» или в «голос смерти», лирика эта теряет богатство действительного жизненного содерж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ок был в высшей степени прав, когда писал своим корреспондентам, что при всех сомнениях, отклонениях, падениях его поэзия, в частности поэзия любви, была по-своему «прямой как стрела». Она раскрывала подлинные человеческие чувства, реальные трагедии любви, была глубоко гуманистической лирикой, по-своему связывалась им с темой Роди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2:00Z</dcterms:created>
  <dc:creator>User</dc:creator>
  <dc:description/>
  <cp:keywords/>
  <dc:language>en-US</dc:language>
  <cp:lastModifiedBy>Mage</cp:lastModifiedBy>
  <dcterms:modified xsi:type="dcterms:W3CDTF">2011-10-12T03:42:00Z</dcterms:modified>
  <cp:revision>2</cp:revision>
  <dc:subject/>
  <dc:title>Лирика любви</dc:title>
</cp:coreProperties>
</file>