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эзия К. Бальмонта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Машбиц-Вер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>Бальмонт считается крупнейшим представителем старшего поколения символистов. «Королем нашей поэзии», наиболее ярким поэтом в «истории нашего символизма» называл его Ин. Анненский. Брюсов в разные годы писал: «Равных Бальмонту в искусстве стиха в русской литературе не было» (1903); «В течение десятилетия Бальмонт нераздельно царил над русской поэзией» (1906)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альмонта трактовали как поэта жизнеутверждающего. Ал. Блок, например, так характеризовал его творчество (1907): «Когда слушаешь Бальмонта — всегда слушаешь весну. Никто не окутывает душу таким светлым туманом, как Бальмонт. Ярко было всегда его солнце...»</w:t>
      </w:r>
    </w:p>
    <w:p>
      <w:pPr>
        <w:pStyle w:val="Normal"/>
        <w:spacing w:before="120" w:after="0"/>
        <w:ind w:firstLine="567"/>
        <w:jc w:val="both"/>
        <w:rPr/>
      </w:pPr>
      <w:r>
        <w:rPr/>
        <w:t>В «Русской литературе XX века» (под редакцией профессора С. А. Венгерова, 1915) читаем: «Вся поэзия Бальмонта — неперестающая весна». После «скорбной школы русской поэзии, привязывавшей поэзию к невзгодам общественности»... поэзия Бальмонта «послала на землю отрадную ярость лучей молодого солнца». И вывод: «Главная и основная черта поэтических убеждений Бальмонта — оптимизм... светлое и радостное, какое-то победное настроение проходит золотой полосой через все десять томов его стихотворений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 Бальмонт тоже осмысливал свой творческий путь как путь к свету и радости. В предисловии к первому тому «Полного собрания стихов» (1909) он писал: «Мое творчество началось... с печали, угнетенности и сумерек, началось под северным небом. Но, силою внутренней неизбежности, через жажду безгранного, безбрежного, через долгие скитания по пустынным равнинам и провалам Тишины, подошло к радостному Свету, к Огню, к победительному Солнцу». Перебрасывая, далее, «звенья» от книги к книге, Бальмонт утверждал, что его мечта «создает мост и уходит в вольные, манящие дали. От бесцветных сумерек к красочному Маю... от незнанья к счастью вечного познания, от гнета к глубокому вздоху освобожденья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кретизируя содержание своего «вечного познания», Бальмонт называет «четыре стихии — Огонь, Воду, Землю и Воздух». С ними, заявляет поэт, «неизменно живет моя душа в радостном и тайном соприкосновении». Огонь же — это «любимая моя стихия... Я молюсь Огню. Огонь есть истинно всемирная стихия, и кто причастился Огня, тот слит с Мировым» (1904)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признания Бальмонта видно, что его «вечное познание» не содержит ничего нового в сравнении с «познанием» всего старшего поколения символистов. Это та же абстрактная «мечта», лишь по-новому варьируемая в метафизически трактуемых «стихиях»; те же иллюзорные поиски утешения от «скитаний по пустынным равнинам и провалам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тому же этот новый, созданный Бальмонтом вариант «творимой легенды», вопреки декларации, не выполняет своей роли, по крайней мере, по двум причинам: мотивы скорби, «угнетенности и сумерек» остаются, в сущности, во всем его творчестве преобладающими; а мотивы «счастья», «освобождения», «света» на деле оказываются художественно неубедительными, искусственными. Книги Бальмонта, действительно, образуют «звенья», в них есть «внутренняя неизбежность» единого пути, по путь этот не выводит к «Солнцу». Доказательство — в книгах поэ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ая книга Бальмонта-символиста — «Под северным небом» (1894) — имеет эпиграфом строки из Ленау: «Вне страдания божественное недостижимо». И в этом суть книги. Поэт всячески возвеличивает страдания: «Одна есть в мире красота — любви, печали, отреченья и добровольного мученья...» Страдания и скорбь противопоставляются «Солнцу», «Весне» и оказываются единственно «истинными»: 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ть красота в постоянстве страда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 неизменности скорбной меч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этому с самого начала возникают у Бальмонта совершенно определенные символические образы мира. Это «Болото» (название стихотворения), «нищенская жизнь без бурь, без ощущений, холодный полумрак, без звуков и огня», где «жабы черные... ведут зловещий хоровод». Это мир, где господствуют «Духи чумы» (название другого стихотворения) и «в двери к людям стучат смерть, гибель, страх». Или, наконец, это мир, который «безответен и нем», в котором вечно звучит скорбный вопрос: «Зачем? Зачем?» (название стихотворения), а люди «обмануты, плачут, точно дети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ой безысходной тьме возникают у Бальмонта, как и у всех старших символистов, иллюзорные утешения. Поэт ищет освобождешия в «мечтах». Изменчивый и легкокрылый, как «эльф», он «бодрствует», стремясь постигнуть «мир иной... безбрежное, далекое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рождается второй характерный образ Бальмонта, проходящий через все его творчество, — образ поэта-облачка или ветерка, бездумно порхающего над скорбным миром, ищущего счастье в «мигах»: «Я — облачко, я ветерка дыханье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ниге «Под северным небом» ясно звучит и другой обычный для старших символистов мотив — мотив «утешительной смерти».</w:t>
      </w:r>
    </w:p>
    <w:p>
      <w:pPr>
        <w:pStyle w:val="Normal"/>
        <w:spacing w:before="120" w:after="0"/>
        <w:ind w:firstLine="567"/>
        <w:jc w:val="both"/>
        <w:rPr/>
      </w:pPr>
      <w:r>
        <w:rPr/>
        <w:t>«Не верь тому, кто говорит тебе, что смерть есть смерть: она — начало жизни», — возвещает Бальмонт уже во вступительной пьесе сборника. Смерть — «высший свет», «свобода», «лучшей жизни весть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ругих стихотворениях образ смерти возникает в несколько ином плане: она — избавительница от бед жизни, великое забвенье, и поэтому — желанна: «Ты всем несешь свой дар успокоенья... К тебе, о царь, владыка, дух забвенья, из бездны зол несется возглас мой: Приди. Я жду, Я жажду примиренья!..», «Смерть, убаюкай меня!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шедшая через год очередная книга Бальмонта «В безбрежности» (1895) варьирует и углубляет мотивы и образы "Северного неба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ы находим здесь уже знакомый образ «клетки познания» (вариант Бальмонта «Пещера»), и это тоже осмысливается не только как роковая ограниченность познания, а как тюрьма, пустыня, тьма, где человек обречен на страда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сплодно скитанье в пустыне земной,</w:t>
      </w:r>
    </w:p>
    <w:p>
      <w:pPr>
        <w:pStyle w:val="Normal"/>
        <w:spacing w:before="120" w:after="0"/>
        <w:ind w:firstLine="567"/>
        <w:jc w:val="both"/>
        <w:rPr/>
      </w:pPr>
      <w:r>
        <w:rPr/>
        <w:t>Близнец мой, страданье, повсюду со м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де выход, не знаю, — в пещере темно,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слито в одно роковое зве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«Освобождением» же от тюрьмы жизни вновь оказываются мечты: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жизни, кто оглян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т во всем обманется,</w:t>
      </w:r>
    </w:p>
    <w:p>
      <w:pPr>
        <w:pStyle w:val="Normal"/>
        <w:spacing w:before="120" w:after="0"/>
        <w:ind w:firstLine="567"/>
        <w:jc w:val="both"/>
        <w:rPr/>
      </w:pPr>
      <w:r>
        <w:rPr/>
        <w:t>Лучше безрассудными</w:t>
      </w:r>
    </w:p>
    <w:p>
      <w:pPr>
        <w:pStyle w:val="Normal"/>
        <w:spacing w:before="120" w:after="0"/>
        <w:ind w:firstLine="567"/>
        <w:jc w:val="both"/>
        <w:rPr/>
      </w:pPr>
      <w:r>
        <w:rPr/>
        <w:t>Жить мечтами чудными!</w:t>
      </w:r>
    </w:p>
    <w:p>
      <w:pPr>
        <w:pStyle w:val="Normal"/>
        <w:spacing w:before="120" w:after="0"/>
        <w:ind w:firstLine="567"/>
        <w:jc w:val="both"/>
        <w:rPr/>
      </w:pPr>
      <w:r>
        <w:rPr/>
        <w:t>А эти «чудные» и «безрассудные мечты», в свою очередь, естественно трансформируются в «миги», в «облачко» и т. 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месте с тем, как важнейшее содержание «мигов» возникает тема любви (раздел «Любовь и тени любви»), вернее, сладострастии. «Влюбленной души сладострастье» — это «вспышка счастья, полубожественный сон, несказанные мгновения восторгов безумно святых». Любви поэт жаждет «хотя бы ценой преступлений»: здесь «простимся с добром и со злом». А это приводит Бальмонта, как и других старших символистов, к мотивам демониз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основным содержанием книги «В безбрежности» остается безбрежность человеческих мук: отсюда и название. Человек навсегда заключен в свою «пещеру» и никогда не узнает «свет небесный»:</w:t>
      </w:r>
    </w:p>
    <w:p>
      <w:pPr>
        <w:pStyle w:val="Normal"/>
        <w:spacing w:before="120" w:after="0"/>
        <w:ind w:firstLine="567"/>
        <w:jc w:val="both"/>
        <w:rPr/>
      </w:pPr>
      <w:r>
        <w:rPr/>
        <w:t>Миллионы, мириады нескончаемых веков,</w:t>
      </w:r>
    </w:p>
    <w:p>
      <w:pPr>
        <w:pStyle w:val="Normal"/>
        <w:spacing w:before="120" w:after="0"/>
        <w:ind w:firstLine="567"/>
        <w:jc w:val="both"/>
        <w:rPr/>
      </w:pPr>
      <w:r>
        <w:rPr/>
        <w:t>Мы, отринутые, стонем, слыша звон своих о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ы не знаем, где родится новой истины звез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ми правят два проклятья: Навсегда и Никогда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ующая книга — «Тишина» — вышла к тридцатилетию поэта (1897). Возраст зрелый. Поэт, однако, остается во власти беспутья. Или, как указывает эпиграф к книге, окруженным тишиной «всемирного молчания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йствительно, жизнь для Бальмонта по-прежнему — «кошмар», «царство льдов» (названия разделов), где поэт — «дух бесстрастный, дух бесприютный» — хочет «смерти одной». Это все та же «боль Мира», тьма, бессмыслица —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емноте миллионы теней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гребальным идут хоровод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при свете болотных огней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чезает народ за народ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не в силах безумцы поня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вращаются в круге замкнутом.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«Тишине» мотивы, ужe известные нам по «Северному небу» и «Безбрежности», получают дальнейшее развит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жде всего это относится к мотиву индивидуализма. Человек не только не способен вырваться из тьмы непознанной жизни («Повсюду сказка бледная — загадкой предо мной») — он не способен также познать других людей: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ссменно одинокая,</w:t>
      </w:r>
    </w:p>
    <w:p>
      <w:pPr>
        <w:pStyle w:val="Normal"/>
        <w:spacing w:before="120" w:after="0"/>
        <w:ind w:firstLine="567"/>
        <w:jc w:val="both"/>
        <w:rPr/>
      </w:pPr>
      <w:r>
        <w:rPr/>
        <w:t>Душа грустит всегда,</w:t>
      </w:r>
    </w:p>
    <w:p>
      <w:pPr>
        <w:pStyle w:val="Normal"/>
        <w:spacing w:before="120" w:after="0"/>
        <w:ind w:firstLine="567"/>
        <w:jc w:val="both"/>
        <w:rPr/>
      </w:pPr>
      <w:r>
        <w:rPr/>
        <w:t>Душа душе далекая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для звезды звез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в своем одиночестве поэт находит не только «грусть». Это противоречивое состояние, в нем есть и радость. Отвернувшись от земли и людей, поэт объявляет себя «за пределами правды и лжи», становится «гением единственным», «стихийным», «светлым», «гением Мечты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сюда возникает, с одной стороны, образ «Нарцисса», «только в себя невозвратно влюбленного» (естественно открывающего путь к темам «демонизма»), а с другой — уже знакомый нам образ поэта-ветерка, живущего «мигами»: «Я вольный ветер, я вечно вею, волную волны, ласкаю ивы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ее того, в стихотворении «Зов» «миги» объявляются великим «откровением»: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, на чем печать мгновенья,</w:t>
      </w:r>
    </w:p>
    <w:p>
      <w:pPr>
        <w:pStyle w:val="Normal"/>
        <w:spacing w:before="120" w:after="0"/>
        <w:ind w:firstLine="567"/>
        <w:jc w:val="both"/>
        <w:rPr/>
      </w:pPr>
      <w:r>
        <w:rPr/>
        <w:t>Брызжет светом откровенья,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ет жизнью вечно-цель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ышит правдой запредель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и здесь сразу же обнаруживаются противоречия, разрушающие «вечно-цельную жизнь». Мечты и миги, оказывается, вовсе не всегда спасительны. Так у поэта возникает мысль, что все разновидности его мечтаний на деле лишь отрывают человека от подлинной жизни, от «земли», от «солнца», ведут к «пустоте»:</w:t>
      </w:r>
    </w:p>
    <w:p>
      <w:pPr>
        <w:pStyle w:val="Normal"/>
        <w:spacing w:before="120" w:after="0"/>
        <w:ind w:firstLine="567"/>
        <w:jc w:val="both"/>
        <w:rPr/>
      </w:pPr>
      <w:r>
        <w:rPr/>
        <w:t>О, жизни волнение!</w:t>
      </w:r>
    </w:p>
    <w:p>
      <w:pPr>
        <w:pStyle w:val="Normal"/>
        <w:spacing w:before="120" w:after="0"/>
        <w:ind w:firstLine="567"/>
        <w:jc w:val="both"/>
        <w:rPr/>
      </w:pPr>
      <w:r>
        <w:rPr/>
        <w:t>О, свет и любовь!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же мы встретимся вновь?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я узнаю не сны наяву,</w:t>
      </w:r>
    </w:p>
    <w:p>
      <w:pPr>
        <w:pStyle w:val="Normal"/>
        <w:spacing w:before="120" w:after="0"/>
        <w:ind w:firstLine="567"/>
        <w:jc w:val="both"/>
        <w:rPr/>
      </w:pPr>
      <w:r>
        <w:rPr/>
        <w:t>A радостный возглас: «Живу!»</w:t>
      </w:r>
    </w:p>
    <w:p>
      <w:pPr>
        <w:pStyle w:val="Normal"/>
        <w:spacing w:before="120" w:after="0"/>
        <w:ind w:firstLine="567"/>
        <w:jc w:val="both"/>
        <w:rPr/>
      </w:pPr>
      <w:r>
        <w:rPr/>
        <w:t>Мы детство не любим, от Солнца уш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были веленья зем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, сердце утратив, отдавшись мечте,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пые, мы ждeм в пусто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«Пена морская», которая «погибнет, сверкая, растает дождем», вот кто «мы, дети мгновенья». И зачем же —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прасно 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ремимся мы страстно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обманной мечте,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немой пустоте?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 сам поэт обнажает иллюзорность декларируемого им «счастья». И трагизмом веет от его признания, которое мы вправе отнести ко всему поколению старших символистов:</w:t>
      </w:r>
    </w:p>
    <w:p>
      <w:pPr>
        <w:pStyle w:val="Normal"/>
        <w:spacing w:before="120" w:after="0"/>
        <w:ind w:firstLine="567"/>
        <w:jc w:val="both"/>
        <w:rPr/>
      </w:pPr>
      <w:r>
        <w:rPr/>
        <w:t>Пилигрим бесприютный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росив обманы земные,</w:t>
      </w:r>
    </w:p>
    <w:p>
      <w:pPr>
        <w:pStyle w:val="Normal"/>
        <w:spacing w:before="120" w:after="0"/>
        <w:ind w:firstLine="567"/>
        <w:jc w:val="both"/>
        <w:rPr/>
      </w:pPr>
      <w:r>
        <w:rPr/>
        <w:t>Я правды Небес не дости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ее ярко выразил Бальмонт свой душевный хаос в стихотворении «В лабиринте». Это, по существу, исповедь поэта:</w:t>
      </w:r>
    </w:p>
    <w:p>
      <w:pPr>
        <w:pStyle w:val="Normal"/>
        <w:spacing w:before="120" w:after="0"/>
        <w:ind w:firstLine="567"/>
        <w:jc w:val="both"/>
        <w:rPr/>
      </w:pPr>
      <w:r>
        <w:rPr/>
        <w:t>Было много... Сны, надежды, свежесть чувства, чистота,</w:t>
      </w:r>
    </w:p>
    <w:p>
      <w:pPr>
        <w:pStyle w:val="Normal"/>
        <w:spacing w:before="120" w:after="0"/>
        <w:ind w:firstLine="567"/>
        <w:jc w:val="both"/>
        <w:rPr/>
      </w:pPr>
      <w:r>
        <w:rPr/>
        <w:t>А теперь душа измята, извращенна и пус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Я устал. Весна поблекла. С Небом порван мой зав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идцать лет моих я прожил. Больше молодости н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же мне еще осталось? С каждым шагом холодеть?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на все, что просит счастья, с безучастием глядеть?</w:t>
      </w:r>
    </w:p>
    <w:p>
      <w:pPr>
        <w:pStyle w:val="Normal"/>
        <w:spacing w:before="120" w:after="0"/>
        <w:ind w:firstLine="567"/>
        <w:jc w:val="both"/>
        <w:rPr/>
      </w:pPr>
      <w:r>
        <w:rPr/>
        <w:t>О, последняя надежда, свет измученной души,</w:t>
      </w:r>
    </w:p>
    <w:p>
      <w:pPr>
        <w:pStyle w:val="Normal"/>
        <w:spacing w:before="120" w:after="0"/>
        <w:ind w:firstLine="567"/>
        <w:jc w:val="both"/>
        <w:rPr/>
      </w:pPr>
      <w:r>
        <w:rPr/>
        <w:t>Смерть, услада всех страданий. Смерть, я жду тебя, спеши!</w:t>
      </w:r>
    </w:p>
    <w:p>
      <w:pPr>
        <w:pStyle w:val="Normal"/>
        <w:spacing w:before="120" w:after="0"/>
        <w:ind w:firstLine="567"/>
        <w:jc w:val="both"/>
        <w:rPr/>
      </w:pPr>
      <w:r>
        <w:rPr/>
        <w:t>Бальмонт, пожалуй, ярче других обнаружил безысходную противоречивость старшего поколения символистов. Не случайно поэтому основная тема «Тишины» — при всех попытках вернуться к «богу», к «мечте», к «смирению» — страдание мира. И Бальмонт сильнее всего как поэт, искренней всего и правдивей, когда открыто говорит о своей опустошенности, о своем беспутье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ж тридцать лет в пустыне я блуждаю..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т больше сил стонать среди пустыни..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чно задвинулись двери тюрьмы,</w:t>
      </w:r>
    </w:p>
    <w:p>
      <w:pPr>
        <w:pStyle w:val="Normal"/>
        <w:spacing w:before="120" w:after="0"/>
        <w:ind w:firstLine="567"/>
        <w:jc w:val="both"/>
        <w:rPr/>
      </w:pPr>
      <w:r>
        <w:rPr/>
        <w:t>Душно мне, страшно от шепчущей ть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чется в пропасть взглянуть и упасть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очется бога проклясть..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четвертой книге Бальмонта «Горящие здания» (1900) пессимистические и особенно демонические мотивы («потеря души», «блаженно-извращенные наслаждения» и т. п.) получают наиболее острое выражение. Не случайно даже ближайший друг и в известной мере учитель Бальмонта князь А. И. Урусов писал о «Горящих зданиях»: «Mania grandiosa...кровожадные гримасы... Эпиграфом следовало бы поставить «Изумляю мир злодейством»... Искусство оттенков заменило какое-то гоготание. Книга производит впечатление психиатрического документа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распространенная в критике тех лет оценка Бальмонта как поэта-оптимиста совершенно не соответствует, по-крайней мере, его первым четырем книгам. Но, может быть, Бальмонт изменился впоследствии (как, впрочем, утверждает сам: «Из долгих скитаний... подошел к радостному Свету»). В 1903 году вышли две очередные книги поэта: «Будем как солнце» и «Только любовь». Уже названия книг декларируют, по сути дела, приход к «солнцу», к «радости», и на них, собственно, и ссылаются, говоря о «поэте весны», о «поэте с утренней душой». Так ли это?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мотивам, образам, настроениям, по поэтической структуре, наконец, по времени выхода сборники стихов «Будем как солнце» и «Только любовь» едины и, в сущности, повторяют друг друга. Hет поэтому нужды анализировать обе книги, и мы остановимся на последней, по слову Блока, «более нежной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йствительно, в целом ряде стихотворений сборника «Только любовь» и даже в ряде разделов (например, «Цветные ткани») Бальмонт стремится воспеть радость жизни, свое «слияние» с живительными стихиями «Огня», «Воздуха» и т. д. Но вот что получается на деле:</w:t>
      </w:r>
    </w:p>
    <w:p>
      <w:pPr>
        <w:pStyle w:val="Normal"/>
        <w:spacing w:before="120" w:after="0"/>
        <w:ind w:firstLine="567"/>
        <w:jc w:val="both"/>
        <w:rPr/>
      </w:pPr>
      <w:r>
        <w:rPr/>
        <w:t>О, Мироздатель,</w:t>
      </w:r>
    </w:p>
    <w:p>
      <w:pPr>
        <w:pStyle w:val="Normal"/>
        <w:spacing w:before="120" w:after="0"/>
        <w:ind w:firstLine="567"/>
        <w:jc w:val="both"/>
        <w:rPr/>
      </w:pPr>
      <w:r>
        <w:rPr/>
        <w:t>Жизнеподатель,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лнце, тебя я пою!</w:t>
      </w:r>
    </w:p>
    <w:p>
      <w:pPr>
        <w:pStyle w:val="Normal"/>
        <w:spacing w:before="120" w:after="0"/>
        <w:ind w:firstLine="567"/>
        <w:jc w:val="both"/>
        <w:rPr/>
      </w:pPr>
      <w:r>
        <w:rPr/>
        <w:t>Ты в полногласной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азке прекрасной</w:t>
      </w:r>
    </w:p>
    <w:p>
      <w:pPr>
        <w:pStyle w:val="Normal"/>
        <w:spacing w:before="120" w:after="0"/>
        <w:ind w:firstLine="567"/>
        <w:jc w:val="both"/>
        <w:rPr/>
      </w:pPr>
      <w:r>
        <w:rPr/>
        <w:t>Сделало страстной</w:t>
      </w:r>
    </w:p>
    <w:p>
      <w:pPr>
        <w:pStyle w:val="Normal"/>
        <w:spacing w:before="120" w:after="0"/>
        <w:ind w:firstLine="567"/>
        <w:jc w:val="both"/>
        <w:rPr/>
      </w:pPr>
      <w:r>
        <w:rPr/>
        <w:t>Душу мою!</w:t>
      </w:r>
    </w:p>
    <w:p>
      <w:pPr>
        <w:pStyle w:val="Normal"/>
        <w:spacing w:before="120" w:after="0"/>
        <w:ind w:firstLine="567"/>
        <w:jc w:val="both"/>
        <w:rPr/>
      </w:pPr>
      <w:r>
        <w:rPr/>
        <w:t>Жизни подател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г и создатель,</w:t>
      </w:r>
    </w:p>
    <w:p>
      <w:pPr>
        <w:pStyle w:val="Normal"/>
        <w:spacing w:before="120" w:after="0"/>
        <w:ind w:firstLine="567"/>
        <w:jc w:val="both"/>
        <w:rPr/>
      </w:pPr>
      <w:r>
        <w:rPr/>
        <w:t>Мудро сжигающий — Свет!.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т. п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— далее — несколько другой вариант тех же восхвалений радости «Солнца»: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бя мы чувствуем во всем, в чем блеск алмазный,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чем свет коралловый, жемчужный иль и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з солнца наша жизнь была б однообраз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перь же мы живем мечтою вечно-разной,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более всего ласкаешь ты — весной.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т. 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веденные отрывки из центрального произведения книги («Гимн Солнцу») типичны по своей структуре. И уже по ним видно, что Бальмонт говорит здесь, пользуясь выражением Брюсова, «с притворной страстностью». Это, собствеино, совсем не Бальмонт-поэт. Это — или декларация, выраженная в стиле абстрактной, выспренней и пустой декламации, или лишенная и тени поэзии плоскоперечислительная «информация» о величии солнца, обилующая бесцветными словами («свет коралловый, жемчужный иль иной», «живем мечтою вечно-разной» и канцелярскими оборотами речи» («во всем, в чем»... «но более всего»)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 дальнейшем — во всех гимнах Огню, Солнцу и т. д. — мы встречаемся, с одной стороны, с той же абстрактной декламацией, с другой — с теми же грубыми прозаизмами и тяжелыми, подчас просто малограмотными виршами: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з Солнца были бы мы темными рабами,</w:t>
      </w:r>
    </w:p>
    <w:p>
      <w:pPr>
        <w:pStyle w:val="Normal"/>
        <w:spacing w:before="120" w:after="0"/>
        <w:ind w:firstLine="567"/>
        <w:jc w:val="both"/>
        <w:rPr/>
      </w:pPr>
      <w:r>
        <w:rPr/>
        <w:t>Вне понимания, что есть лучистый день..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ой мозг пронзил я солнечным лучом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кует радостно все то,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ночью было как ничто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, огонь красивее всех иных живых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т. д., и т. п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это, несомненно, слабо и плох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альмонт силен там, где говорит о своих подлинных чувствах, мечтаниях и порывах, о своем, по слову Брюсова, «бессознательном «Я». Мы сказали бы: настроения и чувства интеллигента, разрываемого противоречиями, не принимающего жизни, ищущего какого-то выхода, но не знающего его, утешающегося «мигами», — такова единственная подлинная стихия Бальмонта. Здесь он — поэт, хотя, разумеется, и чуждый н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когда Бальмонт переходит к темам философского характера, когда он пытается дать «широкие обобщения, выразить глубокую мысль», то здесь он, как правильно отмечает Брюсов, «слабее слабых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ведь именно в стихах о счастье, о «Солнце», «Свете», обо всех этих «царственных стихиях», которые он хочет слить с «Мировым» и к которых хочет найти «вечное познание» и «освобождение», — ведь именно здесь Бальмонт выступает со своей философско-пантеистической концепцией. Он хочет дать глубокие «обобщения». Но этого он не в силах сделать, за этим нет его подлинных пережива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тогда вместо «гимнов» жизни получаются «перечисления» общеизвестных, поверху лежащих явлений, вперемежку с риторикой и пышной фразеологией, которые должны прикрыть пустот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стати сказать, по той же причине Бальмонт вынужден для вящей убедительности своих «гимнов» прибегать к такому примитивному приему, как начертание своих стихий с прописной буквы, и всюду у него — «Огонь», «Свет», «Земля», «День», «Красота». Брюсов очень точно определил пороки «гимнов» Бальмонта: «Его призывы к веселию кажутся вымученными, стихийные гимны — риторическими... Во всех его преувеличенных прославлениях жизни есть что-то намеренное... принужденность языка и чувства... Слишком уж громко и настойчиво твердит Бальмонт о том, что он радостен, свободен и мудр, слишком старается восхвалять веселие бытия, словно боится, что ему не поверят, словно громкими словами хочет опьянить самого себя, подавить в самом себе сомнения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если слабо все, что Бальмонт говорит о «счастье» в стихиях «Земли», «Солнца» и т. п., то, как обычно, поэтически сильны и в этой книге разнообразно варьируемые старые темы: непознаваемость жизни, ее мрак и страдания, мучительность противоречий и иллюзорная радость «мигов». И это составляет основное содержание книг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 проклятии жизни наиболее обнаженно говорится, пожалуй, в стихотворении «Отречение». Да, жизнь с первого взгляда прекрасна. В ней есть свет, цветы, «много воздуха», великолепные страны, реки, горы, обольстительные женщины, гордая человеческая мысль!.. Но ведь все это — ненастоящее, неистинное, это— «мираж, обман»: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так как жизнь не понял ни один,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так как смысла я еe не знаю. —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ю смену дней, всю красочность картин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ю роскошь солнц и лун — я проклинаю!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эт настойчиво, вновь и вновь, повторяет: жизнь — обман, ложь, обманны и мечты, мучительны неразрешимые загадки бытия, и поэтому лучше смерть, лучше не жить на земле. И вот перед нами уже не деланно-риторические восторги, а подлинный крик души. «Душно!.. Скучно!.. Последняя черта!» И «светлый» образ певца радости просто исчезает:</w:t>
      </w:r>
    </w:p>
    <w:p>
      <w:pPr>
        <w:pStyle w:val="Normal"/>
        <w:spacing w:before="120" w:after="0"/>
        <w:ind w:firstLine="567"/>
        <w:jc w:val="both"/>
        <w:rPr/>
      </w:pPr>
      <w:r>
        <w:rPr/>
        <w:t>Я не прежний веселый, полубог вдохновенный,</w:t>
      </w:r>
    </w:p>
    <w:p>
      <w:pPr>
        <w:pStyle w:val="Normal"/>
        <w:spacing w:before="120" w:after="0"/>
        <w:ind w:firstLine="567"/>
        <w:jc w:val="both"/>
        <w:rPr/>
      </w:pPr>
      <w:r>
        <w:rPr/>
        <w:t>Я не гений певучей меч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угрюмый заложник, я тоскующий пленный, </w:t>
      </w:r>
    </w:p>
    <w:p>
      <w:pPr>
        <w:pStyle w:val="Normal"/>
        <w:spacing w:before="120" w:after="0"/>
        <w:ind w:firstLine="567"/>
        <w:jc w:val="both"/>
        <w:rPr/>
      </w:pPr>
      <w:r>
        <w:rPr/>
        <w:t>Я стою у последней черты —</w:t>
      </w:r>
    </w:p>
    <w:p>
      <w:pPr>
        <w:pStyle w:val="Normal"/>
        <w:spacing w:before="120" w:after="0"/>
        <w:ind w:firstLine="567"/>
        <w:jc w:val="both"/>
        <w:rPr/>
      </w:pPr>
      <w:r>
        <w:rPr/>
        <w:t>Я устал приближаться от вопросов к вопросам,</w:t>
      </w:r>
    </w:p>
    <w:p>
      <w:pPr>
        <w:pStyle w:val="Normal"/>
        <w:spacing w:before="120" w:after="0"/>
        <w:ind w:firstLine="567"/>
        <w:jc w:val="both"/>
        <w:rPr/>
      </w:pPr>
      <w:r>
        <w:rPr/>
        <w:t>Я жалею, что жил на Земле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сомненно: приведенные стихи не надуманное, не абстракция. Это глубоко пережитое, правда души поэта. Не случайно центральные разделы сборника «Только любовь», занимающие треть книги, названы «Проклятие» и «Безрадостность». Не случайно, наконец, и то, что в этой, якобы «солнечной» и «нежной» книге, поэт воплотил себя самого в образе... умирающего: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ин я родился, один умираю,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 смерти живу бесконечно од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какому иду я безвестному краю?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знаю, не знаю, я — в страхах глуб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знаю, есть Солнце, там в высях, там где-то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я навсегда потерял красот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Я мертвая тяжесть, — от вольного лета,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 счастья и света иду в темнот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нига «Только любовь», как и все другие книги, написанные Бальмонтом до и после нее, совсем не книги «весны» и «оптимизма». Попытки связать себя со «светом», которого он не знал и по самому существу своего мировоззрения знать не мог, били искусственны и художественно беспомощны. В истории русской поэзии Бальмонт предстает единым в своем творчестве и единым со воем старшим поколением символистов, находясь в кругу того же общего для них пессимистического в отношении к земной жизни мировоззрения, в кругу тех же идей, мотивов и образ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1903 году гегемония Бальмонта кончается и на первое место выступает Брюсов, а также новое, младшее поколение; происходит, по общему признанию, резкий спад творчества Бальмонта. П. Перцов пишет по этому поводу, что после выхода «Urbi et Orbi» и — несколько позже — «Венка» Брюсова «пришел конец гегемонии Бальмонта» и что «в то же время выдвинулись новые первостепенные имена — Вячеслав Иванов, Александр Блок, Андрей Белый. Второе поколение символистов выступило на авансцену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 Брюсов в письме к Перцову (1905) писал: «Десять лет Бальмонт царил полновластно в нашей поэзии. Но теперь жезл выпал из его рук... Он — в прошлом». А впоследствии, назвав «вершинные» достижения Бальмонта, Брюсов отмечает: «Со сборника «Только любовь» начинается уже спуск вниз, становящийся более крутым в «Литургии Красоты» (1905) и почти обрывистый в «Злых чарах» (1906). Еще дальше — следовало бесспорное падение... на топкую, илистую плоскость «Жар-птицы». Характерно также, что в 1913 году, на чествовании Бальмонта в связи с его возвращением из эмиграции, Маяковский от имени молодого поколения поэтов заявил, что в их лице Бальмонт сталкивается «с нашей голой ненавистью... Мы слиты с жизнью, вы восходили по шатким, скрипящим ступеням на древние башни и смотрели оттуда в эмалевые дали... Бальмонт — это отжитое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конец, чтобы расстаться с легендой о Бальмонте как о певце весны, жизнерадостности, оптимизма, приведем высказывание Ин. Анненского, старейшего по возрасту поэта и критика-символиста, который считал Бальмонта ярчайшим выразителем своего поколения. В статье «Бальмонт-лирик» Анненский пишет: «Сознание безысходного одиночества и мистический страх перед собою — вот главные тоны нашего «Я». Поэзия же Бальмонта тем и значительна, что она с предельной силой выразила это «Я» в лирике: «Я» — замученное сознанием своего безысходного одиночества, неизбежного конца и бесцельного существования; «Я» среди природы, где немо и незримо, упрекая его, живут такие же «Я»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biografia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42:00Z</dcterms:created>
  <dc:creator>User</dc:creator>
  <dc:description/>
  <cp:keywords/>
  <dc:language>en-US</dc:language>
  <cp:lastModifiedBy>Mage</cp:lastModifiedBy>
  <dcterms:modified xsi:type="dcterms:W3CDTF">2011-10-12T03:42:00Z</dcterms:modified>
  <cp:revision>2</cp:revision>
  <dc:subject/>
  <dc:title>Поэзия К</dc:title>
</cp:coreProperties>
</file>