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Блок и Маяковский: поэт и эпох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Машбиц-Ве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главе русской поэзии десятых—двадцатых годов XX века стоят два поэта: Александр Блок и Владимир Маяковский. Оба они умерли молодыми: Блок — сорока лет, Маяковский — тридцати шести. Оба восторженно встретили социалистическую революцию, став без колебаний советскими поэтами в то трудное время, когда многие и многие известные литераторы «ехидничали, злобствовали», уверенные: «в ближайшем будущем наша возьмет, будет «порядок», и все — по-старому» (А.Блок. Соч., т.VI. М.-Л., Гослитиздат, 1960-1963, стр.16,17. В дальнейшем ссылки на это издание даются лишь с указанием тома и страниц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-таки разительно несхожи, а во многом и противоположны художественные индивидуальности, пути и судьбы двух великих поэ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яковский стал певцом социалистической эпохи. Он, в сущности, с первых же шагов был «воплощением жизни в одном из ее предельных проявлений» (А.Луначарский. Жизнь и смерть."Комсомольская правда", 1930, 20 апреля), вдохновенно утверждал «прекрасную и удивительную» советскую жизнь, в которой творчество стало для него «заводом, вырабатывающим счасть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, наоборот, воспринимал свой пройденный путь как величайшую трагедию «детей страшных лет России», оценивал прожитую жизнь как «испепеляющие годы» (А.Блок. Соч., т.III, стр. 278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ительное несходство двух поэтов невозможно объяснить разницей возрастной, хотя и это имело известное значение. Но ведь и Маяковский, как Блок, в годы юности дышал отравленным воздухом буржуазно-самодержавной России, ведь и он пережил «страшные годы» поражения первой революции, кровавой столыпинской реакции, империалистической войн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живя в одной стране и (в решающей мере) в одну и ту же историческую эпоху, оба поэта, вместе с тем, воспитаны как бы в разных ми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яковский с отроческого возраста был связан с реальной жизнью, с острой социальной борьбой. Его окружали революционно настроенные мать, сестры, их друзья — деятельные революционеры-большевики. И профессионал-революционер И. И. Морчадзе имел все основания сказать еще о периоде 1905—1906 гг: «Семья Маяковских, включая и маленького Володю, была настоящей революционной семьей... В этой семье жили и дышали революцией» (В.Маяковский в воспоминаниях современников. М., Гослитиздат, 1963, стр. 8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молодым Маяковский читал Маркса, Ленина. «Нет произведения искусства, которым бы я увлекся более, чем «Предисловием» Маркса... Помню отчетливо синенькую ленинскую «Две тактики» (В.Маяковский. Соч., т. I, М., Гослитиздат, 1955-1961, стр. 15, 16). В конце 1907 года он вступил в социал-демократическую партию. Перенес пытку царской тюрьмы. Наконец, Маяковский с юных лет знал тяжелую нужду, которая учила пониманию жиз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Я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р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етства привык ненавиде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да себя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обед продав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другому рос и воспитывался Блок. С детства его окружали люди глубоко религиозные и чрезвычайно далекие от суровой действительности: мать, тетки, друзья... Жизнь поэта с ранних лет протекала в благоустроенном, стародворянского уклада, поместье Шахматове — по его словам, «угол рая неподалеку от Москвы». Здесь были «золотое детство, елка, дворянское баловство, няня». К тому же Блок очень рано оказался под влиянием мистико-идеалистической философии Вл. Соловь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удивительно поэтому, что, живя в таком камерном мире и рано увлекшись мистикой, поэт долгое время почти не знал России. О «полном незнании и неумении сообщаться с миром» он пишет в «Автобиографии», характеризуя свои студенческие годы. И, говоря далее о более позднем времени (1907), отмечает: «Долгая замкнутость в самом себе создала отчужденность от людей и мира, но освобождение наступает, надеюсь, хотя и медлен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И. Ленин писал в 1913 году, что в каждой национальной культуре эксплуататорского общества есть две культуры: одна — господствующего класса, другая — противостоящая ей — демократическая и социалистическая. «Есть две нации в каждой современной нации... — учил Ленин. — Есть две национальные культуры в каждой национальной культуре. Есть великорусская культура Пуришкевичей, Гучковых и Струве,— но есть также великорусская культура, характеризуемая именами Чернышевского и Плеханова». И хотя буржуазная культура преобладала до Октября, имея многочисленных н разнообразных идеологов, вплоть до черносотенцев; хотя господствующие классы тратили десятки и сотни миллионов рублей на пропаганду своих идей, а демократическая и социалистическая культура — в чрезвычайно трудных условиях — только завоевывала позиции, — тем не менее именно последняя представляла собой «цвет России», ее гордость, ее будущность. И именно она воспитывала народ в революционном дух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 и Маяковский и были воспитаны этими разными культурами. И если Блок все же «всем сердцем, всем сознанием» приветствовал Великий Октябрь, как еще ранее приветствовал революцию 1905 года, то это свидетельствует лишь о том, что он сумел в известной мере преодолеть воспитавшую его культуру, что он, по сути дела, долгие годы преодолевал ее, все более воспринимая идеи культуры демократической и революционной. И в этом, собственно, и заключается — в широком историческом и социальном плане — суть духовного развития Блока, в этом — разгадка и его поэтического велич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друзья и поклонники поэта из числа идеалистов и мистиков создали свою теорию. Блок — утверждают они — был и всю жизнь оставался мистиком, «чистым иноком», неизменным «рыцарем Прекрасной Дамы». «Стихи о Прекрасной Даме» провозглашаются поэтому высшим его достижением. П. Перцов, редактор «Нового пути» (журнала, где Блок дебютировал), писал еще в 1934 году, что для него самым совершенным созданием поэта являются мистические «Стихи о Прекрасной Даме». Марина Цветаева рисовала Блока «ангелом» и мучеником («рваные ризы, крыло в крови»), возносящимся над «окаянной» зем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о так ясно на лике е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ство мое не от мира се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. Пяст всерьез уверял: «Никакие материалисты не смогут отрицать, что от Блока исходила трепетность касания иных миров»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енная и творческая трагедия Блока, — рассуждают далее эти поклонники поэта, — заключалась в том, что он решился уйти от мистики, «изменить» ей и тем самым «опустошил»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же духе трактуют и сейчас творчество Блока буржуазные зарубежные литературоведы и русская эмигрантская кри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жная теория! Ложная концепция, превращающая большого, эпохального поэта в декадентствующего хлюпика. Сам Блок протестовал против такого понимания его поэзии, ее эволюции. В 1918 году он писал: «До сих пор я встречаюсь иногда с рассуждениями о «превращении» образа Прекрасной Дамы в образы следующих моих книг: Незнакомки, Снежной Маски, России и т. д. Как будто превращение одного образа в другой есть дело простое и естественное... Как будто сущность, обладающая самостоятельным бытием, может превратиться в призрак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творчество Блока, как и всякого поэта, в известном смысле едино: это единое при всех изменениях восприятие мира данным поэтом. Есть, стало быть, определенная закономерная связь между образом Прекрасной Дамы (осмысленным в его эволюции) и позднейшими образами Незнакомки, России, Революции, Катьки... Однако каждый из этих образов отражает «самостоятельную сущность», имеет «самостоятельное бытие», соответствуя различным этапам развития художника, отражая различные стороны как его собственной, так и объективной жизни. В конечном же счете единство творчества Блока — это единство при глубочайших противоречиях. И в этом отразилась борьба двух миров, из которых один тянул поэта в прошлое, а другой — к новой жизни и Ре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ворчество Блока тем и ценно, что это вовсе не история духовного бытия одинокого мистика XX века. Нет, это полная огромного значения, по-своему выражающая эпоху, волнующая повесть о человеке, который долгие годы «испепелялся» господствовавшей культурой умирающего мира, но глубоко почувствовал ее ложь, неустанно вырывался из-под ее губительного влияния. Это — полная широчайшего социального и исторического смысла поэтическая повесть о борьбе двух культур и непобедимой мощи нового, наступающего революцион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почему так называемая «трагедия Блока» — это вовсе не трагедия «падшего ангела», «измена мистике». Это вообще не трагедия «падения». Напротив, это хотя и полная великих мук, испытаний, трудностей, но при всем том — история не падения, а возрождения человека. История перехода из искусственного, келейного и отживающего мира в мир великой борьбы, настоящей жизни, своб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учайно поэтому в черновых записях одного из центральных произведений Блока о трагедии человека «испепеленной» жизни — в вариантах стихотворения «Рожденные в года глухие» (1913—1914) — мы находим строки иной, по существу оптимистической тональности. По справедливому замечанию В. Орлова, в этом первоначальном тексте стихотворения «яснее раскрывается его тема». Действительно, здесь Блок отчетливо осмысливает свое трагическое восприятие жизни как «роковую пустоту», рожденную «преждевременной старостью», следствие несбывшихся надежд: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ь может, старость слишком ра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учится в наши двери. Пу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 старят виденные раны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ежд несовершенных гру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Блок говорит о своем поколении не только как о поколении «страшных лет России» и о прожитых годах не только как об «испепеляющих». Есть, оказывается, в этих «страшных годах» и другое — свeтлое, возрождающее начал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ы — мы дети дней свобод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не забыли ничего .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се — невольно или вольно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идетели великих ле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как в творчестве Блока своеобразно и конкретно отразилась борьба двух решающих исторических сил, двух культур, и должна пойти в дальнейшем речь. И здесь мы встречаемся с целым рядом сложнейших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дной стороны, борьба двух культур отразилась и в теоретических работах Блока и в его художественном творчестве, а это — при всем их единстве — далеко не тождество: противоречия между творчеством и идейными позициями автора — явление нередкое, и у Блока это особенно остро выражено. А с другой стороны (и это главное), буржуазная культура рассматриваемой эпохи проявлялась чрезвычайно разнообразно. Это был сложный мир различных концепций философии истории, теории государства, эстетики и т. п., часто даже враждовавших друг с дру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сказанного осмысление творчества Блока на фоне борьбы двух культур требует не только литературно-эстетического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, однако, естественно затрагивая общие вопросы культуры, непосредственно ставим себе более скромную задачу: определение роли и места Блока в русском символиз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ограничение темы целесообразно по ряду прич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 выступил как символист младшего поколения — теург. Он ярче всех художественно воплотил мистическую «Вечную Жену», разделяя теоретические взгляды теургов и активно защищая их еще в 1910 году. В известной мере Блок сохранил отдельные положения философии истории и эстетики теургии до последних лет жизни. Но вместе с тем уже с ранних лет Блок несомненно чувствовал, особенно как художник, ограниченность и порочность этих взглядов, преодолевал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 другой стороны, младосимволизм был непосредственно связан с поэтами старшего поколения, с их эстетикой, художественной практикой. Известно, что Брюсова Блок считал своим учителем (наряду с Вл. Соловьевы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художественное творчество Блока и его теоретические взгляды невозможно осмыслить вне теории и практики всего русского символизма. Здесь начало творчества Блока, отсюда — своеобразие всего его пути. Буржуазную культуру он преодолевал прежде всего в ее специфической символистской, шире — декадентской 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по одной причине мы рассматриваем здесь Блока в связи с символиз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ское литературоведение дало немало ценных работ о русской литературе XVIII и XIX веков, литературе древней и советской. Но литература предоктябрьская и особенно символизм остались мало исследованными. Между тем это течение интересно и важно не только как историческое явление. Оно многое объясняет в современном модернизме. Ибо, в сущности, эстетика и практика экзистенциализма, фрейдизма, абстракционизма и т. п. в своих истоках и основных принципах очень во многом связана с русским символизмом. Модернизм оказывается на деле реставрацией очень старых идейно-эстетических концеп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ироком историческом плане рассматривал и Горький различные формации декадентства в их борьбе с социалистическим реализмом, как борьбу, в конечном счете, противоположных философских концепций мира, противоположных куль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исал одному своему корреспонденту (в связи, в частности, с оценкой творчества С. Клычкова, писателя мистически и мизантропически настроенного): «Можно сказать, что вообще все идеалистические системы мышления — пессимистичны, это будет верно. Но гораздо важнее доказать, что лишь материализм и монизм могут служить источником пафоса, источником героического мироощущения, что лишь на этой почве человек возникает во всем его велич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ть мысли Горького в том, что идеализм в любом его выражении обкрадывает, опустошает человека: все лучшее в нем — высокие идеалы, высокие стремления к перестройке мира он относит к «богу», к метафизическим, ирреальным «первоисточникам» или же, наоборот, мизантропически утверждает «необоримую» власть темных «инстинктов». Вот почему даже «оптимистические» концепции идеализма, отраженные в искусстве, оборачиваются в конечном счете пессимистическим недоверием к разуму, к научному знанию, ко всей деятельности человека. И только последовательный материализм восстанавливает личность в ее величайших возможностях, приводит и к искусству, которое «утверждает бытие как деяние, как творчество, цель которого победа человека над силами природы...обработка ее в прекрасное жилище человечества, объединенного в одну семью» (Горьк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аком же жизнеутверждающем искусстве, побеждающем горе, объединяющем людей, основанном на вере в разум и силы человека, говорил Маяковский. Голос поэта — утверждал он — призыв и деяние во имя то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день, который горем старящ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христарадничать, мол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вся на первый крик — «Товарищ!»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рачивалась зем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нным определяется содержание предлагаемого труда. Вначале мы рассматриваем теорию и практику русского символизма: старшего и младшего поколений. При этом отдельные главы посвящаются наиболее крупным представителям этого т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рассмотрения теории и практики русского символизма мы переходим к более детальному освещению его социальной сущности, его связи с западной эстетикой и западным символизмом, а также его места в нашей лит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— ввиду актуального значения борьбы с западным модернизмом — рассматривается философская основа и практика фрейдизма, экзистенциализма и абстракционизма в их сопоставлении и связи с русским символизмом. Выясняется, таким образом, общий и единый фронт модернизма (шире — декадентства) как философской и эстетической концепции, противостоящей и в наши дни революционно-демократической и тем более социалистической иде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казанном общем фоне детально рассматривается творчество Александра Блока как путь поэта, наиболее блистательно преодолевшего модернизм в его русской разновидности (символизм) и тем самым открывшего себе дорогу от келейного искусства к постижению огромного мира, который неимоверно обогатил Блока не только тематически, но и непосредственно в поэтиче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Блока (как, впрочем, и путь Брюсова) оказывается в высшей степени знаменательным: это великая школа для современных зарубежных художников, так или иначе находящихся еще в орбите модернистских влия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38:00Z</dcterms:created>
  <dc:creator>User</dc:creator>
  <dc:description/>
  <cp:keywords/>
  <dc:language>en-US</dc:language>
  <cp:lastModifiedBy>Mage</cp:lastModifiedBy>
  <dcterms:modified xsi:type="dcterms:W3CDTF">2011-10-12T03:38:00Z</dcterms:modified>
  <cp:revision>2</cp:revision>
  <dc:subject/>
  <dc:title>Блок и Маяковский: поэт и эпоха</dc:title>
</cp:coreProperties>
</file>