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сикозы Береме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козами беременных называются заболевания, возникающие в свя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и с развитием плодного яйца и характеризующиеся весьма многообразн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 симптомами, из которых наиболее постоянными и выраженными явля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рушение функции центральной нервной системы. сосудистые расстрой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а. нарушения обмена веществ. По сроку возникновения и клинически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явлениям принято подразделять токсикозы на 2 группы: ранние (рво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ременных, гвперсалнвация, дерматозы. гепатопатия, невро- и психоп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ия и др.) и поздние - гестозы водянка беременных, нефропатия, преэк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мпсия, эклампсия) . В особую группу выделяют редкие формы токсик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ов - гепатопатию (токсическая желтуха) , острую дистрофию печени, 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нию беременных, хорею беременных, остеомаляцию, артропатию. Ран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козы характеризуются обычно обезвоживанием организма. позд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козы (ОПГ гестозы) - чрезмерным накоплением жидкости в ткан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ННИЕ ТОКСИКОЗ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вота беременных - наиболее часто встречающаяся форма токсикоза пер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й половины беременности. К факторам, предрасполагающем к развити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воты беременных, относятся хронические заболевания желудочно-кишечн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 тракта, генитальная гипоплазия, астенический синдром, нарушение р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пторной функции матки и т.д. Ведущая роль в патогенезе отводится н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шению функционального состояния ЦНС. Различают рвоту беременных лег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ю, средней тяжести и тяжелую. Тяжесть заболевания зависит от степ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 нарушения водно-солевого, углеводного и жирового обменов. кисло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-основного и витаминного баланса. функций желез внутренней секре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гкая рвота повторяется несколько раз в день, в основном посл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ема пиши и по утрам. Общее состояние почти не страдает, ар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альное давление неустойчиво, пульс слегка учащен - до 90 в 1 мин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сса тела женщины почти не снижается, температура и диурез нор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льные. Умеренная рвота носит явные черты токсикоза, учащается до 10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 в сутки, больная не может удержать съеденную пищу, беспокоит слю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течение, наступает обезвоживание организма. Пульс учащается д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0-120 в 1 мин, температура субфебрильная, развиваются гипотензи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хость кожи, нарушаются углеводный, жировой, водно-солевой и элект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тный обмены, снижается диурез. В этой стадии требуется настойчив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чение, при безуспешности которого развивается тяжелая или чрезмер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я рвота, Чрезмерная рвота протекает с явлениями тяжелой интоксик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ии организма. Температура повышается до 38 'С и выше, развиваются т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икардия ( 120 и более в 1 мни) , гипотензия, быстро снижается масс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а, появляются иктеричность кожных покровов и видимых слизистых об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чек, дерматозы, запах ацетона из рта. Диурез снижен; в моче - белок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цетонурия, цилиндрурия. Резко нарушены все виды обмена. Появля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знаки поражения ЦНС (бред, кома или эйфория) , может наступи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мерть. Тяжелые формы рвоты беременных в настоящее время встреча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чень редк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познавание рвоты беременных и ее формы не представляет трудно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й. Показаны исследование крови (обязательно на билирубин) , элект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тпв и др., мочи (на наличие ацетона. желчных пигментов) , контро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намики массы тела, диурез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чение. Цель комплексной терапии при рвоте беременных- нормализ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ия нарушенных соотношений между процессами возбуждения в торможения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НС, применение антигистаминных средств. препаратов противорвот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йствия в сочетании с психотерапией, коррекцию эндокринных наруш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обменных процессов (водно-электролитный и витаминный баланс) , леч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 сопутствующих заболеваний. Беременных, страдающих рвотой, госпит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зируют. Не следует помещать в одну палату двух больных, у котор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ременность сопровождается рвотой; важную роль играют внимательн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ношение персонала к больной, длительный сон, тишина, правильный р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им питания (калорийная. витаминизированная пища лучше в охлажденн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иде, принимать небольшими порциями каждые 2-3 ч в положении лежа) 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ормализации функции ЦНС применяют злектросон или злектроанал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зию. Электроды располагают фронтомастоидально. продолжитель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цедуры 60-90 мни, курс лечения 6-8 сеанс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и лекарственных средств, подавляющих возбудимость рвот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тра, широкое применение нашли этаперазин, торекан, дроперидол, ц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кал. Отечественный препарат этаперазин, лишенный гипотензивного дей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ия и в 10 раз превышающий противорвотный эффект аминазина. Его наз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ют внутрь но 0,002 г 3- 4 раза в день в течение 10-12 дней; прот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показан при нарушении функции печени, почек, кроветворных орган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раженное противорвотное действие оказывает торекан, который х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ш(п переносится больными. Назначают по 1 мл внутримышечно, в вид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вечей или драже (б,5 мг) 2-3 раза в день в течение 10-20 дней. Эффек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ивным противорвотным действием обладает дроперидол; препарат оказ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ет также выраженное успокаивающее действие и подавляет вазомоторны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флексы. что приводит к улучшению периферического кровотока; прот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рвотное действие дроперидола в 800 раз превышает действие аминази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парат вводят по 0,5- 1 мл внутримышечно 1-3 раза в день в завис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сти от тяжести заболевания. Терапевтический эффект наступает через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0- 15 мин. Лечение продолжается 5-7 дней. Дроперидол противопоказа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сердечно-сосудистой декомпенсации. при экстрапирамидных наруш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ях; в терапевтических дозах не обладает эмбриотоксическим действ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борьбы с гипопротеинемией и обезвоживанием применяют через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нь внутривенные капельные вливания белковых препаратов плазм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льбумин, протеин) , 5% раствора глюкозы с инсулином 14 г глюкозы с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Д инсулина) , раствора Рингера-Локка, изотонического раствора натр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лорида. Для устранения ацидоза вводят 100-150 мл 5% раствора натр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идрокарбоната (под контролем КОС) . 3а сутки больная должна получи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менее 2-2,5 л жидкости. В комплексную терапию токсикоза включаю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ионин, спленин, кокарбоксилазу, супрастин, комплекс витаминов груп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ы В (В1, В12) , витамин С, гендевит, дипразин. Последний оказыв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тигистаминный эффект, обладает седативным действием на нервную си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му, Назначают внутрь по 0,025 г 2-3 раза в день после еды или по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л 2.5% раствора внутримышечно. Дипразии следует назначать с осторож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стью больным с нарушением функции печени и почек. Супрастин дают п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 таблетке 2-3 раза в день; он особенно показан при дерматозах, зуд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ременных, алл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. несмотря на проводимую терапию. токсикоз прогрессирует. пр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одится прерывать беременность по жизненным показаниям. В этих слу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ях принимают во внимание прогрессирующую потерю массы тела. стойку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цетонурию, значительные нарушения обмена веществ, нарушение функ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рвной системы, изменение КОС, гипербилирубинемию, нарастающую желту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у (острая желтая дистрофия печени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иперсаливация нередко сопровождает рвоту беременных, иногда б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ет самостоятельным проявлением токсикоза. Лечение такое же, как п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воте беременных, иногда назначают 0, 1 % раствор атропина по 1 м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/м; субъективное облегчение достигается частым полосканием рта 1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твором ментола, настоем шалфея, ромашки и другими вяжущими сред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ами. Дерматозы беременных: крапивницы, экзантемы, эритемы воз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ют в ранние сроки и проявляются упорным зудом, вызывающим бессон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у, утомление и раздраж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елтуха может появиться в любое время беременности, характеризуе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я нарушением функции печени, выраженной желтушной окраской кожи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клер, кожным зудом. Лечение должно быть комплексным (см. лечение рв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ы беременных) . В тяжелых случаях может наступить острая дистроф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чени. Появляется ярко выраженная шафрановая окраска кожи и склер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ояиие больной резко ухудшается, развиваются зуд, рвота, судорог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тем кома, а через несколько дней больная умирает. При возникновен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трой дистрофии печени беременность прерывают по жизненным показания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вропатия и психопатия беременных, хорея требуют совместной тер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и гинеколога и невропатолога. Лечение проводят комплексно с учето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раженности токсикоза и неврологической симптомати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беременности 12- 14 нед проявления ранних токсикозов обыч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тепенно исчезают. Больные, перенесшие токсикоз первой половины б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менности. должны находиться на особом учете женской консультации в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бежание рецидивов заболевания и развития более тяжелых фор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ЗДНИЕ ТОКСИКОЗЫ (ОПГ-ГЕСТО- ЗЫ). Термин токсикоз беременных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является общепринятым за рубежом. Более часто используется обозн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ние ОПГ-гестозов (ОПГ, отеки, протеинурия. гипертензия) ; гиперте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ия беременных; преэклампсия и эклампсия; метаболическая токсемия. 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Г-гестозам относятся водника, нефропатия, преэклампсия и эклампс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правильная адаптация организма к развитию плодного яйца наибол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сто характеризуется спазмом кровеносных сосудов. нарушением их п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цаемости. развитием отеков, сгущением крови, нарушением состоя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чени и нервной системы. Клинические формы гестоза часто представ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яют собой определенные стадии развития единого патологического п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сса. Нефропатия встречается у 2. 1-27%, эклампсия - у 0.05-0,1 % б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менных и рожениц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деляют доклиническую стадию заболевания - претоксикоз, комплек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тологических изменений в организме предшествующей клинической карт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гестоза. он выявляется только специальными методами исслед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сосудистая асимметрия при измерении артериального давленяя на обе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ках, повышение артериального давления в ответ на соответствующу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грузку, снижение пульсового давления до 30 мм рт. ст. и ниж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меньшение альбуминоглобулинового коэффициента и числа тромбоцитов д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600000000/ л и ниже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дянка беременных проявляется стойкими отеками. различают 4 с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ни их распространения; 1 степень - отеки нижних конечностей: 11 с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нь - отеки нижних конечностей и отеки живота; 111 степень - оте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г, стенки живота и лица; 1V степень - анасарка. Вследствие задерж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идкости быстро нарастает масса тела свыше 300-350 г в неделю) . с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ается диурез. возможно накопление жидкости в серозных полостях. Ар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альное давление не повышается. функция почек не нарушена. Леч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одят в женской консультации; при отсутствии эффекта показана го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тализац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более редким формам моносимптомного токсикоза относятся гипер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нзия беременных, протеинур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ропатия характеризуется триадой симптомов (отеки, гипертензия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теинурия), Иногда выражены не все симптомы. Нефропатия чаще воз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ет на фоне предшествующих заболеваний (заболевания почек, гиперто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ская болезнь, ожирение, эндокринопатия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нефропатии 11-111 степени часто появляется изменение калиб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веносных сосудов (сужение артериол, расширение вен, отек сетчатк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 Присущие нефропатии нарушения нервной регуляции сосудистой систем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являются не только повышением артериального давления. но и 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симметрией на правой и левой половине тела (поэтому важно измеря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териальное давление на обеих руках ) . За счет изменений в плацент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сто наблюдаются гипотрофия (плода и его функциональная незрел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ропатия может перейти в преэклампсию и эклампс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эклампсия . Помимо триады симптомов. свойственных нефропат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виваются признаки. свидетельствующие о нарушении мозгового кровооб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щения; головная боль, головокружение, ощущение тяжести в области лб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затылка, нарушения зрения (туман. мелькание "мушек" перед глазами) 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торможенность, вялость. сонливость или, наоборот, возбуждение. эйф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я, бессонница, (шум в ушах. Довольно частыми признаками явля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шнота, рвота, боль в эпигастральной области, Появление на фоне неф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патической триады указанных симптомов нарушения функции ЦНС свид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ьствует о наличии судорожной готовности. Достаточно действия как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-либо более интенсивного раздражителя (боль. громкий звук, ярк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вет) . чтобы развился припадок эклампсия. Длительность преэклампся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сьма вариабельна - от нескольких часов до считанных минут. так чт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редко преэклампсия может быть просмотрена. особенно при невним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ьном и поверхностном исследова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правильной квалификации состояния женщины требуется надлеж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щая оценка всех проявлении токсикоза, их тяжести, динамика, примен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 дополнительных методов исследования. Особое значение имеет у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нь артериального давления. Высокая гипертензия уже сама по себе яв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яется весьма тревожим симптомом. Гипертензия считается значительно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регистрируется повышение артериального давления на 50% и выше о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ходного. Диагноз преэклампсия становится еще более вероятным, есл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ряду с высокой гипертензией отмечается значительная асимметрия бр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иального давления. повышение височно,брахиального коэффициента. Выс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ий коэффициент (более 0,5) указывает на спазм мозговых сосудов в н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дко предвещает наступление судорожных явлений. Степень отеков, п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инурии сама по себе имеет меньшее значение для уточнения вероятно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и перехода токсикоза в эклампсию. При прочих равных условиях в слу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ях с выраженными отеками опасность эклампсии более реальна, так ка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этом имеется я большая гипергидратация головного мозга, (на фо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торой легче развивается его отек. Если у беременной с поздним токс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зом возникают диспепсические явления, следует в первую очередь ду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ть о преэклампс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клампсия - наиболее тяжелая форма позднего токсикоза: основн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линическое проявление эклампсии - судороги с потерей сознания. Пр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дку судорог в большинстве случаев предшествует описанный выше сим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томокомплекс предвестников (преэклампсия) . В припадке эклампсия раз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чают четыре периода. Первый, вводный. сопровождается фибриллярны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ергиваниями мимической мускулатуры, а затем и верхних конечност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гляд фиксирован а одну сторону. Длительность этого периода около 30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. Для второго (периода характеры тонические судороги, которые ра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страняются с головы, шеи и верхних конечностей на туловище и ног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ова при этом отклоняется кзади, иногда наблюдается опистотонус. д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ние прекращается. пульс трудно прощупывается, зрачки расширены, к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а и видимые слизистые оболочки цианотичны, язык часто оказывае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кушенны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второго периода. длившегося около 30 с, начинаются клониче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ие судороги (третий период) , также распространяющиеся по направл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ю книзу. С прекращением клонических судорог. продолжающихся обыч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оло 2 мин. наступает период разрешения - происходит глубокий прер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истый вдох, изо рта появляется пена часто с примесью крови, затем ды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ние стаяовится более регулярным, исчезает цианоз, Женщина приходит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знание после более или менее продолжительного коматозного состояни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 припадке она не помнит в связи с развивающейся амнезией. Если прип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к произошел дома в отсутствие окружающих, то о нем могут говори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лько физические травмы (ушибы тела, прикушенный язык) , а иногда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меющаяся к моменту осмотра кома. О тяжести эклампсии судят по кол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ству припадков, их длительности и продолжительности бессознательн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 состояния. Чем больше судорожных пароксизмов, чем длительнее посл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х коматозное состояние, тем серьезнее прогноз, иногда больная не у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вает выйти из комы, как начинается следующий приступ. Такую серию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ступов принято называть зклампсическим статусом. Может наблюдать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обая форма токсикоза (ее раньше называли эклампсией без судорог) 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гда беременная с тяжелой нефропатией без единого припадка впадает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ссознательное состояние, очень часто закаичивающыееся смерть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гноз при эклампсии ухудшается в случаях появления высокой тем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атуры, тахикардии, гипотензии, при уменьшении диуреза, Эти симпт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ы могут указывать на кровоизлияние в мозг. Кроме внутричерепной г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ррагии, во время эклампсического приступа может произойти отслой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етчатки я плаценты, гибель плода, После приступа иногда развива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невмония, почечно-печеночная недостаточность, олигопитуитариз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Г-гестозы развиваются на фоне зкстрагенитальной патологии, наибол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сто гипертонической болезни. Дифференциальная диагностика особен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рудна в тех случаях, когда моносимптомная гипертензия присоединяе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начальной стадии гипертонической болезни. Сложно иногда отличить эк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мпсический приступ от гипертонической энцефалопатии, которая соп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ждается беспорядочными судорожными подергивани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коз на фоне гипертонической болезни начинается раньше и пр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дит к очень высокой гипертензии с менее яркими проявлениями со ст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ны почек и менее выраженными отеками. Токсикоз довольно часто наблю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ется при хроническом нефрите и значительно усугубляет тяжесть со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яния как матери, так и плода. Беременной угрожают эклампсия и ур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я, поэтому беременность при настойчивом желании женщины иметь ребе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 разрешается только при достаточной функции поч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асно сочетание токсикоза в пиелонефрита, особенно если заболев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 сопровождается артериальной гипертензией. Серьезную угрозу для м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ри и плода представляет сочетание токсикоза с ревматическим проце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м и пороками сердца. Периферический спазм сосудов значительно увел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ивает нагрузку на сердечную мышцу, активный ревматический процес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ко ухудшает функциональную активность миокарда, что может приве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недостаточности сердечной деятельности. Довольно тяжело протек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Г-гестоз на фоне сахарного диабета. Тяжесть заболевания обусловле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лубокими расстройствами обмена веществ, нейрогуморальной регуля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рушением функции печени. Тяжелые расстройства метаболизма, наруш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я эндокринной регуляции у плода в результате сахарного диабета, г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ксии вследствие изменении в плаценте, характерные для токсикоз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условливают значительное ухудшение прогноза для будущего ребен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чень опасным является развитие ОПГ, гестоза на фоне заболева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чени, поскольку печеночиые клетки оказываются недостаточно состоя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ьными для выполнения дезинтоксикационной функции. Могут разв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ться тяжелые осложнения вплоть до гепатаргии. Анемия во время бер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нности относится к осложнениям, также способствующим развитию токс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за, Оба заболевания ввиду общности ряда патогенетических звенье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угубляют тяжесть течения каждого из них, оказывая весьма неблагоп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ятное воздействие на пло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агноз форм токсикоза ставят на основании описанной выше клин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ской картины. Для раннего выявления токсикоза очень важно системат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ское взвешивание беременной, измерение артериального давления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еих руках, брахиотемпорального давления, исследование мочи, диурез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намики массы тела. Очень важно ориентироваться не только на абсолю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ые цифры артериального давления, но и на степень его повышения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ении с исходными цифрами. Важным симптомом, обусловливающим ра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е выявление токсикоза, является асимметрия артериального давления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ой и левой руках, превышающая 10 мм рт. ст. При возникновении х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я бы одного из признаков гестоза беременная подлежит госпитализ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ны быть проведены в динамике контроль артериального давления, ма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ы тела, исследование гидрофильности тканей, глазного дна, концентр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ионной функции почек, функция печени, консультация терапевта. Боль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 тяжелыми формами ОПГ-гестоза желательно (помещать в отделения пат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гии высококвалифицированных акушерских стационаров при многопр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льных больницах с наличием реанимационноанестезиологической службы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ловий для выхаживания новорожденных. При подозрении на сочетанны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коз обследование проводят при консультативной помощи соотве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ующих специалис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чение целесообразно проводить совместно с анестезиологами, ре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матологами. Терапия должна быть комплексной, дифференцированной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ключать создание лечебно-охранительного режима, нормализацию макро-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крогемодинамикн, ликвидацию сосудистого спазма я гиповолемии, регу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яцию водно-солевого обмена. нормализацию метаболизма, маточно-плаце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рного кровообращения, проведение аитиоксидаятнной и дезинтоксик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ионной терапии. Необходимо помнить, что при нерациональном примен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и нейротропных, гипотензивных, трансфузионных и диуретичес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ств возможно развитие таких серьезных осложнении, как дыхательн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достаточность, гемодинамические нарушения, водно-электролитные ра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ой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рмализация макро- и микрогемодинамики осуществляется назнач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м препаратов гипотензивного действия. Правильным является сочет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 препаратов с различным механизмом действия: спазмолитиков, адр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блокаторов, периферических вазодилататоров, ингибиторов вазоактив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ых аминов. ганглиоблокаторов. Эффективным методом лечения гестоз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вляется внутривенное или внутримышечное введение сульфата маг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и лечения: нефропатия 1 стадии, как правило, поддается тер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и в условиях стационара, Следует следить за цифрами артериаль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вления, массой тела, диурезом. Нефропатия 11 стадии требует дл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ьного лечения (2- 3 нед) в зависимости от состояния матери и пло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тяжелой нефропатии (111 стадия) вопрос о продолжении беременно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ен быть решен в срок от нескольких часов до 3 дн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атогенетической терапии гестозов одно из первых мест заним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нфузионная терапия ИТ) , целью которой является восполнение дефици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а циркулирующей крови (ОЦК) , восстановление оптимальной ткан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й перфузии и органного кровотока, устранение гемоконцентрации и г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протеинемии, коррекция электролитных и метаболических нарушений. П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заниями к проведению ИТ являются нефропатия легкой степени при дл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льном течении или наличии рецидивов заболевания, нефропатия средне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яжелой степени тяжести, преэклампсия и эклампсия, гипотрофия пл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зависимо от степени тяжести заболевания. ИТ проводят под контроле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матокрита, диуреза. Гематокрит во время ИТ не должен снижаться ниж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7-28%. Общее количество вводимой при ИТ жидкости не превыша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00-1400 мл в сутки. Жидкость вводят со скоростью 20-40 капель в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н, При диурезе 30-40 мл/ч и менее необходимо назначение диурет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матокрит при этом не должен быть выше 34-35%. У беременных с тяж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й нефропатией, преэклампсией, эклампсией диуретики назначают на ф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ИТ. При форсированном диурезе возможно развитие гипернатриемии. 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оне которой появляются ступор, лихорадка, хаотические движения конеч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стей. Может развиться и гипокалиемия. вызывающая тяжелые аритм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нарушении фильтрационной способности почек, анурии, высок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ифрах артериального давления, выраженной гиповолемии диуретики прот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показаны. При сохраняющейся стойкой анурии необходимо своевременн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авить вопрос о досрочном родоразрешении и применении экстракорп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льного гемодиализ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нормализации реологических и коагуляционных свойств крови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мплекс терапии, вводят дезагреганты и гепарин. Показаниями к назн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нию гепарина являются длительно текущий среднетяжелый и тяжелый гес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з, наличие гипотрофии плода. сочетанный гестоз. Гепарин можно вв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ть под контролем времени свертывания крови. числа тромбоцитов. тром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эластограммы. Об эффективности действия гепарина свидетельствует уд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нение времени свертывания крови в 1.5 раза по сравнению с исходны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увеличении времени свертывания крови более чем в 2 раза дозу геп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на следует уменьшить. При прогрессирующей тромбоцитопении на фон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ведения гепарина дозу его уменьша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лее выраженное влияние из микроциркуляцию оказывает совместно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менение гепарина с реополиглюкином в виде реополиглюкингепаринов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меси. которую вводят ежедиевно до достижения стойкого клиническ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ффекта. В последующем назначают поддерживающую терапию, заключающую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я в подкожных инъекциях гепарина с интервалом 4-6 ч. При сочетанны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стозах. наличии гипотрофии плода должно быть длительным - 3-4 не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парин отменяют постепенно в течение 3-4 дней, снижая дозу препара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передозировке гепарина действие его можно быстро нейтрализова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яутривенным введением (струйно) 2-5 мл 1 % раствора протамина сульф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. Противопоказаниями к применению гепарина являются геморрагическ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атезы- склонность к кровоизлияниям и кровотечениям, язвенные забол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ния желудочно-кишечного тракта с кровотечением в анамнезе, мочек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нная болезнь с гематурией в анамнезе, острые и хронические лейкозы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пластические и гипопластические анемии- свежие кровоизлияния в моз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сокая степень гипертензии ( 170/100 мм рт. ст. и выше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одимая терапия ОПГ.гестозов одновременно направлена на проф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ктику плацентарной недостаточности, при выявлении которой следу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полнительно проводить лечение нарушений маточно-плацентарного кров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чение беременных с тяжелыми формами ОПГ-гестозов (нефропатия 11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епени, преэклампсия, эклампсия) должно включать обеспечение лечеб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-охранительного режима, предупреждение и купирование приступов эк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мпсии, устранение сосудистого спазма, коррекцию гиповолемии, норм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зацию микроциркуляции, дегидратационную и дезинтоксикационную тер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ю. профилактику внутриутробной гипоксии плода. предупреждение оте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гких. острой почечно-печеночной недостаточностн, При поступлении б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менной с тяжелым гестозом в родильный дом она должна быть помещена 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деление или палату интенсивной терапии с индивидуальным пост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возникновении предвестников приступа на фоне нейролепаналг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ии (5-10 мг (2- 4 мл) дроперидола в сочетании с 5-10 мг 1-2 мл) с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уксена) между зубами нужно ввести роторасширитель и во избежание м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нической асфиксии захватить язык языкодержател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судорожная готовность не купирована, то дополнительно к с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уксену и дроперидолу добавляют внутривенно 20 мг промедола ( 1- 1,5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л1-2% раствора) или 25-50 мг пипольфена (2.5-5 мл 0,5 % раствора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купирования приступов эклампсии возможно применение барбитурат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ксенала, тиопентал-натрия в средием 250 мг в виде 1 о% раство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утривенно. При их использовании возможна остановка дыхания. поэтом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должно быть готово для интубации (миорелаксанты, ларингоскоп, и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убационные трубки, наркозный аппарат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дующий лечебно-охранительный режим предусматривает повторны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ведения седуксена или пипольфена в уменьшающихся дозах. На фоне леч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я сульфатом магния психотропные препараты вводят в меньших дозах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ыхательная и сердечно,сосудистая недостаточность- некупирующие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ступы эклампсии. эклампсическая кома, необходимость оператив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мешательства являются показаниями к ИВ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фоне создания лечебно-охранительного режима назначают гипоте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ивную терапию. Введение антигипертензивных препаратов предшеству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у инфузионной терапии. Диуретическую терапию проводят парал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льно восполнению ОЦ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жиым является выбор оптимального способа родоразрешения. Показ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ем к досрочному прерыванию беременности является нефропатия 11 ст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ни при отсутствии эффекта от лечения в течение 1-2 нед; нефропатия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провождающаяся выраженной гипотрофией плода и плацентарной недоста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чностью; тяжелые формы гестоза при безуспешности проведения инте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ивной терапии в пределах 1-2 су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казаниями к кесареву сечению являются эклампсия, преэклампсия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яжелые формы нефропатии при безуспешной интенсивной терапии в пред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х суток, коматозное состояние, анурия, амавроз, отслойка сетчатк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воизлияние в сетчатку, подозрение на кровоизлияние в мозг, отсу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ие эффекта от проводимого родовозбуждения, сочетание гестозов 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кушерской патологией. В условиях эндотрахеального наркоза, обеспеч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ющего надежную нейровегетативную защиту больной от операционя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равмы с искусственной вентиляцией легких, оперативное родоразреш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утем кесарева сечения является наиболее бережны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рез естественные родовые пути родоразрешение проводится при под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товленной шейке маткн путем родовозбуждения со вскрытием плод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узыря и с последующим введением утеротонических средств. Для улучш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я функционального состояния матки и подготовки шейки матки к род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варительно в течение 3-5 дней применяют эстрогенные препараты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скорбиновую кислоту. Основной задачей лечения во время родов являе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я адекватное обезболивание и эффективная гипотензивная терапия, П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одоразрешения женщин через естественные родовые пути производят ран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юю амниотомию; по истечении 6-8,часового безводного периода и отсут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вии родовой деятельности ставят вопрос о возможности родоразреш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утем кесарева сечения. При появлении условий для родоразрешения ч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 естественные родовые пути под наркозом применяют акушерские щипц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ли управляемую нормотонию арфонадом, а также зпизиотомию или перине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мию, при наличии мертвого плода - перфорацию голов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филактика поздних токсикозов заключается в правильном "ведения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их беременных, наблюдающихся в женской консультации, взятии на осо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ый учет и контроль беременных с повышенным риском токсикоза, выявл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и и своевременной терапевтической коррекции претоксикозных состоя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й. Ранней диагностике и госпитализации женщин с выраженными проявле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ями токсикоз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0:00Z</dcterms:created>
  <dc:creator>pazufu</dc:creator>
  <dc:description/>
  <cp:keywords/>
  <dc:language>en-US</dc:language>
  <cp:lastModifiedBy>Mage</cp:lastModifiedBy>
  <dcterms:modified xsi:type="dcterms:W3CDTF">2011-10-10T05:40:00Z</dcterms:modified>
  <cp:revision>2</cp:revision>
  <dc:subject/>
  <dc:title>Токсикозы Беременных</dc:title>
</cp:coreProperties>
</file>