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ША: Земля желтого дьяво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этой экосистемы сохранена в виде первого и самого крупного в США Национального парка Йеллоустон. Заинтригованная рассказами охотников и легендами индейцев, экспедиция Фердинанда Хейдена, побывавшая в 1871 году в Йеллоустоне, привезла такие удивительные сведения, зарисовки и фотографии, что уже через год президент Грант подписал закон о неприкосновенности этой территории и создании «народного» пар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Йеллоустон является домом для медведей гризли, рысей, бизонов, лосей, пум, койотов и еще нескольких десятков видов животных. Но всемирную известность ему принесли многочисленные гейзеры. Увидеть «кипучую» жизнь этих горячих источников, нереальную синь гейзерных озер, обрамленных побелевшими мертвыми соснами, ежегодно приезжают почти 3 миллина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одъезде к парку с восточного входа, со стороны долины Гремучих Змей, первое, на что обратит внимание путешественник, — это запах. Сероводородный аромат тухлых яиц витает над гейзерными бассейнами парка и близлежащими территориями. Здесь на высоте 7 000 футов над уровнем моря находится огромное озеро Йеллоустон. На дне этого водоема расположены подводные каньоны, гейзерные долины и горячие источники. Кипящие соленые воды гейзеров вливаются в пресные воды озера, порождая необыкновенный подводный мир. Прямо с берега озера Йеллоустон можно увидеть горячие, бьющие под водой источники и фонтаны подводных гейзеров. Берега усеяны гейзерными полями, скоплениями небольших горячих водоемов и фонтанирующих соленых источников, над которыми постоянно висят клубы пара. Форель, щука и какие-то мелкие рыбешки, живущие в озере, держатся на границе двух вод, не заходя в горячие потоки. Давно погибшие сосны, потерявшие кору и покрытые слоем белых солей, которые выпали на мертвых деревьях из гейзерных фонтанов и дымов, отражаются в водах озера Йеллоуст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ьше на юго-восток расположен еще один крупный гейзерный бассейн — Вест-Тамб. Территория ВестТамб очень сильно пострадала в 1988 году от пожаров, потеряв большую часть своих лесов. И без того кажущиеся нереальными ландшафты гейзерных долин теперь выглядят особенно зловеще в обрамлении черных мертвых лесов, простирающихся до горизо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западу от Вест-Тамб находится гейзер Старый Служака — настоящая жемчужина Йеллоустона. Вокруг этой достопримечательности выстроен целый гостиничный комплекс. Центральное здание — роскошное многоэтажное шале, построенное в начале XX века по примеру альпийских гостиниц, но с американским размахом. Пройдя через это здание, попадаешь на деревянную дорогу, проложенную вокруг Старого Служаки. Публика располагается у гейзера в шезлонгах, на табуретках, а то и просто на деревянном настиле в ожидании очередного извержения. Бывает, что к жаждущим зрелищ посетителям парка выходит стадо бизонов, которое невозмутимо шагает сквозь туристический поселок, по склонам Служаки — в леса внутренней части парка. Служаку любят не только за зрелищность — вид 55-метрового фонтана кипятка, вдруг с ревом вырывающегося из-под земли, мало кого может оставить равнодушным, но и за пунктуальность. Гейзер извергается примерно каждые полтора часа, и хоть в последнее время несколько удлинил периоды покоя, но по-прежнему отличается редкостной пунктуаль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близости имеется еще несколько гейзерных бассейнов — Верхний, Средний, Нижний, Шошон и бассейн Одинокой Звезды. Каждый из них — это переплетение множества изумрудно-зеленых озер, желтых берегов, сложенных серой кипящих гейзеров, и горячих грязевых источников. Число желающих посетить эти места огромно, и потому маршруты здесь строго регламентированы пределами деревянных тротуаров. Прикасаться к гейзерам и бросать туда какие-либо предметы также строго запрещено. Раньше дело доходило до курьезов — один небольшой гейзер был совершенно завален монетками, и его пришлось очищать специальным термостойким водным пылесо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веру, за пышными лугами, прорезанными мелкими речушками и гейзерными долинами, находятся еще два обширных бассейна — Мадисон и Норрис. В последнем расположен самый большой в мире гейзер Стимбот, бьющий на высоту более 90 метров. Ни Мадисон, ни Норрис уже не столь доступны для любого туриста. Сюда можно добраться лишь пешком. В отличие от Старого Служаки большинство здешних гейзеров не так пунктуальны и извергаются не ча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дальше на север, в окрестностях туристического поселка Мамонт, располагаются горячие источники, которые многочисленными каскадами ванн, озер и водопадов охватывают целый склон горной долины. А к востоку и югу находятся самые известные водопады Йеллоустона — Тауэр, Верхний и Нижний. Все три образовались на реке Йеллоустон, а последние два — в Большом Каньоне этой реки, где она глубоко врезается в желтые г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чтобы увидеть Йеллоустон понастоящему, нужно отправиться в пеший многодневный поход по внутренним территориям парка. Основная опасность такого путешествия — возможная встреча с медведями гризли. Поэтому туристы проходят необходимый инструктаж. После сдачи небольшого экзамена и подписания всех бумаг надо собираться в дорогу. Покинув наиболее посещаемые места, можно добраться до удаленных гейзерных долин, пересечь вброд теплые болота из желеподобных водорослей, встретить бизонов, оленей, лосей и купаться в теплых полусоленых речках равнин или в холодных горных ручьях пар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5:00Z</dcterms:created>
  <dc:creator>User</dc:creator>
  <dc:description/>
  <cp:keywords/>
  <dc:language>en-US</dc:language>
  <cp:lastModifiedBy>Mage</cp:lastModifiedBy>
  <dcterms:modified xsi:type="dcterms:W3CDTF">2011-10-12T08:05:00Z</dcterms:modified>
  <cp:revision>2</cp:revision>
  <dc:subject/>
  <dc:title>США: Земля желтого дьявола </dc:title>
</cp:coreProperties>
</file>