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ДАГОГИЧЕСКАЯ МОДЕЛЬ ТЕХНИКИ ПЛА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ОЛЬ НА ГРУД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едагогическая модель техники движения рук в согласовании с дыханием.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ериод рабочих движений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захвата воды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в начале захвата рука, двигаясь вперёд-вниз, незначительно сгибается в локтевом суставе, а кисть несколько подворачивается ладонью наружу. В этот момент рука составляет угол с поверхностью воды примерно равный 15-20 .</w:t>
      </w:r>
      <w:r>
        <w:rPr>
          <w:i/>
          <w:iCs/>
          <w:sz w:val="24"/>
          <w:szCs w:val="24"/>
          <w:u w:val="single"/>
        </w:rPr>
        <w:t xml:space="preserve"> 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(положение рук и головы в момент начала фазы): двигаясь дальше, рука продолжает сгибаться в локтевом суставе, а кисть под небольшим углом атаки, меняя направление (вниз-внутрь), перемещается под продольную ось тела. Голова развёрнута лицом вниз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ыхание задержано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(положение рук и головы в момент окончания фазы): двигаясь дальше, рука продолжает сгибаться в локтевом суставе, а кисть под не большим углом атаки, меняя направление (вниз-внутрь) перемещается под продольную ось тела. К концу этой фазы рука принимает наилучшее положение для выполнения гребка: угол между горизонталью и предплечьем составляет     30-40, угол сгибания в локтевом суставе- 120-140 , угол атаки кисти- 40-50 . продолжительность фазы захвата составляет 0,08-0,30 с (10-25% от времени полного цикла движений)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плавно разогнать тело в направлении вперёд и чуть вверх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ывести рабочие плоскости рук в оптимальное для опоры о воду положение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здать сравнительно высокую внутрицикловую скорость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ыполнять полноценный выдох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избегать глубокого погружения кистей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2 – </w:t>
      </w:r>
      <w:r>
        <w:rPr>
          <w:sz w:val="24"/>
          <w:szCs w:val="24"/>
        </w:rPr>
        <w:t>следить за хорошей опорой ладонями о воду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движение кистей в стороны-назад-вниз производить с нарастающей скоростью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4 – </w:t>
      </w:r>
      <w:r>
        <w:rPr>
          <w:sz w:val="24"/>
          <w:szCs w:val="24"/>
        </w:rPr>
        <w:t>удерживать высокое положение локтей относительно кистей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5 – </w:t>
      </w:r>
      <w:r>
        <w:rPr>
          <w:sz w:val="24"/>
          <w:szCs w:val="24"/>
        </w:rPr>
        <w:t>выполнять энергичный выдох носом и ртом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подтягивания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продвигаясь под туловищем с ускорением, рука продолжает сгибаться в локтевом суставе, образуя в середине гребка угол между плечом и предплечьем, равный 90-100 . Это самая эффективная часть гребка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>Граничный момент 1</w:t>
      </w:r>
      <w:r>
        <w:rPr>
          <w:sz w:val="24"/>
          <w:szCs w:val="24"/>
        </w:rPr>
        <w:t xml:space="preserve"> соответствует граничному моменту 2 фазы захвата воды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 xml:space="preserve"> здесь кисть движется спереди назад в наклонной плоскости с одновременным вращением предплечья наружу. Далее рука постепенно разгибается. Локти фиксированы и развёрнуты в сторон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голова находится лицом вперёд-вниз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одолжается выдох в воду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ускорить продвижение тела вперёд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вигательные задачи: </w:t>
      </w:r>
    </w:p>
    <w:p>
      <w:pPr>
        <w:pStyle w:val="21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величить продвигающую силу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ктивно включить в гребок плечи, выполняя энергичное разгибание и приведение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должать энергичный выдох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сновные опорные точки: 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удерживать высокое положение локтей относительно кистей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2 – </w:t>
      </w:r>
      <w:r>
        <w:rPr>
          <w:sz w:val="24"/>
          <w:szCs w:val="24"/>
        </w:rPr>
        <w:t>движение кистей  производить с нарастающей скоростью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закончить сгибание руки в локтях к концу фазы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4 – </w:t>
      </w:r>
      <w:r>
        <w:rPr>
          <w:sz w:val="24"/>
          <w:szCs w:val="24"/>
        </w:rPr>
        <w:t>сохранить оптимальную жёсткость в локтевых и лучезапястных суставах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5 – </w:t>
      </w:r>
      <w:r>
        <w:rPr>
          <w:sz w:val="24"/>
          <w:szCs w:val="24"/>
        </w:rPr>
        <w:t>следить за хорошей  опорой о воду ладонями и предплечьями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6 – </w:t>
      </w:r>
      <w:r>
        <w:rPr>
          <w:sz w:val="24"/>
          <w:szCs w:val="24"/>
        </w:rPr>
        <w:t>преодолевая сопротивление воды, подтянуть тело вперёд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7 – </w:t>
      </w:r>
      <w:r>
        <w:rPr>
          <w:sz w:val="24"/>
          <w:szCs w:val="24"/>
        </w:rPr>
        <w:t>выдох носом и ртом выполнять активно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отталкивания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энергичное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нарастающей скоростью разгибание рук в локтевых сустав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скоренное скользящее движение кистей назад-вверх-кнаружи (к бёдрам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голова поворачивается в сторону отталкивающейся рук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авершается выдох в воду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соответствует граничному моменту 2 фазы подтягивания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 xml:space="preserve"> руки немного согнуты в локтевых суставах и находятся сзад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кисти около таза ладонями вверх-внутр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голова повёрнута в сторону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ыдох закончен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ткрывается рот для вдоха (в цикле без дыхания голова находится под водой лицом вперёд)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активно протолкнуть тело вперёд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величить продвигающую силу отталкиванием рук от воды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энергично оттолкнуться руками, разгибая их в локтях до касания руками бёдер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авершить выдох в воду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слать тело вперёд, повернув голову для вдоха.</w:t>
      </w:r>
    </w:p>
    <w:p>
      <w:pPr>
        <w:pStyle w:val="21"/>
        <w:ind w:left="426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left="426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выполнить мощное ускоренное разгибание руки в локтевом суставе</w:t>
      </w:r>
      <w:r>
        <w:rPr>
          <w:sz w:val="24"/>
          <w:szCs w:val="24"/>
          <w:lang w:val="en-US"/>
        </w:rPr>
        <w:t>;</w:t>
      </w:r>
    </w:p>
    <w:p>
      <w:pPr>
        <w:pStyle w:val="21"/>
        <w:ind w:left="426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ОТ-2</w:t>
      </w:r>
      <w:r>
        <w:rPr>
          <w:sz w:val="24"/>
          <w:szCs w:val="24"/>
        </w:rPr>
        <w:t xml:space="preserve"> -  достичь максимальной скорости движения кисти назад</w:t>
      </w:r>
      <w:r>
        <w:rPr>
          <w:sz w:val="24"/>
          <w:szCs w:val="24"/>
          <w:lang w:val="en-US"/>
        </w:rPr>
        <w:t>;</w:t>
      </w:r>
    </w:p>
    <w:p>
      <w:pPr>
        <w:pStyle w:val="21"/>
        <w:ind w:left="426" w:hanging="0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провести локоть и кисть по траектории как можно ближе к бёдрам</w:t>
      </w:r>
      <w:r>
        <w:rPr>
          <w:sz w:val="24"/>
          <w:szCs w:val="24"/>
          <w:lang w:val="en-US"/>
        </w:rPr>
        <w:t>;</w:t>
      </w:r>
    </w:p>
    <w:p>
      <w:pPr>
        <w:pStyle w:val="21"/>
        <w:ind w:left="426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4 – </w:t>
      </w:r>
      <w:r>
        <w:rPr>
          <w:sz w:val="24"/>
          <w:szCs w:val="24"/>
        </w:rPr>
        <w:t>закончить гребок рукой за линией таза</w:t>
      </w:r>
      <w:r>
        <w:rPr>
          <w:sz w:val="24"/>
          <w:szCs w:val="24"/>
          <w:lang w:val="en-US"/>
        </w:rPr>
        <w:t>;</w:t>
      </w:r>
    </w:p>
    <w:p>
      <w:pPr>
        <w:pStyle w:val="21"/>
        <w:ind w:left="426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5 – </w:t>
      </w:r>
      <w:r>
        <w:rPr>
          <w:sz w:val="24"/>
          <w:szCs w:val="24"/>
        </w:rPr>
        <w:t>окончание выдоха в воду производить с усилием</w:t>
      </w:r>
      <w:r>
        <w:rPr>
          <w:sz w:val="24"/>
          <w:szCs w:val="24"/>
          <w:lang w:val="en-US"/>
        </w:rPr>
        <w:t>;</w:t>
      </w:r>
    </w:p>
    <w:p>
      <w:pPr>
        <w:pStyle w:val="21"/>
        <w:ind w:left="426" w:hanging="0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6 – </w:t>
      </w:r>
      <w:r>
        <w:rPr>
          <w:sz w:val="24"/>
          <w:szCs w:val="24"/>
        </w:rPr>
        <w:t>подбородок задрать чуть выше уровня воды</w:t>
      </w:r>
      <w:r>
        <w:rPr>
          <w:sz w:val="24"/>
          <w:szCs w:val="24"/>
          <w:lang w:val="en-US"/>
        </w:rPr>
        <w:t>;</w:t>
      </w:r>
    </w:p>
    <w:p>
      <w:pPr>
        <w:pStyle w:val="21"/>
        <w:ind w:left="426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ериод подготовительных движений фаза выхода руки из воды.</w:t>
      </w:r>
    </w:p>
    <w:p>
      <w:pPr>
        <w:pStyle w:val="21"/>
        <w:ind w:left="426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выхода руки из воды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рука постепенно поднимается из воды: вначале локоть, затем предплечье и, наконец, кист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голова и плечевой пояс движутся вперёд параллельно поверхности вод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оизводится вдох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соответствует граничному моменту 2 фазы отталкивания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когда кисть руки достигла бедра, активные мышечные усилия, направленные на продвижение тела вперёд, прекращаются, а локоть поднимается из воды. В следующий момент из воды последовательно поднимается плечо, предплечье и кисть и начинается движение (пронос) руки над водой. Рот открыт (в цикле без дыхания лицо находится под водой немного вперё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оизводится вдох. Продолжительность этой фазы составляет 0,05-0,08 с (8 - 5% то времени всего цикла движений)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меньше терять скорость продвижения тела вперёд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ыполнять полноценный вдох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8"/>
        </w:numPr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подготовиться к проносу руки над водой.</w:t>
      </w:r>
    </w:p>
    <w:p>
      <w:pPr>
        <w:pStyle w:val="21"/>
        <w:ind w:left="426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произвести выход руки из воды быстрым маховым движением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ОТ-</w:t>
      </w:r>
      <w:r>
        <w:rPr>
          <w:b/>
          <w:bCs/>
          <w:i/>
          <w:iCs/>
          <w:color w:val="000000"/>
          <w:sz w:val="24"/>
          <w:szCs w:val="24"/>
        </w:rPr>
        <w:t xml:space="preserve">2 – </w:t>
      </w:r>
      <w:r>
        <w:rPr>
          <w:color w:val="000000"/>
          <w:sz w:val="24"/>
          <w:szCs w:val="24"/>
        </w:rPr>
        <w:t>рука должна быть расслаблена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следить за последовательностью появления звеньев над водой: сначала локоть, затем предплечье и кисть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>ООТ-</w:t>
      </w:r>
      <w:r>
        <w:rPr>
          <w:b/>
          <w:bCs/>
          <w:i/>
          <w:iCs/>
          <w:color w:val="000000"/>
          <w:sz w:val="24"/>
          <w:szCs w:val="24"/>
        </w:rPr>
        <w:t xml:space="preserve">4 – </w:t>
      </w:r>
      <w:r>
        <w:rPr>
          <w:color w:val="000000"/>
          <w:sz w:val="24"/>
          <w:szCs w:val="24"/>
        </w:rPr>
        <w:t>во время вдоха подбородок должен находиться над поверхностью воды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>ООТ-</w:t>
      </w:r>
      <w:r>
        <w:rPr>
          <w:b/>
          <w:bCs/>
          <w:i/>
          <w:iCs/>
          <w:color w:val="000000"/>
          <w:sz w:val="24"/>
          <w:szCs w:val="24"/>
        </w:rPr>
        <w:t xml:space="preserve">5 – </w:t>
      </w:r>
      <w:r>
        <w:rPr>
          <w:color w:val="000000"/>
          <w:sz w:val="24"/>
          <w:szCs w:val="24"/>
        </w:rPr>
        <w:t>выполнить энергичный вдох ртом.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ронос руки над водой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руки плавным маховым движением перемещаются в стороны-вперёд над вод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голова поворачивается лицом вниз и опускается в воду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аканчивается вдох и начинается задержка дыхания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соответствует граничному моменту 2 фазы выхода рук из воды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согнутая рука без излишнего напряжения кратчайшим путём быстро проносится над водой и вкладывается в воду. Во время проноса локоть находится в высоком положении, а кисть удерживается у поверхности воды. Пронос руки облегчается высоким положением одноимённого плечевого сустава, которое обеспечивается за счёт низкого положения плечевого сустава другой руки, выполняемый в это время начало гребка. Продолжительность фазы составляет 0,30-0,50 с (25-40% от времени всего цикла)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меньше терять скорость продвижения тела вперёд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4"/>
        </w:numPr>
        <w:jc w:val="left"/>
        <w:rPr/>
      </w:pPr>
      <w:r>
        <w:rPr>
          <w:sz w:val="24"/>
          <w:szCs w:val="24"/>
        </w:rPr>
        <w:t>По возможности уменьшить встречное сопротивление туловищу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ктивно и энергично пронести руку над водой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аксимально расслабить мышцы рук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ыполнить полноценный вдох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закончить вдох и погрузить лицо в воду в момент, когда кисти пересекают линию плеч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2 – </w:t>
      </w:r>
      <w:r>
        <w:rPr>
          <w:sz w:val="24"/>
          <w:szCs w:val="24"/>
        </w:rPr>
        <w:t>закрыть рот при погружении головы в воду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маховое движение руки выполнять быстро и плавно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4 </w:t>
      </w:r>
      <w:r>
        <w:rPr>
          <w:sz w:val="24"/>
          <w:szCs w:val="24"/>
        </w:rPr>
        <w:t>– стараться поднять локоть как можно выше над водой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Вход руки в воду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погружение руки в воду на ширине плеч (вначале кисти, затем предплечья и плечи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голова находится под вод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адержка дыхания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соответствует граничному моменту 2 фазы проноса руки над водой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после проноса по воздуху согнутая в локтевом суставе рука быстро вкладывается в воду под острым углом впереди одноимённого плечевого сустава, ладонь обращена вниз-назад, пальцы соединены. Погружение руки в воду осуществляется в такой последовательности: кисть, предплечье, плечо. Рука разгибается в локте, и начинается захват. Продолжительность фазы 0,07 – 0,17 с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>Цель фазы:</w:t>
      </w:r>
      <w:r>
        <w:rPr>
          <w:sz w:val="24"/>
          <w:szCs w:val="24"/>
        </w:rPr>
        <w:t xml:space="preserve"> меньше терять скорость движения тела вперёд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>вывести руки и корпус в хорошо обтекаемое положение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>по возможности уменьшить встречное сопротивление воды туловищем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</w:rPr>
        <w:t>рукой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6"/>
        </w:numPr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подготовится к началу захвата воды рукой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вкладывание руки в воду производить на ширине плеча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ООТ-2 – </w:t>
      </w:r>
      <w:r>
        <w:rPr>
          <w:sz w:val="24"/>
          <w:szCs w:val="24"/>
        </w:rPr>
        <w:t>вкладывание руки выполнять мягко, без брызг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ООТ-3 – </w:t>
      </w:r>
      <w:r>
        <w:rPr>
          <w:sz w:val="24"/>
          <w:szCs w:val="24"/>
        </w:rPr>
        <w:t>следить за последовательностью входа в воду звеньев верхних конечностей: сначала кисти, затем предплечья и плечи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4 – </w:t>
      </w:r>
      <w:r>
        <w:rPr>
          <w:sz w:val="24"/>
          <w:szCs w:val="24"/>
        </w:rPr>
        <w:t>при погружении активно послать плечевой пояс и руки вперёд и слегка вниз (на захват воды)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5 – </w:t>
      </w:r>
      <w:r>
        <w:rPr>
          <w:sz w:val="24"/>
          <w:szCs w:val="24"/>
        </w:rPr>
        <w:t>избегать глубокого погружения кистей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>Педагогическая модель техники движения ног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ериод рабочих движений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удара ногами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ноги выполняют непрерывно встречные движения сверху вниз и снизу вверх с небольшой амплитудой.</w:t>
      </w:r>
    </w:p>
    <w:p>
      <w:pPr>
        <w:pStyle w:val="21"/>
        <w:ind w:firstLine="426"/>
        <w:jc w:val="left"/>
        <w:rPr/>
      </w:pPr>
      <w:r>
        <w:rPr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(положение туловища и ног в момент начала фазы): движение ноги вниз начинается с последовательного разгибания её в коленном и голеностопном (в самом конце гребка) суставе и одновременного сгибания в тазобедренном суставе. В этот момент все части ноги движутся вниз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(положение ног в момент окончания фазы): голень и стопа продолжают движение вниз до полного разгибания ноги в коленном суставе, а бедро, опережая голень и стопу, начинает движение кверху. Это движение бедра способствует увеличению скорости движения стопы вниз за счёт хлыстообразного движения ноги в целом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с помощью ног создать некоторую подъёмную силу и силу тяги, которые способствуют поддержанию тела на поверхности воды и продвижению его вперёд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10"/>
        </w:numPr>
        <w:jc w:val="left"/>
        <w:rPr/>
      </w:pPr>
      <w:r>
        <w:rPr>
          <w:sz w:val="24"/>
          <w:szCs w:val="24"/>
        </w:rPr>
        <w:t>создать продвигающую силу за счёт удара ногой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править созданную силу вперёд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выполнить захлёстывающий энергичный удар стопой вниз с большим усилием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2 - </w:t>
      </w:r>
      <w:r>
        <w:rPr>
          <w:sz w:val="24"/>
          <w:szCs w:val="24"/>
        </w:rPr>
        <w:t xml:space="preserve"> движение стопой вниз производить с постепенным ускорением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ериод подготовительных движений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замаха ногой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>Основные действия:</w:t>
      </w:r>
      <w:r>
        <w:rPr>
          <w:sz w:val="24"/>
          <w:szCs w:val="24"/>
        </w:rPr>
        <w:t xml:space="preserve"> ноги выполняют непрерывно встречные движения сверху вниз и снизу вверх с небольшой амплитудой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соответствует граничному моменту 2 фазы 1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движение вверх начинается с разгибания прямой ноги в тазобедренном суставе. До горизонтального положения нога движется прямой. Далее начинается сгибание ноги в коленном суставе, а голень и стопа продолжают движение вверх. В этот момент бедро за счёт сгибания в тазобедренном суставе начинает движение вниз. Когда угол между передней поверхностью бедра и туловища составит 160-165 , а между задней поверхностью голени и бедра 130-140 , движение ноги снизу вверх считается законченным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уменьшить лобовое сопротивление воды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е допустить встречного сопротивления туловищу и ногам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збегать колебаний плечевого пояса в вертикальной плоскости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дать телу и ногам хорошо обтекаемое положение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>ООТ-1</w:t>
      </w:r>
      <w:r>
        <w:rPr>
          <w:sz w:val="24"/>
          <w:szCs w:val="24"/>
        </w:rPr>
        <w:t xml:space="preserve"> – сохранять горизонтальное положение туловища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ОТ-2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замах начинать с движения вверх прямой ноги (от таза)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ОТ-3</w:t>
      </w:r>
      <w:r>
        <w:rPr>
          <w:sz w:val="24"/>
          <w:szCs w:val="24"/>
        </w:rPr>
        <w:t xml:space="preserve"> – стараться  выполнить замах плавно, без рывков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1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дагогическая модель техники общего </w:t>
      </w:r>
    </w:p>
    <w:p>
      <w:pPr>
        <w:pStyle w:val="21"/>
        <w:ind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ия движений.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1- удар ноги с входом руки в воду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левая входит в воду правая продолжает 2 основную часть гребка, правая ног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 xml:space="preserve"> делает удар вниз и начинается вдох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левая рука заканчивает пронос (кисть находится у поверхности воды), правая начинает вторую половину основной части гребка (кисть находится под грудью), левая нога движется вверх (стопа около горизонтали), правая согнута в коленном суставе, находится сверху (стопа у поверхности воды)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левая рука входит в воду, выполняет захват и приближается к середине первой половины основной части гребка, правая заканчивает вторую половину основной части гребка, выходит из воды и приближается к середине проноса, левая нога поднимается вверх, а правая производит удар вниз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повысить скорость продвижения тела вперёд, передавая гребок с руки на руку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вигательные задачи: </w:t>
      </w:r>
    </w:p>
    <w:p>
      <w:pPr>
        <w:pStyle w:val="21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здать продвигающую силу за счёт окончания гребка основной части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править продвигающую силу (созданную работой ног) вперёд за счёт движения рук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меньшить встречное сопротивление туловищу и рукам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дготовиться к выполнению движений в следующей фазе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захлёстывающий энергичный удар ногой выполнять одновременно с входом руки в воду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2- </w:t>
      </w:r>
      <w:r>
        <w:rPr>
          <w:sz w:val="24"/>
          <w:szCs w:val="24"/>
        </w:rPr>
        <w:t>активно посылать руку вперёд-в стороны на захват воды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не опускать глубоко голову и плечевой пояс.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2 – захват и подтягивание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руки выполняют подтягивание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аканчивается вдох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нога плавно поднимается вверх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соответствует граничному моменту 2 фазы 1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левая рука вступает во вторую половину основной части гребка, выходит из воды и приближается к середине проноса, правая входит в воду, выполняет захват и приближается к середине первой половины основной части гребка, левая нога производит удар вниз, а правая поднимается вверх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поддержать, а затем повысить скорость продвижения вперёд.</w:t>
      </w:r>
    </w:p>
    <w:p>
      <w:pPr>
        <w:pStyle w:val="2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е допустить встречного сопротивления туловищу и ногам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величить продвигающую силу за счёт окончания гребка левой рукой и ногой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дготовится к выполнению движений в следующей фазе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закончить захват руками воды с одновременным ударом ноги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2 – </w:t>
      </w:r>
      <w:r>
        <w:rPr>
          <w:sz w:val="24"/>
          <w:szCs w:val="24"/>
        </w:rPr>
        <w:t>сохранить почти горизонтальное положение тела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подтягивание рукой производить с ускорением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4 – </w:t>
      </w:r>
      <w:r>
        <w:rPr>
          <w:sz w:val="24"/>
          <w:szCs w:val="24"/>
        </w:rPr>
        <w:t>закончить удар ногой одновременно с окончанием гребка рукой.</w:t>
      </w:r>
    </w:p>
    <w:p>
      <w:pPr>
        <w:pStyle w:val="21"/>
        <w:ind w:firstLine="426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аза 3 – пронос и 2 половина основной части гребка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сновные действия: </w:t>
      </w:r>
      <w:r>
        <w:rPr>
          <w:sz w:val="24"/>
          <w:szCs w:val="24"/>
        </w:rPr>
        <w:t>заканчивается пронос левой рукой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заканчивается гребок правой ру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оизводится удар правой ног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оизводится выдох в воду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1 </w:t>
      </w:r>
      <w:r>
        <w:rPr>
          <w:sz w:val="24"/>
          <w:szCs w:val="24"/>
        </w:rPr>
        <w:t>соответствует граничному моменту 2 фазы 2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Граничный момент 2 </w:t>
      </w:r>
      <w:r>
        <w:rPr>
          <w:sz w:val="24"/>
          <w:szCs w:val="24"/>
        </w:rPr>
        <w:t>заканчивая цикл движений, левая рука заканчивает пронос, правая вступает во вторую половину основной части гребка, левая нога движется вверх, а правая сгибается в коленном суставе.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Цель фазы: </w:t>
      </w:r>
      <w:r>
        <w:rPr>
          <w:sz w:val="24"/>
          <w:szCs w:val="24"/>
        </w:rPr>
        <w:t>как можно быстрее разогнать тело вперёд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вигательные задачи:</w:t>
      </w:r>
    </w:p>
    <w:p>
      <w:pPr>
        <w:pStyle w:val="2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сслабить мышцы плечевого пояса проносящей руки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збегать встречного сопротивления воды туловищу и ногам</w:t>
      </w:r>
      <w:r>
        <w:rPr>
          <w:sz w:val="24"/>
          <w:szCs w:val="24"/>
          <w:lang w:val="en-US"/>
        </w:rPr>
        <w:t>;</w:t>
      </w:r>
    </w:p>
    <w:p>
      <w:pPr>
        <w:pStyle w:val="2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дготовиться к выполнению движений в следующей фазе.</w:t>
      </w:r>
    </w:p>
    <w:p>
      <w:pPr>
        <w:pStyle w:val="21"/>
        <w:ind w:firstLine="426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новные опорные точки: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1 – </w:t>
      </w:r>
      <w:r>
        <w:rPr>
          <w:sz w:val="24"/>
          <w:szCs w:val="24"/>
        </w:rPr>
        <w:t>во время проноса рука должна быть расслаблена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ОТ-2 – </w:t>
      </w:r>
      <w:r>
        <w:rPr>
          <w:sz w:val="24"/>
          <w:szCs w:val="24"/>
        </w:rPr>
        <w:t>пронос осуществлять единым маховым движением с нарастающей скоростью</w:t>
      </w:r>
      <w:r>
        <w:rPr>
          <w:sz w:val="24"/>
          <w:szCs w:val="24"/>
          <w:lang w:val="en-US"/>
        </w:rPr>
        <w:t>;</w:t>
      </w:r>
    </w:p>
    <w:p>
      <w:pPr>
        <w:pStyle w:val="21"/>
        <w:ind w:firstLine="426"/>
        <w:jc w:val="left"/>
        <w:rPr/>
      </w:pPr>
      <w:r>
        <w:rPr>
          <w:b/>
          <w:bCs/>
          <w:i/>
          <w:iCs/>
          <w:sz w:val="24"/>
          <w:szCs w:val="24"/>
        </w:rPr>
        <w:t xml:space="preserve">ООТ-3 – </w:t>
      </w:r>
      <w:r>
        <w:rPr>
          <w:sz w:val="24"/>
          <w:szCs w:val="24"/>
        </w:rPr>
        <w:t>удерживать горизонтальное положение туловища.</w:t>
      </w:r>
    </w:p>
    <w:p>
      <w:pPr>
        <w:pStyle w:val="21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алее цикл движений повторяется.</w:t>
      </w:r>
    </w:p>
    <w:p>
      <w:pPr>
        <w:pStyle w:val="21"/>
        <w:ind w:firstLine="42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ind w:left="426" w:hanging="0"/>
        <w:jc w:val="left"/>
        <w:rPr/>
      </w:pPr>
      <w:r>
        <w:rPr>
          <w:sz w:val="24"/>
          <w:szCs w:val="24"/>
          <w:lang w:val="en-US"/>
        </w:rPr>
        <w:t xml:space="preserve">~ </w:t>
      </w:r>
      <w:r>
        <w:rPr>
          <w:sz w:val="24"/>
          <w:szCs w:val="24"/>
        </w:rPr>
        <w:t xml:space="preserve">В разделе использованы материалы Б.Н. Никитский «ПЛАВАНИЕ»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01"/>
        </w:tabs>
        <w:ind w:left="801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3:00Z</dcterms:created>
  <dc:creator>Sosnin</dc:creator>
  <dc:description/>
  <cp:keywords/>
  <dc:language>en-US</dc:language>
  <cp:lastModifiedBy>Mage</cp:lastModifiedBy>
  <cp:lastPrinted>1998-07-13T21:54:00Z</cp:lastPrinted>
  <dcterms:modified xsi:type="dcterms:W3CDTF">2011-10-10T05:23:00Z</dcterms:modified>
  <cp:revision>2</cp:revision>
  <dc:subject/>
  <dc:title>ПЕДАГОГИЧЕСКАЯ МОДЕЛЬ ТЕХНИКИ ПЛАВАНИЯ</dc:title>
</cp:coreProperties>
</file>