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color w:val="800000"/>
          <w:sz w:val="24"/>
          <w:szCs w:val="24"/>
        </w:rPr>
      </w:pPr>
      <w:r>
        <w:rPr>
          <w:b/>
          <w:bCs/>
          <w:color w:val="800000"/>
          <w:sz w:val="24"/>
          <w:szCs w:val="24"/>
        </w:rPr>
      </w:r>
    </w:p>
    <w:p>
      <w:pPr>
        <w:pStyle w:val="Heading1"/>
        <w:ind w:firstLine="567"/>
        <w:rPr/>
      </w:pPr>
      <w:r>
        <w:rPr/>
        <w:t xml:space="preserve">МЕЖДУНАРОДНЫЕ ОРГАНИЗАЦИИ </w:t>
      </w:r>
    </w:p>
    <w:p>
      <w:pPr>
        <w:pStyle w:val="Heading2"/>
        <w:ind w:firstLine="567"/>
        <w:rPr>
          <w:sz w:val="28"/>
          <w:szCs w:val="28"/>
          <w:lang w:val="en-US"/>
        </w:rPr>
      </w:pPr>
      <w:r>
        <w:rPr>
          <w:sz w:val="28"/>
          <w:szCs w:val="28"/>
        </w:rPr>
        <w:t xml:space="preserve">Социо-культурная классификация </w:t>
      </w:r>
    </w:p>
    <w:p>
      <w:pPr>
        <w:pStyle w:val="Normal"/>
        <w:ind w:firstLine="567"/>
        <w:jc w:val="center"/>
        <w:rPr>
          <w:b/>
          <w:b/>
          <w:bCs/>
          <w:color w:val="800000"/>
          <w:sz w:val="28"/>
          <w:szCs w:val="28"/>
        </w:rPr>
      </w:pPr>
      <w:r>
        <w:rPr>
          <w:b/>
          <w:bCs/>
          <w:color w:val="800000"/>
          <w:sz w:val="28"/>
          <w:szCs w:val="28"/>
        </w:rPr>
        <w:t>1996</w:t>
      </w:r>
    </w:p>
    <w:p>
      <w:pPr>
        <w:pStyle w:val="Normal"/>
        <w:ind w:firstLine="567"/>
        <w:rPr>
          <w:b/>
          <w:b/>
          <w:bCs/>
          <w:color w:val="800000"/>
          <w:sz w:val="24"/>
          <w:szCs w:val="24"/>
        </w:rPr>
      </w:pPr>
      <w:r>
        <w:rPr>
          <w:b/>
          <w:bCs/>
          <w:color w:val="800000"/>
          <w:sz w:val="24"/>
          <w:szCs w:val="24"/>
        </w:rPr>
      </w:r>
    </w:p>
    <w:p>
      <w:pPr>
        <w:pStyle w:val="TextBody"/>
        <w:ind w:firstLine="567"/>
        <w:rPr>
          <w:sz w:val="24"/>
          <w:szCs w:val="24"/>
        </w:rPr>
      </w:pPr>
      <w:r>
        <w:rPr>
          <w:sz w:val="24"/>
          <w:szCs w:val="24"/>
        </w:rPr>
        <w:t xml:space="preserve">В данной работе дается классификация международных организаций, проведенная на основании теории социо-культурных систем (СКС). Это одно из возможных приложений теории. Сама теория изложена нами в большом количестве публикаций. Пока нам нечего добавить к ней  и поэтому просто сошлемся на свои прошлые работы. </w:t>
      </w:r>
    </w:p>
    <w:p>
      <w:pPr>
        <w:pStyle w:val="Normal"/>
        <w:ind w:firstLine="567"/>
        <w:rPr>
          <w:sz w:val="24"/>
          <w:szCs w:val="24"/>
        </w:rPr>
      </w:pPr>
      <w:r>
        <w:rPr>
          <w:sz w:val="24"/>
          <w:szCs w:val="24"/>
        </w:rPr>
      </w:r>
    </w:p>
    <w:p>
      <w:pPr>
        <w:pStyle w:val="Normal"/>
        <w:ind w:firstLine="567"/>
        <w:rPr>
          <w:sz w:val="24"/>
          <w:szCs w:val="24"/>
        </w:rPr>
      </w:pPr>
      <w:r>
        <w:rPr>
          <w:sz w:val="24"/>
          <w:szCs w:val="24"/>
        </w:rPr>
        <w:t>Теория СКС позволяет несколько иначе взглянуть на существующие международные организации. Новизна подхода в следующем:</w:t>
      </w:r>
    </w:p>
    <w:p>
      <w:pPr>
        <w:pStyle w:val="Normal"/>
        <w:numPr>
          <w:ilvl w:val="0"/>
          <w:numId w:val="3"/>
        </w:numPr>
        <w:ind w:left="0" w:firstLine="567"/>
        <w:rPr>
          <w:sz w:val="24"/>
          <w:szCs w:val="24"/>
        </w:rPr>
      </w:pPr>
      <w:r>
        <w:rPr>
          <w:sz w:val="24"/>
          <w:szCs w:val="24"/>
        </w:rPr>
        <w:t>Можно лучше понять причины возникновения и динамику активности международных организаций;</w:t>
      </w:r>
    </w:p>
    <w:p>
      <w:pPr>
        <w:pStyle w:val="Normal"/>
        <w:numPr>
          <w:ilvl w:val="0"/>
          <w:numId w:val="3"/>
        </w:numPr>
        <w:ind w:left="0" w:firstLine="567"/>
        <w:rPr>
          <w:sz w:val="24"/>
          <w:szCs w:val="24"/>
        </w:rPr>
      </w:pPr>
      <w:r>
        <w:rPr>
          <w:sz w:val="24"/>
          <w:szCs w:val="24"/>
        </w:rPr>
        <w:t>Можно более корректно определить пределы роста, возможного и невозможного каждой международной организации;</w:t>
      </w:r>
    </w:p>
    <w:p>
      <w:pPr>
        <w:pStyle w:val="Normal"/>
        <w:numPr>
          <w:ilvl w:val="0"/>
          <w:numId w:val="3"/>
        </w:numPr>
        <w:ind w:left="0" w:firstLine="567"/>
        <w:rPr>
          <w:sz w:val="24"/>
          <w:szCs w:val="24"/>
        </w:rPr>
      </w:pPr>
      <w:r>
        <w:rPr>
          <w:sz w:val="24"/>
          <w:szCs w:val="24"/>
        </w:rPr>
        <w:t xml:space="preserve">Можно прогнозировать особенности деятельности международных организаций. В том числе прогнозировать возникновение новых организаций. </w:t>
      </w:r>
    </w:p>
    <w:p>
      <w:pPr>
        <w:pStyle w:val="Normal"/>
        <w:ind w:firstLine="567"/>
        <w:rPr>
          <w:b/>
          <w:b/>
          <w:bCs/>
          <w:sz w:val="24"/>
          <w:szCs w:val="24"/>
        </w:rPr>
      </w:pPr>
      <w:r>
        <w:rPr>
          <w:b/>
          <w:bCs/>
          <w:sz w:val="24"/>
          <w:szCs w:val="24"/>
        </w:rPr>
      </w:r>
    </w:p>
    <w:p>
      <w:pPr>
        <w:pStyle w:val="Normal"/>
        <w:ind w:firstLine="567"/>
        <w:rPr/>
      </w:pPr>
      <w:r>
        <w:rPr>
          <w:sz w:val="24"/>
          <w:szCs w:val="24"/>
        </w:rPr>
        <w:t xml:space="preserve">Теория социо-культурных систем ориентирована на объяснение фундаментальных явлений. Это своего рода, аналог геологии, науки оперирующей с большими промежутками времени. Но теория СКС ориентирована и на решение практических дел. Самые актуальные политические дела, связанные как с конфликтными, так и со спокойными регионами мира, могут стать предметом социо-культурного анализа. При этом могут быть получены не вполне тривиальные выводы, касающиеся как теоретической политологии, так и практической дипломатии. </w:t>
      </w:r>
    </w:p>
    <w:p>
      <w:pPr>
        <w:pStyle w:val="Normal"/>
        <w:ind w:firstLine="567"/>
        <w:rPr>
          <w:sz w:val="24"/>
          <w:szCs w:val="24"/>
        </w:rPr>
      </w:pPr>
      <w:r>
        <w:rPr>
          <w:sz w:val="24"/>
          <w:szCs w:val="24"/>
        </w:rPr>
      </w:r>
    </w:p>
    <w:p>
      <w:pPr>
        <w:pStyle w:val="Normal"/>
        <w:ind w:firstLine="567"/>
        <w:rPr/>
      </w:pPr>
      <w:r>
        <w:rPr>
          <w:sz w:val="24"/>
          <w:szCs w:val="24"/>
        </w:rPr>
        <w:t xml:space="preserve">В данной работе мы только вскользь коснулись тем международных организаций. Масса политологических научных проблем, связанных с исследованием организаций не затронута. Это не составляет теоретических и методологических проблем. Дело только во времени, необходимом для проведения данной работы. Теория СКС в ее современном виде (на начало 1999 года) позволяет решать традиционные политологические проблемы и задачи теоретического и практического характера. </w:t>
      </w:r>
    </w:p>
    <w:p>
      <w:pPr>
        <w:pStyle w:val="Normal"/>
        <w:ind w:firstLine="567"/>
        <w:rPr>
          <w:sz w:val="24"/>
          <w:szCs w:val="24"/>
        </w:rPr>
      </w:pPr>
      <w:r>
        <w:rPr>
          <w:sz w:val="24"/>
          <w:szCs w:val="24"/>
        </w:rPr>
      </w:r>
    </w:p>
    <w:p>
      <w:pPr>
        <w:pStyle w:val="Normal"/>
        <w:ind w:firstLine="567"/>
        <w:rPr>
          <w:sz w:val="24"/>
          <w:szCs w:val="24"/>
        </w:rPr>
      </w:pPr>
      <w:r>
        <w:rPr>
          <w:sz w:val="24"/>
          <w:szCs w:val="24"/>
        </w:rPr>
        <w:t xml:space="preserve">Работа состоит из двух частей. </w:t>
      </w:r>
    </w:p>
    <w:p>
      <w:pPr>
        <w:pStyle w:val="Normal"/>
        <w:ind w:firstLine="567"/>
        <w:rPr/>
      </w:pPr>
      <w:r>
        <w:rPr>
          <w:sz w:val="24"/>
          <w:szCs w:val="24"/>
        </w:rPr>
        <w:t>Первая - классификация международных организаций и некоторые выводы по их деятельности.</w:t>
      </w:r>
    </w:p>
    <w:p>
      <w:pPr>
        <w:pStyle w:val="Normal"/>
        <w:ind w:firstLine="567"/>
        <w:rPr/>
      </w:pPr>
      <w:r>
        <w:rPr>
          <w:sz w:val="24"/>
          <w:szCs w:val="24"/>
        </w:rPr>
        <w:t xml:space="preserve">Вторая - база данных по организациям. В качестве базы данных послужила "Книга фактов ЦРУ - 1993". Причины этому были простые. Из того, что есть по международным организациям это скорее наиболее полная информация. Кроме того, это наиболее доступная в электронном виде информация. Нам она обошлась примерно в 3 доллара США и была приобретена на компакт-диске в городе Симферополе. Диск включал массу иной очень полезной информации. </w:t>
      </w:r>
    </w:p>
    <w:p>
      <w:pPr>
        <w:pStyle w:val="Normal"/>
        <w:ind w:firstLine="567"/>
        <w:rPr>
          <w:sz w:val="24"/>
          <w:szCs w:val="24"/>
        </w:rPr>
      </w:pPr>
      <w:r>
        <w:rPr>
          <w:sz w:val="24"/>
          <w:szCs w:val="24"/>
        </w:rPr>
      </w:r>
    </w:p>
    <w:p>
      <w:pPr>
        <w:pStyle w:val="Normal"/>
        <w:ind w:firstLine="567"/>
        <w:rPr/>
      </w:pPr>
      <w:r>
        <w:rPr>
          <w:sz w:val="24"/>
          <w:szCs w:val="24"/>
        </w:rPr>
        <w:t xml:space="preserve">Мы понимаем, что база ЦРУ 1993 года не полная и не включает, в частности, международные организации возникшие после распада СССР, на его территории. Но это не последние изменения. В данной работе основное в демонстрации нового подхода к решению традиционной проблемы политологии. Все комментарии создателей базы относительно "хороших" и "нехороших" организаций нами убирались. Использовались только названия, даты основания и члены организации.  </w:t>
      </w:r>
    </w:p>
    <w:p>
      <w:pPr>
        <w:pStyle w:val="Normal"/>
        <w:ind w:firstLine="567"/>
        <w:rPr>
          <w:sz w:val="24"/>
          <w:szCs w:val="24"/>
        </w:rPr>
      </w:pPr>
      <w:r>
        <w:rPr>
          <w:sz w:val="24"/>
          <w:szCs w:val="24"/>
        </w:rPr>
      </w:r>
    </w:p>
    <w:p>
      <w:pPr>
        <w:pStyle w:val="Normal"/>
        <w:ind w:firstLine="567"/>
        <w:jc w:val="center"/>
        <w:rPr>
          <w:b/>
          <w:b/>
          <w:bCs/>
          <w:sz w:val="24"/>
          <w:szCs w:val="24"/>
        </w:rPr>
      </w:pPr>
      <w:r>
        <w:rPr>
          <w:b/>
          <w:bCs/>
          <w:sz w:val="24"/>
          <w:szCs w:val="24"/>
        </w:rPr>
        <w:t>ВЫВОДЫ ПО АНАЛИЗУ МЕЖДУНАРОДНЫХ ОРГАНИЗАЦИЙ</w:t>
      </w:r>
    </w:p>
    <w:p>
      <w:pPr>
        <w:pStyle w:val="Normal"/>
        <w:ind w:firstLine="567"/>
        <w:rPr>
          <w:b/>
          <w:b/>
          <w:bCs/>
          <w:sz w:val="24"/>
          <w:szCs w:val="24"/>
        </w:rPr>
      </w:pPr>
      <w:r>
        <w:rPr>
          <w:b/>
          <w:bCs/>
          <w:sz w:val="24"/>
          <w:szCs w:val="24"/>
        </w:rPr>
      </w:r>
    </w:p>
    <w:p>
      <w:pPr>
        <w:pStyle w:val="Normal"/>
        <w:ind w:firstLine="567"/>
        <w:rPr>
          <w:sz w:val="24"/>
          <w:szCs w:val="24"/>
        </w:rPr>
      </w:pPr>
      <w:r>
        <w:rPr>
          <w:sz w:val="24"/>
          <w:szCs w:val="24"/>
          <w:lang w:val="en-US"/>
        </w:rPr>
        <w:t xml:space="preserve">#1 </w:t>
      </w:r>
    </w:p>
    <w:p>
      <w:pPr>
        <w:pStyle w:val="Normal"/>
        <w:ind w:firstLine="567"/>
        <w:rPr/>
      </w:pPr>
      <w:r>
        <w:rPr>
          <w:sz w:val="24"/>
          <w:szCs w:val="24"/>
        </w:rPr>
        <w:t>Социо-культурная система (СКС) может иметь существенно различное количество международных организаций. Это не зависит от уровня развитости СКС или чего-то аналогичного. Подобный подход некорректен в принципе. Это зависит от того, сколь большим количеством государств она представлена. Количество международных организаций в СКС определяется, прежде всего, количеством представляющих ее государств.</w:t>
      </w:r>
    </w:p>
    <w:p>
      <w:pPr>
        <w:pStyle w:val="Normal"/>
        <w:ind w:firstLine="567"/>
        <w:rPr>
          <w:sz w:val="24"/>
          <w:szCs w:val="24"/>
        </w:rPr>
      </w:pPr>
      <w:r>
        <w:rPr>
          <w:sz w:val="24"/>
          <w:szCs w:val="24"/>
        </w:rPr>
      </w:r>
    </w:p>
    <w:p>
      <w:pPr>
        <w:pStyle w:val="Normal"/>
        <w:ind w:firstLine="567"/>
        <w:rPr/>
      </w:pPr>
      <w:r>
        <w:rPr>
          <w:sz w:val="24"/>
          <w:szCs w:val="24"/>
        </w:rPr>
        <w:t>СКС, в зависимости от своих особенностей,  имеют существенно различные стратегии  создании международных организаций. В некоторых случаях создается предельно большое количество международных организаций. В некоторых случаях, к ним не проявляется никакого интереса. Причины нужно искать в эволюции СКС.</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pPr>
      <w:r>
        <w:rPr>
          <w:sz w:val="24"/>
          <w:szCs w:val="24"/>
        </w:rPr>
        <w:t>Можно однозначно утверждать, что СКС, представленные небольшим количеством государств, имеют небольшое количество международных организаций. СКС, представленные большим количеством государств имеют большое количество организаций.</w:t>
      </w:r>
    </w:p>
    <w:p>
      <w:pPr>
        <w:pStyle w:val="Normal"/>
        <w:ind w:firstLine="567"/>
        <w:rPr>
          <w:sz w:val="24"/>
          <w:szCs w:val="24"/>
        </w:rPr>
      </w:pPr>
      <w:r>
        <w:rPr>
          <w:sz w:val="24"/>
          <w:szCs w:val="24"/>
        </w:rPr>
      </w:r>
    </w:p>
    <w:p>
      <w:pPr>
        <w:pStyle w:val="Normal"/>
        <w:ind w:firstLine="567"/>
        <w:rPr/>
      </w:pPr>
      <w:r>
        <w:rPr>
          <w:sz w:val="24"/>
          <w:szCs w:val="24"/>
        </w:rPr>
        <w:t>Примером может служить китайская СКС. Она представлена в 1999 году двумя государствами и не имеет международных организаций, созданных по ее инициативе. В случае изменения геополитической ситуации и формирования большого количества китайских государств, в пределах этой СКС, быстро сформировано весьма большое количество международных организаций.</w:t>
      </w:r>
    </w:p>
    <w:p>
      <w:pPr>
        <w:pStyle w:val="Normal"/>
        <w:ind w:firstLine="567"/>
        <w:rPr>
          <w:sz w:val="24"/>
          <w:szCs w:val="24"/>
        </w:rPr>
      </w:pPr>
      <w:r>
        <w:rPr>
          <w:sz w:val="24"/>
          <w:szCs w:val="24"/>
        </w:rPr>
      </w:r>
    </w:p>
    <w:p>
      <w:pPr>
        <w:pStyle w:val="Normal"/>
        <w:ind w:firstLine="567"/>
        <w:rPr/>
      </w:pPr>
      <w:r>
        <w:rPr>
          <w:sz w:val="24"/>
          <w:szCs w:val="24"/>
        </w:rPr>
        <w:t>Интересен пример российской СКС. В рамках СССР (коммунистическая программа эволюции российской СКС), количество созданных ею международных организаций было невелико, и все они касались только связи российской СКС с ее буферной зоной. В рамках СНГ (националистическая программа эволюции российской СКС), количество международных организаций, создаваемых внутри российской СКС начинает стремительно нарастать.</w:t>
      </w:r>
    </w:p>
    <w:p>
      <w:pPr>
        <w:pStyle w:val="Normal"/>
        <w:ind w:firstLine="567"/>
        <w:rPr>
          <w:sz w:val="24"/>
          <w:szCs w:val="24"/>
        </w:rPr>
      </w:pPr>
      <w:r>
        <w:rPr>
          <w:sz w:val="24"/>
          <w:szCs w:val="24"/>
        </w:rPr>
      </w:r>
    </w:p>
    <w:p>
      <w:pPr>
        <w:pStyle w:val="Normal"/>
        <w:ind w:firstLine="567"/>
        <w:rPr>
          <w:sz w:val="24"/>
          <w:szCs w:val="24"/>
        </w:rPr>
      </w:pPr>
      <w:r>
        <w:rPr>
          <w:sz w:val="24"/>
          <w:szCs w:val="24"/>
        </w:rPr>
        <w:t xml:space="preserve">То есть, международные организации генерируются социо-культурными системами в зависимости от своей потребности. Эта потребность определяется, прежде всего, внутренней логикой эволюции СКС. Любая СКС может наплодить любое количество международных организаций самого различного характера, если в этом есть ее внутренняя необходимость. </w:t>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lang w:val="en-US"/>
        </w:rPr>
        <w:t xml:space="preserve">#2 </w:t>
      </w:r>
    </w:p>
    <w:p>
      <w:pPr>
        <w:pStyle w:val="Normal"/>
        <w:ind w:firstLine="567"/>
        <w:rPr/>
      </w:pPr>
      <w:r>
        <w:rPr>
          <w:sz w:val="24"/>
          <w:szCs w:val="24"/>
        </w:rPr>
        <w:t>Международные организации создаются только по инициативе СКС. Иные социо-культурные образования их не могут создавать и не могут в них контролировать. Это в частности характерно для Японии.</w:t>
      </w:r>
    </w:p>
    <w:p>
      <w:pPr>
        <w:pStyle w:val="Normal"/>
        <w:ind w:firstLine="567"/>
        <w:rPr>
          <w:sz w:val="24"/>
          <w:szCs w:val="24"/>
        </w:rPr>
      </w:pPr>
      <w:r>
        <w:rPr>
          <w:sz w:val="24"/>
          <w:szCs w:val="24"/>
        </w:rPr>
      </w:r>
    </w:p>
    <w:p>
      <w:pPr>
        <w:pStyle w:val="Normal"/>
        <w:ind w:firstLine="567"/>
        <w:rPr>
          <w:sz w:val="24"/>
          <w:szCs w:val="24"/>
        </w:rPr>
      </w:pPr>
      <w:r>
        <w:rPr>
          <w:sz w:val="24"/>
          <w:szCs w:val="24"/>
        </w:rPr>
        <w:t>Похоже, что социо-культурные среды и иные социо-культурные образования кроме СКС, не самостоятельно генерировали ранее международных организаций. Насколько это положение сохранится на будущее сказать сложно.</w:t>
      </w:r>
    </w:p>
    <w:p>
      <w:pPr>
        <w:pStyle w:val="Normal"/>
        <w:ind w:firstLine="567"/>
        <w:rPr>
          <w:sz w:val="24"/>
          <w:szCs w:val="24"/>
        </w:rPr>
      </w:pPr>
      <w:r>
        <w:rPr>
          <w:sz w:val="24"/>
          <w:szCs w:val="24"/>
        </w:rPr>
      </w:r>
    </w:p>
    <w:p>
      <w:pPr>
        <w:pStyle w:val="Normal"/>
        <w:ind w:firstLine="567"/>
        <w:rPr/>
      </w:pPr>
      <w:r>
        <w:rPr>
          <w:sz w:val="24"/>
          <w:szCs w:val="24"/>
        </w:rPr>
        <w:t xml:space="preserve">Этот вывод требует детального рассмотрения. Он может иметь весьма большое практическое значение. Но проблема в том, что до сих пор в теории социо-культурных систем анализируются только социо-культурные системы и отчасти внешние буферные зоны. Социо-культурные среды (японская, корейская, иудейская), пока не стали предметом детального исследования. Причина проста - теория разрабатывается слишком небольшим количеством людей и слишком короткое время. </w:t>
      </w:r>
    </w:p>
    <w:p>
      <w:pPr>
        <w:pStyle w:val="Normal"/>
        <w:ind w:firstLine="567"/>
        <w:rPr>
          <w:sz w:val="24"/>
          <w:szCs w:val="24"/>
        </w:rPr>
      </w:pPr>
      <w:r>
        <w:rPr>
          <w:sz w:val="24"/>
          <w:szCs w:val="24"/>
        </w:rPr>
      </w:r>
    </w:p>
    <w:p>
      <w:pPr>
        <w:pStyle w:val="Normal"/>
        <w:ind w:firstLine="567"/>
        <w:rPr>
          <w:sz w:val="24"/>
          <w:szCs w:val="24"/>
        </w:rPr>
      </w:pPr>
      <w:r>
        <w:rPr>
          <w:sz w:val="24"/>
          <w:szCs w:val="24"/>
          <w:lang w:val="en-US"/>
        </w:rPr>
        <w:t>#3</w:t>
      </w:r>
    </w:p>
    <w:p>
      <w:pPr>
        <w:pStyle w:val="Normal"/>
        <w:ind w:firstLine="567"/>
        <w:rPr/>
      </w:pPr>
      <w:r>
        <w:rPr>
          <w:sz w:val="24"/>
          <w:szCs w:val="24"/>
        </w:rPr>
        <w:t xml:space="preserve">Наиболее устойчивыми и старыми из существующих международных организаций, являются те, которые решают вопрос относительно наиболее базисной связи между СКС и связи социо-культурных образований по некоторым несущественным принципам. Это </w:t>
      </w:r>
      <w:r>
        <w:rPr>
          <w:b/>
          <w:bCs/>
          <w:color w:val="000080"/>
          <w:sz w:val="24"/>
          <w:szCs w:val="24"/>
          <w:lang w:val="en-US" w:eastAsia="en-US"/>
        </w:rPr>
        <w:t xml:space="preserve">Universal Postal Union (UPU) </w:t>
      </w:r>
      <w:r>
        <w:rPr>
          <w:b/>
          <w:bCs/>
          <w:color w:val="000080"/>
          <w:sz w:val="24"/>
          <w:szCs w:val="24"/>
          <w:lang w:val="en-US"/>
        </w:rPr>
        <w:t>[</w:t>
      </w:r>
      <w:r>
        <w:rPr>
          <w:b/>
          <w:bCs/>
          <w:color w:val="000080"/>
          <w:sz w:val="24"/>
          <w:szCs w:val="24"/>
          <w:lang w:val="en-US" w:eastAsia="en-US"/>
        </w:rPr>
        <w:t xml:space="preserve"> </w:t>
      </w:r>
      <w:r>
        <w:rPr>
          <w:color w:val="FF0000"/>
          <w:sz w:val="24"/>
          <w:szCs w:val="24"/>
          <w:lang w:val="en-US" w:eastAsia="en-US"/>
        </w:rPr>
        <w:t>established-9 October 1874, affiliated with the UN 15 November 1947. effective-1 July 1948]</w:t>
      </w:r>
      <w:r>
        <w:rPr>
          <w:color w:val="FF0000"/>
          <w:sz w:val="24"/>
          <w:szCs w:val="24"/>
        </w:rPr>
        <w:t xml:space="preserve"> </w:t>
      </w:r>
      <w:r>
        <w:rPr>
          <w:color w:val="000000"/>
          <w:sz w:val="24"/>
          <w:szCs w:val="24"/>
        </w:rPr>
        <w:t>и</w:t>
      </w:r>
      <w:r>
        <w:rPr>
          <w:color w:val="FF0000"/>
          <w:sz w:val="24"/>
          <w:szCs w:val="24"/>
        </w:rPr>
        <w:t xml:space="preserve"> </w:t>
      </w:r>
      <w:r>
        <w:rPr>
          <w:b/>
          <w:bCs/>
          <w:color w:val="000080"/>
          <w:sz w:val="24"/>
          <w:szCs w:val="24"/>
          <w:lang w:val="en-US" w:eastAsia="en-US"/>
        </w:rPr>
        <w:t xml:space="preserve">International Olympic Committee (IOC) </w:t>
      </w:r>
      <w:r>
        <w:rPr>
          <w:b/>
          <w:bCs/>
          <w:color w:val="000080"/>
          <w:sz w:val="24"/>
          <w:szCs w:val="24"/>
          <w:lang w:val="en-US"/>
        </w:rPr>
        <w:t>[</w:t>
      </w:r>
      <w:r>
        <w:rPr>
          <w:color w:val="FF0000"/>
          <w:sz w:val="24"/>
          <w:szCs w:val="24"/>
          <w:lang w:val="en-US" w:eastAsia="en-US"/>
        </w:rPr>
        <w:t>established-23 June 1894]</w:t>
      </w:r>
      <w:r>
        <w:rPr>
          <w:color w:val="FF0000"/>
          <w:sz w:val="24"/>
          <w:szCs w:val="24"/>
        </w:rPr>
        <w:t xml:space="preserve">. </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ервая организация решает проблему элементарной связи между государствами различных СКС. Вторая организация объединяет их по принципу не имеющему никакого отношения к политике. Ижеология Олимпийскоо международного комитета носит подчеркнуто аполитичый характкре. Попытки перевести Олдимпийские игры в политическую плоскость насят ситсематический характер. Порой они удаются, но в целом, это одно из немногих глобальных мероприятий, которое относительно изолировано от политики. </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 xml:space="preserve">Можно смело прогнозировать успешность этих организаций и в будущем. Они переживут все остальные международные организации вместе взятые. Другое дело, что Международный Олимпийский комитете может основательно погрязнуть в коррупции. Это скорее его светлое будущее. Но организация все равно сохранится. Олимпийские игры останутся массовыми международными мероприятиями. Конкуренция СКС в области спорта есть опосредованное выражение конкуренции СКС в целом. В этой связи даже предельно коррумпированный Олимпийский комитет все равно необходим. </w:t>
      </w:r>
    </w:p>
    <w:p>
      <w:pPr>
        <w:pStyle w:val="Normal"/>
        <w:ind w:firstLine="567"/>
        <w:rPr>
          <w:sz w:val="24"/>
          <w:szCs w:val="24"/>
        </w:rPr>
      </w:pPr>
      <w:r>
        <w:rPr>
          <w:sz w:val="24"/>
          <w:szCs w:val="24"/>
        </w:rPr>
      </w:r>
    </w:p>
    <w:p>
      <w:pPr>
        <w:pStyle w:val="Normal"/>
        <w:ind w:firstLine="567"/>
        <w:rPr>
          <w:sz w:val="24"/>
          <w:szCs w:val="24"/>
        </w:rPr>
      </w:pPr>
      <w:r>
        <w:rPr>
          <w:sz w:val="24"/>
          <w:szCs w:val="24"/>
          <w:lang w:val="en-US"/>
        </w:rPr>
        <w:t>#4</w:t>
      </w:r>
    </w:p>
    <w:p>
      <w:pPr>
        <w:pStyle w:val="Normal"/>
        <w:ind w:firstLine="567"/>
        <w:rPr/>
      </w:pPr>
      <w:r>
        <w:rPr>
          <w:sz w:val="24"/>
          <w:szCs w:val="24"/>
        </w:rPr>
        <w:t xml:space="preserve">Из длительности существования </w:t>
      </w:r>
      <w:r>
        <w:rPr>
          <w:b/>
          <w:bCs/>
          <w:color w:val="000080"/>
          <w:sz w:val="24"/>
          <w:szCs w:val="24"/>
          <w:lang w:val="en-US" w:eastAsia="en-US"/>
        </w:rPr>
        <w:t xml:space="preserve">Universal Postal Union (UPU) </w:t>
      </w:r>
      <w:r>
        <w:rPr>
          <w:color w:val="000000"/>
          <w:sz w:val="24"/>
          <w:szCs w:val="24"/>
        </w:rPr>
        <w:t>и</w:t>
      </w:r>
      <w:r>
        <w:rPr>
          <w:color w:val="FF0000"/>
          <w:sz w:val="24"/>
          <w:szCs w:val="24"/>
        </w:rPr>
        <w:t xml:space="preserve"> </w:t>
      </w:r>
      <w:r>
        <w:rPr>
          <w:b/>
          <w:bCs/>
          <w:color w:val="000080"/>
          <w:sz w:val="24"/>
          <w:szCs w:val="24"/>
          <w:lang w:val="en-US" w:eastAsia="en-US"/>
        </w:rPr>
        <w:t>International Olympic Committee (IOC)</w:t>
      </w:r>
      <w:r>
        <w:rPr>
          <w:color w:val="000000"/>
          <w:sz w:val="24"/>
          <w:szCs w:val="24"/>
          <w:lang w:val="en-US" w:eastAsia="en-US"/>
        </w:rPr>
        <w:t xml:space="preserve">можно сделать вывод относительно того, что социо-культурные образования не ориентированы на изоляцию вообще как нечто абсолютное. Они только не приемлют вмешательства в свои дела. Связи поддериваются вполне ественным образом. </w:t>
      </w:r>
    </w:p>
    <w:p>
      <w:pPr>
        <w:pStyle w:val="Normal"/>
        <w:ind w:firstLine="567"/>
        <w:rPr>
          <w:color w:val="000000"/>
          <w:sz w:val="24"/>
          <w:szCs w:val="24"/>
          <w:lang w:val="en-US" w:eastAsia="en-US"/>
        </w:rPr>
      </w:pPr>
      <w:r>
        <w:rPr>
          <w:color w:val="000000"/>
          <w:sz w:val="24"/>
          <w:szCs w:val="24"/>
          <w:lang w:val="en-US" w:eastAsia="en-US"/>
        </w:rPr>
      </w:r>
    </w:p>
    <w:p>
      <w:pPr>
        <w:pStyle w:val="Normal"/>
        <w:ind w:firstLine="567"/>
        <w:rPr/>
      </w:pPr>
      <w:r>
        <w:rPr>
          <w:sz w:val="24"/>
          <w:szCs w:val="24"/>
          <w:lang w:val="en-US" w:eastAsia="en-US"/>
        </w:rPr>
        <w:t xml:space="preserve">В пользу такого мненения говорит и успешость </w:t>
      </w:r>
      <w:r>
        <w:rPr>
          <w:b/>
          <w:bCs/>
          <w:color w:val="000080"/>
          <w:sz w:val="24"/>
          <w:szCs w:val="24"/>
          <w:lang w:val="en-US" w:eastAsia="en-US"/>
        </w:rPr>
        <w:t xml:space="preserve">International Telecommunication Union (ITU). </w:t>
      </w:r>
      <w:r>
        <w:rPr>
          <w:color w:val="000000"/>
          <w:sz w:val="24"/>
          <w:szCs w:val="24"/>
          <w:lang w:val="en-US" w:eastAsia="en-US"/>
        </w:rPr>
        <w:t>Это одна из наиболее многочисленных организаций мира (168 стран - учатсников).</w:t>
      </w:r>
    </w:p>
    <w:p>
      <w:pPr>
        <w:pStyle w:val="Normal"/>
        <w:ind w:firstLine="567"/>
        <w:rPr>
          <w:color w:val="000000"/>
          <w:sz w:val="24"/>
          <w:szCs w:val="24"/>
          <w:lang w:val="en-US" w:eastAsia="en-US"/>
        </w:rPr>
      </w:pPr>
      <w:r>
        <w:rPr>
          <w:color w:val="000000"/>
          <w:sz w:val="24"/>
          <w:szCs w:val="24"/>
          <w:lang w:val="en-US" w:eastAsia="en-US"/>
        </w:rPr>
      </w:r>
    </w:p>
    <w:p>
      <w:pPr>
        <w:pStyle w:val="Normal"/>
        <w:ind w:firstLine="567"/>
        <w:rPr>
          <w:color w:val="000000"/>
          <w:sz w:val="24"/>
          <w:szCs w:val="24"/>
        </w:rPr>
      </w:pPr>
      <w:r>
        <w:rPr>
          <w:color w:val="000000"/>
          <w:sz w:val="24"/>
          <w:szCs w:val="24"/>
          <w:lang w:val="en-US" w:eastAsia="en-US"/>
        </w:rPr>
        <w:t xml:space="preserve">Это может быть слишком оптимистический вывод, к тому же, прямо не следующий, из информации по организациям. Но он допопляется всей теоерией СКС, детальным анализом эволюции СКС. Масса фактов говорит о том, что социо-клуьтурные образования есть формы реальности организованные по своим принципам и развиващиеся по своим законам. Они создаются свое пространство, время и социо-клуьтурную реальность. Но при этом, они сохраняют контакты с иными социо-культурными образованиями. </w:t>
      </w:r>
    </w:p>
    <w:p>
      <w:pPr>
        <w:pStyle w:val="Normal"/>
        <w:ind w:firstLine="567"/>
        <w:rPr>
          <w:color w:val="000000"/>
          <w:sz w:val="24"/>
          <w:szCs w:val="24"/>
        </w:rPr>
      </w:pPr>
      <w:r>
        <w:rPr>
          <w:color w:val="000000"/>
          <w:sz w:val="24"/>
          <w:szCs w:val="24"/>
        </w:rPr>
      </w:r>
    </w:p>
    <w:p>
      <w:pPr>
        <w:pStyle w:val="Normal"/>
        <w:ind w:firstLine="567"/>
        <w:rPr>
          <w:sz w:val="24"/>
          <w:szCs w:val="24"/>
        </w:rPr>
      </w:pPr>
      <w:r>
        <w:rPr>
          <w:sz w:val="24"/>
          <w:szCs w:val="24"/>
          <w:lang w:val="en-US"/>
        </w:rPr>
        <w:t>#5</w:t>
      </w:r>
    </w:p>
    <w:p>
      <w:pPr>
        <w:pStyle w:val="Normal"/>
        <w:ind w:firstLine="567"/>
        <w:rPr>
          <w:sz w:val="24"/>
          <w:szCs w:val="24"/>
        </w:rPr>
      </w:pPr>
      <w:r>
        <w:rPr>
          <w:sz w:val="24"/>
          <w:szCs w:val="24"/>
        </w:rPr>
        <w:t xml:space="preserve">Имеет место скачкообразность в создании международных организаций. За исключением некоторых организаций, решающих чисто коммуникационные задачи, политически ориентированные организации возникают в короткие промежутки времени и обычно после драматических событий. Можно выделить периоды времени 1919 - 1920 годы и 1945 - 47 годы. Из международных и ныне существующих организаций большая часть была создана именно в это время.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Однажды возникнув, международные организации могут существовать долгое время. Они уже не отражают реалии отношений социо-культурных образований, но по инерции существуют. Происходит очередной глобальный катаклизм, и структура международных организаций резко меняется. </w:t>
      </w:r>
    </w:p>
    <w:p>
      <w:pPr>
        <w:pStyle w:val="Normal"/>
        <w:ind w:firstLine="567"/>
        <w:rPr>
          <w:sz w:val="24"/>
          <w:szCs w:val="24"/>
        </w:rPr>
      </w:pPr>
      <w:r>
        <w:rPr>
          <w:sz w:val="24"/>
          <w:szCs w:val="24"/>
        </w:rPr>
      </w:r>
    </w:p>
    <w:p>
      <w:pPr>
        <w:pStyle w:val="Normal"/>
        <w:ind w:firstLine="567"/>
        <w:rPr>
          <w:sz w:val="24"/>
          <w:szCs w:val="24"/>
        </w:rPr>
      </w:pPr>
      <w:r>
        <w:rPr>
          <w:sz w:val="24"/>
          <w:szCs w:val="24"/>
        </w:rPr>
        <w:t xml:space="preserve">Скачкообразность в создании и роспуске международных организаций следует за социо-культурной эволюцией. С нашей точки зрения, социо-культурный фактор является основным, который определяет период жизни международных политически ориентированных организаций. Смысл истории международных организаций нужно искать в отношениях социо-культурных образований. Соответственно, прогнозирование по конкретным международным организациям также категорически определяется эволюцией социо-культурных образований представленных в ней. </w:t>
      </w:r>
    </w:p>
    <w:p>
      <w:pPr>
        <w:pStyle w:val="Normal"/>
        <w:ind w:firstLine="567"/>
        <w:rPr>
          <w:sz w:val="24"/>
          <w:szCs w:val="24"/>
        </w:rPr>
      </w:pPr>
      <w:r>
        <w:rPr>
          <w:sz w:val="24"/>
          <w:szCs w:val="24"/>
        </w:rPr>
      </w:r>
    </w:p>
    <w:p>
      <w:pPr>
        <w:pStyle w:val="Normal"/>
        <w:ind w:firstLine="567"/>
        <w:rPr>
          <w:sz w:val="24"/>
          <w:szCs w:val="24"/>
        </w:rPr>
      </w:pPr>
      <w:r>
        <w:rPr>
          <w:sz w:val="24"/>
          <w:szCs w:val="24"/>
          <w:lang w:val="en-US"/>
        </w:rPr>
        <w:t>#6</w:t>
      </w:r>
    </w:p>
    <w:p>
      <w:pPr>
        <w:pStyle w:val="Normal"/>
        <w:ind w:firstLine="567"/>
        <w:rPr>
          <w:sz w:val="24"/>
          <w:szCs w:val="24"/>
        </w:rPr>
      </w:pPr>
      <w:r>
        <w:rPr>
          <w:sz w:val="24"/>
          <w:szCs w:val="24"/>
        </w:rPr>
        <w:t xml:space="preserve">Международные организации не способны предотвращать международные конфликты между различными социо-культурными образованьями. Никогда не было и скорее не будет такой международной организации. Которая бы заставила делать одну или более СКС, нечто такое, что не соответствует их внутренней логике. Международные организации способны только поддерживать определенные порядок, установленный в соответствии с некоторыми стандартами в прошлом. Такой порядок всегда отражает интересы определенного социо-культурного образования. Чаще всего, это паритетные отношения между двумя или более СКС. </w:t>
      </w:r>
    </w:p>
    <w:p>
      <w:pPr>
        <w:pStyle w:val="Normal"/>
        <w:ind w:firstLine="567"/>
        <w:rPr>
          <w:sz w:val="24"/>
          <w:szCs w:val="24"/>
        </w:rPr>
      </w:pPr>
      <w:r>
        <w:rPr>
          <w:sz w:val="24"/>
          <w:szCs w:val="24"/>
        </w:rPr>
      </w:r>
    </w:p>
    <w:p>
      <w:pPr>
        <w:pStyle w:val="Normal"/>
        <w:ind w:firstLine="567"/>
        <w:rPr/>
      </w:pPr>
      <w:r>
        <w:rPr>
          <w:sz w:val="24"/>
          <w:szCs w:val="24"/>
        </w:rPr>
        <w:t xml:space="preserve">Международные организации в высшей степени тенденциозны. Они не нейтральны относительно СКС. Этим и определяется отношение международных организаций к международным конфликтам. Можно сказать, что </w:t>
      </w:r>
      <w:r>
        <w:rPr>
          <w:b/>
          <w:bCs/>
          <w:sz w:val="24"/>
          <w:szCs w:val="24"/>
        </w:rPr>
        <w:t>международные организации есть своего рода латентная форма между прошлым и будущим конфликтами СКС, отражающая итоги разрешения прошлого конфликта.</w:t>
      </w:r>
      <w:r>
        <w:rPr>
          <w:sz w:val="24"/>
          <w:szCs w:val="24"/>
        </w:rPr>
        <w:t xml:space="preserve"> Меняется ситуация. Назревает и реализуется новый конфликт и возникает новый набор международных организаций, отражающих итоги нового "мирового порядка". </w:t>
      </w:r>
    </w:p>
    <w:p>
      <w:pPr>
        <w:pStyle w:val="Normal"/>
        <w:ind w:firstLine="567"/>
        <w:rPr>
          <w:sz w:val="24"/>
          <w:szCs w:val="24"/>
        </w:rPr>
      </w:pPr>
      <w:r>
        <w:rPr>
          <w:sz w:val="24"/>
          <w:szCs w:val="24"/>
        </w:rPr>
      </w:r>
    </w:p>
    <w:p>
      <w:pPr>
        <w:pStyle w:val="Normal"/>
        <w:ind w:firstLine="567"/>
        <w:rPr>
          <w:sz w:val="24"/>
          <w:szCs w:val="24"/>
        </w:rPr>
      </w:pPr>
      <w:r>
        <w:rPr>
          <w:sz w:val="24"/>
          <w:szCs w:val="24"/>
          <w:lang w:val="en-US"/>
        </w:rPr>
        <w:t>#7</w:t>
      </w:r>
    </w:p>
    <w:p>
      <w:pPr>
        <w:pStyle w:val="Normal"/>
        <w:ind w:firstLine="567"/>
        <w:rPr>
          <w:sz w:val="24"/>
          <w:szCs w:val="24"/>
        </w:rPr>
      </w:pPr>
      <w:r>
        <w:rPr>
          <w:sz w:val="24"/>
          <w:szCs w:val="24"/>
        </w:rPr>
        <w:t xml:space="preserve">Драматические изменение современной структуры международных организаций не станем мировой катастрофой. Это скорее естественный шаг,  связанный с драматической переменой соотношения сил СКС в мире. Существующая на 1999 год структура международных организаций, в основном отражает реалии 1945 года и, следовательно, открытого противостояния западной и российской СКС. Это противостояние (в его прежних формах) ушло в прошлое. Следовательно, логично и фактически неизбежно радикальное изменение структуры международных организаций. Это определяется и тем, что все остальные СКС, за исключением варварско-кочевой, предъявили свои права на самостоятельность и на активное участие в международных делах.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Назревшее драматическое изменение международных организаций, может пойти и по пути утери существующими организациями своей дееспособности, при их формальном сохранении и возникновения новых организаций. Не обязательно восстановление структуры организаций, аналогичной современной, в будущем. Структура организаций повторяется редко. У всех СКС есть свои развитые внутренние организации, адекватные именно данным СКС. Они могут казаться смешными за пределами СКС, но они созданы под определенный вид организации реальности (под конкретные социо-культурные системы, находящиеся на конкретных этапах и периодах внутренней эволюции). СКС не нуждаются в надзоре. Нет ничего выше СКС. Такие организации, есть фактически насилие одной СКС над иной. Но их существование дело строго определенной ситуации в мире. Это скорее дитя 19 и начала 20 веков. </w:t>
      </w:r>
    </w:p>
    <w:p>
      <w:pPr>
        <w:pStyle w:val="Normal"/>
        <w:ind w:firstLine="567"/>
        <w:rPr>
          <w:sz w:val="24"/>
          <w:szCs w:val="24"/>
        </w:rPr>
      </w:pPr>
      <w:r>
        <w:rPr>
          <w:sz w:val="24"/>
          <w:szCs w:val="24"/>
        </w:rPr>
      </w:r>
    </w:p>
    <w:p>
      <w:pPr>
        <w:pStyle w:val="Normal"/>
        <w:ind w:firstLine="567"/>
        <w:rPr>
          <w:sz w:val="24"/>
          <w:szCs w:val="24"/>
        </w:rPr>
      </w:pPr>
      <w:r>
        <w:rPr>
          <w:sz w:val="24"/>
          <w:szCs w:val="24"/>
          <w:lang w:val="en-US"/>
        </w:rPr>
        <w:t>#8</w:t>
      </w:r>
    </w:p>
    <w:p>
      <w:pPr>
        <w:pStyle w:val="Normal"/>
        <w:ind w:firstLine="567"/>
        <w:rPr>
          <w:sz w:val="24"/>
          <w:szCs w:val="24"/>
        </w:rPr>
      </w:pPr>
      <w:r>
        <w:rPr>
          <w:sz w:val="24"/>
          <w:szCs w:val="24"/>
        </w:rPr>
        <w:t xml:space="preserve">Международные организации наиболее эффективны в том случае, когда за ними стоят фундаментальные социо-культурные тенденции. Как правило, наиболее, дееспособные международные организации связаны с СКС, ведущих социо-культурную переработку определенных стратегически важных для них регионов. В том случае, если этот регион в  буферной зоне, достигается наиболее впечатляющий результат. Когда нужно вести его социо-культурную переработку это дает идеальный вариант дееспособности международной организации. Такого рода организации обычно не существуют долгое время. Они на это и не ориентированы. Они служат совершенно иным задачам.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Примеров реально дееспособных международных организаций можно привести немало. Интересна история международных организаций созданных СССР, совместно с государствами европейской буферной зоны после 1945 года. СЭВ, Варшавский договор и некоторые другие организации, созданные СССР для реализации идей построения социализма в сопредельных странах были в высшей степени эффективны. Они стали проводником социо-культурных преобразований буферных зон, сопредельных российской СКС. К концу 1980-х годов эти организации утратили смысл и развалились. Но это произошло только потому, что они выполнили свои задачи. Международная и реально дееспособная организация не может быть долговечной. Во всяком случае, часто такого рода организации существуют не очень продолжительное время. </w:t>
      </w:r>
    </w:p>
    <w:p>
      <w:pPr>
        <w:pStyle w:val="Normal"/>
        <w:ind w:firstLine="567"/>
        <w:rPr>
          <w:sz w:val="24"/>
          <w:szCs w:val="24"/>
        </w:rPr>
      </w:pPr>
      <w:r>
        <w:rPr>
          <w:sz w:val="24"/>
          <w:szCs w:val="24"/>
        </w:rPr>
      </w:r>
    </w:p>
    <w:p>
      <w:pPr>
        <w:pStyle w:val="Normal"/>
        <w:ind w:firstLine="567"/>
        <w:rPr>
          <w:sz w:val="24"/>
          <w:szCs w:val="24"/>
        </w:rPr>
      </w:pPr>
      <w:r>
        <w:rPr>
          <w:sz w:val="24"/>
          <w:szCs w:val="24"/>
          <w:lang w:val="en-US"/>
        </w:rPr>
        <w:t>#9</w:t>
      </w:r>
    </w:p>
    <w:p>
      <w:pPr>
        <w:pStyle w:val="Normal"/>
        <w:ind w:firstLine="567"/>
        <w:rPr>
          <w:sz w:val="24"/>
          <w:szCs w:val="24"/>
        </w:rPr>
      </w:pPr>
      <w:r>
        <w:rPr>
          <w:sz w:val="24"/>
          <w:szCs w:val="24"/>
        </w:rPr>
        <w:t xml:space="preserve">Международные организации наименее эффективны в случае ориентации на решение политических задач и включения государств из различных социо-культурных образований. Чем больше представителей различных социо-культурных образований в международной организации, тем ниже ее эффективность. Порой ее активность - чисто театральное действие. Такие организации важны, но они не могут влиять на реальные процессы в социо-культурных образованиях. </w:t>
      </w:r>
    </w:p>
    <w:p>
      <w:pPr>
        <w:pStyle w:val="Normal"/>
        <w:ind w:firstLine="567"/>
        <w:rPr>
          <w:sz w:val="24"/>
          <w:szCs w:val="24"/>
        </w:rPr>
      </w:pPr>
      <w:r>
        <w:rPr>
          <w:sz w:val="24"/>
          <w:szCs w:val="24"/>
        </w:rPr>
      </w:r>
    </w:p>
    <w:p>
      <w:pPr>
        <w:pStyle w:val="Normal"/>
        <w:ind w:firstLine="567"/>
        <w:rPr>
          <w:sz w:val="24"/>
          <w:szCs w:val="24"/>
        </w:rPr>
      </w:pPr>
      <w:r>
        <w:rPr>
          <w:sz w:val="24"/>
          <w:szCs w:val="24"/>
        </w:rPr>
        <w:t xml:space="preserve">Эффективность международных организаций становится исключительно низкой в случае включения трех и более СКС. Отсюда, помимо всего прочего, вытекает и простая рекомендация поведения. Для превращения международной, ранее дееспособной организации, в чисто театральную, нужно расширять состав ее участников за счет стран иной СКС. Например, все вступят в НАТО. Все вступят в ЕЭС. И так далее. В случае такого поведения возникает тяжкая коллизия. Если международная организация претендует на доминирование, то она должна быть готова к расширению своих рядов. А расширение ее рядов может стать причиной резкого снижения эффективности организации. В итоге, определяются различные периоды в рамках, которых одна и та же организация выполняет существенно различные функции. </w:t>
      </w:r>
    </w:p>
    <w:p>
      <w:pPr>
        <w:pStyle w:val="Normal"/>
        <w:ind w:firstLine="567"/>
        <w:rPr>
          <w:sz w:val="24"/>
          <w:szCs w:val="24"/>
        </w:rPr>
      </w:pPr>
      <w:r>
        <w:rPr>
          <w:sz w:val="24"/>
          <w:szCs w:val="24"/>
        </w:rPr>
      </w:r>
    </w:p>
    <w:p>
      <w:pPr>
        <w:pStyle w:val="Normal"/>
        <w:ind w:firstLine="567"/>
        <w:rPr>
          <w:sz w:val="24"/>
          <w:szCs w:val="24"/>
        </w:rPr>
      </w:pPr>
      <w:r>
        <w:rPr>
          <w:sz w:val="24"/>
          <w:szCs w:val="24"/>
          <w:lang w:val="en-US"/>
        </w:rPr>
        <w:t>#10</w:t>
      </w:r>
    </w:p>
    <w:p>
      <w:pPr>
        <w:pStyle w:val="Normal"/>
        <w:ind w:firstLine="567"/>
        <w:rPr>
          <w:sz w:val="24"/>
          <w:szCs w:val="24"/>
        </w:rPr>
      </w:pPr>
      <w:r>
        <w:rPr>
          <w:sz w:val="24"/>
          <w:szCs w:val="24"/>
        </w:rPr>
        <w:t xml:space="preserve">Включение государства в определенную международную организацию не влечет его автоматической социо-культурной переработки. Аналогично исключение государства из определенной международной организации не ведет автоматически к изменению социо-культурных процессов. Это процессы совершенно иного рода. Социо-культурные и политические, а  также геополитические процессы имеют принципиально различные области действия. В определенных случаях они могут совпадать. Такие международные организации становятся очень эффективными и дают образцы деятельного подхода. Но в большом количестве случаев нет прямой связи между политическими и социо-культурными процессами.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Более того. Международная организация может реально терять свою дееспособность в случае включения в свои ряды страны иных социо-культурных образований. Это затрудняет принятие решение и создает тяжкие внутренние проблемы.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Идея безмерного расширения международных организаций в пространстве есть нонсенс. Эта идея категорически противоречит социо-культурной эволюции. Никакая, даже самая мощная международная организация, не способна ничего реально сделать с любым государством, что противоречит социо-культурным процессам освоения определенных территорий. Международные организации эффективны только в той мере, в которой учитывают природу социо-культурных процессов.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В качестве примера, вероятно, можно привести НАТО. Организация в реальности аффективна до тех пор, пока она включает страны западной СКС и некоторые страны внешних буферных зон. Турция как представитель малоазиатской внешней буферной зоны и на ближайшую перспективу Польша, Чехия, Венгрия, как государства европейской буферной зоны. В таком варианте НАТО соответствует социо-культурной ситуации в регионе. Но включение новых государств ведет к реальному ослаблению. Например, включение Румынии, государств Балтии, и некоторых других станет реальной катастрофой для НАТО как международной организации. Она погибнет не от рук ее врагов. Организации погибают в силу внутренних причин. </w:t>
      </w:r>
    </w:p>
    <w:p>
      <w:pPr>
        <w:pStyle w:val="Normal"/>
        <w:ind w:firstLine="567"/>
        <w:rPr>
          <w:sz w:val="24"/>
          <w:szCs w:val="24"/>
        </w:rPr>
      </w:pPr>
      <w:r>
        <w:rPr>
          <w:sz w:val="24"/>
          <w:szCs w:val="24"/>
        </w:rPr>
      </w:r>
    </w:p>
    <w:p>
      <w:pPr>
        <w:pStyle w:val="Normal"/>
        <w:ind w:firstLine="567"/>
        <w:rPr>
          <w:sz w:val="24"/>
          <w:szCs w:val="24"/>
        </w:rPr>
      </w:pPr>
      <w:r>
        <w:rPr>
          <w:sz w:val="24"/>
          <w:szCs w:val="24"/>
        </w:rPr>
        <w:t xml:space="preserve">Тезис относительно относительной нейтральности включения государств определенные международные организации и процессов социо-культурного характера ярок проявляется в случае с государствами СНГ. Но это особая тема, требующая детального и специального рассмотрения. </w:t>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lang w:val="en-US"/>
        </w:rPr>
        <w:t>#11</w:t>
      </w:r>
    </w:p>
    <w:p>
      <w:pPr>
        <w:pStyle w:val="Normal"/>
        <w:ind w:firstLine="567"/>
        <w:rPr>
          <w:sz w:val="24"/>
          <w:szCs w:val="24"/>
        </w:rPr>
      </w:pPr>
      <w:r>
        <w:rPr>
          <w:sz w:val="24"/>
          <w:szCs w:val="24"/>
        </w:rPr>
        <w:t>Срок жизни международной организации во многом определяется эффективностью ее работы. Реальная эффективность работы часто может означать краткий период существования организации. Театральность организации в реальности может вести к тому, что она может существовать весьма долгое время.</w:t>
      </w:r>
    </w:p>
    <w:p>
      <w:pPr>
        <w:pStyle w:val="Normal"/>
        <w:ind w:firstLine="567"/>
        <w:rPr>
          <w:sz w:val="24"/>
          <w:szCs w:val="24"/>
        </w:rPr>
      </w:pPr>
      <w:r>
        <w:rPr>
          <w:sz w:val="24"/>
          <w:szCs w:val="24"/>
        </w:rPr>
      </w:r>
    </w:p>
    <w:p>
      <w:pPr>
        <w:pStyle w:val="Normal"/>
        <w:ind w:firstLine="567"/>
        <w:rPr>
          <w:sz w:val="24"/>
          <w:szCs w:val="24"/>
        </w:rPr>
      </w:pPr>
      <w:r>
        <w:rPr>
          <w:sz w:val="24"/>
          <w:szCs w:val="24"/>
        </w:rPr>
        <w:t xml:space="preserve">Срок существования организации сам по себе ничего не говорит. Осмыслить его можно только в контексте социо-культурной эволюции. Изолированное рассмотрение международных организаций только на основании критерия длительности их существования, даст лишь случайных набор умозаключений и сомнительных корреляций. Все должно быть увязано с социо-культурными процессами. </w:t>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lang w:val="en-US"/>
        </w:rPr>
        <w:t>#12</w:t>
      </w:r>
    </w:p>
    <w:p>
      <w:pPr>
        <w:pStyle w:val="Normal"/>
        <w:ind w:firstLine="567"/>
        <w:rPr>
          <w:sz w:val="24"/>
          <w:szCs w:val="24"/>
        </w:rPr>
      </w:pPr>
      <w:r>
        <w:rPr>
          <w:sz w:val="24"/>
          <w:szCs w:val="24"/>
        </w:rPr>
        <w:t xml:space="preserve">С 1960-х годов стали появляться международные организации, которые категорически стояли в стороне от противостояния российской и западной СКС. Они включали самые различные страны различных социо-культурных образований. Это стало итогом того, что в эволюции СКС прошли радикальные перемены. Время возникновения такого рода международных организаций (с 1960-х годов) хорошо коррелирует с описанием социо-культурных процессов на глобальном уровне. </w:t>
      </w:r>
    </w:p>
    <w:p>
      <w:pPr>
        <w:pStyle w:val="Normal"/>
        <w:ind w:firstLine="567"/>
        <w:rPr>
          <w:sz w:val="24"/>
          <w:szCs w:val="24"/>
        </w:rPr>
      </w:pPr>
      <w:r>
        <w:rPr>
          <w:sz w:val="24"/>
          <w:szCs w:val="24"/>
        </w:rPr>
      </w:r>
    </w:p>
    <w:p>
      <w:pPr>
        <w:pStyle w:val="Normal"/>
        <w:ind w:firstLine="567"/>
        <w:rPr>
          <w:sz w:val="24"/>
          <w:szCs w:val="24"/>
        </w:rPr>
      </w:pPr>
      <w:r>
        <w:rPr>
          <w:sz w:val="24"/>
          <w:szCs w:val="24"/>
        </w:rPr>
        <w:t>Характерной чертой такого рода организаций является мощная роль в них государств не западной и не российской СКС. Например, Индии и КНР. Это естественное проявление постепенной сепаратизации индусской и китайской СКС от прямого вмешательства в их дела из вне.</w:t>
      </w:r>
    </w:p>
    <w:p>
      <w:pPr>
        <w:pStyle w:val="Normal"/>
        <w:ind w:firstLine="567"/>
        <w:rPr>
          <w:sz w:val="24"/>
          <w:szCs w:val="24"/>
        </w:rPr>
      </w:pPr>
      <w:r>
        <w:rPr>
          <w:sz w:val="24"/>
          <w:szCs w:val="24"/>
        </w:rPr>
      </w:r>
    </w:p>
    <w:p>
      <w:pPr>
        <w:pStyle w:val="Normal"/>
        <w:ind w:firstLine="567"/>
        <w:rPr>
          <w:sz w:val="24"/>
          <w:szCs w:val="24"/>
        </w:rPr>
      </w:pPr>
      <w:r>
        <w:rPr>
          <w:sz w:val="24"/>
          <w:szCs w:val="24"/>
        </w:rPr>
        <w:t>В качестве примера таких организаций можно привести:</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77 (G-77)</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October 1967</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24 (G-24)</w:t>
      </w:r>
    </w:p>
    <w:p>
      <w:pPr>
        <w:pStyle w:val="Style17"/>
        <w:ind w:firstLine="567"/>
        <w:rPr/>
      </w:pPr>
      <w:r>
        <w:rPr>
          <w:rFonts w:cs="Times New Roman" w:ascii="Times New Roman" w:hAnsi="Times New Roman"/>
          <w:color w:val="FF0000"/>
          <w:sz w:val="24"/>
          <w:szCs w:val="24"/>
          <w:lang w:val="en-US" w:eastAsia="en-US"/>
        </w:rPr>
        <w:t>established-NA January 1972</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19 (G-19)</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October 1975</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15 (G-15)</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989</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pPr>
      <w:r>
        <w:rPr>
          <w:rFonts w:cs="Times New Roman" w:ascii="Times New Roman" w:hAnsi="Times New Roman"/>
          <w:sz w:val="24"/>
          <w:szCs w:val="24"/>
          <w:lang w:val="en-US" w:eastAsia="en-US"/>
        </w:rPr>
        <w:t xml:space="preserve">Такого рода организации могут быть очень недоговечными. Это во многом определяется их противоречивостью и пионерным характером. Например </w:t>
      </w:r>
      <w:r>
        <w:rPr>
          <w:rFonts w:cs="Times New Roman" w:ascii="Times New Roman" w:hAnsi="Times New Roman"/>
          <w:b/>
          <w:bCs/>
          <w:color w:val="000080"/>
          <w:sz w:val="24"/>
          <w:szCs w:val="24"/>
          <w:lang w:val="en-US" w:eastAsia="en-US"/>
        </w:rPr>
        <w:t>Group of 19 (G-19) с</w:t>
      </w:r>
      <w:r>
        <w:rPr>
          <w:rFonts w:cs="Times New Roman" w:ascii="Times New Roman" w:hAnsi="Times New Roman"/>
          <w:sz w:val="24"/>
          <w:szCs w:val="24"/>
          <w:lang w:val="en-US" w:eastAsia="en-US"/>
        </w:rPr>
        <w:t xml:space="preserve">ущестовала с декабря 1975 по 3 июня 1977 года. Она включила случайные страны. Но в любом случае характерно протвостояние доминирующим СКС и явно противоборствующим друг другу СКС. </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 xml:space="preserve">На перспективу количество такого рода организаций может нарастать. И сколь бы они не казалась слабыми и странными, с точки зрения, например западных экспертов, но это реальная сила. Западная и российская СКС перестали быть доминантами в своем противостоянии. Отношения между различными СКС начинают идти помимо них. Если отвлечься от фактора денег, вернее их отсутствия, у такого рода организаций, то вполне очевидно, что такого рода союзы есть будущее. </w:t>
      </w:r>
    </w:p>
    <w:p>
      <w:pPr>
        <w:pStyle w:val="Normal"/>
        <w:ind w:firstLine="567"/>
        <w:jc w:val="center"/>
        <w:rPr>
          <w:b/>
          <w:b/>
          <w:bCs/>
          <w:color w:val="000080"/>
          <w:sz w:val="24"/>
          <w:szCs w:val="24"/>
          <w:lang w:val="en-GB"/>
        </w:rPr>
      </w:pPr>
      <w:r>
        <w:rPr>
          <w:b/>
          <w:bCs/>
          <w:color w:val="000080"/>
          <w:sz w:val="24"/>
          <w:szCs w:val="24"/>
          <w:lang w:val="en-GB"/>
        </w:rPr>
      </w:r>
    </w:p>
    <w:p>
      <w:pPr>
        <w:pStyle w:val="Normal"/>
        <w:ind w:firstLine="567"/>
        <w:jc w:val="center"/>
        <w:rPr>
          <w:b/>
          <w:b/>
          <w:bCs/>
          <w:color w:val="000080"/>
          <w:sz w:val="24"/>
          <w:szCs w:val="24"/>
          <w:lang w:val="en-GB"/>
        </w:rPr>
      </w:pPr>
      <w:r>
        <w:rPr>
          <w:b/>
          <w:bCs/>
          <w:color w:val="000080"/>
          <w:sz w:val="24"/>
          <w:szCs w:val="24"/>
          <w:lang w:val="en-GB"/>
        </w:rPr>
        <w:t>MUSLIM SCS's</w:t>
      </w:r>
      <w:r>
        <w:rPr>
          <w:b/>
          <w:bCs/>
          <w:color w:val="000080"/>
          <w:sz w:val="24"/>
          <w:szCs w:val="24"/>
          <w:lang w:val="en-US" w:eastAsia="en-US"/>
        </w:rPr>
        <w:t xml:space="preserve"> ORGANIZATIONS</w:t>
      </w:r>
    </w:p>
    <w:p>
      <w:pPr>
        <w:pStyle w:val="Normal"/>
        <w:ind w:firstLine="567"/>
        <w:jc w:val="center"/>
        <w:rPr>
          <w:b/>
          <w:b/>
          <w:bCs/>
          <w:color w:val="000080"/>
          <w:sz w:val="24"/>
          <w:szCs w:val="24"/>
        </w:rPr>
      </w:pPr>
      <w:r>
        <w:rPr>
          <w:b/>
          <w:bCs/>
          <w:color w:val="000080"/>
          <w:sz w:val="24"/>
          <w:szCs w:val="24"/>
        </w:rPr>
        <w:t>ОРГАНИЗАЦИИ МУСУЛЬМАНСКОЙ СОЦИО-КУЛЬТУРНОЙ СИСТЕМЫ</w:t>
      </w:r>
    </w:p>
    <w:p>
      <w:pPr>
        <w:pStyle w:val="Normal"/>
        <w:ind w:firstLine="567"/>
        <w:rPr>
          <w:b/>
          <w:b/>
          <w:bCs/>
          <w:color w:val="000080"/>
          <w:sz w:val="24"/>
          <w:szCs w:val="24"/>
        </w:rPr>
      </w:pPr>
      <w:r>
        <w:rPr>
          <w:b/>
          <w:bCs/>
          <w:color w:val="000080"/>
          <w:sz w:val="24"/>
          <w:szCs w:val="24"/>
        </w:rPr>
      </w:r>
    </w:p>
    <w:p>
      <w:pPr>
        <w:pStyle w:val="Normal"/>
        <w:ind w:firstLine="567"/>
        <w:rPr>
          <w:sz w:val="24"/>
          <w:szCs w:val="24"/>
        </w:rPr>
      </w:pPr>
      <w:r>
        <w:rPr>
          <w:sz w:val="24"/>
          <w:szCs w:val="24"/>
          <w:lang w:val="en-US"/>
        </w:rPr>
        <w:t>#13</w:t>
      </w:r>
    </w:p>
    <w:p>
      <w:pPr>
        <w:pStyle w:val="Normal"/>
        <w:ind w:firstLine="567"/>
        <w:rPr>
          <w:sz w:val="24"/>
          <w:szCs w:val="24"/>
        </w:rPr>
      </w:pPr>
      <w:r>
        <w:rPr>
          <w:sz w:val="24"/>
          <w:szCs w:val="24"/>
        </w:rPr>
        <w:t xml:space="preserve">Мусульманская СКС не является особенно активной на международной арене и не особенно стремиться к вмешательству в дела иных социо-культурных образований. Но она имеет хорошо развитую структуру внутренних организаций, которая покрывает значительную часть территории мусульманской СКС и создает ей реальное единство. Единство и целостность мусульманской СКС держится не только на религии, формирующей определенное братство ее сторонников, но и на сети международных и очень разнообразных организаций. Они малозаметны со стороны иных СКС, поскольку в них немусульманские страны категорически не допускаются. </w:t>
      </w:r>
    </w:p>
    <w:p>
      <w:pPr>
        <w:pStyle w:val="Normal"/>
        <w:ind w:firstLine="567"/>
        <w:rPr>
          <w:sz w:val="24"/>
          <w:szCs w:val="24"/>
        </w:rPr>
      </w:pPr>
      <w:r>
        <w:rPr>
          <w:sz w:val="24"/>
          <w:szCs w:val="24"/>
        </w:rPr>
      </w:r>
    </w:p>
    <w:p>
      <w:pPr>
        <w:pStyle w:val="Normal"/>
        <w:ind w:firstLine="567"/>
        <w:rPr>
          <w:sz w:val="24"/>
          <w:szCs w:val="24"/>
        </w:rPr>
      </w:pPr>
      <w:r>
        <w:rPr>
          <w:sz w:val="24"/>
          <w:szCs w:val="24"/>
        </w:rPr>
        <w:t>К внутренним мусульманским организациям можно отнести следующие:</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League (AL)</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 March 1945</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uncil of Arab Economic Unity (CAEU)</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 June 1957</w:t>
      </w:r>
    </w:p>
    <w:p>
      <w:pPr>
        <w:pStyle w:val="Style17"/>
        <w:ind w:firstLine="567"/>
        <w:rPr/>
      </w:pPr>
      <w:r>
        <w:rPr>
          <w:rFonts w:cs="Times New Roman" w:ascii="Times New Roman" w:hAnsi="Times New Roman"/>
          <w:b/>
          <w:bCs/>
          <w:color w:val="000080"/>
          <w:sz w:val="24"/>
          <w:szCs w:val="24"/>
          <w:lang w:val="en-US" w:eastAsia="en-US"/>
        </w:rPr>
        <w:t>Arab Fund for Economic and Social Development (AFES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6 May 1968</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of Arab Petroleum Exporting Countries (OAPE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9 January 1968</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of the Islamic Conference (OI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25 September 1969</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conomic and Social Commission for Western Asia (ESCW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9 August 1973</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slamic Development Bank (ID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5 December 1973</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Monetary Fund (AMF)</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7 April 1976</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Bank for Economic Development in Africa (ABED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8 February 1974</w:t>
      </w:r>
    </w:p>
    <w:p>
      <w:pPr>
        <w:pStyle w:val="Style17"/>
        <w:ind w:firstLine="567"/>
        <w:rPr/>
      </w:pPr>
      <w:r>
        <w:rPr>
          <w:rFonts w:cs="Times New Roman" w:ascii="Times New Roman" w:hAnsi="Times New Roman"/>
          <w:b/>
          <w:bCs/>
          <w:color w:val="000080"/>
          <w:sz w:val="24"/>
          <w:szCs w:val="24"/>
          <w:lang w:val="en-US" w:eastAsia="en-US"/>
        </w:rPr>
        <w:t>Organization Gulf Cooperation Council (GC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5-26 May 1981</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Cooperation Council (AC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6 February 1989</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Maghreb Union (AMU)</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7 February 1989</w:t>
      </w:r>
    </w:p>
    <w:p>
      <w:pPr>
        <w:pStyle w:val="Normal"/>
        <w:ind w:firstLine="567"/>
        <w:rPr>
          <w:sz w:val="24"/>
          <w:szCs w:val="24"/>
        </w:rPr>
      </w:pPr>
      <w:r>
        <w:rPr>
          <w:sz w:val="24"/>
          <w:szCs w:val="24"/>
        </w:rPr>
        <w:t xml:space="preserve">Характерно, что все эти организации возникают после окончания Второй мировой войны. В особенности большое их количество возникает с конца 1960 годов и в 1970-е годы. Такого рода динамика напрямую связана с особенностями эволюции мусульманской СКС. </w:t>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lang w:val="en-US"/>
        </w:rPr>
        <w:t>#14</w:t>
      </w:r>
    </w:p>
    <w:p>
      <w:pPr>
        <w:pStyle w:val="Normal"/>
        <w:ind w:firstLine="567"/>
        <w:rPr>
          <w:sz w:val="24"/>
          <w:szCs w:val="24"/>
        </w:rPr>
      </w:pPr>
      <w:r>
        <w:rPr>
          <w:sz w:val="24"/>
          <w:szCs w:val="24"/>
        </w:rPr>
        <w:t xml:space="preserve">Существующая структура мусульманских международных организаций в полной мере обеспечивает потребности этой СКС и позволяет ей эффективно обходиться без активного участия в ООН. Это отчасти объясняет то, что мусульманские страны в деятельности ООН представлены весьма слабо. Это вероятно, и один из примеров того каким образом СКС, представленная большим количеством государств, может решать свои внутренние проблемы и регулировать отношения с иными социо-культурными образованьями. Существующая структура международных организаций мусульманской СКС делает ее в реальности самодостаточной и при этом позволяет сохранять активные связи с  государствами иных СКС.  </w:t>
      </w:r>
    </w:p>
    <w:p>
      <w:pPr>
        <w:pStyle w:val="Normal"/>
        <w:ind w:firstLine="567"/>
        <w:rPr>
          <w:sz w:val="24"/>
          <w:szCs w:val="24"/>
        </w:rPr>
      </w:pPr>
      <w:r>
        <w:rPr>
          <w:sz w:val="24"/>
          <w:szCs w:val="24"/>
        </w:rPr>
      </w:r>
    </w:p>
    <w:p>
      <w:pPr>
        <w:pStyle w:val="Normal"/>
        <w:ind w:firstLine="567"/>
        <w:rPr>
          <w:sz w:val="24"/>
          <w:szCs w:val="24"/>
        </w:rPr>
      </w:pPr>
      <w:r>
        <w:rPr>
          <w:sz w:val="24"/>
          <w:szCs w:val="24"/>
          <w:lang w:val="en-US"/>
        </w:rPr>
        <w:t xml:space="preserve">#15 </w:t>
      </w:r>
    </w:p>
    <w:p>
      <w:pPr>
        <w:pStyle w:val="Normal"/>
        <w:ind w:firstLine="567"/>
        <w:rPr>
          <w:sz w:val="24"/>
          <w:szCs w:val="24"/>
        </w:rPr>
      </w:pPr>
      <w:r>
        <w:rPr>
          <w:sz w:val="24"/>
          <w:szCs w:val="24"/>
        </w:rPr>
        <w:t xml:space="preserve">Структура международных мусульманских организаций базируется не только на общности религии. Она очень эффективно обеспечивает экономическое взаимодействие. Это делается на основании ряда международных банков и организаций. В отношениях мусульманских государств не работают западные принципы "рыночной экономики". В частности гораздо меньшую роль играют финансовые механизмы взаимодействия государств. Внутренние отношения мусульманских государств не измеряются только их богатством и бедностью. Эти организации дают возможность различным странам мусульманской СКС устойчивого и отвечающего стандартам данной СКС экономического развития. Оно может казаться курьезным, с точки зрения, иных СКС, но оценка ведется только с позиций мусульманской СКС. </w:t>
      </w:r>
    </w:p>
    <w:p>
      <w:pPr>
        <w:pStyle w:val="Normal"/>
        <w:ind w:firstLine="567"/>
        <w:rPr>
          <w:sz w:val="24"/>
          <w:szCs w:val="24"/>
        </w:rPr>
      </w:pPr>
      <w:r>
        <w:rPr>
          <w:sz w:val="24"/>
          <w:szCs w:val="24"/>
        </w:rPr>
      </w:r>
    </w:p>
    <w:p>
      <w:pPr>
        <w:pStyle w:val="Normal"/>
        <w:ind w:firstLine="567"/>
        <w:rPr>
          <w:sz w:val="24"/>
          <w:szCs w:val="24"/>
        </w:rPr>
      </w:pPr>
      <w:r>
        <w:rPr>
          <w:sz w:val="24"/>
          <w:szCs w:val="24"/>
        </w:rPr>
        <w:t>В качестве примера можно привести следующие организации:</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uncil of Arab Economic Unity (CAEU)</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 June 195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1 plus the Palestine Liberation Organization)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Fund for Economic and Social Development (AFESD)</w:t>
      </w:r>
    </w:p>
    <w:p>
      <w:pPr>
        <w:pStyle w:val="Style17"/>
        <w:ind w:firstLine="567"/>
        <w:rPr/>
      </w:pPr>
      <w:r>
        <w:rPr>
          <w:rFonts w:cs="Times New Roman" w:ascii="Times New Roman" w:hAnsi="Times New Roman"/>
          <w:color w:val="FF0000"/>
          <w:sz w:val="24"/>
          <w:szCs w:val="24"/>
          <w:lang w:val="en-US" w:eastAsia="en-US"/>
        </w:rPr>
        <w:t>established-16 May 196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0 plus the Palestine Liberation Organization)</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of Arab Petroleum Exporting Countries (OAPE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9 January 196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1)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slamic Development Bank (ID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5 December 1973</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44 plus the Palestine Liberation Organization)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Monetary Fund (AMF)</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7 April 197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9 plus the Palestine Liberation Organization)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Bank for Economic Development in Africa (ABEDA)</w:t>
      </w:r>
    </w:p>
    <w:p>
      <w:pPr>
        <w:pStyle w:val="Style17"/>
        <w:ind w:firstLine="567"/>
        <w:rPr/>
      </w:pPr>
      <w:r>
        <w:rPr>
          <w:rFonts w:cs="Times New Roman" w:ascii="Times New Roman" w:hAnsi="Times New Roman"/>
          <w:sz w:val="24"/>
          <w:szCs w:val="24"/>
          <w:lang w:val="en-US" w:eastAsia="en-US"/>
        </w:rPr>
        <w:t>note-also known as Banque Arabe de Developpement Economique en Afrique (BADE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8 February 197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7 plus the Palestine Liberation Organization) </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16</w:t>
      </w:r>
    </w:p>
    <w:p>
      <w:pPr>
        <w:pStyle w:val="Normal"/>
        <w:ind w:firstLine="567"/>
        <w:rPr>
          <w:sz w:val="24"/>
          <w:szCs w:val="24"/>
        </w:rPr>
      </w:pPr>
      <w:r>
        <w:rPr>
          <w:sz w:val="24"/>
          <w:szCs w:val="24"/>
        </w:rPr>
        <w:t xml:space="preserve">При существующей системе международных мусульманских организаций и особенностях мусульманской СКС в целом, никакие меры направленные против одной из мусульманских стран и категорически не поддержанные всей мусульманской СКС, не могут быть вполне эффективными. Они, в реальности, решают проблему изоляции данной страны от ее связей с иными социо-культурными образованьями. Но практически не влияют на связи со странами мусульманской СКС. Меняется только форма этих связей. В основании такого рода положения лежит то, что глобальные международные организации, например ООН, носят исторически более временный характер. Социо-культурная солидарность всегда стоят на порядок выше любой международной организации за пределами своей СКС.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Пример: меры, направленные против Ирака, и санкционированные ООН, не могут быть в реальности эффективными. ООН может вводить санкции против Ирака на протяжении хоть всего периода времени своего существования. Но это влияет только на связи Ирака со странами не входящими в мусульманскую СКС. Внутренние отношения Ирака с мусульманской СКС не подлежат оценке и вмешательству ООН. </w:t>
      </w:r>
    </w:p>
    <w:p>
      <w:pPr>
        <w:pStyle w:val="Normal"/>
        <w:ind w:firstLine="567"/>
        <w:rPr>
          <w:sz w:val="24"/>
          <w:szCs w:val="24"/>
        </w:rPr>
      </w:pPr>
      <w:r>
        <w:rPr>
          <w:sz w:val="24"/>
          <w:szCs w:val="24"/>
        </w:rPr>
      </w:r>
    </w:p>
    <w:p>
      <w:pPr>
        <w:pStyle w:val="Normal"/>
        <w:ind w:firstLine="567"/>
        <w:rPr>
          <w:sz w:val="24"/>
          <w:szCs w:val="24"/>
        </w:rPr>
      </w:pPr>
      <w:r>
        <w:rPr>
          <w:sz w:val="24"/>
          <w:szCs w:val="24"/>
        </w:rPr>
        <w:t>#17</w:t>
      </w:r>
    </w:p>
    <w:p>
      <w:pPr>
        <w:pStyle w:val="Normal"/>
        <w:ind w:firstLine="567"/>
        <w:rPr>
          <w:sz w:val="24"/>
          <w:szCs w:val="24"/>
        </w:rPr>
      </w:pPr>
      <w:r>
        <w:rPr>
          <w:sz w:val="24"/>
          <w:szCs w:val="24"/>
        </w:rPr>
        <w:t xml:space="preserve">В виду многоликости мусульманской СКС в ней представлено большое количество региональных организаций. Они играют важную роль в связи различных районов и отражают специфику различных регионов мусульманской СКС. На перспективу количество такого рода организаций может увеличиваться. Они возникают быстро и работают весьма эффективно. Все зависит от потребности мусульманской СКС.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Вполне очевидно, что такого рода организации возникают в наиболее сложных районах. Района контактов с иными СКС и особенности конфликтные или потенциально конфликтные районы порождают потребность в такого рода организациях. Они располагаются во внутренних буферных зонах мусульманской СКС. </w:t>
      </w:r>
    </w:p>
    <w:p>
      <w:pPr>
        <w:pStyle w:val="Normal"/>
        <w:ind w:firstLine="567"/>
        <w:rPr>
          <w:sz w:val="24"/>
          <w:szCs w:val="24"/>
        </w:rPr>
      </w:pPr>
      <w:r>
        <w:rPr>
          <w:sz w:val="24"/>
          <w:szCs w:val="24"/>
        </w:rPr>
      </w:r>
    </w:p>
    <w:p>
      <w:pPr>
        <w:pStyle w:val="Normal"/>
        <w:ind w:firstLine="567"/>
        <w:rPr>
          <w:sz w:val="24"/>
          <w:szCs w:val="24"/>
        </w:rPr>
      </w:pPr>
      <w:r>
        <w:rPr>
          <w:sz w:val="24"/>
          <w:szCs w:val="24"/>
        </w:rPr>
        <w:t>В качестве примера региональных международных организаций приведем следующие:</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Gulf Cooperation Council (GCC)</w:t>
      </w:r>
    </w:p>
    <w:p>
      <w:pPr>
        <w:pStyle w:val="Style17"/>
        <w:ind w:firstLine="567"/>
        <w:rPr/>
      </w:pPr>
      <w:r>
        <w:rPr>
          <w:rFonts w:cs="Times New Roman" w:ascii="Times New Roman" w:hAnsi="Times New Roman"/>
          <w:color w:val="FF0000"/>
          <w:sz w:val="24"/>
          <w:szCs w:val="24"/>
          <w:lang w:val="en-US" w:eastAsia="en-US"/>
        </w:rPr>
        <w:t>established-25-26 May 198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6) Bahrain, Kuwait, Oman, Qatar, Saudi Arabia, UAE</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Cooperation Council (AC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6 February 198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 Egypt, Iraq, Jordan, Yemen</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Maghreb Union (AMU)</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7 February 198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 Algeria, Libya, Mauritania, Morocco, Tunis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567"/>
        <w:rPr>
          <w:sz w:val="24"/>
          <w:szCs w:val="24"/>
        </w:rPr>
      </w:pPr>
      <w:r>
        <w:rPr>
          <w:sz w:val="24"/>
          <w:szCs w:val="24"/>
          <w:lang w:val="en-US"/>
        </w:rPr>
        <w:t>#18</w:t>
      </w:r>
    </w:p>
    <w:p>
      <w:pPr>
        <w:pStyle w:val="Normal"/>
        <w:ind w:firstLine="567"/>
        <w:rPr>
          <w:sz w:val="24"/>
          <w:szCs w:val="24"/>
        </w:rPr>
      </w:pPr>
      <w:r>
        <w:rPr>
          <w:sz w:val="24"/>
          <w:szCs w:val="24"/>
        </w:rPr>
        <w:t xml:space="preserve">Существует весьма устойчивое представление о мусульманской СКС, как о некой весьма отсталой с точки зрения экономики и маркетинга. Это категорически неверное представление. Отсутствие кальвинистских идей и частной собственности не есть свидетельство неразвитой экономики и примитивного маркетинга. Отличие от западной СКС разительное. Но СКС есть формы реальности, построенные по своим принципам. Такого рода представления базируются не на примитивности экономики государств мусульманской СКС, а примитивности современной экономической теории. Западный стандарт выдается за глобальный идеал. Реальная экономика СКС категорически игнорируется. </w:t>
      </w:r>
    </w:p>
    <w:p>
      <w:pPr>
        <w:pStyle w:val="Normal"/>
        <w:ind w:firstLine="567"/>
        <w:rPr>
          <w:sz w:val="24"/>
          <w:szCs w:val="24"/>
        </w:rPr>
      </w:pPr>
      <w:r>
        <w:rPr>
          <w:sz w:val="24"/>
          <w:szCs w:val="24"/>
        </w:rPr>
      </w:r>
    </w:p>
    <w:p>
      <w:pPr>
        <w:pStyle w:val="Normal"/>
        <w:ind w:firstLine="567"/>
        <w:rPr>
          <w:sz w:val="24"/>
          <w:szCs w:val="24"/>
        </w:rPr>
      </w:pPr>
      <w:r>
        <w:rPr>
          <w:sz w:val="24"/>
          <w:szCs w:val="24"/>
        </w:rPr>
        <w:t>Примеров чрезвычайно эффективно работающих экономических организаций являются:</w:t>
      </w:r>
    </w:p>
    <w:p>
      <w:pPr>
        <w:pStyle w:val="Style17"/>
        <w:ind w:firstLine="567"/>
        <w:rPr/>
      </w:pPr>
      <w:r>
        <w:rPr>
          <w:rFonts w:cs="Times New Roman" w:ascii="Times New Roman" w:hAnsi="Times New Roman"/>
          <w:b/>
          <w:bCs/>
          <w:color w:val="000080"/>
          <w:sz w:val="24"/>
          <w:szCs w:val="24"/>
          <w:lang w:val="en-US" w:eastAsia="en-US"/>
        </w:rPr>
        <w:t>Organization of Arab Petroleum Exporting Countries (OAPE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9 January 1968</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of Petroleum Exporting Countries (OPE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4 September 1960</w:t>
      </w:r>
    </w:p>
    <w:p>
      <w:pPr>
        <w:pStyle w:val="Style17"/>
        <w:ind w:firstLine="567"/>
        <w:rPr/>
      </w:pPr>
      <w:r>
        <w:rPr>
          <w:rFonts w:cs="Times New Roman" w:ascii="Times New Roman" w:hAnsi="Times New Roman"/>
          <w:sz w:val="24"/>
          <w:szCs w:val="24"/>
        </w:rPr>
        <w:t>ОПЕК</w:t>
      </w:r>
      <w:r>
        <w:rPr>
          <w:rFonts w:cs="Times New Roman" w:ascii="Times New Roman" w:hAnsi="Times New Roman"/>
          <w:sz w:val="24"/>
          <w:szCs w:val="24"/>
          <w:lang w:val="en-US" w:eastAsia="en-US"/>
        </w:rPr>
        <w:t xml:space="preserve"> включает помимо мусульманских стран также Нигерию и Венесуэлу. Но явными доминаннатами являются муслуьманские страны.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567"/>
        <w:rPr>
          <w:sz w:val="24"/>
          <w:szCs w:val="24"/>
        </w:rPr>
      </w:pPr>
      <w:r>
        <w:rPr>
          <w:sz w:val="24"/>
          <w:szCs w:val="24"/>
        </w:rPr>
        <w:t>#19</w:t>
      </w:r>
    </w:p>
    <w:p>
      <w:pPr>
        <w:pStyle w:val="Normal"/>
        <w:ind w:firstLine="567"/>
        <w:rPr>
          <w:sz w:val="24"/>
          <w:szCs w:val="24"/>
        </w:rPr>
      </w:pPr>
      <w:r>
        <w:rPr>
          <w:sz w:val="24"/>
          <w:szCs w:val="24"/>
        </w:rPr>
        <w:t xml:space="preserve">С мусульманской СКС связано большое количество организаций ООН ориентированных на разрешение региональных и пограничных конфликтов, так или иначе связанных с территорией мусульманской СКС. Эти организации, в громадном большинстве случаев, включают государства иных СКС.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Причины такого положения связаны не столько с самой мусульманской СКС (например, ее патологической конфликтностью), сколько с конфликтами западной и мусульманской СКС. Это, скорее, основная причина. Принципиальное различие западной и мусульманской СКС и активная позиция западной СКС в ООН порождают положение, при котором имеет место большое количество такого рода организаций и их явная прозападная активность.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Обращает внимание то, что международные организации ООН, ориентированные на разрешение региональных и пограничных конфликтов, имеют место только в регионах с наиболее активно представленными западными интересами. Регионы конфликтов мусульманской и черной африканской СКС, ООН не интересуют.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Примеры такого рода организаций ООН. Обращаем внимание на очень слабое присутствие стран мусульманской СКС в такого рода организациях. </w:t>
      </w:r>
    </w:p>
    <w:p>
      <w:pPr>
        <w:pStyle w:val="Normal"/>
        <w:ind w:firstLine="567"/>
        <w:rPr>
          <w:sz w:val="24"/>
          <w:szCs w:val="24"/>
        </w:rPr>
      </w:pPr>
      <w:r>
        <w:rPr>
          <w:sz w:val="24"/>
          <w:szCs w:val="24"/>
        </w:rPr>
      </w:r>
    </w:p>
    <w:p>
      <w:pPr>
        <w:pStyle w:val="Normal"/>
        <w:ind w:firstLine="567"/>
        <w:rPr>
          <w:sz w:val="24"/>
          <w:szCs w:val="24"/>
        </w:rPr>
      </w:pPr>
      <w:r>
        <w:rPr>
          <w:sz w:val="24"/>
          <w:szCs w:val="24"/>
        </w:rPr>
        <w:t>Граница между индусской и мусульманской СКС. Существует:</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Military Observer Group in India and Pakistan (UNMOGI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3 August 1948</w:t>
      </w:r>
    </w:p>
    <w:p>
      <w:pPr>
        <w:pStyle w:val="Style17"/>
        <w:ind w:firstLine="567"/>
        <w:rPr/>
      </w:pPr>
      <w:r>
        <w:rPr>
          <w:rFonts w:cs="Times New Roman" w:ascii="Times New Roman" w:hAnsi="Times New Roman"/>
          <w:sz w:val="24"/>
          <w:szCs w:val="24"/>
          <w:lang w:val="en-US" w:eastAsia="en-US"/>
        </w:rPr>
        <w:t>aim-established by the UN Security Council to observe the 1949 India-Pakistan ceasefi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8) Belgium, Chile, Denmark,Finland, Italy, Norway, Sweden, Uruguay</w:t>
      </w:r>
    </w:p>
    <w:p>
      <w:pPr>
        <w:pStyle w:val="Normal"/>
        <w:ind w:firstLine="567"/>
        <w:rPr>
          <w:sz w:val="24"/>
          <w:szCs w:val="24"/>
        </w:rPr>
      </w:pPr>
      <w:r>
        <w:rPr>
          <w:sz w:val="24"/>
          <w:szCs w:val="24"/>
        </w:rPr>
        <w:t xml:space="preserve">Нет ни одной страны мусульманской СКС. </w:t>
      </w:r>
    </w:p>
    <w:p>
      <w:pPr>
        <w:pStyle w:val="Normal"/>
        <w:ind w:firstLine="567"/>
        <w:rPr>
          <w:sz w:val="24"/>
          <w:szCs w:val="24"/>
        </w:rPr>
      </w:pPr>
      <w:r>
        <w:rPr>
          <w:sz w:val="24"/>
          <w:szCs w:val="24"/>
        </w:rPr>
      </w:r>
    </w:p>
    <w:p>
      <w:pPr>
        <w:pStyle w:val="Normal"/>
        <w:ind w:firstLine="567"/>
        <w:rPr>
          <w:sz w:val="24"/>
          <w:szCs w:val="24"/>
        </w:rPr>
      </w:pPr>
      <w:r>
        <w:rPr>
          <w:sz w:val="24"/>
          <w:szCs w:val="24"/>
        </w:rPr>
        <w:t>Конфликт между Ираком и Кувейтом. Существует:</w:t>
      </w:r>
    </w:p>
    <w:p>
      <w:pPr>
        <w:pStyle w:val="Style17"/>
        <w:ind w:firstLine="567"/>
        <w:rPr/>
      </w:pPr>
      <w:r>
        <w:rPr>
          <w:rFonts w:cs="Times New Roman" w:ascii="Times New Roman" w:hAnsi="Times New Roman"/>
          <w:b/>
          <w:bCs/>
          <w:color w:val="000080"/>
          <w:sz w:val="24"/>
          <w:szCs w:val="24"/>
          <w:lang w:val="en-US" w:eastAsia="en-US"/>
        </w:rPr>
        <w:t>United Nations Iraq-Kuwait Observation Mission (UNIKOM)</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9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established by the UN Security Council to observe and monitor the demilitarized zone established between Iraq and Kuwait</w:t>
      </w:r>
    </w:p>
    <w:p>
      <w:pPr>
        <w:pStyle w:val="Style17"/>
        <w:ind w:firstLine="567"/>
        <w:rPr/>
      </w:pPr>
      <w:r>
        <w:rPr>
          <w:rFonts w:cs="Times New Roman" w:ascii="Times New Roman" w:hAnsi="Times New Roman"/>
          <w:sz w:val="24"/>
          <w:szCs w:val="24"/>
          <w:lang w:val="en-US" w:eastAsia="en-US"/>
        </w:rPr>
        <w:t>members-(34) Argentina, Austria,</w:t>
      </w:r>
      <w:r>
        <w:rPr>
          <w:rFonts w:cs="Times New Roman" w:ascii="Times New Roman" w:hAnsi="Times New Roman"/>
          <w:b/>
          <w:bCs/>
          <w:sz w:val="24"/>
          <w:szCs w:val="24"/>
          <w:lang w:val="en-US" w:eastAsia="en-US"/>
        </w:rPr>
        <w:t>Bangladesh</w:t>
      </w:r>
      <w:r>
        <w:rPr>
          <w:rFonts w:cs="Times New Roman" w:ascii="Times New Roman" w:hAnsi="Times New Roman"/>
          <w:sz w:val="24"/>
          <w:szCs w:val="24"/>
          <w:lang w:val="en-US" w:eastAsia="en-US"/>
        </w:rPr>
        <w:t>, Canada, Chile, China, Denmark, Fiji, Finland,France, Ghana, Greece, Hungary, India, Indonesia, Ireland,</w:t>
      </w:r>
    </w:p>
    <w:p>
      <w:pPr>
        <w:pStyle w:val="Style17"/>
        <w:ind w:firstLine="567"/>
        <w:rPr/>
      </w:pPr>
      <w:r>
        <w:rPr>
          <w:rFonts w:cs="Times New Roman" w:ascii="Times New Roman" w:hAnsi="Times New Roman"/>
          <w:sz w:val="24"/>
          <w:szCs w:val="24"/>
          <w:lang w:val="en-US" w:eastAsia="en-US"/>
        </w:rPr>
        <w:t xml:space="preserve">Italy, Kenya, Malaysia, Nigeria, Norway, </w:t>
      </w:r>
      <w:r>
        <w:rPr>
          <w:rFonts w:cs="Times New Roman" w:ascii="Times New Roman" w:hAnsi="Times New Roman"/>
          <w:b/>
          <w:bCs/>
          <w:sz w:val="24"/>
          <w:szCs w:val="24"/>
          <w:lang w:val="en-US" w:eastAsia="en-US"/>
        </w:rPr>
        <w:t>Pakistan</w:t>
      </w:r>
      <w:r>
        <w:rPr>
          <w:rFonts w:cs="Times New Roman" w:ascii="Times New Roman" w:hAnsi="Times New Roman"/>
          <w:sz w:val="24"/>
          <w:szCs w:val="24"/>
          <w:lang w:val="en-US" w:eastAsia="en-US"/>
        </w:rPr>
        <w:t>, Poland,Romania, Russia, Senegal, Singapore, Sweden, Thailand, Turkey, UK, US, Uruguay, Venezuela</w:t>
      </w:r>
    </w:p>
    <w:p>
      <w:pPr>
        <w:pStyle w:val="Normal"/>
        <w:ind w:firstLine="567"/>
        <w:rPr>
          <w:sz w:val="24"/>
          <w:szCs w:val="24"/>
        </w:rPr>
      </w:pPr>
      <w:r>
        <w:rPr>
          <w:sz w:val="24"/>
          <w:szCs w:val="24"/>
        </w:rPr>
        <w:t>Только 2 страны мусульманской СКС.</w:t>
      </w:r>
    </w:p>
    <w:p>
      <w:pPr>
        <w:pStyle w:val="Normal"/>
        <w:ind w:firstLine="567"/>
        <w:rPr>
          <w:sz w:val="24"/>
          <w:szCs w:val="24"/>
        </w:rPr>
      </w:pPr>
      <w:r>
        <w:rPr>
          <w:sz w:val="24"/>
          <w:szCs w:val="24"/>
        </w:rPr>
      </w:r>
    </w:p>
    <w:p>
      <w:pPr>
        <w:pStyle w:val="Normal"/>
        <w:ind w:firstLine="567"/>
        <w:rPr>
          <w:sz w:val="24"/>
          <w:szCs w:val="24"/>
        </w:rPr>
      </w:pPr>
      <w:r>
        <w:rPr>
          <w:sz w:val="24"/>
          <w:szCs w:val="24"/>
        </w:rPr>
        <w:t>Вечный конфликт между Израилем (иудейской социо-культурной средой) и мусульманской СКС. Существует:</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Relief and Works Agency for Palestine Refugees in the Near East(UNRW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8 December 1949</w:t>
      </w:r>
    </w:p>
    <w:p>
      <w:pPr>
        <w:pStyle w:val="Style17"/>
        <w:ind w:firstLine="567"/>
        <w:rPr/>
      </w:pPr>
      <w:r>
        <w:rPr>
          <w:rFonts w:cs="Times New Roman" w:ascii="Times New Roman" w:hAnsi="Times New Roman"/>
          <w:sz w:val="24"/>
          <w:szCs w:val="24"/>
          <w:lang w:val="en-US" w:eastAsia="en-US"/>
        </w:rPr>
        <w:t>aim-to provide assistance to Palestinian refugees</w:t>
      </w:r>
    </w:p>
    <w:p>
      <w:pPr>
        <w:pStyle w:val="Style17"/>
        <w:ind w:firstLine="567"/>
        <w:rPr/>
      </w:pPr>
      <w:r>
        <w:rPr>
          <w:rFonts w:cs="Times New Roman" w:ascii="Times New Roman" w:hAnsi="Times New Roman"/>
          <w:sz w:val="24"/>
          <w:szCs w:val="24"/>
          <w:lang w:val="en-US" w:eastAsia="en-US"/>
        </w:rPr>
        <w:t>members-(10) Belgium, Egypt, France, Japan</w:t>
      </w:r>
      <w:r>
        <w:rPr>
          <w:rFonts w:cs="Times New Roman" w:ascii="Times New Roman" w:hAnsi="Times New Roman"/>
          <w:b/>
          <w:bCs/>
          <w:sz w:val="24"/>
          <w:szCs w:val="24"/>
          <w:lang w:val="en-US" w:eastAsia="en-US"/>
        </w:rPr>
        <w:t>, Jordan, Lebanon,Syria</w:t>
      </w:r>
      <w:r>
        <w:rPr>
          <w:rFonts w:cs="Times New Roman" w:ascii="Times New Roman" w:hAnsi="Times New Roman"/>
          <w:sz w:val="24"/>
          <w:szCs w:val="24"/>
          <w:lang w:val="en-US" w:eastAsia="en-US"/>
        </w:rPr>
        <w:t>, Turkey, UK, US</w:t>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ри страны мусульманской СКС.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Disengagement Observer Force (UNDOF)</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1 May 1974</w:t>
      </w:r>
    </w:p>
    <w:p>
      <w:pPr>
        <w:pStyle w:val="Style17"/>
        <w:ind w:firstLine="567"/>
        <w:rPr/>
      </w:pPr>
      <w:r>
        <w:rPr>
          <w:rFonts w:cs="Times New Roman" w:ascii="Times New Roman" w:hAnsi="Times New Roman"/>
          <w:sz w:val="24"/>
          <w:szCs w:val="24"/>
          <w:lang w:val="en-US" w:eastAsia="en-US"/>
        </w:rPr>
        <w:t>aim-established by the UN Security Council to observe the 1973 Arab-Israeli ceasefi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 Austria, Canada, Finland,Poland</w:t>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и одной страны мусульманской СКС. </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Interim Force in Lebanon (UNIFIL)</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9 March 1978</w:t>
      </w:r>
    </w:p>
    <w:p>
      <w:pPr>
        <w:pStyle w:val="Style17"/>
        <w:ind w:firstLine="567"/>
        <w:rPr/>
      </w:pPr>
      <w:r>
        <w:rPr>
          <w:rFonts w:cs="Times New Roman" w:ascii="Times New Roman" w:hAnsi="Times New Roman"/>
          <w:sz w:val="24"/>
          <w:szCs w:val="24"/>
          <w:lang w:val="en-US" w:eastAsia="en-US"/>
        </w:rPr>
        <w:t>members-(10) Fiji, Finland, France, Ghana, Ireland, Italy, Nepal, Norway, Poland, Sweden</w:t>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и одной страны мусульманской СКС. </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sz w:val="24"/>
          <w:szCs w:val="24"/>
        </w:rPr>
      </w:pPr>
      <w:r>
        <w:rPr>
          <w:sz w:val="24"/>
          <w:szCs w:val="24"/>
        </w:rPr>
        <w:t>ООН беспокоит неопределенное положение в Западной Сахаре, как внутренней буферной зоне мусульманской СКС. Существует:</w:t>
      </w:r>
    </w:p>
    <w:p>
      <w:pPr>
        <w:pStyle w:val="Style17"/>
        <w:ind w:firstLine="567"/>
        <w:rPr/>
      </w:pPr>
      <w:r>
        <w:rPr>
          <w:rFonts w:cs="Times New Roman" w:ascii="Times New Roman" w:hAnsi="Times New Roman"/>
          <w:b/>
          <w:bCs/>
          <w:color w:val="000080"/>
          <w:sz w:val="24"/>
          <w:szCs w:val="24"/>
          <w:lang w:val="en-US" w:eastAsia="en-US"/>
        </w:rPr>
        <w:t>United Nations Mission for the Referendum in Western Sahara (MINURS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9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established by the UN Security Council to supervise the referendum in Western Sahara</w:t>
      </w:r>
    </w:p>
    <w:p>
      <w:pPr>
        <w:pStyle w:val="Style17"/>
        <w:ind w:firstLine="567"/>
        <w:rPr/>
      </w:pPr>
      <w:r>
        <w:rPr>
          <w:rFonts w:cs="Times New Roman" w:ascii="Times New Roman" w:hAnsi="Times New Roman"/>
          <w:sz w:val="24"/>
          <w:szCs w:val="24"/>
          <w:lang w:val="en-US" w:eastAsia="en-US"/>
        </w:rPr>
        <w:t xml:space="preserve">members-(25) Argentina, Australia, Austria, </w:t>
      </w:r>
      <w:r>
        <w:rPr>
          <w:rFonts w:cs="Times New Roman" w:ascii="Times New Roman" w:hAnsi="Times New Roman"/>
          <w:b/>
          <w:bCs/>
          <w:sz w:val="24"/>
          <w:szCs w:val="24"/>
          <w:lang w:val="en-US" w:eastAsia="en-US"/>
        </w:rPr>
        <w:t>Bangladesh</w:t>
      </w:r>
      <w:r>
        <w:rPr>
          <w:rFonts w:cs="Times New Roman" w:ascii="Times New Roman" w:hAnsi="Times New Roman"/>
          <w:sz w:val="24"/>
          <w:szCs w:val="24"/>
          <w:lang w:val="en-US" w:eastAsia="en-US"/>
        </w:rPr>
        <w:t>, Canada, China, Egyp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rance, Ghana, Greece, Guinea, Ireland, Italy, Kenya, Malaysia, Nigeria,</w:t>
      </w:r>
    </w:p>
    <w:p>
      <w:pPr>
        <w:pStyle w:val="Style17"/>
        <w:ind w:firstLine="567"/>
        <w:rPr/>
      </w:pPr>
      <w:r>
        <w:rPr>
          <w:rFonts w:cs="Times New Roman" w:ascii="Times New Roman" w:hAnsi="Times New Roman"/>
          <w:b/>
          <w:bCs/>
          <w:sz w:val="24"/>
          <w:szCs w:val="24"/>
          <w:lang w:val="en-US" w:eastAsia="en-US"/>
        </w:rPr>
        <w:t>Pakistan</w:t>
      </w:r>
      <w:r>
        <w:rPr>
          <w:rFonts w:cs="Times New Roman" w:ascii="Times New Roman" w:hAnsi="Times New Roman"/>
          <w:sz w:val="24"/>
          <w:szCs w:val="24"/>
          <w:lang w:val="en-US" w:eastAsia="en-US"/>
        </w:rPr>
        <w:t xml:space="preserve">, Peru, Poland, Russia, Switzerland, </w:t>
      </w:r>
      <w:r>
        <w:rPr>
          <w:rFonts w:cs="Times New Roman" w:ascii="Times New Roman" w:hAnsi="Times New Roman"/>
          <w:b/>
          <w:bCs/>
          <w:sz w:val="24"/>
          <w:szCs w:val="24"/>
          <w:lang w:val="en-US" w:eastAsia="en-US"/>
        </w:rPr>
        <w:t>Tunisia</w:t>
      </w:r>
      <w:r>
        <w:rPr>
          <w:rFonts w:cs="Times New Roman" w:ascii="Times New Roman" w:hAnsi="Times New Roman"/>
          <w:sz w:val="24"/>
          <w:szCs w:val="24"/>
          <w:lang w:val="en-US" w:eastAsia="en-US"/>
        </w:rPr>
        <w:t>, UK, US, Venezuela</w:t>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ри страны мусульманской СКС. </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sz w:val="24"/>
          <w:szCs w:val="24"/>
        </w:rPr>
      </w:pPr>
      <w:r>
        <w:rPr>
          <w:sz w:val="24"/>
          <w:szCs w:val="24"/>
        </w:rPr>
        <w:t>Все эти организации имеют две характерные черты:</w:t>
      </w:r>
    </w:p>
    <w:p>
      <w:pPr>
        <w:pStyle w:val="Normal"/>
        <w:ind w:firstLine="567"/>
        <w:rPr/>
      </w:pPr>
      <w:r>
        <w:rPr>
          <w:b/>
          <w:bCs/>
          <w:sz w:val="24"/>
          <w:szCs w:val="24"/>
        </w:rPr>
        <w:t>Первая</w:t>
      </w:r>
      <w:r>
        <w:rPr>
          <w:sz w:val="24"/>
          <w:szCs w:val="24"/>
        </w:rPr>
        <w:t xml:space="preserve">. В них явное доминирование не мусульманских стран. Парадокс. Проблемы, связанные с мусульманской СКС, разрешаются всеми, но только не самими мусульманскими странами. В основании этого парадокса лежит противоречие между ООН, в ее современном виде, и мусульманской СКС. </w:t>
      </w:r>
    </w:p>
    <w:p>
      <w:pPr>
        <w:pStyle w:val="Style17"/>
        <w:ind w:firstLine="567"/>
        <w:rPr/>
      </w:pPr>
      <w:r>
        <w:rPr>
          <w:rFonts w:cs="Times New Roman" w:ascii="Times New Roman" w:hAnsi="Times New Roman"/>
          <w:sz w:val="24"/>
          <w:szCs w:val="24"/>
        </w:rPr>
        <w:t xml:space="preserve">Самым ярким примером является </w:t>
      </w:r>
      <w:r>
        <w:rPr>
          <w:rFonts w:cs="Times New Roman" w:ascii="Times New Roman" w:hAnsi="Times New Roman"/>
          <w:b/>
          <w:bCs/>
          <w:color w:val="000080"/>
          <w:sz w:val="24"/>
          <w:szCs w:val="24"/>
          <w:lang w:val="en-US" w:eastAsia="en-US"/>
        </w:rPr>
        <w:t xml:space="preserve">United Nations Iraq-Kuwait Observation Mission (UNIKOM). </w:t>
      </w:r>
      <w:r>
        <w:rPr>
          <w:rFonts w:cs="Times New Roman" w:ascii="Times New Roman" w:hAnsi="Times New Roman"/>
          <w:sz w:val="24"/>
          <w:szCs w:val="24"/>
        </w:rPr>
        <w:t xml:space="preserve">Среди ее </w:t>
      </w:r>
      <w:r>
        <w:rPr>
          <w:rFonts w:cs="Times New Roman" w:ascii="Times New Roman" w:hAnsi="Times New Roman"/>
          <w:sz w:val="24"/>
          <w:szCs w:val="24"/>
          <w:lang w:val="en-US" w:eastAsia="en-US"/>
        </w:rPr>
        <w:t xml:space="preserve">34 чледнов только три страны могут быть отнесены к мусульманским (Pakistan, Bangladesh). Совершенно естественно, что с данной оргнаизацией связаны беспрерывные конфликты и скандалы. В частности в 1999 году поступило, насколько можно понять, обоснованное обвиненение в том, что миссия работала на ЦРУ. </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pPr>
      <w:r>
        <w:rPr>
          <w:b/>
          <w:bCs/>
          <w:sz w:val="24"/>
          <w:szCs w:val="24"/>
        </w:rPr>
        <w:t>Вторая</w:t>
      </w:r>
      <w:r>
        <w:rPr>
          <w:sz w:val="24"/>
          <w:szCs w:val="24"/>
        </w:rPr>
        <w:t xml:space="preserve">. В том случае, когда нарушителем спокойствия является мусульманская страна, реакция ООН и ее организаций чрезвычайно активная. Такая международная организация ООН очень действенная. В современном виде яркий пример связан с Ираком. В том случае, когда нарушителем является, например, Израиль, реакция чрезвычайно пассивная. Нет и намека на применение экономических санкций и тем более военной силы для реализации решений ООН. Десятки лет нет малейшего прогресса в решении проблем. В этом проявляется борьба западной и мусульманской СКС.  Израиль используется западной СКС в борьбе с мусульманской СКС. Это не изобретение только второй половины 20 века. История носит достаточно давний характер. </w:t>
      </w:r>
    </w:p>
    <w:p>
      <w:pPr>
        <w:pStyle w:val="Normal"/>
        <w:ind w:firstLine="567"/>
        <w:rPr>
          <w:sz w:val="24"/>
          <w:szCs w:val="24"/>
        </w:rPr>
      </w:pPr>
      <w:r>
        <w:rPr>
          <w:sz w:val="24"/>
          <w:szCs w:val="24"/>
        </w:rPr>
      </w:r>
    </w:p>
    <w:p>
      <w:pPr>
        <w:pStyle w:val="Normal"/>
        <w:ind w:firstLine="567"/>
        <w:rPr>
          <w:sz w:val="24"/>
          <w:szCs w:val="24"/>
        </w:rPr>
      </w:pPr>
      <w:r>
        <w:rPr>
          <w:sz w:val="24"/>
          <w:szCs w:val="24"/>
        </w:rPr>
        <w:t xml:space="preserve">Такого рода функционирование международных организаций, связанных с внутренними буферными зонами мусульманской СКС определяет их глубокую неэффективность. Много проблем, частые военные конфликты. Но в реальности проблемы не решаются и позиции мусульманской СКС совершенно непоколебимы. Относительно ее площади освоения и населения речь идет о вполне ничтожных, хотя и весьма важных территориях. </w:t>
      </w:r>
    </w:p>
    <w:p>
      <w:pPr>
        <w:pStyle w:val="Normal"/>
        <w:ind w:firstLine="567"/>
        <w:rPr>
          <w:sz w:val="24"/>
          <w:szCs w:val="24"/>
        </w:rPr>
      </w:pPr>
      <w:r>
        <w:rPr>
          <w:sz w:val="24"/>
          <w:szCs w:val="24"/>
        </w:rPr>
      </w:r>
    </w:p>
    <w:p>
      <w:pPr>
        <w:pStyle w:val="Normal"/>
        <w:ind w:firstLine="567"/>
        <w:rPr>
          <w:sz w:val="24"/>
          <w:szCs w:val="24"/>
        </w:rPr>
      </w:pPr>
      <w:r>
        <w:rPr>
          <w:sz w:val="24"/>
          <w:szCs w:val="24"/>
        </w:rPr>
        <w:t>#20</w:t>
      </w:r>
    </w:p>
    <w:p>
      <w:pPr>
        <w:pStyle w:val="Normal"/>
        <w:ind w:firstLine="567"/>
        <w:rPr>
          <w:sz w:val="24"/>
          <w:szCs w:val="24"/>
        </w:rPr>
      </w:pPr>
      <w:r>
        <w:rPr>
          <w:sz w:val="24"/>
          <w:szCs w:val="24"/>
        </w:rPr>
        <w:t xml:space="preserve">Есть примеры мусульманских организаций, в которые привлекаются страны иных СКС. Это показатель того, что в случае необходимости мусульманская СКС может формировать различного рода союзы с государствами иных СКС.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Два примера:</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of Petroleum Exporting Countries (OPE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4 September 196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2). </w:t>
      </w:r>
      <w:r>
        <w:rPr>
          <w:rFonts w:cs="Times New Roman" w:ascii="Times New Roman" w:hAnsi="Times New Roman"/>
          <w:sz w:val="24"/>
          <w:szCs w:val="24"/>
        </w:rPr>
        <w:t>Все мусульманские страны и дополнительно Венесуэла</w:t>
      </w:r>
      <w:r>
        <w:rPr>
          <w:rFonts w:cs="Times New Roman" w:ascii="Times New Roman" w:hAnsi="Times New Roman"/>
          <w:b/>
          <w:bCs/>
          <w:sz w:val="24"/>
          <w:szCs w:val="24"/>
        </w:rPr>
        <w:t>.</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of the Islamic Conference (OIC)</w:t>
      </w:r>
    </w:p>
    <w:p>
      <w:pPr>
        <w:pStyle w:val="Style17"/>
        <w:ind w:firstLine="567"/>
        <w:rPr/>
      </w:pPr>
      <w:r>
        <w:rPr>
          <w:rFonts w:cs="Times New Roman" w:ascii="Times New Roman" w:hAnsi="Times New Roman"/>
          <w:color w:val="FF0000"/>
          <w:sz w:val="24"/>
          <w:szCs w:val="24"/>
          <w:lang w:val="en-US" w:eastAsia="en-US"/>
        </w:rPr>
        <w:t>established-22-25 September 196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7</w:t>
      </w:r>
      <w:r>
        <w:rPr>
          <w:rFonts w:cs="Times New Roman" w:ascii="Times New Roman" w:hAnsi="Times New Roman"/>
          <w:sz w:val="24"/>
          <w:szCs w:val="24"/>
          <w:lang w:val="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давляющее большинство мусульманских стран. Дополнительно ряд стран иных социо-культурных образований:</w:t>
      </w:r>
    </w:p>
    <w:p>
      <w:pPr>
        <w:pStyle w:val="Style17"/>
        <w:ind w:firstLine="567"/>
        <w:rPr/>
      </w:pPr>
      <w:r>
        <w:rPr>
          <w:rFonts w:cs="Times New Roman" w:ascii="Times New Roman" w:hAnsi="Times New Roman"/>
          <w:b/>
          <w:bCs/>
          <w:sz w:val="24"/>
          <w:szCs w:val="24"/>
          <w:lang w:val="en-US" w:eastAsia="en-US"/>
        </w:rPr>
        <w:t>Indonesia</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Kazakhstan</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Malaysia</w:t>
      </w:r>
      <w:r>
        <w:rPr>
          <w:rFonts w:cs="Times New Roman" w:ascii="Times New Roman" w:hAnsi="Times New Roman"/>
          <w:sz w:val="24"/>
          <w:szCs w:val="24"/>
          <w:lang w:val="en-US" w:eastAsia="en-US"/>
        </w:rPr>
        <w:t>,</w:t>
      </w:r>
      <w:r>
        <w:rPr>
          <w:rFonts w:cs="Times New Roman" w:ascii="Times New Roman" w:hAnsi="Times New Roman"/>
          <w:b/>
          <w:bCs/>
          <w:sz w:val="24"/>
          <w:szCs w:val="24"/>
          <w:lang w:val="en-US" w:eastAsia="en-US"/>
        </w:rPr>
        <w:t>Maldives</w:t>
      </w:r>
      <w:r>
        <w:rPr>
          <w:rFonts w:cs="Times New Roman" w:ascii="Times New Roman" w:hAnsi="Times New Roman"/>
          <w:sz w:val="24"/>
          <w:szCs w:val="24"/>
          <w:lang w:val="en-US" w:eastAsia="en-US"/>
        </w:rPr>
        <w:t>.</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Normal"/>
        <w:ind w:firstLine="567"/>
        <w:jc w:val="center"/>
        <w:rPr>
          <w:b/>
          <w:b/>
          <w:bCs/>
          <w:color w:val="000080"/>
          <w:sz w:val="24"/>
          <w:szCs w:val="24"/>
          <w:lang w:val="en-GB"/>
        </w:rPr>
      </w:pPr>
      <w:r>
        <w:rPr>
          <w:b/>
          <w:bCs/>
          <w:color w:val="000080"/>
          <w:sz w:val="24"/>
          <w:szCs w:val="24"/>
          <w:lang w:val="en-GB"/>
        </w:rPr>
        <w:t>WESTERN SCS's</w:t>
      </w:r>
      <w:r>
        <w:rPr>
          <w:b/>
          <w:bCs/>
          <w:color w:val="000080"/>
          <w:sz w:val="24"/>
          <w:szCs w:val="24"/>
          <w:lang w:val="en-US" w:eastAsia="en-US"/>
        </w:rPr>
        <w:t xml:space="preserve"> ORGANIZATIONS</w:t>
      </w:r>
    </w:p>
    <w:p>
      <w:pPr>
        <w:pStyle w:val="Normal"/>
        <w:ind w:firstLine="567"/>
        <w:jc w:val="center"/>
        <w:rPr>
          <w:b/>
          <w:b/>
          <w:bCs/>
          <w:color w:val="000080"/>
          <w:sz w:val="24"/>
          <w:szCs w:val="24"/>
        </w:rPr>
      </w:pPr>
      <w:r>
        <w:rPr>
          <w:b/>
          <w:bCs/>
          <w:color w:val="000080"/>
          <w:sz w:val="24"/>
          <w:szCs w:val="24"/>
        </w:rPr>
        <w:t>ОРГАНИЗАЦИИ ЗАПАДНОЙ СОЦИО-КУЛЬТУРНОЙ СИСТЕМЫ</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Normal"/>
        <w:ind w:firstLine="567"/>
        <w:rPr>
          <w:sz w:val="24"/>
          <w:szCs w:val="24"/>
        </w:rPr>
      </w:pPr>
      <w:r>
        <w:rPr>
          <w:sz w:val="24"/>
          <w:szCs w:val="24"/>
        </w:rPr>
        <w:t>#21</w:t>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западной СКС характерно весьма большое количество внутренних международжных организаций. Это ественным образом связано с большим количеством государств, состсавляющих запаную СКС и ее существенно различными условиями социально-экономическимии и социо-культурными условиями. . </w:t>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firstLine="567"/>
        <w:rPr>
          <w:color w:val="000000"/>
          <w:sz w:val="24"/>
          <w:szCs w:val="24"/>
        </w:rPr>
      </w:pPr>
      <w:r>
        <w:rPr>
          <w:color w:val="000000"/>
          <w:sz w:val="24"/>
          <w:szCs w:val="24"/>
        </w:rPr>
        <w:t>#22</w:t>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Все международные чисто западные организации были созданы после Второй мировой войны. Начиная с начала 1950-х годов появляются организации такого рода. Это стало следствием новой организации западной СКС после Второй мировой войны. </w:t>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firstLine="567"/>
        <w:rPr>
          <w:color w:val="000000"/>
          <w:sz w:val="24"/>
          <w:szCs w:val="24"/>
        </w:rPr>
      </w:pPr>
      <w:r>
        <w:rPr>
          <w:color w:val="000000"/>
          <w:sz w:val="24"/>
          <w:szCs w:val="24"/>
        </w:rPr>
        <w:t>#23</w:t>
      </w:r>
    </w:p>
    <w:p>
      <w:pPr>
        <w:pStyle w:val="Normal"/>
        <w:ind w:firstLine="567"/>
        <w:rPr>
          <w:color w:val="000000"/>
          <w:sz w:val="24"/>
          <w:szCs w:val="24"/>
        </w:rPr>
      </w:pPr>
      <w:r>
        <w:rPr>
          <w:color w:val="000000"/>
          <w:sz w:val="24"/>
          <w:szCs w:val="24"/>
        </w:rPr>
        <w:t xml:space="preserve">Для западной СКС характерны организации самого различного масштаба. Это и организации, включающие несколько стран, расположенных в определенном регионе и организации, охватывающие большое количество стран в различных регионах западной СКС.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Как пример региональных небольших организаций приведем:</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ustralia--New Zealand--United States Security Treaty (ANZU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 September 195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 Australia, NZ, US</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Nordic Council (N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6 March 1952</w:t>
      </w:r>
    </w:p>
    <w:p>
      <w:pPr>
        <w:pStyle w:val="Style17"/>
        <w:ind w:firstLine="567"/>
        <w:rPr/>
      </w:pPr>
      <w:r>
        <w:rPr>
          <w:rFonts w:cs="Times New Roman" w:ascii="Times New Roman" w:hAnsi="Times New Roman"/>
          <w:sz w:val="24"/>
          <w:szCs w:val="24"/>
          <w:lang w:val="en-US" w:eastAsia="en-US"/>
        </w:rPr>
        <w:t>members-(5) Denmark, Finland, Iceland, Norway, Sweden</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Benelux Economic Union (Benelux)</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 February 195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 Belgium, Luxembourg, Netherlands</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color w:val="000000"/>
          <w:sz w:val="24"/>
          <w:szCs w:val="24"/>
        </w:rPr>
      </w:pPr>
      <w:r>
        <w:rPr>
          <w:color w:val="000000"/>
          <w:sz w:val="24"/>
          <w:szCs w:val="24"/>
        </w:rPr>
        <w:t>Примером крупной региональной организации могут быть:</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estern European Union (WEU)</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3 October 1954</w:t>
      </w:r>
    </w:p>
    <w:p>
      <w:pPr>
        <w:pStyle w:val="Style17"/>
        <w:ind w:firstLine="567"/>
        <w:rPr/>
      </w:pPr>
      <w:r>
        <w:rPr>
          <w:rFonts w:cs="Times New Roman" w:ascii="Times New Roman" w:hAnsi="Times New Roman"/>
          <w:sz w:val="24"/>
          <w:szCs w:val="24"/>
          <w:lang w:val="en-US" w:eastAsia="en-US"/>
        </w:rPr>
        <w:t>members-(9) Belgium, France, Germany, Italy, Luxembourg, Netherlands, Portugal, Spain, UK</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1) Ice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1) Greece</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uropean Community (E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8 April 196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2) Belgium, Denmark, France, Germany, Greece, Ireland, Italy, Luxembourg, Netherlands, Portugal, Spain, UK </w:t>
      </w:r>
    </w:p>
    <w:p>
      <w:pPr>
        <w:pStyle w:val="Normal"/>
        <w:ind w:firstLine="567"/>
        <w:rPr>
          <w:color w:val="000000"/>
          <w:sz w:val="24"/>
          <w:szCs w:val="24"/>
        </w:rPr>
      </w:pPr>
      <w:r>
        <w:rPr>
          <w:color w:val="000000"/>
          <w:sz w:val="24"/>
          <w:szCs w:val="24"/>
        </w:rPr>
        <w:t xml:space="preserve">Включены только страны Западной Европы. Западные страны иных регионов, например США, Австралия и т.п. не включаются в эту организацию.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24</w:t>
      </w:r>
    </w:p>
    <w:p>
      <w:pPr>
        <w:pStyle w:val="Style17"/>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большое количество западных экономических организаций международного характера. Даже внутренние западные организации имеют мощные международные связи как в рамках западной СКС, так и по всему миру. </w:t>
      </w:r>
    </w:p>
    <w:p>
      <w:pPr>
        <w:pStyle w:val="Style17"/>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меры таких организаций:</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uropean Investment Bank EI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5 March 1957</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uropean Free Trade Association (EFT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4 January 1960</w:t>
      </w:r>
    </w:p>
    <w:p>
      <w:pPr>
        <w:pStyle w:val="Style17"/>
        <w:ind w:firstLine="567"/>
        <w:rPr/>
      </w:pPr>
      <w:r>
        <w:rPr>
          <w:rFonts w:cs="Times New Roman" w:ascii="Times New Roman" w:hAnsi="Times New Roman"/>
          <w:b/>
          <w:bCs/>
          <w:color w:val="000080"/>
          <w:sz w:val="24"/>
          <w:szCs w:val="24"/>
          <w:lang w:val="en-US" w:eastAsia="en-US"/>
        </w:rPr>
        <w:t>Nordic Investment Bank (NI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4 December 1975</w:t>
      </w:r>
    </w:p>
    <w:p>
      <w:pPr>
        <w:pStyle w:val="Style17"/>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о учитывать, что западные внутренние организации экономической направленности, в зависимости от тенденций своей СКС, могут решать задачи как изоляции своего рынка от других социо-культурных образований, так и проведение агрессивного межсоцио-культурного маркетинга. Это во многом зависит от состояния иных социо-культурных образований. Подобный двойной характер ориентации экономических организаций присущ большинству международных организаций всех СКС. Но в западной СКС он проявляется наиболее ярко. </w:t>
      </w:r>
    </w:p>
    <w:p>
      <w:pPr>
        <w:pStyle w:val="Style17"/>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rPr>
          <w:color w:val="000000"/>
          <w:sz w:val="24"/>
          <w:szCs w:val="24"/>
        </w:rPr>
      </w:pPr>
      <w:r>
        <w:rPr>
          <w:color w:val="000000"/>
          <w:sz w:val="24"/>
          <w:szCs w:val="24"/>
        </w:rPr>
        <w:t>#25</w:t>
      </w:r>
    </w:p>
    <w:p>
      <w:pPr>
        <w:pStyle w:val="Normal"/>
        <w:ind w:firstLine="567"/>
        <w:rPr>
          <w:color w:val="000000"/>
          <w:sz w:val="24"/>
          <w:szCs w:val="24"/>
        </w:rPr>
      </w:pPr>
      <w:r>
        <w:rPr>
          <w:color w:val="000000"/>
          <w:sz w:val="24"/>
          <w:szCs w:val="24"/>
        </w:rPr>
        <w:t xml:space="preserve">В случае необходимости формируются международные внутренние западные организации, ориентированные на решение различного рода технологических задач. Стратегические интересы в определенной области естественным образом порождают международную организацию. Проявляется отличие западной СКС от остальных в том, что аналогичного рода задачи, например в российской и китайской СКС, решаются более оперативно и более конфиденциально. Эти СКС не генерируют именно международных организаций. Причина в отсутствии большого количества государств и или в резком доминировании одного государства в пределах СКС. В западной СКС такой возможности нет.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Например:</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uropean Space Agency ES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1 July 1973</w:t>
      </w:r>
    </w:p>
    <w:p>
      <w:pPr>
        <w:pStyle w:val="Style17"/>
        <w:ind w:firstLine="567"/>
        <w:rPr/>
      </w:pPr>
      <w:r>
        <w:rPr>
          <w:rFonts w:cs="Times New Roman" w:ascii="Times New Roman" w:hAnsi="Times New Roman"/>
          <w:sz w:val="24"/>
          <w:szCs w:val="24"/>
          <w:lang w:val="en-US" w:eastAsia="en-US"/>
        </w:rPr>
        <w:t xml:space="preserve">members-(13) Austria, Belgium, Denmark, France, Germany, Ireland, Italy, Netherlands, Norway, Spain, Sweden, Switzerland, UK associate member-(1) Finland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operating state-(1) Canada</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color w:val="000000"/>
          <w:sz w:val="24"/>
          <w:szCs w:val="24"/>
        </w:rPr>
      </w:pPr>
      <w:r>
        <w:rPr>
          <w:color w:val="000000"/>
          <w:sz w:val="24"/>
          <w:szCs w:val="24"/>
        </w:rPr>
        <w:t>#26</w:t>
      </w:r>
    </w:p>
    <w:p>
      <w:pPr>
        <w:pStyle w:val="Normal"/>
        <w:ind w:firstLine="567"/>
        <w:rPr/>
      </w:pPr>
      <w:r>
        <w:rPr>
          <w:sz w:val="24"/>
          <w:szCs w:val="24"/>
        </w:rPr>
        <w:t xml:space="preserve">Одна из важных особенностей западной СКС и ее международных организаций в том, что генерируется большое количество </w:t>
      </w:r>
      <w:r>
        <w:rPr>
          <w:sz w:val="24"/>
          <w:szCs w:val="24"/>
          <w:lang w:val="en-US" w:eastAsia="en-US"/>
        </w:rPr>
        <w:t xml:space="preserve">организаций с явным западным доминированием, созданных для решенеия определенных экономических, политических и технических проблем. Такого нет ни в одной иной СКС. Причичны обяъсняются ососбеннотями эволюции запаной СКС. Она оченбь часто выходит за пределы своего хоумленда и нуждается в более тесных и стабильных конктактах с иными социо-культурными образованьями. </w:t>
      </w:r>
    </w:p>
    <w:p>
      <w:pPr>
        <w:pStyle w:val="Normal"/>
        <w:ind w:firstLine="567"/>
        <w:rPr>
          <w:sz w:val="24"/>
          <w:szCs w:val="24"/>
          <w:lang w:val="en-US" w:eastAsia="en-US"/>
        </w:rPr>
      </w:pPr>
      <w:r>
        <w:rPr>
          <w:sz w:val="24"/>
          <w:szCs w:val="24"/>
          <w:lang w:val="en-US" w:eastAsia="en-US"/>
        </w:rPr>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меров такого рода организаций можно приветси очень много. Отметим лишь некоторые.</w:t>
      </w:r>
    </w:p>
    <w:p>
      <w:pPr>
        <w:pStyle w:val="Style17"/>
        <w:ind w:firstLine="567"/>
        <w:rPr/>
      </w:pPr>
      <w:r>
        <w:rPr>
          <w:rFonts w:cs="Times New Roman" w:ascii="Times New Roman" w:hAnsi="Times New Roman"/>
          <w:b/>
          <w:bCs/>
          <w:color w:val="000080"/>
          <w:sz w:val="24"/>
          <w:szCs w:val="24"/>
          <w:lang w:val="en-US" w:eastAsia="en-US"/>
        </w:rPr>
        <w:t>Bank for International Settlements (BI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0 January 193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30) </w:t>
      </w:r>
    </w:p>
    <w:p>
      <w:pPr>
        <w:pStyle w:val="Style17"/>
        <w:ind w:firstLine="567"/>
        <w:rPr>
          <w:rFonts w:ascii="Times New Roman" w:hAnsi="Times New Roman" w:cs="Times New Roman"/>
          <w:sz w:val="24"/>
          <w:szCs w:val="24"/>
          <w:lang w:val="en-US"/>
        </w:rPr>
      </w:pPr>
      <w:r>
        <w:rPr>
          <w:rFonts w:cs="Times New Roman" w:ascii="Times New Roman" w:hAnsi="Times New Roman"/>
          <w:b/>
          <w:bCs/>
          <w:sz w:val="24"/>
          <w:szCs w:val="24"/>
          <w:lang w:val="en-US"/>
        </w:rPr>
        <w:t>Western SCS</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 Australia, Austria,Belgium, Canada, Denmark,Finland, France, Germany, Greece, Iceland, Ireland, Italy, Netherlands, Norway, Portugal, Sweden, Switzerland, UK, US, Spain,</w:t>
      </w:r>
    </w:p>
    <w:p>
      <w:pPr>
        <w:pStyle w:val="Style17"/>
        <w:ind w:firstLine="567"/>
        <w:rPr/>
      </w:pPr>
      <w:r>
        <w:rPr>
          <w:rFonts w:cs="Times New Roman" w:ascii="Times New Roman" w:hAnsi="Times New Roman"/>
          <w:b/>
          <w:bCs/>
          <w:sz w:val="24"/>
          <w:szCs w:val="24"/>
          <w:lang w:val="en-US"/>
        </w:rPr>
        <w:t>European buffer zone</w:t>
      </w:r>
      <w:r>
        <w:rPr>
          <w:rFonts w:cs="Times New Roman" w:ascii="Times New Roman" w:hAnsi="Times New Roman"/>
          <w:sz w:val="24"/>
          <w:szCs w:val="24"/>
          <w:lang w:val="en-US"/>
        </w:rPr>
        <w:t xml:space="preserve"> - </w:t>
      </w:r>
      <w:r>
        <w:rPr>
          <w:rFonts w:cs="Times New Roman" w:ascii="Times New Roman" w:hAnsi="Times New Roman"/>
          <w:sz w:val="24"/>
          <w:szCs w:val="24"/>
          <w:lang w:val="en-US" w:eastAsia="en-US"/>
        </w:rPr>
        <w:t>Bulgaria, Czech Republic, Hungary, Poland,Romania, Slovakia, Yugoslavia</w:t>
      </w:r>
    </w:p>
    <w:p>
      <w:pPr>
        <w:pStyle w:val="Style17"/>
        <w:ind w:firstLine="567"/>
        <w:rPr/>
      </w:pPr>
      <w:r>
        <w:rPr>
          <w:rFonts w:cs="Times New Roman" w:ascii="Times New Roman" w:hAnsi="Times New Roman"/>
          <w:b/>
          <w:bCs/>
          <w:sz w:val="24"/>
          <w:szCs w:val="24"/>
          <w:lang w:val="en-US" w:eastAsia="en-US"/>
        </w:rPr>
        <w:t>Rest of World</w:t>
      </w:r>
      <w:r>
        <w:rPr>
          <w:rFonts w:cs="Times New Roman" w:ascii="Times New Roman" w:hAnsi="Times New Roman"/>
          <w:sz w:val="24"/>
          <w:szCs w:val="24"/>
          <w:lang w:val="en-US" w:eastAsia="en-US"/>
        </w:rPr>
        <w:t xml:space="preserve"> - Japan, South Africa, Turkey</w:t>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Это относительно типичая структура организаций подобного рода. Она повторяется многократно в самых различных организациях. </w:t>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Общая особенность такого рода западных организаций в том, что наор стран определяется потребностями их социо-культурной переработки. Есть критическая масса западных стран, которые явно задают тон в организации и есть неокторое количество государств иного социо-культурного образования. </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color w:val="000000"/>
          <w:sz w:val="24"/>
          <w:szCs w:val="24"/>
        </w:rPr>
      </w:pPr>
      <w:r>
        <w:rPr>
          <w:color w:val="000000"/>
          <w:sz w:val="24"/>
          <w:szCs w:val="24"/>
        </w:rPr>
        <w:t>#27</w:t>
      </w:r>
    </w:p>
    <w:p>
      <w:pPr>
        <w:pStyle w:val="Normal"/>
        <w:ind w:firstLine="567"/>
        <w:rPr>
          <w:color w:val="000000"/>
          <w:sz w:val="24"/>
          <w:szCs w:val="24"/>
        </w:rPr>
      </w:pPr>
      <w:r>
        <w:rPr>
          <w:color w:val="000000"/>
          <w:sz w:val="24"/>
          <w:szCs w:val="24"/>
        </w:rPr>
        <w:t>Особый тип международной организации прозападного типа связан с пост колониальным наследием. Структура организации проста. Есть страна метрополия, и есть большой набор бывших колоний в различных уголках мира. Два основных примера.</w:t>
      </w:r>
    </w:p>
    <w:p>
      <w:pPr>
        <w:pStyle w:val="Normal"/>
        <w:ind w:firstLine="567"/>
        <w:rPr>
          <w:color w:val="000000"/>
          <w:sz w:val="24"/>
          <w:szCs w:val="24"/>
        </w:rPr>
      </w:pPr>
      <w:r>
        <w:rPr>
          <w:color w:val="000000"/>
          <w:sz w:val="24"/>
          <w:szCs w:val="24"/>
        </w:rPr>
      </w:r>
    </w:p>
    <w:p>
      <w:pPr>
        <w:pStyle w:val="Normal"/>
        <w:ind w:firstLine="567"/>
        <w:rPr>
          <w:b/>
          <w:b/>
          <w:bCs/>
          <w:color w:val="000000"/>
          <w:sz w:val="24"/>
          <w:szCs w:val="24"/>
        </w:rPr>
      </w:pPr>
      <w:r>
        <w:rPr>
          <w:b/>
          <w:bCs/>
          <w:color w:val="000000"/>
          <w:sz w:val="24"/>
          <w:szCs w:val="24"/>
        </w:rPr>
        <w:t xml:space="preserve">Первый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mmonwealth (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1 December 1931</w:t>
      </w:r>
    </w:p>
    <w:p>
      <w:pPr>
        <w:pStyle w:val="Style17"/>
        <w:ind w:firstLine="567"/>
        <w:rPr/>
      </w:pPr>
      <w:r>
        <w:rPr>
          <w:rFonts w:cs="Times New Roman" w:ascii="Times New Roman" w:hAnsi="Times New Roman"/>
          <w:sz w:val="24"/>
          <w:szCs w:val="24"/>
          <w:lang w:val="en-US" w:eastAsia="en-US"/>
        </w:rPr>
        <w:t xml:space="preserve">members-(48) Antigua and Barbuda, Australia, The Bahamas, Bangladesh, Barbados, Belize, Botswana, Brunei, Canada, Cyprus, Dominica, The Gambia, Ghana, Grenada, Guyana, India, Jamaica, Kenya, Kiribati, Lesotho, Malawi, Malaysia, Maldives, Malta, Mauritius, Namibia, NZ, Nigeria, Pakistan, Papua New Guinea, Saint Kitts and Nevis, Saint Lucia, Saint Vincent and the Grenadines, Seychelles, Sierra Leone, Singapore, Solomon Islands, Sri Lanka, Swaziland, Tanzania, Tonga, Trinidad and Tobago, Uganda, </w:t>
      </w:r>
      <w:r>
        <w:rPr>
          <w:rFonts w:cs="Times New Roman" w:ascii="Times New Roman" w:hAnsi="Times New Roman"/>
          <w:b/>
          <w:bCs/>
          <w:sz w:val="24"/>
          <w:szCs w:val="24"/>
          <w:lang w:val="en-US" w:eastAsia="en-US"/>
        </w:rPr>
        <w:t>UK</w:t>
      </w:r>
      <w:r>
        <w:rPr>
          <w:rFonts w:cs="Times New Roman" w:ascii="Times New Roman" w:hAnsi="Times New Roman"/>
          <w:sz w:val="24"/>
          <w:szCs w:val="24"/>
          <w:lang w:val="en-US" w:eastAsia="en-US"/>
        </w:rPr>
        <w:t>, Vanuatu, Western Samoa, Zambia, Zimbabwe special members-(2) Nauru, Tuvalu</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color w:val="000000"/>
          <w:sz w:val="24"/>
          <w:szCs w:val="24"/>
        </w:rPr>
      </w:pPr>
      <w:r>
        <w:rPr>
          <w:color w:val="000000"/>
          <w:sz w:val="24"/>
          <w:szCs w:val="24"/>
        </w:rPr>
        <w:t xml:space="preserve">Членов этой организации объединят то, что на территории этих государств в различные периоды времени действовала британская армия и было военно-политическое доминирование Англии. </w:t>
      </w:r>
    </w:p>
    <w:p>
      <w:pPr>
        <w:pStyle w:val="Normal"/>
        <w:ind w:firstLine="567"/>
        <w:rPr>
          <w:color w:val="000000"/>
          <w:sz w:val="24"/>
          <w:szCs w:val="24"/>
        </w:rPr>
      </w:pPr>
      <w:r>
        <w:rPr>
          <w:color w:val="000000"/>
          <w:sz w:val="24"/>
          <w:szCs w:val="24"/>
        </w:rPr>
      </w:r>
    </w:p>
    <w:p>
      <w:pPr>
        <w:pStyle w:val="Normal"/>
        <w:ind w:firstLine="567"/>
        <w:rPr>
          <w:b/>
          <w:b/>
          <w:bCs/>
          <w:color w:val="000000"/>
          <w:sz w:val="24"/>
          <w:szCs w:val="24"/>
        </w:rPr>
      </w:pPr>
      <w:r>
        <w:rPr>
          <w:b/>
          <w:bCs/>
          <w:color w:val="000000"/>
          <w:sz w:val="24"/>
          <w:szCs w:val="24"/>
        </w:rPr>
        <w:t>Второй</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Franc Zone (FZ)</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w:t>
      </w:r>
    </w:p>
    <w:p>
      <w:pPr>
        <w:pStyle w:val="Style17"/>
        <w:ind w:firstLine="567"/>
        <w:rPr/>
      </w:pPr>
      <w:r>
        <w:rPr>
          <w:rFonts w:cs="Times New Roman" w:ascii="Times New Roman" w:hAnsi="Times New Roman"/>
          <w:sz w:val="24"/>
          <w:szCs w:val="24"/>
          <w:lang w:val="en-US" w:eastAsia="en-US"/>
        </w:rPr>
        <w:t xml:space="preserve">members-(15) Benin, Burkina, Cameroon, Central African Republic, Chad, Comoros, Congo, Cote d'Ivoire, Equatorial Guinea, </w:t>
      </w:r>
      <w:r>
        <w:rPr>
          <w:rFonts w:cs="Times New Roman" w:ascii="Times New Roman" w:hAnsi="Times New Roman"/>
          <w:b/>
          <w:bCs/>
          <w:sz w:val="24"/>
          <w:szCs w:val="24"/>
          <w:lang w:val="en-US" w:eastAsia="en-US"/>
        </w:rPr>
        <w:t>France</w:t>
      </w:r>
      <w:r>
        <w:rPr>
          <w:rFonts w:cs="Times New Roman" w:ascii="Times New Roman" w:hAnsi="Times New Roman"/>
          <w:sz w:val="24"/>
          <w:szCs w:val="24"/>
          <w:lang w:val="en-US" w:eastAsia="en-US"/>
        </w:rPr>
        <w:t xml:space="preserve">, Gabon, Mali, Niger, Senegal, Togo; note-France includes metropolitan France, the four overseas departments of France (French Guiana, Guadeloupe, Martinique, Reunion), the two territorial collectivities of France (Mayotte, Saint Pierre and Miquelon), and the three overseas territories of France (French Polynesia, New Caledonia, Wallis and Futuna)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Членов этой организации объединят то, что на территории этих государств в различные периоды времени действовала французская армия и было военно-политическое доминирование Франции. </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rPr>
          <w:color w:val="000000"/>
          <w:sz w:val="24"/>
          <w:szCs w:val="24"/>
        </w:rPr>
      </w:pPr>
      <w:r>
        <w:rPr>
          <w:color w:val="000000"/>
          <w:sz w:val="24"/>
          <w:szCs w:val="24"/>
        </w:rPr>
        <w:t xml:space="preserve">Есть претензия изобразить такие организации как добровольные. Но реальное положение гораздо более сложное.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 xml:space="preserve">На перспективу такого рода организации могут играть существенно иную роль, чем та, ради которой они создавались. Они не только канал для западного давления на иные социо-культурные образования, но и в равной мере могут использоваться для давления на западную СКС. Это во многом имеет место с 1980-х годов. Дело не только и не столько в военном и политическом давлении. Более существенно, например, проникновение в западный хоумленд представителей иных социо-культурных образований. Это ведет к формированию устойчивых общин-анклавов, различной численности, и на перспективу порождает гигантские проблемы для западной СКС. </w:t>
      </w:r>
    </w:p>
    <w:p>
      <w:pPr>
        <w:pStyle w:val="Normal"/>
        <w:ind w:firstLine="567"/>
        <w:rPr>
          <w:color w:val="000000"/>
          <w:sz w:val="24"/>
          <w:szCs w:val="24"/>
        </w:rPr>
      </w:pPr>
      <w:r>
        <w:rPr>
          <w:color w:val="000000"/>
          <w:sz w:val="24"/>
          <w:szCs w:val="24"/>
        </w:rPr>
      </w:r>
    </w:p>
    <w:p>
      <w:pPr>
        <w:pStyle w:val="Normal"/>
        <w:ind w:firstLine="567"/>
        <w:rPr>
          <w:sz w:val="24"/>
          <w:szCs w:val="24"/>
        </w:rPr>
      </w:pPr>
      <w:r>
        <w:rPr>
          <w:sz w:val="24"/>
          <w:szCs w:val="24"/>
        </w:rPr>
        <w:t>#28</w:t>
      </w:r>
    </w:p>
    <w:p>
      <w:pPr>
        <w:pStyle w:val="Normal"/>
        <w:ind w:firstLine="567"/>
        <w:rPr>
          <w:color w:val="000000"/>
          <w:sz w:val="24"/>
          <w:szCs w:val="24"/>
        </w:rPr>
      </w:pPr>
      <w:r>
        <w:rPr>
          <w:color w:val="000000"/>
          <w:sz w:val="24"/>
          <w:szCs w:val="24"/>
        </w:rPr>
        <w:t>Международные организации, включающие наиболее мощные западные страны и Японию. Связка такого рода есть дело исторически кратковременное. Она стала прямым следствием Второй мировой войны и победы над Японией. Стоит учитывать, что Япония есть социо-культурная среда, то есть она есть социо-культурное образование строго определенного рода. Тесная кооперация с ведущими странами западной СКС для нее есть канал экспансии. Неудача во Второй мировой войне преломилась в экономические послевоенные удачи.  Для западной СКС, Япония есть выгодный союзник в контроле определенных регионов мира.</w:t>
      </w:r>
    </w:p>
    <w:p>
      <w:pPr>
        <w:pStyle w:val="Normal"/>
        <w:ind w:firstLine="567"/>
        <w:rPr>
          <w:color w:val="000000"/>
          <w:sz w:val="24"/>
          <w:szCs w:val="24"/>
        </w:rPr>
      </w:pPr>
      <w:r>
        <w:rPr>
          <w:color w:val="000000"/>
          <w:sz w:val="24"/>
          <w:szCs w:val="24"/>
        </w:rPr>
        <w:t xml:space="preserve">Но, но, но … (и еще 1000 раз НО) …союз СКС и социо-культурной среды в высшей степени противоречив и чреват разрывом отношений. Это дело исторически кратковременное. Об этом говорит социо-культурный анализ эволюции всех СКС. В этой связи могучие организации "ведущих стран мира" в высшей степени противоречивы. Они развалятся не в силу внешнего давления, а по причине внутренней противоречивости. В 1999 году об этом все еще смешно говорить, поскольку такого рода организации контролируют большинство мировых денег. Но социо-культурные процессы нельзя купить за деньги. Они бесценны.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 xml:space="preserve">Отмеченный вывод может быть полезен для практической дипломатии. Его можно детально обосновать. В данной работе не станем это делать.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Примеры:</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10 (G-1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the Paris Club</w:t>
      </w:r>
    </w:p>
    <w:p>
      <w:pPr>
        <w:pStyle w:val="Style17"/>
        <w:ind w:firstLine="567"/>
        <w:rPr/>
      </w:pPr>
      <w:r>
        <w:rPr>
          <w:rFonts w:cs="Times New Roman" w:ascii="Times New Roman" w:hAnsi="Times New Roman"/>
          <w:color w:val="FF0000"/>
          <w:sz w:val="24"/>
          <w:szCs w:val="24"/>
          <w:lang w:val="en-US" w:eastAsia="en-US"/>
        </w:rPr>
        <w:t>established-NA October 196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wealthiest members of the IMF who provide most of the money to be loaned and act as the informal steering committee; name persists in spite of the addition of Switzerland on NA April 1984</w:t>
      </w:r>
    </w:p>
    <w:p>
      <w:pPr>
        <w:pStyle w:val="Style17"/>
        <w:ind w:firstLine="567"/>
        <w:rPr/>
      </w:pPr>
      <w:r>
        <w:rPr>
          <w:rFonts w:cs="Times New Roman" w:ascii="Times New Roman" w:hAnsi="Times New Roman"/>
          <w:sz w:val="24"/>
          <w:szCs w:val="24"/>
          <w:lang w:val="en-US" w:eastAsia="en-US"/>
        </w:rPr>
        <w:t xml:space="preserve">members-(11) Belgium, Canada, France, Germany, Italy, </w:t>
      </w:r>
      <w:r>
        <w:rPr>
          <w:rFonts w:cs="Times New Roman" w:ascii="Times New Roman" w:hAnsi="Times New Roman"/>
          <w:b/>
          <w:bCs/>
          <w:sz w:val="24"/>
          <w:szCs w:val="24"/>
          <w:lang w:val="en-US" w:eastAsia="en-US"/>
        </w:rPr>
        <w:t>Japan</w:t>
      </w:r>
      <w:r>
        <w:rPr>
          <w:rFonts w:cs="Times New Roman" w:ascii="Times New Roman" w:hAnsi="Times New Roman"/>
          <w:sz w:val="24"/>
          <w:szCs w:val="24"/>
          <w:lang w:val="en-US" w:eastAsia="en-US"/>
        </w:rPr>
        <w:t>, Netherlands, Sweden, Switzerland, UK, US</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8 (G-8)</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October 197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he developed countries (DCs) that participated in the Conference on International Economic Cooperation (CIEC), held in several sessions between NA December 1975 and 3 June 1977</w:t>
      </w:r>
    </w:p>
    <w:p>
      <w:pPr>
        <w:pStyle w:val="Style17"/>
        <w:ind w:firstLine="567"/>
        <w:rPr/>
      </w:pPr>
      <w:r>
        <w:rPr>
          <w:rFonts w:cs="Times New Roman" w:ascii="Times New Roman" w:hAnsi="Times New Roman"/>
          <w:sz w:val="24"/>
          <w:szCs w:val="24"/>
          <w:lang w:val="en-US" w:eastAsia="en-US"/>
        </w:rPr>
        <w:t xml:space="preserve">members-(8) Australia, Canada, EC (as one member), </w:t>
      </w:r>
      <w:r>
        <w:rPr>
          <w:rFonts w:cs="Times New Roman" w:ascii="Times New Roman" w:hAnsi="Times New Roman"/>
          <w:b/>
          <w:bCs/>
          <w:sz w:val="24"/>
          <w:szCs w:val="24"/>
          <w:lang w:val="en-US" w:eastAsia="en-US"/>
        </w:rPr>
        <w:t>Japan</w:t>
      </w:r>
      <w:r>
        <w:rPr>
          <w:rFonts w:cs="Times New Roman" w:ascii="Times New Roman" w:hAnsi="Times New Roman"/>
          <w:sz w:val="24"/>
          <w:szCs w:val="24"/>
          <w:lang w:val="en-US" w:eastAsia="en-US"/>
        </w:rPr>
        <w:t>, Spain, Sweden, Switzer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S</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5 (G-5)</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 September 1985</w:t>
      </w:r>
    </w:p>
    <w:p>
      <w:pPr>
        <w:pStyle w:val="Style17"/>
        <w:ind w:firstLine="567"/>
        <w:rPr/>
      </w:pPr>
      <w:r>
        <w:rPr>
          <w:rFonts w:cs="Times New Roman" w:ascii="Times New Roman" w:hAnsi="Times New Roman"/>
          <w:sz w:val="24"/>
          <w:szCs w:val="24"/>
          <w:lang w:val="en-US" w:eastAsia="en-US"/>
        </w:rPr>
        <w:t xml:space="preserve">members-(5) France, Germany, </w:t>
      </w:r>
      <w:r>
        <w:rPr>
          <w:rFonts w:cs="Times New Roman" w:ascii="Times New Roman" w:hAnsi="Times New Roman"/>
          <w:b/>
          <w:bCs/>
          <w:sz w:val="24"/>
          <w:szCs w:val="24"/>
          <w:lang w:val="en-US" w:eastAsia="en-US"/>
        </w:rPr>
        <w:t>Japan</w:t>
      </w:r>
      <w:r>
        <w:rPr>
          <w:rFonts w:cs="Times New Roman" w:ascii="Times New Roman" w:hAnsi="Times New Roman"/>
          <w:sz w:val="24"/>
          <w:szCs w:val="24"/>
          <w:lang w:val="en-US" w:eastAsia="en-US"/>
        </w:rPr>
        <w:t>,UK, 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6</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w:t>
      </w:r>
    </w:p>
    <w:p>
      <w:pPr>
        <w:pStyle w:val="Style17"/>
        <w:ind w:firstLine="567"/>
        <w:rPr/>
      </w:pPr>
      <w:r>
        <w:rPr>
          <w:rFonts w:cs="Times New Roman" w:ascii="Times New Roman" w:hAnsi="Times New Roman"/>
          <w:sz w:val="24"/>
          <w:szCs w:val="24"/>
          <w:lang w:val="en-US" w:eastAsia="en-US"/>
        </w:rPr>
        <w:t xml:space="preserve">members-(6) Canada, France, Germany, Italy, </w:t>
      </w:r>
      <w:r>
        <w:rPr>
          <w:rFonts w:cs="Times New Roman" w:ascii="Times New Roman" w:hAnsi="Times New Roman"/>
          <w:b/>
          <w:bCs/>
          <w:sz w:val="24"/>
          <w:szCs w:val="24"/>
          <w:lang w:val="en-US" w:eastAsia="en-US"/>
        </w:rPr>
        <w:t>Japan</w:t>
      </w:r>
      <w:r>
        <w:rPr>
          <w:rFonts w:cs="Times New Roman" w:ascii="Times New Roman" w:hAnsi="Times New Roman"/>
          <w:sz w:val="24"/>
          <w:szCs w:val="24"/>
          <w:lang w:val="en-US" w:eastAsia="en-US"/>
        </w:rPr>
        <w:t>, UK</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7 (G-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membership is the same as the Big Seven</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 September 198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he seven major non-Communist economic powers</w:t>
      </w:r>
    </w:p>
    <w:p>
      <w:pPr>
        <w:pStyle w:val="Style17"/>
        <w:ind w:firstLine="567"/>
        <w:rPr/>
      </w:pPr>
      <w:r>
        <w:rPr>
          <w:rFonts w:cs="Times New Roman" w:ascii="Times New Roman" w:hAnsi="Times New Roman"/>
          <w:sz w:val="24"/>
          <w:szCs w:val="24"/>
          <w:lang w:val="en-US" w:eastAsia="en-US"/>
        </w:rPr>
        <w:t xml:space="preserve">members-(7) Group of 5 (France, Germany, </w:t>
      </w:r>
      <w:r>
        <w:rPr>
          <w:rFonts w:cs="Times New Roman" w:ascii="Times New Roman" w:hAnsi="Times New Roman"/>
          <w:b/>
          <w:bCs/>
          <w:sz w:val="24"/>
          <w:szCs w:val="24"/>
          <w:lang w:val="en-US" w:eastAsia="en-US"/>
        </w:rPr>
        <w:t>Japan</w:t>
      </w:r>
      <w:r>
        <w:rPr>
          <w:rFonts w:cs="Times New Roman" w:ascii="Times New Roman" w:hAnsi="Times New Roman"/>
          <w:sz w:val="24"/>
          <w:szCs w:val="24"/>
          <w:lang w:val="en-US" w:eastAsia="en-US"/>
        </w:rPr>
        <w:t>, UK, US) plus Canada and Italy</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color w:val="000000"/>
          <w:sz w:val="24"/>
          <w:szCs w:val="24"/>
        </w:rPr>
      </w:pPr>
      <w:r>
        <w:rPr>
          <w:color w:val="000000"/>
          <w:sz w:val="24"/>
          <w:szCs w:val="24"/>
        </w:rPr>
        <w:t>#29</w:t>
      </w:r>
    </w:p>
    <w:p>
      <w:pPr>
        <w:pStyle w:val="Normal"/>
        <w:ind w:firstLine="567"/>
        <w:rPr>
          <w:color w:val="000000"/>
          <w:sz w:val="24"/>
          <w:szCs w:val="24"/>
        </w:rPr>
      </w:pPr>
      <w:r>
        <w:rPr>
          <w:color w:val="000000"/>
          <w:sz w:val="24"/>
          <w:szCs w:val="24"/>
        </w:rPr>
        <w:t xml:space="preserve">Очень крупные международные организации, официально ставящие финансовые и экономические задачи и пытающиеся играть роль мирового правителя. Это возможно только в той мере, в которой соответствует реальной расстановке сил различных СКС. </w:t>
      </w:r>
    </w:p>
    <w:p>
      <w:pPr>
        <w:pStyle w:val="Normal"/>
        <w:ind w:firstLine="567"/>
        <w:rPr>
          <w:color w:val="000000"/>
          <w:sz w:val="24"/>
          <w:szCs w:val="24"/>
        </w:rPr>
      </w:pPr>
      <w:r>
        <w:rPr>
          <w:color w:val="000000"/>
          <w:sz w:val="24"/>
          <w:szCs w:val="24"/>
        </w:rPr>
      </w:r>
    </w:p>
    <w:p>
      <w:pPr>
        <w:pStyle w:val="Style17"/>
        <w:ind w:firstLine="567"/>
        <w:rPr/>
      </w:pPr>
      <w:r>
        <w:rPr>
          <w:rFonts w:cs="Times New Roman" w:ascii="Times New Roman" w:hAnsi="Times New Roman"/>
          <w:b/>
          <w:bCs/>
          <w:color w:val="000080"/>
          <w:sz w:val="24"/>
          <w:szCs w:val="24"/>
          <w:lang w:val="en-US" w:eastAsia="en-US"/>
        </w:rPr>
        <w:t>International Monetary Fund (IMF)</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 July 194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75) </w:t>
      </w:r>
    </w:p>
    <w:p>
      <w:pPr>
        <w:pStyle w:val="Style17"/>
        <w:ind w:firstLine="567"/>
        <w:rPr/>
      </w:pPr>
      <w:r>
        <w:rPr>
          <w:rFonts w:cs="Times New Roman" w:ascii="Times New Roman" w:hAnsi="Times New Roman"/>
          <w:b/>
          <w:bCs/>
          <w:color w:val="000080"/>
          <w:sz w:val="24"/>
          <w:szCs w:val="24"/>
          <w:lang w:val="en-US" w:eastAsia="en-US"/>
        </w:rPr>
        <w:t xml:space="preserve">International Bank for </w:t>
      </w:r>
      <w:r>
        <w:rPr>
          <w:rFonts w:cs="Times New Roman" w:ascii="Times New Roman" w:hAnsi="Times New Roman"/>
          <w:b/>
          <w:bCs/>
          <w:color w:val="000080"/>
          <w:sz w:val="24"/>
          <w:szCs w:val="24"/>
          <w:lang w:val="en-US"/>
        </w:rPr>
        <w:t>R</w:t>
      </w:r>
      <w:r>
        <w:rPr>
          <w:rFonts w:cs="Times New Roman" w:ascii="Times New Roman" w:hAnsi="Times New Roman"/>
          <w:b/>
          <w:bCs/>
          <w:color w:val="000080"/>
          <w:sz w:val="24"/>
          <w:szCs w:val="24"/>
          <w:lang w:val="en-US" w:eastAsia="en-US"/>
        </w:rPr>
        <w:t>econstruction and Development (IBR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the World Bank</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 July 194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 specialized agency that initially promoted economic rebuilding after World War II and now provides economic development loa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74) </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color w:val="000000"/>
          <w:sz w:val="24"/>
          <w:szCs w:val="24"/>
        </w:rPr>
      </w:pPr>
      <w:r>
        <w:rPr>
          <w:color w:val="000000"/>
          <w:sz w:val="24"/>
          <w:szCs w:val="24"/>
        </w:rPr>
        <w:t>#30</w:t>
      </w:r>
    </w:p>
    <w:p>
      <w:pPr>
        <w:pStyle w:val="Normal"/>
        <w:ind w:firstLine="567"/>
        <w:rPr>
          <w:sz w:val="24"/>
          <w:szCs w:val="24"/>
        </w:rPr>
      </w:pPr>
      <w:r>
        <w:rPr>
          <w:sz w:val="24"/>
          <w:szCs w:val="24"/>
        </w:rPr>
        <w:t xml:space="preserve">В западных и прозападных международных организациях, особое место занимает Турции и хорошо переработанные вассалы в европейской буферной зоне. Очень часто они есть дополнение к западным и прозападным европейским организациям. Такого рода организации могут быть как военные, так и экономические.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Основанием для включения Турции служит то, что часть территории государства Турция находится в Европе. Но Турция есть совершенно иное социо-культурное образование. Это внешняя буферная зона. Текущее доминирование западной СКС над малоазиатской внешней буферной зоной определяет и место Турции во многих западных организациях. В случае изменения расстановки сил в контроле малоазиатской буферной зоны, Турция будет исключена из такого рода западных организаций. Она не вполне контролируется западной СКС и в современном виде. Как только мусульманская СКС возьмет под свой контроль малоазиатскую внешнюю буферную зону, государство Турция будет исключаться из всех западных международных организаций.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Для вассальных государство европейской буферной зоны, такого рода организации, являются современной формой установления контроля над ними со стороны западной СКС. </w:t>
      </w:r>
    </w:p>
    <w:p>
      <w:pPr>
        <w:pStyle w:val="Normal"/>
        <w:ind w:firstLine="567"/>
        <w:rPr>
          <w:sz w:val="24"/>
          <w:szCs w:val="24"/>
        </w:rPr>
      </w:pPr>
      <w:r>
        <w:rPr>
          <w:sz w:val="24"/>
          <w:szCs w:val="24"/>
        </w:rPr>
      </w:r>
    </w:p>
    <w:p>
      <w:pPr>
        <w:pStyle w:val="Normal"/>
        <w:ind w:firstLine="567"/>
        <w:rPr>
          <w:sz w:val="24"/>
          <w:szCs w:val="24"/>
        </w:rPr>
      </w:pPr>
      <w:r>
        <w:rPr>
          <w:sz w:val="24"/>
          <w:szCs w:val="24"/>
        </w:rPr>
        <w:t>Примеры:</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uncil of Europe (CE)</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5 May 194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3 August 194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 участников.</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ольшинство - западные страны.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бранные и хорошо переработанные страны европейского буфера - Bulgaria, Czech Republic, Hungary, Poland, Slovakia, Sloven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лоазиатская буферная зона - </w:t>
      </w:r>
      <w:r>
        <w:rPr>
          <w:rFonts w:cs="Times New Roman" w:ascii="Times New Roman" w:hAnsi="Times New Roman"/>
          <w:b/>
          <w:bCs/>
          <w:sz w:val="24"/>
          <w:szCs w:val="24"/>
          <w:lang w:val="en-US" w:eastAsia="en-US"/>
        </w:rPr>
        <w:t>Turke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North Atlantic Treaty Organization (NAT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7 September 1949</w:t>
      </w:r>
    </w:p>
    <w:p>
      <w:pPr>
        <w:pStyle w:val="Style17"/>
        <w:ind w:firstLine="567"/>
        <w:rPr/>
      </w:pPr>
      <w:r>
        <w:rPr>
          <w:rFonts w:cs="Times New Roman" w:ascii="Times New Roman" w:hAnsi="Times New Roman"/>
          <w:sz w:val="24"/>
          <w:szCs w:val="24"/>
          <w:lang w:val="en-US" w:eastAsia="en-US"/>
        </w:rPr>
        <w:t xml:space="preserve">members-(16) Belgium, Canada, Denmark, France, Germany, Greece, Iceland, Italy, Luxembourg, Netherlands, Norway, Portugal, Spain, </w:t>
      </w:r>
      <w:r>
        <w:rPr>
          <w:rFonts w:cs="Times New Roman" w:ascii="Times New Roman" w:hAnsi="Times New Roman"/>
          <w:b/>
          <w:bCs/>
          <w:sz w:val="24"/>
          <w:szCs w:val="24"/>
          <w:lang w:val="en-US" w:eastAsia="en-US"/>
        </w:rPr>
        <w:t>Turkey</w:t>
      </w:r>
      <w:r>
        <w:rPr>
          <w:rFonts w:cs="Times New Roman" w:ascii="Times New Roman" w:hAnsi="Times New Roman"/>
          <w:sz w:val="24"/>
          <w:szCs w:val="24"/>
          <w:lang w:val="en-US" w:eastAsia="en-US"/>
        </w:rPr>
        <w:t xml:space="preserve">, UK, US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сширение НАТО идет также за счет хорошо переработанных вассалов в еровпйеском буфере - Польша, Венгрия, Чехия. </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pPr>
      <w:r>
        <w:rPr>
          <w:rFonts w:cs="Times New Roman" w:ascii="Times New Roman" w:hAnsi="Times New Roman"/>
          <w:b/>
          <w:bCs/>
          <w:color w:val="000080"/>
          <w:sz w:val="24"/>
          <w:szCs w:val="24"/>
          <w:lang w:val="en-US" w:eastAsia="en-US"/>
        </w:rPr>
        <w:t>Organization for Economic Cooperation and Development (OEC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 xml:space="preserve">established-14 December 1960, </w:t>
      </w:r>
    </w:p>
    <w:p>
      <w:pPr>
        <w:pStyle w:val="Style17"/>
        <w:ind w:firstLine="567"/>
        <w:rPr/>
      </w:pPr>
      <w:r>
        <w:rPr>
          <w:rFonts w:cs="Times New Roman" w:ascii="Times New Roman" w:hAnsi="Times New Roman"/>
          <w:sz w:val="24"/>
          <w:szCs w:val="24"/>
          <w:lang w:val="en-US" w:eastAsia="en-US"/>
        </w:rPr>
        <w:t xml:space="preserve">members-(24) Australia, Austria, Belgium, Canada, Denmark, Finland, France, Germany, Greece, Iceland, Ireland, Italy, Japan, Luxembourg, Netherlands, NZ, Norway, Portugal, Spain, Sweden, Switzerland, </w:t>
      </w:r>
      <w:r>
        <w:rPr>
          <w:rFonts w:cs="Times New Roman" w:ascii="Times New Roman" w:hAnsi="Times New Roman"/>
          <w:b/>
          <w:bCs/>
          <w:sz w:val="24"/>
          <w:szCs w:val="24"/>
          <w:lang w:val="en-US" w:eastAsia="en-US"/>
        </w:rPr>
        <w:t>Turkey</w:t>
      </w:r>
      <w:r>
        <w:rPr>
          <w:rFonts w:cs="Times New Roman" w:ascii="Times New Roman" w:hAnsi="Times New Roman"/>
          <w:sz w:val="24"/>
          <w:szCs w:val="24"/>
          <w:lang w:val="en-US" w:eastAsia="en-US"/>
        </w:rPr>
        <w:t>, UK, US special members-(2) EC, Yugoslavia</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31</w:t>
      </w:r>
    </w:p>
    <w:p>
      <w:pPr>
        <w:pStyle w:val="Normal"/>
        <w:ind w:firstLine="567"/>
        <w:rPr>
          <w:color w:val="000000"/>
          <w:sz w:val="24"/>
          <w:szCs w:val="24"/>
        </w:rPr>
      </w:pPr>
      <w:r>
        <w:rPr>
          <w:color w:val="000000"/>
          <w:sz w:val="24"/>
          <w:szCs w:val="24"/>
        </w:rPr>
        <w:t xml:space="preserve">Международные организации, ориентированные на решение стратегических и военно-технологических задач западной СКС. Они могут включать страны различных социо-культурных образований. Существенно, что это всегда хорошо контролируемые и переработанные западной СКС страны. Такого рода организации, норма для времен холодной войны между российской и западной СКС.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Примеры:</w:t>
      </w:r>
    </w:p>
    <w:p>
      <w:pPr>
        <w:pStyle w:val="Normal"/>
        <w:ind w:firstLine="567"/>
        <w:rPr>
          <w:color w:val="000000"/>
          <w:sz w:val="24"/>
          <w:szCs w:val="24"/>
        </w:rPr>
      </w:pPr>
      <w:r>
        <w:rPr>
          <w:color w:val="000000"/>
          <w:sz w:val="24"/>
          <w:szCs w:val="24"/>
        </w:rPr>
        <w:t>(выделены государства не западной СКС)</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ordinating Committee on Export Controls (COCOM)</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49</w:t>
      </w:r>
    </w:p>
    <w:p>
      <w:pPr>
        <w:pStyle w:val="Style17"/>
        <w:ind w:firstLine="567"/>
        <w:rPr/>
      </w:pPr>
      <w:r>
        <w:rPr>
          <w:rFonts w:cs="Times New Roman" w:ascii="Times New Roman" w:hAnsi="Times New Roman"/>
          <w:sz w:val="24"/>
          <w:szCs w:val="24"/>
          <w:lang w:val="en-US" w:eastAsia="en-US"/>
        </w:rPr>
        <w:t xml:space="preserve">members-(17) Australia, Belgium, Canada, Denmark, France, Germany, Greece, Italy, </w:t>
      </w:r>
      <w:r>
        <w:rPr>
          <w:rFonts w:cs="Times New Roman" w:ascii="Times New Roman" w:hAnsi="Times New Roman"/>
          <w:b/>
          <w:bCs/>
          <w:sz w:val="24"/>
          <w:szCs w:val="24"/>
          <w:lang w:val="en-US" w:eastAsia="en-US"/>
        </w:rPr>
        <w:t>Japan</w:t>
      </w:r>
      <w:r>
        <w:rPr>
          <w:rFonts w:cs="Times New Roman" w:ascii="Times New Roman" w:hAnsi="Times New Roman"/>
          <w:sz w:val="24"/>
          <w:szCs w:val="24"/>
          <w:lang w:val="en-US" w:eastAsia="en-US"/>
        </w:rPr>
        <w:t xml:space="preserve">, Luxembourg, Netherlands, Norway, Portugal, Spain, </w:t>
      </w:r>
      <w:r>
        <w:rPr>
          <w:rFonts w:cs="Times New Roman" w:ascii="Times New Roman" w:hAnsi="Times New Roman"/>
          <w:b/>
          <w:bCs/>
          <w:sz w:val="24"/>
          <w:szCs w:val="24"/>
          <w:lang w:val="en-US" w:eastAsia="en-US"/>
        </w:rPr>
        <w:t>Turkey</w:t>
      </w:r>
      <w:r>
        <w:rPr>
          <w:rFonts w:cs="Times New Roman" w:ascii="Times New Roman" w:hAnsi="Times New Roman"/>
          <w:sz w:val="24"/>
          <w:szCs w:val="24"/>
          <w:lang w:val="en-US" w:eastAsia="en-US"/>
        </w:rPr>
        <w:t xml:space="preserve">, UK, US </w:t>
      </w:r>
    </w:p>
    <w:p>
      <w:pPr>
        <w:pStyle w:val="Style17"/>
        <w:ind w:firstLine="567"/>
        <w:rPr/>
      </w:pPr>
      <w:r>
        <w:rPr>
          <w:rFonts w:cs="Times New Roman" w:ascii="Times New Roman" w:hAnsi="Times New Roman"/>
          <w:sz w:val="24"/>
          <w:szCs w:val="24"/>
          <w:lang w:val="en-US" w:eastAsia="en-US"/>
        </w:rPr>
        <w:t>cooperating countries-(8) Austria, Finland, Ireland,</w:t>
      </w:r>
      <w:r>
        <w:rPr>
          <w:rFonts w:cs="Times New Roman" w:ascii="Times New Roman" w:hAnsi="Times New Roman"/>
          <w:b/>
          <w:bCs/>
          <w:sz w:val="24"/>
          <w:szCs w:val="24"/>
          <w:lang w:val="en-US" w:eastAsia="en-US"/>
        </w:rPr>
        <w:t>South Korea</w:t>
      </w:r>
      <w:r>
        <w:rPr>
          <w:rFonts w:cs="Times New Roman" w:ascii="Times New Roman" w:hAnsi="Times New Roman"/>
          <w:sz w:val="24"/>
          <w:szCs w:val="24"/>
          <w:lang w:val="en-US" w:eastAsia="en-US"/>
        </w:rPr>
        <w:t xml:space="preserve">, NZ, </w:t>
      </w:r>
      <w:r>
        <w:rPr>
          <w:rFonts w:cs="Times New Roman" w:ascii="Times New Roman" w:hAnsi="Times New Roman"/>
          <w:b/>
          <w:bCs/>
          <w:sz w:val="24"/>
          <w:szCs w:val="24"/>
          <w:lang w:val="en-US" w:eastAsia="en-US"/>
        </w:rPr>
        <w:t>Singapore</w:t>
      </w:r>
      <w:r>
        <w:rPr>
          <w:rFonts w:cs="Times New Roman" w:ascii="Times New Roman" w:hAnsi="Times New Roman"/>
          <w:sz w:val="24"/>
          <w:szCs w:val="24"/>
          <w:lang w:val="en-US" w:eastAsia="en-US"/>
        </w:rPr>
        <w:t>, Sweden, Switzer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Nuclear Energy Agency (NE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58</w:t>
      </w:r>
    </w:p>
    <w:p>
      <w:pPr>
        <w:pStyle w:val="Style17"/>
        <w:ind w:firstLine="567"/>
        <w:rPr/>
      </w:pPr>
      <w:r>
        <w:rPr>
          <w:rFonts w:cs="Times New Roman" w:ascii="Times New Roman" w:hAnsi="Times New Roman"/>
          <w:sz w:val="24"/>
          <w:szCs w:val="24"/>
          <w:lang w:val="en-US" w:eastAsia="en-US"/>
        </w:rPr>
        <w:t xml:space="preserve">members-(23) Australia, Austria, Belgium, Canada, Denmark, Finland, France, Germany, Greece, Iceland, Ireland, Italy, </w:t>
      </w:r>
      <w:r>
        <w:rPr>
          <w:rFonts w:cs="Times New Roman" w:ascii="Times New Roman" w:hAnsi="Times New Roman"/>
          <w:b/>
          <w:bCs/>
          <w:sz w:val="24"/>
          <w:szCs w:val="24"/>
          <w:lang w:val="en-US" w:eastAsia="en-US"/>
        </w:rPr>
        <w:t>Japan</w:t>
      </w:r>
      <w:r>
        <w:rPr>
          <w:rFonts w:cs="Times New Roman" w:ascii="Times New Roman" w:hAnsi="Times New Roman"/>
          <w:sz w:val="24"/>
          <w:szCs w:val="24"/>
          <w:lang w:val="en-US" w:eastAsia="en-US"/>
        </w:rPr>
        <w:t xml:space="preserve">, Luxembourg, Netherlands, Norway, Portugal, Spain, Sweden, Switzerland, </w:t>
      </w:r>
      <w:r>
        <w:rPr>
          <w:rFonts w:cs="Times New Roman" w:ascii="Times New Roman" w:hAnsi="Times New Roman"/>
          <w:b/>
          <w:bCs/>
          <w:sz w:val="24"/>
          <w:szCs w:val="24"/>
          <w:lang w:val="en-US" w:eastAsia="en-US"/>
        </w:rPr>
        <w:t>Turkey</w:t>
      </w:r>
      <w:r>
        <w:rPr>
          <w:rFonts w:cs="Times New Roman" w:ascii="Times New Roman" w:hAnsi="Times New Roman"/>
          <w:sz w:val="24"/>
          <w:szCs w:val="24"/>
          <w:lang w:val="en-US" w:eastAsia="en-US"/>
        </w:rPr>
        <w:t>, UK, US</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ustralia Grou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984</w:t>
      </w:r>
    </w:p>
    <w:p>
      <w:pPr>
        <w:pStyle w:val="Style17"/>
        <w:ind w:firstLine="567"/>
        <w:rPr/>
      </w:pPr>
      <w:r>
        <w:rPr>
          <w:rFonts w:cs="Times New Roman" w:ascii="Times New Roman" w:hAnsi="Times New Roman"/>
          <w:sz w:val="24"/>
          <w:szCs w:val="24"/>
          <w:lang w:val="en-US" w:eastAsia="en-US"/>
        </w:rPr>
        <w:t xml:space="preserve">members-(25) Argentina, Australia, Austria, Belgium, Canada, Denmark, Finland, France, Germany, Greece, Hungary, Iceland, Ireland, Italy, </w:t>
      </w:r>
      <w:r>
        <w:rPr>
          <w:rFonts w:cs="Times New Roman" w:ascii="Times New Roman" w:hAnsi="Times New Roman"/>
          <w:b/>
          <w:bCs/>
          <w:sz w:val="24"/>
          <w:szCs w:val="24"/>
          <w:lang w:val="en-US" w:eastAsia="en-US"/>
        </w:rPr>
        <w:t>Japan</w:t>
      </w:r>
      <w:r>
        <w:rPr>
          <w:rFonts w:cs="Times New Roman" w:ascii="Times New Roman" w:hAnsi="Times New Roman"/>
          <w:sz w:val="24"/>
          <w:szCs w:val="24"/>
          <w:lang w:val="en-US" w:eastAsia="en-US"/>
        </w:rPr>
        <w:t xml:space="preserve">, Luxembourg, Netherlands, NZ, Norway, Portugal, Spain, Sweden, Switzerland, UK, US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bserver-(1) </w:t>
      </w:r>
      <w:r>
        <w:rPr>
          <w:rFonts w:cs="Times New Roman" w:ascii="Times New Roman" w:hAnsi="Times New Roman"/>
          <w:b/>
          <w:bCs/>
          <w:sz w:val="24"/>
          <w:szCs w:val="24"/>
          <w:lang w:val="en-US" w:eastAsia="en-US"/>
        </w:rPr>
        <w:t>Singapore</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Missile Technology Control Regime (MTCR)</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April 1987</w:t>
      </w:r>
    </w:p>
    <w:p>
      <w:pPr>
        <w:pStyle w:val="Style17"/>
        <w:ind w:firstLine="567"/>
        <w:rPr/>
      </w:pPr>
      <w:r>
        <w:rPr>
          <w:rFonts w:cs="Times New Roman" w:ascii="Times New Roman" w:hAnsi="Times New Roman"/>
          <w:sz w:val="24"/>
          <w:szCs w:val="24"/>
          <w:lang w:val="en-US" w:eastAsia="en-US"/>
        </w:rPr>
        <w:t xml:space="preserve">members-(24) Australia, Austria, Belgium, Canada, Denmark, Finland, France, Germany, Greece, Hungary, Iceland, Ireland, Italy, </w:t>
      </w:r>
      <w:r>
        <w:rPr>
          <w:rFonts w:cs="Times New Roman" w:ascii="Times New Roman" w:hAnsi="Times New Roman"/>
          <w:b/>
          <w:bCs/>
          <w:sz w:val="24"/>
          <w:szCs w:val="24"/>
          <w:lang w:val="en-US" w:eastAsia="en-US"/>
        </w:rPr>
        <w:t>Japan</w:t>
      </w:r>
      <w:r>
        <w:rPr>
          <w:rFonts w:cs="Times New Roman" w:ascii="Times New Roman" w:hAnsi="Times New Roman"/>
          <w:sz w:val="24"/>
          <w:szCs w:val="24"/>
          <w:lang w:val="en-US" w:eastAsia="en-US"/>
        </w:rPr>
        <w:t>, Luxembourg, Netherlands, NZ, Norway, Portugal, Spain, Sweden, Switzerland, UK, US</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Energy Agency (IE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5 November 1974</w:t>
      </w:r>
    </w:p>
    <w:p>
      <w:pPr>
        <w:pStyle w:val="Style17"/>
        <w:ind w:firstLine="567"/>
        <w:rPr/>
      </w:pPr>
      <w:r>
        <w:rPr>
          <w:rFonts w:cs="Times New Roman" w:ascii="Times New Roman" w:hAnsi="Times New Roman"/>
          <w:sz w:val="24"/>
          <w:szCs w:val="24"/>
          <w:lang w:val="en-US" w:eastAsia="en-US"/>
        </w:rPr>
        <w:t xml:space="preserve">members-(21) Australia, Austria, Belgium, Canada, Denmark, Germany, Greece, Ireland, Italy, </w:t>
      </w:r>
      <w:r>
        <w:rPr>
          <w:rFonts w:cs="Times New Roman" w:ascii="Times New Roman" w:hAnsi="Times New Roman"/>
          <w:b/>
          <w:bCs/>
          <w:sz w:val="24"/>
          <w:szCs w:val="24"/>
          <w:lang w:val="en-US" w:eastAsia="en-US"/>
        </w:rPr>
        <w:t>Japan</w:t>
      </w:r>
      <w:r>
        <w:rPr>
          <w:rFonts w:cs="Times New Roman" w:ascii="Times New Roman" w:hAnsi="Times New Roman"/>
          <w:sz w:val="24"/>
          <w:szCs w:val="24"/>
          <w:lang w:val="en-US" w:eastAsia="en-US"/>
        </w:rPr>
        <w:t xml:space="preserve">, Luxembourg, Netherlands, NZ, Norway, Portugal, Spain, Sweden, Switzerland, </w:t>
      </w:r>
      <w:r>
        <w:rPr>
          <w:rFonts w:cs="Times New Roman" w:ascii="Times New Roman" w:hAnsi="Times New Roman"/>
          <w:b/>
          <w:bCs/>
          <w:sz w:val="24"/>
          <w:szCs w:val="24"/>
          <w:lang w:val="en-US" w:eastAsia="en-US"/>
        </w:rPr>
        <w:t>Turkey</w:t>
      </w:r>
      <w:r>
        <w:rPr>
          <w:rFonts w:cs="Times New Roman" w:ascii="Times New Roman" w:hAnsi="Times New Roman"/>
          <w:sz w:val="24"/>
          <w:szCs w:val="24"/>
          <w:lang w:val="en-US" w:eastAsia="en-US"/>
        </w:rPr>
        <w:t>, UK, US</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color w:val="000000"/>
          <w:sz w:val="24"/>
          <w:szCs w:val="24"/>
        </w:rPr>
      </w:pPr>
      <w:r>
        <w:rPr>
          <w:color w:val="000000"/>
          <w:sz w:val="24"/>
          <w:szCs w:val="24"/>
        </w:rPr>
        <w:t>#32</w:t>
      </w:r>
    </w:p>
    <w:p>
      <w:pPr>
        <w:pStyle w:val="Normal"/>
        <w:ind w:firstLine="567"/>
        <w:rPr>
          <w:color w:val="000000"/>
          <w:sz w:val="24"/>
          <w:szCs w:val="24"/>
        </w:rPr>
      </w:pPr>
      <w:r>
        <w:rPr>
          <w:color w:val="000000"/>
          <w:sz w:val="24"/>
          <w:szCs w:val="24"/>
        </w:rPr>
        <w:t xml:space="preserve">Международные западные организации, возникшие после преобразования российской СКС. Смена коммунистической программы на националистическую породила и серьезные перемены в деятельности международных западных и прозападных организаций. Но современные организации, скорее всего, есть временная и переходная к новому типу организаций. Это реакция на нервной почве. Такого рода организаций будет, скорее, весьма много. Часть из них окажется практически недееспособной.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Примеры:</w:t>
      </w:r>
    </w:p>
    <w:p>
      <w:pPr>
        <w:pStyle w:val="Style17"/>
        <w:ind w:firstLine="567"/>
        <w:rPr/>
      </w:pPr>
      <w:r>
        <w:rPr>
          <w:rFonts w:cs="Times New Roman" w:ascii="Times New Roman" w:hAnsi="Times New Roman"/>
          <w:b/>
          <w:bCs/>
          <w:color w:val="000080"/>
          <w:sz w:val="24"/>
          <w:szCs w:val="24"/>
          <w:lang w:val="en-US" w:eastAsia="en-US"/>
        </w:rPr>
        <w:t>North Atlantic Cooperation Council (NACC)-an extension of NAT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8 November 199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8) Albania, Armenia, Azerbaijan, Belarus, Belgium, Bulgaria, Canada, Czech Republic, Denmark, Estonia, France, Georgia, Germany, Greece, Hungary, Iceland, Italy, Kyrgyzstan, Latvia, Lithuania, Luxembourg, Moldova, Netherlands, Norway, Poland, Portugal, Romania, Russia, Slovakia, Spain, Tajikistan, Turkey, Turkmenistan, Ukraine, UK, US, Uzbekistan, Yugosla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Liberation Organization Council of the Baltic Sea States (CBSS)</w:t>
      </w:r>
    </w:p>
    <w:p>
      <w:pPr>
        <w:pStyle w:val="Style17"/>
        <w:ind w:firstLine="567"/>
        <w:rPr/>
      </w:pPr>
      <w:r>
        <w:rPr>
          <w:rFonts w:cs="Times New Roman" w:ascii="Times New Roman" w:hAnsi="Times New Roman"/>
          <w:color w:val="FF0000"/>
          <w:sz w:val="24"/>
          <w:szCs w:val="24"/>
          <w:lang w:val="en-US" w:eastAsia="en-US"/>
        </w:rPr>
        <w:t>established-5 March 199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0) Denmark, Estonia, Finland, Germany, Latvia, Lithuania, Norway, Poland, Russia, Sweden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s-(2) Belarus, Ukraine</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color w:val="000000"/>
          <w:sz w:val="24"/>
          <w:szCs w:val="24"/>
        </w:rPr>
      </w:pPr>
      <w:r>
        <w:rPr>
          <w:color w:val="000000"/>
          <w:sz w:val="24"/>
          <w:szCs w:val="24"/>
        </w:rPr>
        <w:t>#33</w:t>
      </w:r>
    </w:p>
    <w:p>
      <w:pPr>
        <w:pStyle w:val="Normal"/>
        <w:ind w:firstLine="567"/>
        <w:rPr/>
      </w:pPr>
      <w:r>
        <w:rPr>
          <w:sz w:val="24"/>
          <w:szCs w:val="24"/>
        </w:rPr>
        <w:t>Особый тип составляют международные организации</w:t>
      </w:r>
      <w:r>
        <w:rPr>
          <w:sz w:val="24"/>
          <w:szCs w:val="24"/>
          <w:lang w:val="en-US" w:eastAsia="en-US"/>
        </w:rPr>
        <w:t xml:space="preserve">, включающие государства различных скс, но связанные с территорией и населением западной скс, а также ее пограничными конфликтами с иными социо-культурными образваниями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Пример:</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Force in Cyprus (UNFICY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4 March 1964</w:t>
      </w:r>
    </w:p>
    <w:p>
      <w:pPr>
        <w:pStyle w:val="Normal"/>
        <w:ind w:firstLine="567"/>
        <w:rPr>
          <w:color w:val="000000"/>
          <w:sz w:val="24"/>
          <w:szCs w:val="24"/>
        </w:rPr>
      </w:pPr>
      <w:r>
        <w:rPr>
          <w:color w:val="000000"/>
          <w:sz w:val="24"/>
          <w:szCs w:val="24"/>
        </w:rPr>
        <w:t xml:space="preserve">Данная организация есть один из примеров того, что международные организации в целом очень неэффективны при решении пограничных проблем, возникающих на стыке социо-культурных образований. В данном случае, речь идет о пограничных проблемах Греции и Турции. Западная СКС, даже на пике своей силы, не могла решить этот конфликт. Он имеет фантастический срок своей жизни. Никакого прогресса в его разрешении нет. Более того. Согласно теории СКС, никакого прогресса и не может быть.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Конфликт на Кипре показатель того, что социо-культурные процессы имеют свое измерение. Они не подвластны текущей политике. Это что-то наподобие того, если международная метеорологическая организация попытается повелевать климатом и погодой. Наблюдать может. Но не повелевать. Небольшой остров Кипр - демонстрация пределов политического решения региональных проблем.</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 xml:space="preserve">Конфликт на Кипре между западной СКС и малоазиатской внешней буферной зоной и практические политические и военные последствия этого конфликта есть тема особая. Она чрезвычайна интересна в теоретическом плане. Из анализа вытекает и масса практических следствий. </w:t>
      </w:r>
    </w:p>
    <w:p>
      <w:pPr>
        <w:pStyle w:val="Normal"/>
        <w:ind w:firstLine="567"/>
        <w:rPr>
          <w:color w:val="000000"/>
          <w:sz w:val="24"/>
          <w:szCs w:val="24"/>
        </w:rPr>
      </w:pPr>
      <w:r>
        <w:rPr>
          <w:color w:val="000000"/>
          <w:sz w:val="24"/>
          <w:szCs w:val="24"/>
        </w:rPr>
      </w:r>
    </w:p>
    <w:p>
      <w:pPr>
        <w:pStyle w:val="Normal"/>
        <w:ind w:firstLine="567"/>
        <w:jc w:val="center"/>
        <w:rPr/>
      </w:pPr>
      <w:r>
        <w:rPr>
          <w:b/>
          <w:bCs/>
          <w:color w:val="000080"/>
          <w:sz w:val="24"/>
          <w:szCs w:val="24"/>
          <w:lang w:val="en-GB"/>
        </w:rPr>
        <w:t>RUSSIAN SCS's</w:t>
      </w:r>
      <w:r>
        <w:rPr>
          <w:b/>
          <w:bCs/>
          <w:color w:val="000080"/>
          <w:sz w:val="24"/>
          <w:szCs w:val="24"/>
          <w:lang w:val="en-US" w:eastAsia="en-US"/>
        </w:rPr>
        <w:t xml:space="preserve"> ORGANIZATIONS</w:t>
      </w:r>
    </w:p>
    <w:p>
      <w:pPr>
        <w:pStyle w:val="Normal"/>
        <w:ind w:firstLine="567"/>
        <w:jc w:val="center"/>
        <w:rPr>
          <w:b/>
          <w:b/>
          <w:bCs/>
          <w:color w:val="000080"/>
          <w:sz w:val="24"/>
          <w:szCs w:val="24"/>
        </w:rPr>
      </w:pPr>
      <w:r>
        <w:rPr>
          <w:b/>
          <w:bCs/>
          <w:color w:val="000080"/>
          <w:sz w:val="24"/>
          <w:szCs w:val="24"/>
        </w:rPr>
        <w:t>ОРГАНИЗАЦИИ РОССИЙСКОЙ СОЦИО-КУЛЬТУРНОЙ СИСТЕМЫ</w:t>
      </w:r>
    </w:p>
    <w:p>
      <w:pPr>
        <w:pStyle w:val="Normal"/>
        <w:ind w:firstLine="567"/>
        <w:rPr>
          <w:b/>
          <w:b/>
          <w:bCs/>
          <w:color w:val="000080"/>
          <w:sz w:val="24"/>
          <w:szCs w:val="24"/>
        </w:rPr>
      </w:pPr>
      <w:r>
        <w:rPr>
          <w:b/>
          <w:bCs/>
          <w:color w:val="000080"/>
          <w:sz w:val="24"/>
          <w:szCs w:val="24"/>
        </w:rPr>
      </w:r>
    </w:p>
    <w:p>
      <w:pPr>
        <w:pStyle w:val="Normal"/>
        <w:ind w:firstLine="567"/>
        <w:rPr>
          <w:sz w:val="24"/>
          <w:szCs w:val="24"/>
        </w:rPr>
      </w:pPr>
      <w:r>
        <w:rPr>
          <w:sz w:val="24"/>
          <w:szCs w:val="24"/>
        </w:rPr>
        <w:t>#34</w:t>
      </w:r>
    </w:p>
    <w:p>
      <w:pPr>
        <w:pStyle w:val="Normal"/>
        <w:ind w:firstLine="567"/>
        <w:rPr>
          <w:sz w:val="24"/>
          <w:szCs w:val="24"/>
        </w:rPr>
      </w:pPr>
      <w:r>
        <w:rPr>
          <w:sz w:val="24"/>
          <w:szCs w:val="24"/>
        </w:rPr>
        <w:t xml:space="preserve">Внутренние организации российской СКС, возникшие после перехода от коммунистической программы к националистической.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Организации такого рода связаны с пространством российской СКС. Оно прошло очередные преобразования. Соответственно им создаются новые организации. Их может быть весьма большое количество. На 1999 год их не очень много, но перспективы количественного роста таких организаций очень уверенные. Вероятно, организации такого рода будут строиться по отраслевому, технологическому и региональному принципам. Прежние отраслевые министерства образуют организации первого типа. На стыках соседних государств российской СКС возникнут региональные международные организации. Они будут связаны с решением общих экономических, экологических и прочих проблем и задач.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Вероятно, в 1999 году в этом направлении сделано уже очень многое. Но характерно. Что на уровне отношений различных СКС такие организации не фиксируются. В частности в "Книге фактов ЦРУ" о них не говорится ни слова. </w:t>
      </w:r>
    </w:p>
    <w:p>
      <w:pPr>
        <w:pStyle w:val="Normal"/>
        <w:ind w:firstLine="567"/>
        <w:rPr>
          <w:sz w:val="24"/>
          <w:szCs w:val="24"/>
        </w:rPr>
      </w:pPr>
      <w:r>
        <w:rPr>
          <w:sz w:val="24"/>
          <w:szCs w:val="24"/>
        </w:rPr>
      </w:r>
    </w:p>
    <w:p>
      <w:pPr>
        <w:pStyle w:val="Normal"/>
        <w:ind w:firstLine="567"/>
        <w:rPr>
          <w:sz w:val="24"/>
          <w:szCs w:val="24"/>
        </w:rPr>
      </w:pPr>
      <w:r>
        <w:rPr>
          <w:sz w:val="24"/>
          <w:szCs w:val="24"/>
        </w:rPr>
        <w:t>Пример:</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mmonwealth of Independent States (CI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8 December 1991</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color w:val="000000"/>
          <w:sz w:val="24"/>
          <w:szCs w:val="24"/>
        </w:rPr>
      </w:pPr>
      <w:r>
        <w:rPr>
          <w:color w:val="000000"/>
          <w:sz w:val="24"/>
          <w:szCs w:val="24"/>
        </w:rPr>
        <w:t>#35</w:t>
      </w:r>
    </w:p>
    <w:p>
      <w:pPr>
        <w:pStyle w:val="Normal"/>
        <w:ind w:firstLine="567"/>
        <w:rPr>
          <w:sz w:val="24"/>
          <w:szCs w:val="24"/>
        </w:rPr>
      </w:pPr>
      <w:r>
        <w:rPr>
          <w:sz w:val="24"/>
          <w:szCs w:val="24"/>
        </w:rPr>
        <w:t xml:space="preserve">Международные организации политического, военного и экономического характера российской СКС, возникшие после Второй мировой войны и связанные с социо-культурным преобразованием европейской буферной зоны и некоторых наиболее важных для СССР в стратегическом отношении стран мира. Все организации такого типа прекратили свое существование в процессе развала СССР.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Организации такого типа оцениваются как курьез, полный провал. Их оценка такого рода откровенно примитивна. За исторически короткое время, российской СКС удалось сделать невероятно много по социо-культурному преобразованию в ряде районом мира. Организации такого типа были каналом для проведения социо-культурных новаций. </w:t>
      </w:r>
    </w:p>
    <w:p>
      <w:pPr>
        <w:pStyle w:val="Normal"/>
        <w:ind w:firstLine="567"/>
        <w:rPr>
          <w:sz w:val="24"/>
          <w:szCs w:val="24"/>
        </w:rPr>
      </w:pPr>
      <w:r>
        <w:rPr>
          <w:sz w:val="24"/>
          <w:szCs w:val="24"/>
        </w:rPr>
      </w:r>
    </w:p>
    <w:p>
      <w:pPr>
        <w:pStyle w:val="Normal"/>
        <w:ind w:firstLine="567"/>
        <w:rPr>
          <w:sz w:val="24"/>
          <w:szCs w:val="24"/>
        </w:rPr>
      </w:pPr>
      <w:r>
        <w:rPr>
          <w:sz w:val="24"/>
          <w:szCs w:val="24"/>
        </w:rPr>
        <w:t>Примеры:</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uncil for Mutual Economic Assistance (CEM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so known as CMEA or Comecon,</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 xml:space="preserve">was established 25 January 1949 </w:t>
      </w:r>
    </w:p>
    <w:p>
      <w:pPr>
        <w:pStyle w:val="Style17"/>
        <w:ind w:firstLine="567"/>
        <w:rPr/>
      </w:pPr>
      <w:r>
        <w:rPr>
          <w:rFonts w:cs="Times New Roman" w:ascii="Times New Roman" w:hAnsi="Times New Roman"/>
          <w:sz w:val="24"/>
          <w:szCs w:val="24"/>
          <w:lang w:val="en-US" w:eastAsia="en-US"/>
        </w:rPr>
        <w:t>members included Afghanistan (observer), Albania (had not participated since 1961 break with USSR), Angola (observer), Bulgaria, Cuba, Czechoslovakia, Ethiopia (observer), GDR, Hungary, Laos (observer), Mongolia, Mozambique (observer), Nicaragua (observer), Poland, Romania, USSR, Vietnam, Yemen (observer), Yugoslavia (associate)</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arsaw Pact (W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was established 14 May 195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 met 1 July 1991 to dissolve the alliance;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 states at the time of dissolution were Bulgaria, Czechoslovakia, Hungary, Poland, Romania, and the USSR; earlier members included East Germany and Albania</w:t>
      </w:r>
    </w:p>
    <w:p>
      <w:pPr>
        <w:pStyle w:val="Normal"/>
        <w:ind w:firstLine="567"/>
        <w:rPr>
          <w:rFonts w:ascii="Times New Roman" w:hAnsi="Times New Roman" w:cs="Times New Roman"/>
          <w:b/>
          <w:b/>
          <w:bCs/>
          <w:color w:val="000080"/>
          <w:sz w:val="24"/>
          <w:szCs w:val="24"/>
          <w:lang w:val="en-GB" w:eastAsia="en-US"/>
        </w:rPr>
      </w:pPr>
      <w:r>
        <w:rPr>
          <w:rFonts w:cs="Times New Roman"/>
          <w:b/>
          <w:bCs/>
          <w:color w:val="000080"/>
          <w:sz w:val="24"/>
          <w:szCs w:val="24"/>
          <w:lang w:val="en-GB"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Bank for Economic Cooperation (IBE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 in 22 October 1963;</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 were Bulgaria, Cuba, Czechoslovakia, East Germany, Hungary, Mongolia, Poland, Romania, USSR, Vietnam; now it is a Russian bank with a new charte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Investment Bank (II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 on 7 July 197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 were  Bulgaria, Cuba, Czechoslovakia, East Germany, Hungary, Mongolia, Poland, Romania, USSR, Vietnam; now it is a Russian bank with a new charter</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color w:val="000000"/>
          <w:sz w:val="24"/>
          <w:szCs w:val="24"/>
        </w:rPr>
      </w:pPr>
      <w:r>
        <w:rPr>
          <w:color w:val="000000"/>
          <w:sz w:val="24"/>
          <w:szCs w:val="24"/>
        </w:rPr>
        <w:t>#36</w:t>
      </w:r>
    </w:p>
    <w:p>
      <w:pPr>
        <w:pStyle w:val="Normal"/>
        <w:ind w:firstLine="567"/>
        <w:rPr>
          <w:color w:val="000000"/>
          <w:sz w:val="24"/>
          <w:szCs w:val="24"/>
        </w:rPr>
      </w:pPr>
      <w:r>
        <w:rPr>
          <w:color w:val="000000"/>
          <w:sz w:val="24"/>
          <w:szCs w:val="24"/>
        </w:rPr>
        <w:t xml:space="preserve">Политические организации создаваемые и поддерживаемые российской СКС в различных странах мира с 1918 по 1991 годы. Мы имеем в виду, прежде всего, глобальную сеть коммунистических и левых партий различного толка, создаваемых непосредственно при поддержке СССР. Эти партии нельзя считать международными организациями. Они формировались в рамках определенного государства. Но они в реальности они международные, поскольку поддерживались российской СКС и распространялись за пределы ее пространства и входили в про российские Интернационалы.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 xml:space="preserve">Глобальная сеть про российских политических партий сыграла важнейшую роль в 20 веке. Это особая и в высшей степени интересная история взаимоотношений СКС. </w:t>
      </w:r>
    </w:p>
    <w:p>
      <w:pPr>
        <w:pStyle w:val="Normal"/>
        <w:ind w:firstLine="567"/>
        <w:rPr>
          <w:color w:val="000000"/>
          <w:sz w:val="24"/>
          <w:szCs w:val="24"/>
        </w:rPr>
      </w:pPr>
      <w:r>
        <w:rPr>
          <w:color w:val="000000"/>
          <w:sz w:val="24"/>
          <w:szCs w:val="24"/>
        </w:rPr>
      </w:r>
    </w:p>
    <w:p>
      <w:pPr>
        <w:pStyle w:val="Normal"/>
        <w:ind w:firstLine="567"/>
        <w:jc w:val="center"/>
        <w:rPr/>
      </w:pPr>
      <w:r>
        <w:rPr>
          <w:b/>
          <w:bCs/>
          <w:color w:val="000080"/>
          <w:sz w:val="24"/>
          <w:szCs w:val="24"/>
          <w:lang w:val="en-GB"/>
        </w:rPr>
        <w:t>HINDU SCS's</w:t>
      </w:r>
      <w:r>
        <w:rPr>
          <w:b/>
          <w:bCs/>
          <w:color w:val="000080"/>
          <w:sz w:val="24"/>
          <w:szCs w:val="24"/>
          <w:lang w:val="en-US" w:eastAsia="en-US"/>
        </w:rPr>
        <w:t xml:space="preserve"> ORGANIZATIONS</w:t>
      </w:r>
    </w:p>
    <w:p>
      <w:pPr>
        <w:pStyle w:val="Normal"/>
        <w:ind w:firstLine="567"/>
        <w:jc w:val="center"/>
        <w:rPr>
          <w:b/>
          <w:b/>
          <w:bCs/>
          <w:color w:val="000080"/>
          <w:sz w:val="24"/>
          <w:szCs w:val="24"/>
        </w:rPr>
      </w:pPr>
      <w:r>
        <w:rPr>
          <w:b/>
          <w:bCs/>
          <w:color w:val="000080"/>
          <w:sz w:val="24"/>
          <w:szCs w:val="24"/>
        </w:rPr>
        <w:t>ОРГАНИЗАЦИИ ИНДУССКОЙ СОЦИО-КУЛЬТУРНОЙ СИСТЕМЫ</w:t>
      </w:r>
    </w:p>
    <w:p>
      <w:pPr>
        <w:pStyle w:val="Normal"/>
        <w:ind w:firstLine="567"/>
        <w:rPr>
          <w:b/>
          <w:b/>
          <w:bCs/>
          <w:color w:val="000080"/>
          <w:sz w:val="24"/>
          <w:szCs w:val="24"/>
        </w:rPr>
      </w:pPr>
      <w:r>
        <w:rPr>
          <w:b/>
          <w:bCs/>
          <w:color w:val="000080"/>
          <w:sz w:val="24"/>
          <w:szCs w:val="24"/>
        </w:rPr>
      </w:r>
    </w:p>
    <w:p>
      <w:pPr>
        <w:pStyle w:val="Normal"/>
        <w:ind w:firstLine="567"/>
        <w:rPr>
          <w:color w:val="000000"/>
          <w:sz w:val="24"/>
          <w:szCs w:val="24"/>
        </w:rPr>
      </w:pPr>
      <w:r>
        <w:rPr>
          <w:color w:val="000000"/>
          <w:sz w:val="24"/>
          <w:szCs w:val="24"/>
        </w:rPr>
        <w:t>#37</w:t>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еждуеародные организации, включающие государства различных СКС, но связанные с территорией и населением индусской СКС, а также ее границами с иными социо-культурными образваниями.</w:t>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мер:</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Military Observer Group in India</w:t>
      </w:r>
    </w:p>
    <w:p>
      <w:pPr>
        <w:pStyle w:val="Style17"/>
        <w:ind w:firstLine="567"/>
        <w:rPr/>
      </w:pPr>
      <w:r>
        <w:rPr>
          <w:rFonts w:cs="Times New Roman" w:ascii="Times New Roman" w:hAnsi="Times New Roman"/>
          <w:b/>
          <w:bCs/>
          <w:color w:val="000080"/>
          <w:sz w:val="24"/>
          <w:szCs w:val="24"/>
          <w:lang w:val="en-US" w:eastAsia="en-US"/>
        </w:rPr>
        <w:t>and Pakistan (UNMOGI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3 August 194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8) Belgium, Chile, Denmark,Finland, Italy, Norway, Sweden, Uruguay</w:t>
      </w:r>
    </w:p>
    <w:p>
      <w:pPr>
        <w:pStyle w:val="Normal"/>
        <w:ind w:firstLine="567"/>
        <w:rPr>
          <w:sz w:val="24"/>
          <w:szCs w:val="24"/>
        </w:rPr>
      </w:pPr>
      <w:r>
        <w:rPr>
          <w:sz w:val="24"/>
          <w:szCs w:val="24"/>
        </w:rPr>
        <w:t xml:space="preserve">Характерно, что данная организация не включает ни одной мусульманской страны и носит явно про индийский характер. Это связано с тем, что индусская СКС во многом кооперируется с западной СКС в борьбе против мусульманской СКС. Естественным следствием является то, что организации ООН, связанные с пограничными конфликтами включают только западные и прозападно ориентированные страны. Также естественным следствием является то, что такого рода организации неэффективны и оп сути решают только идеологические прозападные задачи. </w:t>
      </w:r>
    </w:p>
    <w:p>
      <w:pPr>
        <w:pStyle w:val="Normal"/>
        <w:ind w:firstLine="567"/>
        <w:rPr>
          <w:sz w:val="24"/>
          <w:szCs w:val="24"/>
        </w:rPr>
      </w:pPr>
      <w:r>
        <w:rPr>
          <w:sz w:val="24"/>
          <w:szCs w:val="24"/>
        </w:rPr>
      </w:r>
    </w:p>
    <w:p>
      <w:pPr>
        <w:pStyle w:val="Normal"/>
        <w:ind w:firstLine="567"/>
        <w:rPr>
          <w:sz w:val="24"/>
          <w:szCs w:val="24"/>
        </w:rPr>
      </w:pPr>
      <w:r>
        <w:rPr>
          <w:sz w:val="24"/>
          <w:szCs w:val="24"/>
        </w:rPr>
        <w:t>#38</w:t>
      </w:r>
    </w:p>
    <w:p>
      <w:pPr>
        <w:pStyle w:val="Normal"/>
        <w:ind w:firstLine="567"/>
        <w:rPr>
          <w:sz w:val="24"/>
          <w:szCs w:val="24"/>
        </w:rPr>
      </w:pPr>
      <w:r>
        <w:rPr>
          <w:sz w:val="24"/>
          <w:szCs w:val="24"/>
        </w:rPr>
        <w:t>Индусская СКС генерирует очень небольшое количество международных организаций. Это связано с явным доминированием одного государства в этой СКС. Индия, как государство, очень противоречиво и содержит массу геополитических проблем, но в 20 веке выступает как явный доминант в своей СКС.</w:t>
      </w:r>
    </w:p>
    <w:p>
      <w:pPr>
        <w:pStyle w:val="Normal"/>
        <w:ind w:firstLine="567"/>
        <w:rPr>
          <w:sz w:val="24"/>
          <w:szCs w:val="24"/>
        </w:rPr>
      </w:pPr>
      <w:r>
        <w:rPr>
          <w:sz w:val="24"/>
          <w:szCs w:val="24"/>
        </w:rPr>
      </w:r>
    </w:p>
    <w:p>
      <w:pPr>
        <w:pStyle w:val="Normal"/>
        <w:ind w:firstLine="567"/>
        <w:rPr>
          <w:sz w:val="24"/>
          <w:szCs w:val="24"/>
        </w:rPr>
      </w:pPr>
      <w:r>
        <w:rPr>
          <w:sz w:val="24"/>
          <w:szCs w:val="24"/>
        </w:rPr>
        <w:t xml:space="preserve">В случае необходимости индусская СКС может генерировать очень большое количество государств. В таком варианте, количество международных организаций возрастет стремительно. Это определяется потребностями самой индусской  СКС. </w:t>
      </w:r>
    </w:p>
    <w:p>
      <w:pPr>
        <w:pStyle w:val="Normal"/>
        <w:ind w:firstLine="567"/>
        <w:rPr>
          <w:sz w:val="24"/>
          <w:szCs w:val="24"/>
        </w:rPr>
      </w:pPr>
      <w:r>
        <w:rPr>
          <w:sz w:val="24"/>
          <w:szCs w:val="24"/>
        </w:rPr>
      </w:r>
    </w:p>
    <w:p>
      <w:pPr>
        <w:pStyle w:val="Normal"/>
        <w:ind w:firstLine="567"/>
        <w:rPr>
          <w:sz w:val="24"/>
          <w:szCs w:val="24"/>
        </w:rPr>
      </w:pPr>
      <w:r>
        <w:rPr>
          <w:sz w:val="24"/>
          <w:szCs w:val="24"/>
        </w:rPr>
        <w:t>#39</w:t>
      </w:r>
    </w:p>
    <w:p>
      <w:pPr>
        <w:pStyle w:val="Normal"/>
        <w:ind w:firstLine="567"/>
        <w:rPr>
          <w:sz w:val="24"/>
          <w:szCs w:val="24"/>
        </w:rPr>
      </w:pPr>
      <w:r>
        <w:rPr>
          <w:sz w:val="24"/>
          <w:szCs w:val="24"/>
        </w:rPr>
        <w:t>Очень важна роль Индии в международных организациях включающих страны не западной и не российской СКС. Они часто проходят под названием "третьего мира". Индия часто играет, в такого рода организациях, роль лидера. Она вполне способна объединить вокруг себя большое количество государств из различных социо-культурных образований, чтобы выступить против явно доминирующей одной или двух СКС.</w:t>
      </w:r>
    </w:p>
    <w:p>
      <w:pPr>
        <w:pStyle w:val="Normal"/>
        <w:ind w:firstLine="567"/>
        <w:rPr>
          <w:sz w:val="24"/>
          <w:szCs w:val="24"/>
        </w:rPr>
      </w:pPr>
      <w:r>
        <w:rPr>
          <w:sz w:val="24"/>
          <w:szCs w:val="24"/>
        </w:rPr>
      </w:r>
    </w:p>
    <w:p>
      <w:pPr>
        <w:pStyle w:val="Normal"/>
        <w:ind w:firstLine="567"/>
        <w:rPr>
          <w:sz w:val="24"/>
          <w:szCs w:val="24"/>
        </w:rPr>
      </w:pPr>
      <w:r>
        <w:rPr>
          <w:sz w:val="24"/>
          <w:szCs w:val="24"/>
        </w:rPr>
        <w:t xml:space="preserve">На перспективу это может ярко проявиться в отношениях с западной СКС. В лице Индии, западная СКС, может получить неожиданного врага. Но это, в основном, определяется отношениями в треугольнике мусульманской, западной и индусской СКС.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bCs/>
          <w:color w:val="000080"/>
          <w:sz w:val="24"/>
          <w:szCs w:val="24"/>
          <w:lang w:val="en-GB"/>
        </w:rPr>
        <w:t>SOUTH-AMERICAN SCS's</w:t>
      </w:r>
      <w:r>
        <w:rPr>
          <w:b/>
          <w:bCs/>
          <w:color w:val="000080"/>
          <w:sz w:val="24"/>
          <w:szCs w:val="24"/>
          <w:lang w:val="en-US" w:eastAsia="en-US"/>
        </w:rPr>
        <w:t xml:space="preserve"> ORGANIZATIONS</w:t>
      </w:r>
    </w:p>
    <w:p>
      <w:pPr>
        <w:pStyle w:val="Normal"/>
        <w:ind w:firstLine="567"/>
        <w:jc w:val="center"/>
        <w:rPr>
          <w:b/>
          <w:b/>
          <w:bCs/>
          <w:color w:val="000080"/>
          <w:sz w:val="24"/>
          <w:szCs w:val="24"/>
        </w:rPr>
      </w:pPr>
      <w:r>
        <w:rPr>
          <w:b/>
          <w:bCs/>
          <w:color w:val="000080"/>
          <w:sz w:val="24"/>
          <w:szCs w:val="24"/>
        </w:rPr>
        <w:t>ОРГАНИЗАЦИИ ЮЖНОАМЕРИКАНСКОЙ СОЦИО-КУЛЬТУРНОЙ СИСТЕМЫ</w:t>
      </w:r>
    </w:p>
    <w:p>
      <w:pPr>
        <w:pStyle w:val="Normal"/>
        <w:ind w:firstLine="567"/>
        <w:rPr>
          <w:b/>
          <w:b/>
          <w:bCs/>
          <w:color w:val="000080"/>
          <w:sz w:val="24"/>
          <w:szCs w:val="24"/>
        </w:rPr>
      </w:pPr>
      <w:r>
        <w:rPr>
          <w:b/>
          <w:bCs/>
          <w:color w:val="000080"/>
          <w:sz w:val="24"/>
          <w:szCs w:val="24"/>
        </w:rPr>
      </w:r>
    </w:p>
    <w:p>
      <w:pPr>
        <w:pStyle w:val="Normal"/>
        <w:ind w:firstLine="567"/>
        <w:rPr>
          <w:sz w:val="24"/>
          <w:szCs w:val="24"/>
        </w:rPr>
      </w:pPr>
      <w:r>
        <w:rPr>
          <w:sz w:val="24"/>
          <w:szCs w:val="24"/>
        </w:rPr>
        <w:t>#40</w:t>
      </w:r>
    </w:p>
    <w:p>
      <w:pPr>
        <w:pStyle w:val="Normal"/>
        <w:ind w:firstLine="567"/>
        <w:rPr>
          <w:color w:val="000000"/>
          <w:sz w:val="24"/>
          <w:szCs w:val="24"/>
        </w:rPr>
      </w:pPr>
      <w:r>
        <w:rPr>
          <w:color w:val="000000"/>
          <w:sz w:val="24"/>
          <w:szCs w:val="24"/>
        </w:rPr>
        <w:t xml:space="preserve">Крупные международные "все американские" организации, включающие большое количество стран южноамериканской СКС, а также ряд стран западной СКС, расположенных в Северной Америке. Особенностью такого рода организаций является то, что в них может участвовать, на уровне наблюдателей, очень большое количество государств из различных социо-культурных образований.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Пример:</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of American States (OAS)</w:t>
      </w:r>
    </w:p>
    <w:p>
      <w:pPr>
        <w:pStyle w:val="Style17"/>
        <w:ind w:firstLine="567"/>
        <w:rPr/>
      </w:pPr>
      <w:r>
        <w:rPr>
          <w:rFonts w:cs="Times New Roman" w:ascii="Times New Roman" w:hAnsi="Times New Roman"/>
          <w:color w:val="FF0000"/>
          <w:sz w:val="24"/>
          <w:szCs w:val="24"/>
          <w:lang w:val="en-US" w:eastAsia="en-US"/>
        </w:rPr>
        <w:t>established-30 April 194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5) Antigua and Barbuda, Argentina, The Bahamas,</w:t>
      </w:r>
    </w:p>
    <w:p>
      <w:pPr>
        <w:pStyle w:val="Style17"/>
        <w:ind w:firstLine="567"/>
        <w:rPr/>
      </w:pPr>
      <w:r>
        <w:rPr>
          <w:rFonts w:cs="Times New Roman" w:ascii="Times New Roman" w:hAnsi="Times New Roman"/>
          <w:sz w:val="24"/>
          <w:szCs w:val="24"/>
          <w:lang w:val="en-US" w:eastAsia="en-US"/>
        </w:rPr>
        <w:t xml:space="preserve">Barbados, Belize, Bolivia, Brazil, </w:t>
      </w:r>
      <w:r>
        <w:rPr>
          <w:rFonts w:cs="Times New Roman" w:ascii="Times New Roman" w:hAnsi="Times New Roman"/>
          <w:b/>
          <w:bCs/>
          <w:sz w:val="24"/>
          <w:szCs w:val="24"/>
          <w:lang w:val="en-US" w:eastAsia="en-US"/>
        </w:rPr>
        <w:t>Canada</w:t>
      </w:r>
      <w:r>
        <w:rPr>
          <w:rFonts w:cs="Times New Roman" w:ascii="Times New Roman" w:hAnsi="Times New Roman"/>
          <w:sz w:val="24"/>
          <w:szCs w:val="24"/>
          <w:lang w:val="en-US" w:eastAsia="en-US"/>
        </w:rPr>
        <w:t>, Chile, Colombia, Costa Rica, Cub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cluded from formal participation since 1962), Dominica, Dominican Republi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cuador, El Salvador, Grenada, Guatemala, Guyana, Haiti, Honduras, Jamaic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xico, Nicaragua, Panama, Paraguay, Peru, Saint Kitts and Nevis, Saint Lucia,</w:t>
      </w:r>
    </w:p>
    <w:p>
      <w:pPr>
        <w:pStyle w:val="Style17"/>
        <w:ind w:firstLine="567"/>
        <w:rPr/>
      </w:pPr>
      <w:r>
        <w:rPr>
          <w:rFonts w:cs="Times New Roman" w:ascii="Times New Roman" w:hAnsi="Times New Roman"/>
          <w:sz w:val="24"/>
          <w:szCs w:val="24"/>
          <w:lang w:val="en-US" w:eastAsia="en-US"/>
        </w:rPr>
        <w:t xml:space="preserve">Saint Vincent and the Grenadines, Suriname, Trinidad and Tobago, </w:t>
      </w:r>
      <w:r>
        <w:rPr>
          <w:rFonts w:cs="Times New Roman" w:ascii="Times New Roman" w:hAnsi="Times New Roman"/>
          <w:b/>
          <w:bCs/>
          <w:sz w:val="24"/>
          <w:szCs w:val="24"/>
          <w:lang w:val="en-US" w:eastAsia="en-US"/>
        </w:rPr>
        <w:t>US</w:t>
      </w:r>
      <w:r>
        <w:rPr>
          <w:rFonts w:cs="Times New Roman" w:ascii="Times New Roman" w:hAnsi="Times New Roman"/>
          <w:sz w:val="24"/>
          <w:szCs w:val="24"/>
          <w:lang w:val="en-US" w:eastAsia="en-US"/>
        </w:rPr>
        <w:t>, Urugua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enezuela</w:t>
      </w:r>
    </w:p>
    <w:p>
      <w:pPr>
        <w:pStyle w:val="Style17"/>
        <w:ind w:firstLine="567"/>
        <w:rPr/>
      </w:pPr>
      <w:r>
        <w:rPr>
          <w:rFonts w:cs="Times New Roman" w:ascii="Times New Roman" w:hAnsi="Times New Roman"/>
          <w:sz w:val="24"/>
          <w:szCs w:val="24"/>
          <w:lang w:val="en-US" w:eastAsia="en-US"/>
        </w:rPr>
        <w:t>observers-(24) Algeria, Austria, Belgium, Cyprus, EC, Egypt, Equatorial Guinea, Finland, France, Germany, Greece, Holy See, Israel, Italy, Japan, South Korea, Morocco, Netherlands, Pakistan, Portugal, Russia, Saudi Arabia, Spain, Switzerland</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sz w:val="24"/>
          <w:szCs w:val="24"/>
        </w:rPr>
      </w:pPr>
      <w:r>
        <w:rPr>
          <w:sz w:val="24"/>
          <w:szCs w:val="24"/>
        </w:rPr>
        <w:t>#41</w:t>
      </w:r>
    </w:p>
    <w:p>
      <w:pPr>
        <w:pStyle w:val="Normal"/>
        <w:ind w:firstLine="567"/>
        <w:rPr>
          <w:color w:val="000000"/>
          <w:sz w:val="24"/>
          <w:szCs w:val="24"/>
        </w:rPr>
      </w:pPr>
      <w:r>
        <w:rPr>
          <w:color w:val="000000"/>
          <w:sz w:val="24"/>
          <w:szCs w:val="24"/>
        </w:rPr>
        <w:t xml:space="preserve">Мелкие и крупные организации южноамериканской СКС, включающие различное количество государств данной СКС. Являются внутренними организация южноамериканской СКС. Могут выступать в виде экономических или политических организаций. По сути, решают социо-культурные задачи защиты своей СКС. Основная борьба связана с США, как наиболее агрессивной страной западной СКС относительно южноамериканской СКС. В этой связи, организации часто выступают в виде экономических. Это более мягкая форма борьбы с западной СКС и США в особенности. Нет политики. Есть только "рыночная экономика". Но фактически решаются задачи эффективного противостояния западной СКС.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 xml:space="preserve">На перспективу, роль экономического фактора может все более приобретать политический характер. Совершенно не случайно государства южноамериканской СКС имеют столь слабую экономику, готовую порождать тяжкие кризисы. Это форма защиты, борьбы против слишком сильного северного соседа.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Примеры крупных организаций:</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aribbean Community and Common Market (CARICOM)</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4 July 1973</w:t>
      </w:r>
    </w:p>
    <w:p>
      <w:pPr>
        <w:pStyle w:val="Style17"/>
        <w:ind w:firstLine="567"/>
        <w:rPr/>
      </w:pPr>
      <w:r>
        <w:rPr>
          <w:rFonts w:cs="Times New Roman" w:ascii="Times New Roman" w:hAnsi="Times New Roman"/>
          <w:sz w:val="24"/>
          <w:szCs w:val="24"/>
          <w:lang w:val="en-US" w:eastAsia="en-US"/>
        </w:rPr>
        <w:t>members-(13) Antigua and Barbuda, The Bahamas, Barbados, Belize, Dominic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renada, Guyana, Jamaica, Montserrat, Saint Kitts and Nevis, Saint Luc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int Vincent and the Grenadines, Trinidad and Tobag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s-(2) British Virgin Islands, Turks and Caicos Island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s-(10) Anguilla, Bermuda, Cayman Islands, Dominican Republic, Haiti, Mexico, Netherlands Antilles, Puerto Rico, Suriname, Venezuela</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Latin American Economic System (LA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Sistema Economico Latinoamericana (SEL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7 October 197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6) Argentina, Barbados, Bolivia, Brazil, Chil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lombia, Costa Rica, Cuba, Dominican Republic, Ecuador, E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lvador, Grenada, Guatemala, Guyana, Haiti, Honduras, Jamaica, Mexic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icaragua, Panama, Paraguay, Peru, Suriname, Trinidad and Tobago, Urugua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enezuela</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Latin American Integration Association (LA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Asociacion Latinoamericana de Integracion (ALADI)</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2 August 198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1) Argentina, Bolivia, Brazil, Chile, Colombia, Ecuador, Mexico, Paraguay, Peru, Uruguay, Venezue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s-(16) Commission of the European Communities, Cost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ica, Cuba, Dominican Republic, El Salvador, Guatemala, Hondura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er-American Development Bank, Italy, Nicaragu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ganization of American States, Panama, Portug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ain, United Nations Development Program, Unite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tions Economic Commission for Latin America and th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ribbean</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Rio Group (RG)</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8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a consultation mechanism on regional Latin American issues</w:t>
      </w:r>
    </w:p>
    <w:p>
      <w:pPr>
        <w:pStyle w:val="Style17"/>
        <w:ind w:firstLine="567"/>
        <w:rPr/>
      </w:pPr>
      <w:r>
        <w:rPr>
          <w:rFonts w:cs="Times New Roman" w:ascii="Times New Roman" w:hAnsi="Times New Roman"/>
          <w:sz w:val="24"/>
          <w:szCs w:val="24"/>
          <w:lang w:val="en-US" w:eastAsia="en-US"/>
        </w:rPr>
        <w:t>members-(11) Argentina, Bolivia, Brazil, Chile, Colombia, Ecuador, Mexic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raguay, Peru (suspended), Uruguay, Venezuela; note-Panama was expelled i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88; Peru.</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color w:val="000000"/>
          <w:sz w:val="24"/>
          <w:szCs w:val="24"/>
        </w:rPr>
      </w:pPr>
      <w:r>
        <w:rPr>
          <w:color w:val="000000"/>
          <w:sz w:val="24"/>
          <w:szCs w:val="24"/>
        </w:rPr>
        <w:t>Примеры небольших региональных организаций:</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entral American Common Market (CACM)</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3 December 1960</w:t>
      </w:r>
    </w:p>
    <w:p>
      <w:pPr>
        <w:pStyle w:val="Style17"/>
        <w:ind w:firstLine="567"/>
        <w:rPr/>
      </w:pPr>
      <w:r>
        <w:rPr>
          <w:rFonts w:cs="Times New Roman" w:ascii="Times New Roman" w:hAnsi="Times New Roman"/>
          <w:sz w:val="24"/>
          <w:szCs w:val="24"/>
          <w:lang w:val="en-US" w:eastAsia="en-US"/>
        </w:rPr>
        <w:t>members-(5) Costa Rica, El Salvador, Guatemala, Honduras, Nicaragu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entral American Bank for Economic Integration (BCI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from Banco Centroamerican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 Integracion Economic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3 December 196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 Costa Rica, El Salvador, Guatemala, Honduras, Nicaragua</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AE Organization of Eastern Caribbean States (OEC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8 June 198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7) Antigua and Barbuda, Dominica, Grenada, Montserra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int Kitts and Nevis, Saint Lucia, Saint Vincent and the Grenadin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1) British Virgin Islands</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ntadora Group (CG)</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 xml:space="preserve">was established 5 January 1983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n the Panamanian island of Contadora) to reduce tensions and conflicts in Central America but evolved into the Rio Group (RG);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 included Colombia, Mexico, Panama, Venezuel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3 (G-3)</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October 199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 Colombia, Mexico, Venezue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outhern Cone Common Market (MERCOSUR)</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6 March 199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 Argentina, Brazil, Paraguay, Uruguay</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color w:val="000000"/>
          <w:sz w:val="24"/>
          <w:szCs w:val="24"/>
        </w:rPr>
      </w:pPr>
      <w:r>
        <w:rPr>
          <w:color w:val="000000"/>
          <w:sz w:val="24"/>
          <w:szCs w:val="24"/>
        </w:rPr>
        <w:t>#42</w:t>
      </w:r>
    </w:p>
    <w:p>
      <w:pPr>
        <w:pStyle w:val="Normal"/>
        <w:ind w:firstLine="567"/>
        <w:rPr>
          <w:sz w:val="24"/>
          <w:szCs w:val="24"/>
        </w:rPr>
      </w:pPr>
      <w:r>
        <w:rPr>
          <w:sz w:val="24"/>
          <w:szCs w:val="24"/>
        </w:rPr>
        <w:t xml:space="preserve">Организации, открыто противостоящие давлению и новациям иных СКС. Это может показаться не вполне серьезным, но это действительно так - южноамериканская СКС умело обороняется от иных СКС и использует их в своих целях.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Понимание этого тезиса во многом зависит от того, с каких позиций мы оцениваем взаимоотношения южноамериканской и иных СКС. Социо-культурное изменение, которое в данном случае, наиболее важно, оперирует периодами времени в столетия. Оно не связано или почти не связано с чисто политическим измерением времени, оперирующим гораздо меньшими сроками.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На перспективу, может быть весьма отдаленную, южноамериканская СКС может занять очень уверенное и совершенно самостоятельное место в мире. </w:t>
      </w:r>
    </w:p>
    <w:p>
      <w:pPr>
        <w:pStyle w:val="Normal"/>
        <w:ind w:firstLine="567"/>
        <w:rPr>
          <w:sz w:val="24"/>
          <w:szCs w:val="24"/>
        </w:rPr>
      </w:pPr>
      <w:r>
        <w:rPr>
          <w:sz w:val="24"/>
          <w:szCs w:val="24"/>
        </w:rPr>
      </w:r>
    </w:p>
    <w:p>
      <w:pPr>
        <w:pStyle w:val="Normal"/>
        <w:ind w:firstLine="567"/>
        <w:rPr>
          <w:sz w:val="24"/>
          <w:szCs w:val="24"/>
        </w:rPr>
      </w:pPr>
      <w:r>
        <w:rPr>
          <w:sz w:val="24"/>
          <w:szCs w:val="24"/>
        </w:rPr>
        <w:t>Примеры:</w:t>
      </w:r>
    </w:p>
    <w:p>
      <w:pPr>
        <w:pStyle w:val="Style17"/>
        <w:ind w:firstLine="567"/>
        <w:rPr/>
      </w:pPr>
      <w:r>
        <w:rPr>
          <w:rFonts w:cs="Times New Roman" w:ascii="Times New Roman" w:hAnsi="Times New Roman"/>
          <w:b/>
          <w:bCs/>
          <w:color w:val="000080"/>
          <w:sz w:val="24"/>
          <w:szCs w:val="24"/>
          <w:lang w:val="en-US" w:eastAsia="en-US"/>
        </w:rPr>
        <w:t>Agency for the Prohibition of Nuclear Weapons in Latin America and the</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aribbean (OPAN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from Organismo para la Proscripcion de las Armas Nucleares en la America Latina y el Caribe (OPANAL)</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4 February 196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6) Antigua and Barbuda, The Bahamas, Barbado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livia, Brazil, Chile, Colombia, Costa Rica, Dominic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minican Republic, Ecuador, El Salvador, Grenad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uatemala, Haiti, Honduras, Jamaica, Mexico, Nicaragu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nama, Paraguay, Peru, Suriname, Trinidad and Tobag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ruguay, Venezuela </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11 (G-1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the Cartagena Group</w:t>
      </w:r>
    </w:p>
    <w:p>
      <w:pPr>
        <w:pStyle w:val="Style17"/>
        <w:ind w:firstLine="567"/>
        <w:rPr/>
      </w:pPr>
      <w:r>
        <w:rPr>
          <w:rFonts w:cs="Times New Roman" w:ascii="Times New Roman" w:hAnsi="Times New Roman"/>
          <w:color w:val="FF0000"/>
          <w:sz w:val="24"/>
          <w:szCs w:val="24"/>
          <w:lang w:val="en-US" w:eastAsia="en-US"/>
        </w:rPr>
        <w:t>established-22 June 1984,</w:t>
      </w:r>
      <w:r>
        <w:rPr>
          <w:rFonts w:cs="Times New Roman" w:ascii="Times New Roman" w:hAnsi="Times New Roman"/>
          <w:sz w:val="24"/>
          <w:szCs w:val="24"/>
          <w:lang w:val="en-US" w:eastAsia="en-US"/>
        </w:rPr>
        <w:t xml:space="preserve">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Cartagena, Colomb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forum for largest debtor nations in Latin Americ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1) Argentina, Bolivia, Brazil, Chile, Colombia, Dominican Republic, Ecuador, Mexico, Peru, Uruguay, Venezue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43</w:t>
      </w:r>
    </w:p>
    <w:p>
      <w:pPr>
        <w:pStyle w:val="Normal"/>
        <w:ind w:firstLine="567"/>
        <w:rPr>
          <w:color w:val="000000"/>
          <w:sz w:val="24"/>
          <w:szCs w:val="24"/>
        </w:rPr>
      </w:pPr>
      <w:r>
        <w:rPr>
          <w:color w:val="000000"/>
          <w:sz w:val="24"/>
          <w:szCs w:val="24"/>
        </w:rPr>
        <w:t xml:space="preserve">Организации между сопредельными государствами южноамериканской СКС, ориентированные на решение региональных проблем посредством экономической кооперации. В виду задач таких организаций, в них присутствует большое количество наблюдателей в лице иных государств. В том числе и государств иных социо-культурных образований.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 xml:space="preserve">Организации такого типа есть, отчасти, аналог организации ООН, направленной на решение региональных конфликтов внутри определенной СКС. Но непосредственное отсутствие ООН в этих организациях сказывает весьма благотворно. Нет излишней политизированности, явного давления на южноамериканскую СКС. В итоге, такого рода организации более эффективны и долговечны, чем те которые создаются ООН для решения региональных проблем внутри определенных СКС.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 xml:space="preserve">Этот тип, во многом пересекается с крупными и мелкими региональными организациями, но его можно выделить и отдельно.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Пример:</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ndean Group (AG)</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stablished-26 May 196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 Bolivia, Colombia, Ecuador, Peru, Venezue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1) Panam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s-(26) Argentina, Australia, Austria, Belgium, Brazil, Canada, Costa Rica, Denmark, Egypt, Finland, France, Germany, India, Israel, Italy, Japan, Mexico, Netherlands, Paraguay, Spain, Sweden, Switzerland, UK, US, Uruguay, Yugoslavia</w:t>
      </w:r>
    </w:p>
    <w:p>
      <w:pPr>
        <w:pStyle w:val="Normal"/>
        <w:ind w:firstLine="567"/>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ind w:firstLine="567"/>
        <w:rPr>
          <w:color w:val="000000"/>
          <w:sz w:val="24"/>
          <w:szCs w:val="24"/>
        </w:rPr>
      </w:pPr>
      <w:r>
        <w:rPr>
          <w:color w:val="000000"/>
          <w:sz w:val="24"/>
          <w:szCs w:val="24"/>
        </w:rPr>
        <w:t>#44</w:t>
      </w:r>
    </w:p>
    <w:p>
      <w:pPr>
        <w:pStyle w:val="Normal"/>
        <w:ind w:firstLine="567"/>
        <w:rPr>
          <w:color w:val="000000"/>
          <w:sz w:val="24"/>
          <w:szCs w:val="24"/>
        </w:rPr>
      </w:pPr>
      <w:r>
        <w:rPr>
          <w:color w:val="000000"/>
          <w:sz w:val="24"/>
          <w:szCs w:val="24"/>
        </w:rPr>
        <w:t xml:space="preserve">Общая особенность организаций южноамериканской СКС в наличии большого количества наблюдателей внутри организаций. Часто это наблюдатели из иных социо-культурных образований.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 xml:space="preserve">Подобное положение сохранится скорее и на перспективу. Оно может интерпретироваться как проявление весьма невысокого уровня освоенности территории южноамериканской СКС. Уровень освоенности и нескорая зависимость от США, порождают массу геополитических проблем в данной СКС. Их бессмысленно решать сами по себе. Они есть часть процесса, определяемого внутренней логикой развития южноамериканской СКС. Продолжается южноамериканский "плавильный котел". И в таком варианте организации, независимо от своего характера, часто привлекают большое количество в той или иной мере, вовлеченных в них государств. Это разумное и вполне естественное социо-культурное решение. </w:t>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t>#45</w:t>
      </w:r>
    </w:p>
    <w:p>
      <w:pPr>
        <w:pStyle w:val="Normal"/>
        <w:ind w:firstLine="567"/>
        <w:rPr>
          <w:sz w:val="24"/>
          <w:szCs w:val="24"/>
        </w:rPr>
      </w:pPr>
      <w:r>
        <w:rPr>
          <w:sz w:val="24"/>
          <w:szCs w:val="24"/>
        </w:rPr>
        <w:t xml:space="preserve">Несмотря на большое разнообразие политических стандартов южноамериканских государств, их вполне откровенную неопределенность и нестабильность, южноамериканские организации выделяются весьма четко. Социо-культурные принципы формирования организаций явно доминируют над политическими.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Пример отношение к Кубе, государству, находящемуся в длительном и вопиющем конфликте со своим могучим соседом. Несмотря на все политические разногласия, Куба остается государством южноамериканской СКС. Она входит во многие организации. Никакое давление со стороны США никогда не приведет к тому, что Куба окажется исключенной из южноамериканских организаций. Политические принципы не играют доминирующей роли.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Население Кубы играет роль своего рода казаков в южноамериканской СКС. Это зона непосредственного контакта с враждебной СКС. Именно поэтому Куба генерирует столь устойчивые и эрогентные для западной СКС политические государственные стандарты. Они могут меняться, но скорее всегда, Куба будет источником неприятных новаций для США. </w:t>
      </w:r>
    </w:p>
    <w:p>
      <w:pPr>
        <w:pStyle w:val="Normal"/>
        <w:ind w:firstLine="567"/>
        <w:rPr>
          <w:sz w:val="24"/>
          <w:szCs w:val="24"/>
        </w:rPr>
      </w:pPr>
      <w:r>
        <w:rPr>
          <w:sz w:val="24"/>
          <w:szCs w:val="24"/>
        </w:rPr>
      </w:r>
    </w:p>
    <w:p>
      <w:pPr>
        <w:pStyle w:val="Normal"/>
        <w:ind w:firstLine="567"/>
        <w:rPr>
          <w:sz w:val="24"/>
          <w:szCs w:val="24"/>
        </w:rPr>
      </w:pPr>
      <w:r>
        <w:rPr>
          <w:sz w:val="24"/>
          <w:szCs w:val="24"/>
        </w:rPr>
        <w:t>Пример организации:</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Latin American Economic System (LA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Sistema Economico Latinoamericana (SEL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7 October 1975</w:t>
      </w:r>
    </w:p>
    <w:p>
      <w:pPr>
        <w:pStyle w:val="Style17"/>
        <w:ind w:firstLine="567"/>
        <w:rPr/>
      </w:pPr>
      <w:r>
        <w:rPr>
          <w:rFonts w:cs="Times New Roman" w:ascii="Times New Roman" w:hAnsi="Times New Roman"/>
          <w:sz w:val="24"/>
          <w:szCs w:val="24"/>
          <w:lang w:val="en-US" w:eastAsia="en-US"/>
        </w:rPr>
        <w:t>members-(26) Argentina, Barbados, Bolivia, Brazil, Chile,</w:t>
      </w:r>
    </w:p>
    <w:p>
      <w:pPr>
        <w:pStyle w:val="Style17"/>
        <w:ind w:firstLine="567"/>
        <w:rPr/>
      </w:pPr>
      <w:r>
        <w:rPr>
          <w:rFonts w:cs="Times New Roman" w:ascii="Times New Roman" w:hAnsi="Times New Roman"/>
          <w:sz w:val="24"/>
          <w:szCs w:val="24"/>
          <w:lang w:val="en-US" w:eastAsia="en-US"/>
        </w:rPr>
        <w:t xml:space="preserve">Colombia, Costa Rica, </w:t>
      </w:r>
      <w:r>
        <w:rPr>
          <w:rFonts w:cs="Times New Roman" w:ascii="Times New Roman" w:hAnsi="Times New Roman"/>
          <w:b/>
          <w:bCs/>
          <w:sz w:val="24"/>
          <w:szCs w:val="24"/>
          <w:lang w:val="en-US" w:eastAsia="en-US"/>
        </w:rPr>
        <w:t>Cuba</w:t>
      </w:r>
      <w:r>
        <w:rPr>
          <w:rFonts w:cs="Times New Roman" w:ascii="Times New Roman" w:hAnsi="Times New Roman"/>
          <w:sz w:val="24"/>
          <w:szCs w:val="24"/>
          <w:lang w:val="en-US" w:eastAsia="en-US"/>
        </w:rPr>
        <w:t>, Dominican Republic, Ecuador, E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lvador, Grenada, Guatemala, Guyana, Haiti, Honduras, Jamaica, Mexic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icaragua, Panama, Paraguay, Peru, Suriname, Trinidad and Tobago, Urugua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enezuela</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46</w:t>
      </w:r>
    </w:p>
    <w:p>
      <w:pPr>
        <w:pStyle w:val="Normal"/>
        <w:ind w:firstLine="567"/>
        <w:rPr>
          <w:sz w:val="24"/>
          <w:szCs w:val="24"/>
        </w:rPr>
      </w:pPr>
      <w:r>
        <w:rPr>
          <w:sz w:val="24"/>
          <w:szCs w:val="24"/>
        </w:rPr>
        <w:t xml:space="preserve">Международные организации, связывающие страны южноамериканской СКС и наиболее активные страны западной СКС. Такого рода организации, как правило, всегда включают США и Канаду, как единственных представителей западной СКС в Северной Америке. </w:t>
      </w:r>
    </w:p>
    <w:p>
      <w:pPr>
        <w:pStyle w:val="Normal"/>
        <w:ind w:firstLine="567"/>
        <w:rPr>
          <w:sz w:val="24"/>
          <w:szCs w:val="24"/>
        </w:rPr>
      </w:pPr>
      <w:r>
        <w:rPr>
          <w:sz w:val="24"/>
          <w:szCs w:val="24"/>
        </w:rPr>
      </w:r>
    </w:p>
    <w:p>
      <w:pPr>
        <w:pStyle w:val="Normal"/>
        <w:ind w:firstLine="567"/>
        <w:rPr>
          <w:sz w:val="24"/>
          <w:szCs w:val="24"/>
        </w:rPr>
      </w:pPr>
      <w:r>
        <w:rPr>
          <w:sz w:val="24"/>
          <w:szCs w:val="24"/>
        </w:rPr>
        <w:t>Пример:</w:t>
      </w:r>
    </w:p>
    <w:p>
      <w:pPr>
        <w:pStyle w:val="Style17"/>
        <w:ind w:firstLine="567"/>
        <w:rPr/>
      </w:pPr>
      <w:r>
        <w:rPr>
          <w:rFonts w:cs="Times New Roman" w:ascii="Times New Roman" w:hAnsi="Times New Roman"/>
          <w:b/>
          <w:bCs/>
          <w:color w:val="000080"/>
          <w:sz w:val="24"/>
          <w:szCs w:val="24"/>
          <w:lang w:val="en-US" w:eastAsia="en-US"/>
        </w:rPr>
        <w:t>Caribbean Development Bank (CD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8 October 196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gional members-(2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guilla, Antigua and Barbuda, The Bahamas, Barbado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lize, British Virgin Islands, Cayman Island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lombia, Dominica, Grenada, Guyana, Jamaica, Mexic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ntserrat, Saint Kitts and Nevis, Saint Lucia, Sai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ncent and the Grenadines, Trinidad and Tobago, Turk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d Caicos Islands, Venezue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nregional members-(5) Canada, France, Germany, Italy, UK</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47</w:t>
      </w:r>
    </w:p>
    <w:p>
      <w:pPr>
        <w:pStyle w:val="Normal"/>
        <w:ind w:firstLine="567"/>
        <w:rPr>
          <w:sz w:val="24"/>
          <w:szCs w:val="24"/>
        </w:rPr>
      </w:pPr>
      <w:r>
        <w:rPr>
          <w:sz w:val="24"/>
          <w:szCs w:val="24"/>
        </w:rPr>
        <w:t xml:space="preserve">Южноамериканская СКС в геополитическом отношении есть весьма напряженное пространство. Границы между государствами очень неопределенны и на перспективу будут не раз меняться. Но, вопреки ожиданиям, количество пограничных региональных конфликтов во внутренних буферных зонах южноамериканской СКС не велико. Границы относительно четко определены именно в буферных зонах. Внутренние границы неопределенны и будут многократно меняться. Но это дело внутреннее для южноамериканской СКС. </w:t>
      </w:r>
    </w:p>
    <w:p>
      <w:pPr>
        <w:pStyle w:val="Normal"/>
        <w:ind w:firstLine="567"/>
        <w:rPr>
          <w:sz w:val="24"/>
          <w:szCs w:val="24"/>
        </w:rPr>
      </w:pPr>
      <w:r>
        <w:rPr>
          <w:sz w:val="24"/>
          <w:szCs w:val="24"/>
        </w:rPr>
      </w:r>
    </w:p>
    <w:p>
      <w:pPr>
        <w:pStyle w:val="Normal"/>
        <w:ind w:firstLine="567"/>
        <w:rPr>
          <w:sz w:val="24"/>
          <w:szCs w:val="24"/>
        </w:rPr>
      </w:pPr>
      <w:r>
        <w:rPr>
          <w:sz w:val="24"/>
          <w:szCs w:val="24"/>
        </w:rPr>
        <w:t>Одним из последствий является то, что количество организаций ООН, ориентированных на решение региональных конфликтов не велико.</w:t>
      </w:r>
    </w:p>
    <w:p>
      <w:pPr>
        <w:pStyle w:val="Normal"/>
        <w:ind w:firstLine="567"/>
        <w:rPr>
          <w:sz w:val="24"/>
          <w:szCs w:val="24"/>
        </w:rPr>
      </w:pPr>
      <w:r>
        <w:rPr>
          <w:sz w:val="24"/>
          <w:szCs w:val="24"/>
        </w:rPr>
      </w:r>
    </w:p>
    <w:p>
      <w:pPr>
        <w:pStyle w:val="Normal"/>
        <w:ind w:firstLine="567"/>
        <w:rPr>
          <w:sz w:val="24"/>
          <w:szCs w:val="24"/>
        </w:rPr>
      </w:pPr>
      <w:r>
        <w:rPr>
          <w:sz w:val="24"/>
          <w:szCs w:val="24"/>
        </w:rPr>
        <w:t>Пример:</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Observer Mission in El Salvador (ONUSAL)</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9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9) </w:t>
      </w:r>
      <w:r>
        <w:rPr>
          <w:rFonts w:cs="Times New Roman" w:ascii="Times New Roman" w:hAnsi="Times New Roman"/>
          <w:b/>
          <w:bCs/>
          <w:sz w:val="24"/>
          <w:szCs w:val="24"/>
          <w:lang w:val="en-US" w:eastAsia="en-US"/>
        </w:rPr>
        <w:t>Brazil</w:t>
      </w:r>
      <w:r>
        <w:rPr>
          <w:rFonts w:cs="Times New Roman" w:ascii="Times New Roman" w:hAnsi="Times New Roman"/>
          <w:sz w:val="24"/>
          <w:szCs w:val="24"/>
          <w:lang w:val="en-US" w:eastAsia="en-US"/>
        </w:rPr>
        <w:t xml:space="preserve">, Canada, </w:t>
      </w:r>
      <w:r>
        <w:rPr>
          <w:rFonts w:cs="Times New Roman" w:ascii="Times New Roman" w:hAnsi="Times New Roman"/>
          <w:b/>
          <w:bCs/>
          <w:sz w:val="24"/>
          <w:szCs w:val="24"/>
          <w:lang w:val="en-US" w:eastAsia="en-US"/>
        </w:rPr>
        <w:t>Colombia</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Ecuador</w:t>
      </w:r>
      <w:r>
        <w:rPr>
          <w:rFonts w:cs="Times New Roman" w:ascii="Times New Roman" w:hAnsi="Times New Roman"/>
          <w:sz w:val="24"/>
          <w:szCs w:val="24"/>
          <w:lang w:val="en-US" w:eastAsia="en-US"/>
        </w:rPr>
        <w:t>, India, Ireland, Spain, Sweden,</w:t>
      </w:r>
      <w:r>
        <w:rPr>
          <w:rFonts w:cs="Times New Roman" w:ascii="Times New Roman" w:hAnsi="Times New Roman"/>
          <w:b/>
          <w:bCs/>
          <w:sz w:val="24"/>
          <w:szCs w:val="24"/>
          <w:lang w:val="en-US" w:eastAsia="en-US"/>
        </w:rPr>
        <w:t>Venezuela</w:t>
      </w:r>
    </w:p>
    <w:p>
      <w:pPr>
        <w:pStyle w:val="Normal"/>
        <w:ind w:firstLine="567"/>
        <w:rPr>
          <w:sz w:val="24"/>
          <w:szCs w:val="24"/>
        </w:rPr>
      </w:pPr>
      <w:r>
        <w:rPr>
          <w:sz w:val="24"/>
          <w:szCs w:val="24"/>
        </w:rPr>
        <w:t>Очень важно, что в данной организации, среди 9 ее членов, четыре представляют южноамериканскую СКС. Четыре страны западной СКС. Одна индусской СКС. Аналогичного рода организации ООН, связанные с территориями мусульманской СКС, как правило, не включают столь высокого представительства государств именно мусульманской СКС. ООН предпочитает решать региональные проблемы без активного привлечения самих мусульман.</w:t>
      </w:r>
    </w:p>
    <w:p>
      <w:pPr>
        <w:pStyle w:val="Normal"/>
        <w:ind w:firstLine="567"/>
        <w:rPr>
          <w:sz w:val="24"/>
          <w:szCs w:val="24"/>
        </w:rPr>
      </w:pPr>
      <w:r>
        <w:rPr>
          <w:sz w:val="24"/>
          <w:szCs w:val="24"/>
        </w:rPr>
      </w:r>
    </w:p>
    <w:p>
      <w:pPr>
        <w:pStyle w:val="Normal"/>
        <w:ind w:firstLine="567"/>
        <w:rPr>
          <w:sz w:val="24"/>
          <w:szCs w:val="24"/>
        </w:rPr>
      </w:pPr>
      <w:r>
        <w:rPr>
          <w:sz w:val="24"/>
          <w:szCs w:val="24"/>
        </w:rPr>
        <w:t xml:space="preserve">Интерпретация этого феномена вполне ясна. Не станем на ней останавливаться детально. </w:t>
      </w:r>
    </w:p>
    <w:p>
      <w:pPr>
        <w:pStyle w:val="Normal"/>
        <w:ind w:firstLine="567"/>
        <w:rPr>
          <w:sz w:val="24"/>
          <w:szCs w:val="24"/>
        </w:rPr>
      </w:pPr>
      <w:r>
        <w:rPr>
          <w:sz w:val="24"/>
          <w:szCs w:val="24"/>
        </w:rPr>
      </w:r>
    </w:p>
    <w:p>
      <w:pPr>
        <w:pStyle w:val="Normal"/>
        <w:ind w:firstLine="567"/>
        <w:rPr>
          <w:sz w:val="24"/>
          <w:szCs w:val="24"/>
        </w:rPr>
      </w:pPr>
      <w:r>
        <w:rPr>
          <w:sz w:val="24"/>
          <w:szCs w:val="24"/>
        </w:rPr>
        <w:t>#48</w:t>
      </w:r>
    </w:p>
    <w:p>
      <w:pPr>
        <w:pStyle w:val="Normal"/>
        <w:ind w:firstLine="567"/>
        <w:rPr>
          <w:sz w:val="24"/>
          <w:szCs w:val="24"/>
        </w:rPr>
      </w:pPr>
      <w:r>
        <w:rPr>
          <w:sz w:val="24"/>
          <w:szCs w:val="24"/>
        </w:rPr>
        <w:t xml:space="preserve">Общий вывод - в южноамериканской СКС превосходный набор международных организаций, который позволяет вести освоение своей территории и контактировать с иными СКС. Южноамериканская СКС последовательно проводит свои интересы в отношениях с иными СКС.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Для понимания этого тезиса нужно только отвлечься от ветреного политического измерения процессов. Речь идет об эволюции СКС. Это совершенно иной порядок времени и иное качество процессов. </w:t>
      </w:r>
    </w:p>
    <w:p>
      <w:pPr>
        <w:pStyle w:val="Normal"/>
        <w:ind w:firstLine="567"/>
        <w:rPr>
          <w:sz w:val="24"/>
          <w:szCs w:val="24"/>
        </w:rPr>
      </w:pPr>
      <w:r>
        <w:rPr>
          <w:sz w:val="24"/>
          <w:szCs w:val="24"/>
        </w:rPr>
      </w:r>
    </w:p>
    <w:p>
      <w:pPr>
        <w:pStyle w:val="Normal"/>
        <w:ind w:firstLine="567"/>
        <w:jc w:val="center"/>
        <w:rPr>
          <w:b/>
          <w:b/>
          <w:bCs/>
          <w:color w:val="000080"/>
          <w:sz w:val="24"/>
          <w:szCs w:val="24"/>
          <w:lang w:val="en-GB"/>
        </w:rPr>
      </w:pPr>
      <w:r>
        <w:rPr>
          <w:b/>
          <w:bCs/>
          <w:color w:val="000080"/>
          <w:sz w:val="24"/>
          <w:szCs w:val="24"/>
          <w:lang w:val="en-GB"/>
        </w:rPr>
        <w:t>BLACK AFRICAN SCS's</w:t>
      </w:r>
      <w:r>
        <w:rPr>
          <w:b/>
          <w:bCs/>
          <w:color w:val="000080"/>
          <w:sz w:val="24"/>
          <w:szCs w:val="24"/>
          <w:lang w:val="en-US" w:eastAsia="en-US"/>
        </w:rPr>
        <w:t xml:space="preserve"> ORGANIZATIONS</w:t>
      </w:r>
    </w:p>
    <w:p>
      <w:pPr>
        <w:pStyle w:val="Normal"/>
        <w:ind w:firstLine="567"/>
        <w:jc w:val="center"/>
        <w:rPr>
          <w:b/>
          <w:b/>
          <w:bCs/>
          <w:color w:val="000080"/>
          <w:sz w:val="24"/>
          <w:szCs w:val="24"/>
        </w:rPr>
      </w:pPr>
      <w:r>
        <w:rPr>
          <w:b/>
          <w:bCs/>
          <w:color w:val="000080"/>
          <w:sz w:val="24"/>
          <w:szCs w:val="24"/>
        </w:rPr>
        <w:t>ОРГАНИЗАЦИИ ЗАПАДНОЙ СОЦИО-КУЛЬТУРНОЙ СИСТЕМЫ</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Normal"/>
        <w:ind w:firstLine="567"/>
        <w:rPr>
          <w:sz w:val="24"/>
          <w:szCs w:val="24"/>
        </w:rPr>
      </w:pPr>
      <w:r>
        <w:rPr>
          <w:sz w:val="24"/>
          <w:szCs w:val="24"/>
        </w:rPr>
        <w:t>#49</w:t>
      </w:r>
    </w:p>
    <w:p>
      <w:pPr>
        <w:pStyle w:val="Normal"/>
        <w:ind w:firstLine="567"/>
        <w:rPr>
          <w:sz w:val="24"/>
          <w:szCs w:val="24"/>
        </w:rPr>
      </w:pPr>
      <w:r>
        <w:rPr>
          <w:sz w:val="24"/>
          <w:szCs w:val="24"/>
        </w:rPr>
        <w:t xml:space="preserve">Международные региональные организации, включающие несколько сопредельных государств. Такие организации включают только государства черной африканской СКС и не ориентированы на африканские государства мусульманской СКС.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Количество организаций такого рода очень велико. Один из феноменов черной африканской СКС связан с их развитостью. Они четко делятся в региональном отношении. Зоны повышенных контактов черной африканской и иных СКС порождают и такие организации. Они возникли в различное время.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Анализ деятельности региональных африканских организаций показывает, что в отношениях сопредельных африканских государств нет и следа копирования западного опыта. Свой стандарт экономических и политических отношений. Но это особая тема и не станем в нее вдаваться детально. Отметим только то, что финансовые отношения (в западном понимании) не играют никакой значимой роли в отношении государств, входящих в такие организации. Черные выше денег. </w:t>
      </w:r>
    </w:p>
    <w:p>
      <w:pPr>
        <w:pStyle w:val="Normal"/>
        <w:ind w:firstLine="567"/>
        <w:rPr>
          <w:sz w:val="24"/>
          <w:szCs w:val="24"/>
        </w:rPr>
      </w:pPr>
      <w:r>
        <w:rPr>
          <w:sz w:val="24"/>
          <w:szCs w:val="24"/>
        </w:rPr>
      </w:r>
    </w:p>
    <w:p>
      <w:pPr>
        <w:pStyle w:val="Normal"/>
        <w:ind w:firstLine="567"/>
        <w:rPr>
          <w:sz w:val="24"/>
          <w:szCs w:val="24"/>
        </w:rPr>
      </w:pPr>
      <w:r>
        <w:rPr>
          <w:sz w:val="24"/>
          <w:szCs w:val="24"/>
        </w:rPr>
        <w:t>Примеры:</w:t>
      </w:r>
    </w:p>
    <w:p>
      <w:pPr>
        <w:pStyle w:val="Normal"/>
        <w:ind w:firstLine="567"/>
        <w:rPr>
          <w:b/>
          <w:b/>
          <w:bCs/>
          <w:sz w:val="24"/>
          <w:szCs w:val="24"/>
        </w:rPr>
      </w:pPr>
      <w:r>
        <w:rPr>
          <w:b/>
          <w:bCs/>
          <w:sz w:val="24"/>
          <w:szCs w:val="24"/>
        </w:rPr>
        <w:t xml:space="preserve">Западная Африка </w:t>
      </w:r>
    </w:p>
    <w:p>
      <w:pPr>
        <w:pStyle w:val="Style17"/>
        <w:ind w:firstLine="567"/>
        <w:rPr/>
      </w:pPr>
      <w:r>
        <w:rPr>
          <w:rFonts w:cs="Times New Roman" w:ascii="Times New Roman" w:hAnsi="Times New Roman"/>
          <w:b/>
          <w:bCs/>
          <w:color w:val="000080"/>
          <w:sz w:val="24"/>
          <w:szCs w:val="24"/>
          <w:lang w:val="en-US" w:eastAsia="en-US"/>
        </w:rPr>
        <w:t>Council of the Entente (Entente)</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9 May 195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 Benin, Burkina, Cote d'Ivoire, Niger, Togo</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est African Economic Community (CEA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from Communaute Economique de l'Afrique de l'Ouest</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 June 197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7) Benin, Burkina, Cote d'Ivoire, Mali, Mauritan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iger, Seneg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s-(2) Guinea, Togo</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est African Development Bank (WADB)</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Banque Ouest-Africaine de Developpement (BOA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4 November 1973</w:t>
      </w:r>
    </w:p>
    <w:p>
      <w:pPr>
        <w:pStyle w:val="Style17"/>
        <w:ind w:firstLine="567"/>
        <w:rPr/>
      </w:pPr>
      <w:r>
        <w:rPr>
          <w:rFonts w:cs="Times New Roman" w:ascii="Times New Roman" w:hAnsi="Times New Roman"/>
          <w:sz w:val="24"/>
          <w:szCs w:val="24"/>
          <w:lang w:val="en-US" w:eastAsia="en-US"/>
        </w:rPr>
        <w:t>members-(7) Benin, Burkina, Cote d'Ivoire, Mali, Niger, Senegal, Togo</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est African States (ECOWA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8 May 197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7) Benin, Burkina, Cape Verde, Cote d'Ivoire, Equatorial Guinea, The Gambia, Ghana, Guinea, Guinea-Bissau, Liberia, Mali, Mauritania, Niger, Nigeria, Senegal, Sierra Leone,Togo</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b/>
          <w:b/>
          <w:bCs/>
          <w:sz w:val="24"/>
          <w:szCs w:val="24"/>
        </w:rPr>
      </w:pPr>
      <w:r>
        <w:rPr>
          <w:b/>
          <w:bCs/>
          <w:sz w:val="24"/>
          <w:szCs w:val="24"/>
        </w:rPr>
        <w:t xml:space="preserve">Центральная Африка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entral African Customs and Economic Union (UDEA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from Union Douanie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t Economique de l'Afrique Centrale</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8 December 196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6) Cameroon, Central African Republic, Chad, Congo, Equatorial Guinea, Gab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pPr>
      <w:r>
        <w:rPr>
          <w:rFonts w:cs="Times New Roman" w:ascii="Times New Roman" w:hAnsi="Times New Roman"/>
          <w:b/>
          <w:bCs/>
          <w:color w:val="000080"/>
          <w:sz w:val="24"/>
          <w:szCs w:val="24"/>
          <w:lang w:val="en-US" w:eastAsia="en-US"/>
        </w:rPr>
        <w:t>Economic Community of Central African States (CEEA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ronym from Communaute Economique des Etats de l'Afrique Centrale</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8 October 1983</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0) Burundi, Cameroon, Central African Republic, Chad, Cong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atorial Guinea, Gabon, Rwanda, Sao Tome and Principe, Zai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1) Ango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Восточная Африка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ast African Development Bank (EAD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6 June 196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 Kenya, Tanzania, Uganda</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conomic Community of the Great Lakes Countries (CEPG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from Communaute Economiqu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s Pays des Grands Lacs</w:t>
      </w:r>
    </w:p>
    <w:p>
      <w:pPr>
        <w:pStyle w:val="Style17"/>
        <w:ind w:firstLine="567"/>
        <w:rPr/>
      </w:pPr>
      <w:r>
        <w:rPr>
          <w:rFonts w:cs="Times New Roman" w:ascii="Times New Roman" w:hAnsi="Times New Roman"/>
          <w:color w:val="FF0000"/>
          <w:sz w:val="24"/>
          <w:szCs w:val="24"/>
          <w:lang w:val="en-US" w:eastAsia="en-US"/>
        </w:rPr>
        <w:t>established-26 September 197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3) Burundi, Rwanda, Zaire </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Governmental Authority on Drought and Development (IGAD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January 198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6) Djibouti, Ethiopia, Kenya, Somalia, Sudan, Uganda</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b/>
          <w:b/>
          <w:bCs/>
          <w:sz w:val="24"/>
          <w:szCs w:val="24"/>
        </w:rPr>
      </w:pPr>
      <w:r>
        <w:rPr>
          <w:b/>
          <w:bCs/>
          <w:sz w:val="24"/>
          <w:szCs w:val="24"/>
        </w:rPr>
        <w:t xml:space="preserve">Южная Африка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outhern African Customs Union (SACU)</w:t>
      </w:r>
    </w:p>
    <w:p>
      <w:pPr>
        <w:pStyle w:val="Style17"/>
        <w:ind w:firstLine="567"/>
        <w:rPr/>
      </w:pPr>
      <w:r>
        <w:rPr>
          <w:rFonts w:cs="Times New Roman" w:ascii="Times New Roman" w:hAnsi="Times New Roman"/>
          <w:color w:val="FF0000"/>
          <w:sz w:val="24"/>
          <w:szCs w:val="24"/>
          <w:lang w:val="en-US" w:eastAsia="en-US"/>
        </w:rPr>
        <w:t>established-11 December 196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9) Bophuthatswana, Botswana,Ciskei, Lesotho, Namibia, South Africa, Swaziland, Transkei, Vend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Front Line States (FL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7) Angola, Botswana, Mozambique, Namibia, Tanzania, Zambia, Zimbabwe</w:t>
      </w:r>
    </w:p>
    <w:p>
      <w:pPr>
        <w:pStyle w:val="Normal"/>
        <w:ind w:firstLine="567"/>
        <w:rPr>
          <w:rFonts w:ascii="Times New Roman" w:hAnsi="Times New Roman" w:cs="Times New Roman"/>
          <w:color w:val="FF0000"/>
          <w:sz w:val="24"/>
          <w:szCs w:val="24"/>
          <w:lang w:val="en-US" w:eastAsia="en-US"/>
        </w:rPr>
      </w:pPr>
      <w:r>
        <w:rPr>
          <w:rFonts w:cs="Times New Roman"/>
          <w:color w:val="FF000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outhern African Development Community (SAD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evolved from the Southern African Development Coordin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onference (SADCC) </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7 August 1992</w:t>
      </w:r>
    </w:p>
    <w:p>
      <w:pPr>
        <w:pStyle w:val="Style17"/>
        <w:ind w:firstLine="567"/>
        <w:rPr/>
      </w:pPr>
      <w:r>
        <w:rPr>
          <w:rFonts w:cs="Times New Roman" w:ascii="Times New Roman" w:hAnsi="Times New Roman"/>
          <w:color w:val="000000"/>
          <w:sz w:val="24"/>
          <w:szCs w:val="24"/>
          <w:lang w:val="en-US" w:eastAsia="en-US"/>
        </w:rPr>
        <w:t xml:space="preserve">members-(10) Angola, Botswana, Lesotho, </w:t>
      </w:r>
      <w:r>
        <w:rPr>
          <w:rFonts w:cs="Times New Roman" w:ascii="Times New Roman" w:hAnsi="Times New Roman"/>
          <w:sz w:val="24"/>
          <w:szCs w:val="24"/>
          <w:lang w:val="en-US" w:eastAsia="en-US"/>
        </w:rPr>
        <w:t>Malawi, Mozambique, Namibia, Swaziland, Tanzania, Zambia, Zimbabwe</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50</w:t>
      </w:r>
    </w:p>
    <w:p>
      <w:pPr>
        <w:pStyle w:val="Normal"/>
        <w:ind w:firstLine="567"/>
        <w:rPr>
          <w:sz w:val="24"/>
          <w:szCs w:val="24"/>
        </w:rPr>
      </w:pPr>
      <w:r>
        <w:rPr>
          <w:sz w:val="24"/>
          <w:szCs w:val="24"/>
        </w:rPr>
        <w:t xml:space="preserve">Региональные организации черных африканских государств, с включением государств иных социо-культурных образований. Это, как правило, наследие колониального прошлого. Западная страна метрополия является наиболее активной в организациях такого рода. Включатся только ее бывшие колонии и те государства, в которых текущие западные позиции очень сильны. </w:t>
      </w:r>
    </w:p>
    <w:p>
      <w:pPr>
        <w:pStyle w:val="Normal"/>
        <w:ind w:firstLine="567"/>
        <w:rPr>
          <w:sz w:val="24"/>
          <w:szCs w:val="24"/>
        </w:rPr>
      </w:pPr>
      <w:r>
        <w:rPr>
          <w:sz w:val="24"/>
          <w:szCs w:val="24"/>
        </w:rPr>
      </w:r>
    </w:p>
    <w:p>
      <w:pPr>
        <w:pStyle w:val="Normal"/>
        <w:ind w:firstLine="567"/>
        <w:rPr>
          <w:sz w:val="24"/>
          <w:szCs w:val="24"/>
        </w:rPr>
      </w:pPr>
      <w:r>
        <w:rPr>
          <w:sz w:val="24"/>
          <w:szCs w:val="24"/>
        </w:rPr>
        <w:t>Пример:</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entral African States Development Bank (BDEA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from Banque de Developpement des Etats d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frique Centrale</w:t>
      </w:r>
    </w:p>
    <w:p>
      <w:pPr>
        <w:pStyle w:val="Style17"/>
        <w:ind w:firstLine="567"/>
        <w:rPr/>
      </w:pPr>
      <w:r>
        <w:rPr>
          <w:rFonts w:cs="Times New Roman" w:ascii="Times New Roman" w:hAnsi="Times New Roman"/>
          <w:color w:val="FF0000"/>
          <w:sz w:val="24"/>
          <w:szCs w:val="24"/>
          <w:lang w:val="en-US" w:eastAsia="en-US"/>
        </w:rPr>
        <w:t>established-3 December 197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9) Cameroon, Central African Republic, Chad, Congo, Equatorial Guinea, </w:t>
      </w:r>
      <w:r>
        <w:rPr>
          <w:rFonts w:cs="Times New Roman" w:ascii="Times New Roman" w:hAnsi="Times New Roman"/>
          <w:b/>
          <w:bCs/>
          <w:sz w:val="24"/>
          <w:szCs w:val="24"/>
          <w:lang w:val="en-US" w:eastAsia="en-US"/>
        </w:rPr>
        <w:t>France</w:t>
      </w:r>
      <w:r>
        <w:rPr>
          <w:rFonts w:cs="Times New Roman" w:ascii="Times New Roman" w:hAnsi="Times New Roman"/>
          <w:sz w:val="24"/>
          <w:szCs w:val="24"/>
          <w:lang w:val="en-US" w:eastAsia="en-US"/>
        </w:rPr>
        <w:t xml:space="preserve">, Gabon, Germany, </w:t>
      </w:r>
      <w:r>
        <w:rPr>
          <w:rFonts w:cs="Times New Roman" w:ascii="Times New Roman" w:hAnsi="Times New Roman"/>
          <w:b/>
          <w:bCs/>
          <w:sz w:val="24"/>
          <w:szCs w:val="24"/>
          <w:lang w:val="en-US" w:eastAsia="en-US"/>
        </w:rPr>
        <w:t>Kuwait</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51</w:t>
      </w:r>
    </w:p>
    <w:p>
      <w:pPr>
        <w:pStyle w:val="Normal"/>
        <w:ind w:firstLine="567"/>
        <w:rPr>
          <w:sz w:val="24"/>
          <w:szCs w:val="24"/>
        </w:rPr>
      </w:pPr>
      <w:r>
        <w:rPr>
          <w:sz w:val="24"/>
          <w:szCs w:val="24"/>
        </w:rPr>
        <w:t xml:space="preserve">Крупные организации, включающие государства черной африканской и мусульманской СКС. Они формируются по принципам единства основанного на чисто географическом признаке - государства находятся в Африке. </w:t>
      </w:r>
    </w:p>
    <w:p>
      <w:pPr>
        <w:pStyle w:val="Normal"/>
        <w:ind w:firstLine="567"/>
        <w:rPr>
          <w:sz w:val="24"/>
          <w:szCs w:val="24"/>
        </w:rPr>
      </w:pPr>
      <w:r>
        <w:rPr>
          <w:sz w:val="24"/>
          <w:szCs w:val="24"/>
        </w:rPr>
      </w:r>
    </w:p>
    <w:p>
      <w:pPr>
        <w:pStyle w:val="Normal"/>
        <w:ind w:firstLine="567"/>
        <w:rPr>
          <w:sz w:val="24"/>
          <w:szCs w:val="24"/>
        </w:rPr>
      </w:pPr>
      <w:r>
        <w:rPr>
          <w:sz w:val="24"/>
          <w:szCs w:val="24"/>
        </w:rPr>
        <w:t xml:space="preserve">Такого рода организации могут быть весьма влиятельными. В особенности они эффективны при сопротивлении вмешательству западной СКС в дела мусульманской и черной африканской СКС. </w:t>
      </w:r>
    </w:p>
    <w:p>
      <w:pPr>
        <w:pStyle w:val="Normal"/>
        <w:ind w:firstLine="567"/>
        <w:rPr>
          <w:sz w:val="24"/>
          <w:szCs w:val="24"/>
        </w:rPr>
      </w:pPr>
      <w:r>
        <w:rPr>
          <w:sz w:val="24"/>
          <w:szCs w:val="24"/>
        </w:rPr>
      </w:r>
    </w:p>
    <w:p>
      <w:pPr>
        <w:pStyle w:val="Normal"/>
        <w:ind w:firstLine="567"/>
        <w:rPr>
          <w:sz w:val="24"/>
          <w:szCs w:val="24"/>
        </w:rPr>
      </w:pPr>
      <w:r>
        <w:rPr>
          <w:sz w:val="24"/>
          <w:szCs w:val="24"/>
        </w:rPr>
        <w:t>Пример:</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of African Unity (OAU)</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5 May 1963</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2) Algeria, Angola, Benin,Botswana, Burkina, Burundi, Cameroon, Cape Verde, Central African Republic, Chad, Comoros, Congo, Cote d'Ivoire, Djibouti, Egypt, Equatorial Guinea, Eritrea, Ethiopia, Gabon, The Gambia, Ghana, Guinea, Guinea-Bissau, Kenya, Lesotho, Liberia, Libya, Madagascar, Malawi, Mali, Mauritania, Mauritius, Mozambique, Namibia, Niger, Nigeria, Rwanda, Sahrawi Arab Democratic Republic, Sao Tome and Principe, Senegal, Seychelles, Sierra Leone, Somalia, Sudan, Swaziland, Tanzania, Togo, Tunisia, Uganda, Zai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mbia, Zimbabwe</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conomic Commission for Africa (EC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9 April 1958</w:t>
      </w:r>
    </w:p>
    <w:p>
      <w:pPr>
        <w:pStyle w:val="Style17"/>
        <w:ind w:firstLine="567"/>
        <w:rPr/>
      </w:pPr>
      <w:r>
        <w:rPr>
          <w:rFonts w:cs="Times New Roman" w:ascii="Times New Roman" w:hAnsi="Times New Roman"/>
          <w:sz w:val="24"/>
          <w:szCs w:val="24"/>
          <w:lang w:val="en-US" w:eastAsia="en-US"/>
        </w:rPr>
        <w:t>members-(52) Algeria, Angola, Benin, Botswana, Burkina, Burundi, Cameroon, Cape Verde, Central African Republic, Chad, Comoros, Congo, Cote d'Ivoire, Djibouti, Egypt, Equatorial Guinea, Ethiopia, Gabon, The Gambia, Ghana, Guinea, Guinea- Bissau, Kenya, Lesotho, Liberia, Libya, Madagascar, Malawi, Mali, Mauritania, Mauritius, Morocco, Mozambique, Namibia, Niger, Nigeria, Rwanda, Sao Tome and Principe, Senegal, Seychelles, Sierra Leone, Somalia, South Africa (suspended), Sudan, Swaziland, Tanzania, Togo, Tunisia, Uganda, Zaire, Zamb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Zimbabwe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s-(2)France, UK</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52</w:t>
      </w:r>
    </w:p>
    <w:p>
      <w:pPr>
        <w:pStyle w:val="Normal"/>
        <w:ind w:firstLine="567"/>
        <w:rPr>
          <w:sz w:val="24"/>
          <w:szCs w:val="24"/>
        </w:rPr>
      </w:pPr>
      <w:r>
        <w:rPr>
          <w:sz w:val="24"/>
          <w:szCs w:val="24"/>
        </w:rPr>
        <w:t>Пост колониальные организации, включающие страны-метрополии и ряд западных стран, а также африканские государства, бывшие колониальные территории. Это явное наследие колониального прошлого.</w:t>
      </w:r>
    </w:p>
    <w:p>
      <w:pPr>
        <w:pStyle w:val="Normal"/>
        <w:ind w:firstLine="567"/>
        <w:rPr>
          <w:sz w:val="24"/>
          <w:szCs w:val="24"/>
        </w:rPr>
      </w:pPr>
      <w:r>
        <w:rPr>
          <w:sz w:val="24"/>
          <w:szCs w:val="24"/>
        </w:rPr>
      </w:r>
    </w:p>
    <w:p>
      <w:pPr>
        <w:pStyle w:val="Normal"/>
        <w:ind w:firstLine="567"/>
        <w:rPr>
          <w:sz w:val="24"/>
          <w:szCs w:val="24"/>
        </w:rPr>
      </w:pPr>
      <w:r>
        <w:rPr>
          <w:sz w:val="24"/>
          <w:szCs w:val="24"/>
        </w:rPr>
        <w:t>Примеры:</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gency for Cultural and Technical Cooperation (ACCT)</w:t>
      </w:r>
    </w:p>
    <w:p>
      <w:pPr>
        <w:pStyle w:val="Style17"/>
        <w:ind w:firstLine="567"/>
        <w:rPr/>
      </w:pPr>
      <w:r>
        <w:rPr>
          <w:rFonts w:cs="Times New Roman" w:ascii="Times New Roman" w:hAnsi="Times New Roman"/>
          <w:sz w:val="24"/>
          <w:szCs w:val="24"/>
          <w:lang w:val="en-US" w:eastAsia="en-US"/>
        </w:rPr>
        <w:t>note-acronym from Agence de Cooperation Culturelle et Technique</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1 March 197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1) Belgium, Benin, Burkina, Burundi,</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nada, Central African Republic, Chad, Comoro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go, Cote d'Ivoire, Djibouti, Dominica, Equatori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uinea, France, Gabon, Guinea, Haiti, Luxembourg,</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dagascar, Mali, Mauritius, Monaco, Niger, Rwand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negal, Seychelles, Togo, Tunisia, Vanuatu, Vietnam, Zai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s-(7) Cameroon, Egypt, Guinea-Bissau, Laos, Mauritan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rocco, Saint Lucia</w:t>
      </w:r>
    </w:p>
    <w:p>
      <w:pPr>
        <w:pStyle w:val="Style17"/>
        <w:ind w:firstLine="567"/>
        <w:rPr/>
      </w:pPr>
      <w:r>
        <w:rPr>
          <w:rFonts w:cs="Times New Roman" w:ascii="Times New Roman" w:hAnsi="Times New Roman"/>
          <w:sz w:val="24"/>
          <w:szCs w:val="24"/>
          <w:lang w:val="en-US" w:eastAsia="en-US"/>
        </w:rPr>
        <w:t>participating governments-(2) New Brunswick (Canad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Quebec (Canada)</w:t>
      </w:r>
    </w:p>
    <w:p>
      <w:pPr>
        <w:pStyle w:val="Normal"/>
        <w:ind w:firstLine="567"/>
        <w:rPr>
          <w:sz w:val="24"/>
          <w:szCs w:val="24"/>
        </w:rPr>
      </w:pPr>
      <w:r>
        <w:rPr>
          <w:sz w:val="24"/>
          <w:szCs w:val="24"/>
        </w:rPr>
        <w:t xml:space="preserve">Включены франкоязычные страны и территории. </w:t>
      </w:r>
    </w:p>
    <w:p>
      <w:pPr>
        <w:pStyle w:val="Normal"/>
        <w:ind w:firstLine="567"/>
        <w:rPr>
          <w:sz w:val="24"/>
          <w:szCs w:val="24"/>
        </w:rPr>
      </w:pPr>
      <w:r>
        <w:rPr>
          <w:sz w:val="24"/>
          <w:szCs w:val="24"/>
        </w:rPr>
      </w:r>
    </w:p>
    <w:p>
      <w:pPr>
        <w:pStyle w:val="Normal"/>
        <w:ind w:firstLine="567"/>
        <w:rPr>
          <w:sz w:val="24"/>
          <w:szCs w:val="24"/>
        </w:rPr>
      </w:pPr>
      <w:r>
        <w:rPr>
          <w:sz w:val="24"/>
          <w:szCs w:val="24"/>
        </w:rPr>
        <w:t>#53</w:t>
      </w:r>
    </w:p>
    <w:p>
      <w:pPr>
        <w:pStyle w:val="Normal"/>
        <w:ind w:firstLine="567"/>
        <w:rPr>
          <w:sz w:val="24"/>
          <w:szCs w:val="24"/>
        </w:rPr>
      </w:pPr>
      <w:r>
        <w:rPr>
          <w:sz w:val="24"/>
          <w:szCs w:val="24"/>
        </w:rPr>
        <w:t xml:space="preserve">Крупные организации, включающие африканские государства, независимо от их принадлежности к мусульманской или черной африканской СКС и большое количество государств иных социо-культурных образований. </w:t>
      </w:r>
    </w:p>
    <w:p>
      <w:pPr>
        <w:pStyle w:val="Normal"/>
        <w:ind w:firstLine="567"/>
        <w:rPr>
          <w:sz w:val="24"/>
          <w:szCs w:val="24"/>
        </w:rPr>
      </w:pPr>
      <w:r>
        <w:rPr>
          <w:sz w:val="24"/>
          <w:szCs w:val="24"/>
        </w:rPr>
      </w:r>
    </w:p>
    <w:p>
      <w:pPr>
        <w:pStyle w:val="Normal"/>
        <w:ind w:firstLine="567"/>
        <w:rPr>
          <w:sz w:val="24"/>
          <w:szCs w:val="24"/>
        </w:rPr>
      </w:pPr>
      <w:r>
        <w:rPr>
          <w:sz w:val="24"/>
          <w:szCs w:val="24"/>
        </w:rPr>
        <w:t>Пример:</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 xml:space="preserve">African Development Bank (AfDB),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so known as Banque Africaine de Developpement (BA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4 August 1963</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gional members-(50) Algeria, Angola, Benin, Botswana, Burkina, Burundi,</w:t>
      </w:r>
    </w:p>
    <w:p>
      <w:pPr>
        <w:pStyle w:val="Style17"/>
        <w:ind w:firstLine="567"/>
        <w:rPr/>
      </w:pPr>
      <w:r>
        <w:rPr>
          <w:rFonts w:cs="Times New Roman" w:ascii="Times New Roman" w:hAnsi="Times New Roman"/>
          <w:sz w:val="24"/>
          <w:szCs w:val="24"/>
          <w:lang w:val="en-US" w:eastAsia="en-US"/>
        </w:rPr>
        <w:t>Cameroon, Cape Verde, Central African Republic, Chad, Comoros, Congo, Cote d'Ivoire, Djibouti, Egypt, Equatorial Guinea, Ethiopia, Gabon, The Gambia, Ghana, Guinea, Guinea-Bissau, Kenya, Lesotho, Liberia, Libya, Madagascar, Malawi, Mali,</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uritania, Mauritius, Morocco, Mozambique, Niger, Nigeria, Rwanda, Sao Tome and Principe, Senegal, Seychelles, Sierra Leone, Somalia, Sudan, Swazi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nzania, Togo, Tunisia, Uganda, Zaire, Zambia, Zimbabwe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pPr>
      <w:r>
        <w:rPr>
          <w:rFonts w:cs="Times New Roman" w:ascii="Times New Roman" w:hAnsi="Times New Roman"/>
          <w:sz w:val="24"/>
          <w:szCs w:val="24"/>
          <w:lang w:val="en-US" w:eastAsia="en-US"/>
        </w:rPr>
        <w:t>nonregional members-(25) Argentina, Austria, Belgium, Brazil, Canada, China, Denmark, Finland, France, Germany, India, Italy, Japan, South Korea, Kuwait, Netherlands, Norway, Portugal, Saudi Arabia, Spain, Sweden, Switzerland, UK, US, Yugoslavia</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54</w:t>
      </w:r>
    </w:p>
    <w:p>
      <w:pPr>
        <w:pStyle w:val="Normal"/>
        <w:ind w:firstLine="567"/>
        <w:rPr>
          <w:sz w:val="24"/>
          <w:szCs w:val="24"/>
        </w:rPr>
      </w:pPr>
      <w:r>
        <w:rPr>
          <w:sz w:val="24"/>
          <w:szCs w:val="24"/>
        </w:rPr>
        <w:t xml:space="preserve">Организации, созданные ООН в связи с пограничными конфликтами во внутренних буферных зонах черной африканской СКС.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Особенность этих организаций в их катастрофической неэффективности. Конфликты не разрешаются. Никакого реального влияния организации ООН на течение конфликтов не оказывают, и сделать это не могут в принципе. Причины этого в том, что конфликты сами по себе генерируются во многом в связи с ориентацией черной африканской СКС на исключение какого-либо вмешательства в дела черной африканской СКС. Как раз за счет внешнего вмешательства их и пытаются решать. В итоге конфликт разгорается до тех пор, пока представители ООН не уходят из данного региона. После этого он никогда более не вспоминается. </w:t>
      </w:r>
    </w:p>
    <w:p>
      <w:pPr>
        <w:pStyle w:val="Normal"/>
        <w:ind w:firstLine="567"/>
        <w:rPr>
          <w:sz w:val="24"/>
          <w:szCs w:val="24"/>
        </w:rPr>
      </w:pPr>
      <w:r>
        <w:rPr>
          <w:sz w:val="24"/>
          <w:szCs w:val="24"/>
        </w:rPr>
      </w:r>
    </w:p>
    <w:p>
      <w:pPr>
        <w:pStyle w:val="Normal"/>
        <w:ind w:firstLine="567"/>
        <w:rPr>
          <w:sz w:val="24"/>
          <w:szCs w:val="24"/>
        </w:rPr>
      </w:pPr>
      <w:r>
        <w:rPr>
          <w:sz w:val="24"/>
          <w:szCs w:val="24"/>
        </w:rPr>
        <w:t xml:space="preserve">Также очень важно, что нет ни одной организации ООН для решения конфликтов на стыке мусульманской и черной африканской СКС. Это очень характерно. Конфликты есть, и они носят весьма стабильный и кровавый характер. Но ООН в них не вмешивается. </w:t>
      </w:r>
    </w:p>
    <w:p>
      <w:pPr>
        <w:pStyle w:val="Normal"/>
        <w:ind w:firstLine="567"/>
        <w:rPr>
          <w:sz w:val="24"/>
          <w:szCs w:val="24"/>
        </w:rPr>
      </w:pPr>
      <w:r>
        <w:rPr>
          <w:sz w:val="24"/>
          <w:szCs w:val="24"/>
        </w:rPr>
      </w:r>
    </w:p>
    <w:p>
      <w:pPr>
        <w:pStyle w:val="Normal"/>
        <w:ind w:firstLine="567"/>
        <w:rPr>
          <w:sz w:val="24"/>
          <w:szCs w:val="24"/>
        </w:rPr>
      </w:pPr>
      <w:r>
        <w:rPr>
          <w:sz w:val="24"/>
          <w:szCs w:val="24"/>
        </w:rPr>
        <w:t>Примеры:</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Angola Verification Mission (UNAVEM II)</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successor to original UNAVEM</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0 December 1988</w:t>
      </w:r>
    </w:p>
    <w:p>
      <w:pPr>
        <w:pStyle w:val="Style17"/>
        <w:ind w:firstLine="567"/>
        <w:rPr/>
      </w:pPr>
      <w:r>
        <w:rPr>
          <w:rFonts w:cs="Times New Roman" w:ascii="Times New Roman" w:hAnsi="Times New Roman"/>
          <w:sz w:val="24"/>
          <w:szCs w:val="24"/>
          <w:lang w:val="en-US" w:eastAsia="en-US"/>
        </w:rPr>
        <w:t>members-(25) Algeria, Argentina, Brazil, Canada, Congo, Czech Republic, Egypt, Guinea- Bissau, Hungary, India, Ireland, Jordan, Malaysia, Morocco, Netherlands, NZ, Nigeria, Norway, Senegal, Singapore, Slovakia, Spain, Sweden, Yugosla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imbabwe</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Operation in Somalia (UNOSOM)</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9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7) Australia, Austria, Bangladesh, Belgium, Canada, Czech Republic,Egypt, Fiji, Finland, Indonesia, Jordan, Morocco, NZ, Norway, Pakistan,Slovakia, Zimbabwe</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Operation in Mozambique (UNOMOZ)</w:t>
      </w:r>
    </w:p>
    <w:p>
      <w:pPr>
        <w:pStyle w:val="Style17"/>
        <w:ind w:firstLine="567"/>
        <w:rPr/>
      </w:pPr>
      <w:r>
        <w:rPr>
          <w:rFonts w:cs="Times New Roman" w:ascii="Times New Roman" w:hAnsi="Times New Roman"/>
          <w:color w:val="FF0000"/>
          <w:sz w:val="24"/>
          <w:szCs w:val="24"/>
          <w:lang w:val="en-US" w:eastAsia="en-US"/>
        </w:rPr>
        <w:t>established-NA 199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8) Argentina, Bangladesh, Botswana, Brazil, Canada, Cape Verd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gypt, Guinea-Bissau, Hungary, India, Italy, Japan, Malaysia, Portugal, Spain,Sweden,Uruguay, Zambia </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lang w:val="en-US"/>
        </w:rPr>
      </w:pPr>
      <w:r>
        <w:rPr>
          <w:sz w:val="24"/>
          <w:szCs w:val="24"/>
          <w:lang w:val="en-US"/>
        </w:rPr>
      </w:r>
    </w:p>
    <w:p>
      <w:pPr>
        <w:pStyle w:val="Style17"/>
        <w:ind w:firstLine="567"/>
        <w:jc w:val="center"/>
        <w:rPr/>
      </w:pPr>
      <w:r>
        <w:rPr>
          <w:rFonts w:cs="Times New Roman" w:ascii="Times New Roman" w:hAnsi="Times New Roman"/>
          <w:b/>
          <w:bCs/>
          <w:color w:val="000080"/>
          <w:sz w:val="24"/>
          <w:szCs w:val="24"/>
          <w:lang w:val="en-US" w:eastAsia="en-US"/>
        </w:rPr>
        <w:t xml:space="preserve">РЕГИОНАЛЬНЫЕ </w:t>
      </w:r>
      <w:r>
        <w:rPr>
          <w:rFonts w:cs="Times New Roman" w:ascii="Times New Roman" w:hAnsi="Times New Roman"/>
          <w:b/>
          <w:bCs/>
          <w:color w:val="000080"/>
          <w:sz w:val="24"/>
          <w:szCs w:val="24"/>
        </w:rPr>
        <w:t xml:space="preserve">ОРГАНИЗАЦИИ, ВКЛЮЧАЮЩИЕ ГОСУДАРСТВА </w:t>
      </w:r>
    </w:p>
    <w:p>
      <w:pPr>
        <w:pStyle w:val="Style17"/>
        <w:ind w:firstLine="567"/>
        <w:jc w:val="center"/>
        <w:rPr/>
      </w:pPr>
      <w:r>
        <w:rPr>
          <w:rFonts w:cs="Times New Roman" w:ascii="Times New Roman" w:hAnsi="Times New Roman"/>
          <w:b/>
          <w:bCs/>
          <w:color w:val="000080"/>
          <w:sz w:val="24"/>
          <w:szCs w:val="24"/>
        </w:rPr>
        <w:t xml:space="preserve">РАЗЛИЧНЫХ </w:t>
      </w:r>
      <w:r>
        <w:rPr>
          <w:rFonts w:cs="Times New Roman" w:ascii="Times New Roman" w:hAnsi="Times New Roman"/>
          <w:b/>
          <w:bCs/>
          <w:color w:val="000080"/>
          <w:sz w:val="24"/>
          <w:szCs w:val="24"/>
          <w:lang w:val="en-US" w:eastAsia="en-US"/>
        </w:rPr>
        <w:t>СОЦИО-КУЛЬТУРНЫХ ОБРАЗОВАНИЙ</w:t>
      </w:r>
    </w:p>
    <w:p>
      <w:pPr>
        <w:pStyle w:val="Style17"/>
        <w:ind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ASIA &amp; Pacific</w:t>
      </w:r>
    </w:p>
    <w:p>
      <w:pPr>
        <w:pStyle w:val="Normal"/>
        <w:ind w:firstLine="567"/>
        <w:rPr>
          <w:rFonts w:ascii="Times New Roman" w:hAnsi="Times New Roman" w:cs="Times New Roman"/>
          <w:b/>
          <w:b/>
          <w:bCs/>
          <w:sz w:val="24"/>
          <w:szCs w:val="24"/>
          <w:lang w:val="en-US"/>
        </w:rPr>
      </w:pPr>
      <w:r>
        <w:rPr>
          <w:rFonts w:cs="Times New Roman"/>
          <w:b/>
          <w:bCs/>
          <w:sz w:val="24"/>
          <w:szCs w:val="24"/>
          <w:lang w:val="en-US"/>
        </w:rPr>
      </w:r>
    </w:p>
    <w:p>
      <w:pPr>
        <w:pStyle w:val="Normal"/>
        <w:ind w:firstLine="567"/>
        <w:rPr>
          <w:sz w:val="24"/>
          <w:szCs w:val="24"/>
        </w:rPr>
      </w:pPr>
      <w:r>
        <w:rPr>
          <w:sz w:val="24"/>
          <w:szCs w:val="24"/>
        </w:rPr>
        <w:t>#55</w:t>
      </w:r>
    </w:p>
    <w:p>
      <w:pPr>
        <w:pStyle w:val="Normal"/>
        <w:ind w:firstLine="567"/>
        <w:rPr>
          <w:sz w:val="24"/>
          <w:szCs w:val="24"/>
        </w:rPr>
      </w:pPr>
      <w:r>
        <w:rPr>
          <w:sz w:val="24"/>
          <w:szCs w:val="24"/>
        </w:rPr>
        <w:t xml:space="preserve">Организации, созданные ООН для решения региональных конфликтов в Азии. Никакого реального влияния на течение конфликтов организации такого рода не оказывают. Они вполне самодостаточны и отвечают их требованиям. </w:t>
      </w:r>
    </w:p>
    <w:p>
      <w:pPr>
        <w:pStyle w:val="Style17"/>
        <w:ind w:firstLine="567"/>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Style17"/>
        <w:ind w:firstLine="567"/>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мер:</w:t>
      </w:r>
    </w:p>
    <w:p>
      <w:pPr>
        <w:pStyle w:val="Style17"/>
        <w:ind w:firstLine="567"/>
        <w:rPr/>
      </w:pPr>
      <w:r>
        <w:rPr>
          <w:rFonts w:cs="Times New Roman" w:ascii="Times New Roman" w:hAnsi="Times New Roman"/>
          <w:b/>
          <w:bCs/>
          <w:color w:val="000080"/>
          <w:sz w:val="24"/>
          <w:szCs w:val="24"/>
          <w:lang w:val="en-US" w:eastAsia="en-US"/>
        </w:rPr>
        <w:t>United Nations Transitional Authority in Cambodia (UNTA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9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1) Algeria, Argentina, Australia, Austria, Bangladesh, Belgium,</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lgaria, Cameroon,Canada, Chile, China, Congo, France, Germany, Ghana, Ind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onesia, Ireland, Malaysia, Netherlands, NZ, Pakistan, Philippines, Po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ussia, Senegal, Thailand, Tunisia, UK, US, Uruguay</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5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ции объединяющие мощные западные государства и госуларства Тихокеанского региона. Это, по сути, неоколониальный вариант. Его особенность в том. Что контроль за островами Тихого океана осуществдяет не одно, а несколько западных государств.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р:</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outh Pacific Commission (SP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6 February 1947</w:t>
      </w:r>
    </w:p>
    <w:p>
      <w:pPr>
        <w:pStyle w:val="Style17"/>
        <w:ind w:firstLine="567"/>
        <w:rPr/>
      </w:pPr>
      <w:r>
        <w:rPr>
          <w:rFonts w:cs="Times New Roman" w:ascii="Times New Roman" w:hAnsi="Times New Roman"/>
          <w:sz w:val="24"/>
          <w:szCs w:val="24"/>
          <w:lang w:val="en-US" w:eastAsia="en-US"/>
        </w:rPr>
        <w:t xml:space="preserve">members-(27) American Samoa, </w:t>
      </w:r>
      <w:r>
        <w:rPr>
          <w:rFonts w:cs="Times New Roman" w:ascii="Times New Roman" w:hAnsi="Times New Roman"/>
          <w:b/>
          <w:bCs/>
          <w:sz w:val="24"/>
          <w:szCs w:val="24"/>
          <w:lang w:val="en-US" w:eastAsia="en-US"/>
        </w:rPr>
        <w:t>Australia</w:t>
      </w:r>
      <w:r>
        <w:rPr>
          <w:rFonts w:cs="Times New Roman" w:ascii="Times New Roman" w:hAnsi="Times New Roman"/>
          <w:sz w:val="24"/>
          <w:szCs w:val="24"/>
          <w:lang w:val="en-US" w:eastAsia="en-US"/>
        </w:rPr>
        <w:t xml:space="preserve">, Cook Islands, Fiji, </w:t>
      </w:r>
      <w:r>
        <w:rPr>
          <w:rFonts w:cs="Times New Roman" w:ascii="Times New Roman" w:hAnsi="Times New Roman"/>
          <w:b/>
          <w:bCs/>
          <w:sz w:val="24"/>
          <w:szCs w:val="24"/>
          <w:lang w:val="en-US" w:eastAsia="en-US"/>
        </w:rPr>
        <w:t>France</w:t>
      </w:r>
      <w:r>
        <w:rPr>
          <w:rFonts w:cs="Times New Roman" w:ascii="Times New Roman" w:hAnsi="Times New Roman"/>
          <w:sz w:val="24"/>
          <w:szCs w:val="24"/>
          <w:lang w:val="en-US" w:eastAsia="en-US"/>
        </w:rPr>
        <w:t xml:space="preserve">, French Polynesia, Guam, Kiribati, Marshall Islands, Federated States of Micronesia, Nauru, New Caledonia, </w:t>
      </w:r>
      <w:r>
        <w:rPr>
          <w:rFonts w:cs="Times New Roman" w:ascii="Times New Roman" w:hAnsi="Times New Roman"/>
          <w:b/>
          <w:bCs/>
          <w:sz w:val="24"/>
          <w:szCs w:val="24"/>
          <w:lang w:val="en-US" w:eastAsia="en-US"/>
        </w:rPr>
        <w:t>NZ</w:t>
      </w:r>
      <w:r>
        <w:rPr>
          <w:rFonts w:cs="Times New Roman" w:ascii="Times New Roman" w:hAnsi="Times New Roman"/>
          <w:sz w:val="24"/>
          <w:szCs w:val="24"/>
          <w:lang w:val="en-US" w:eastAsia="en-US"/>
        </w:rPr>
        <w:t xml:space="preserve">, Niue, Northern Mariana Islands, Trust Territory of the Pacific Islands (Palau), Papua New Guinea, Pitcairn Islands, Solomon Islands, Tokelau, Tonga, Tuvalu, </w:t>
      </w:r>
      <w:r>
        <w:rPr>
          <w:rFonts w:cs="Times New Roman" w:ascii="Times New Roman" w:hAnsi="Times New Roman"/>
          <w:b/>
          <w:bCs/>
          <w:sz w:val="24"/>
          <w:szCs w:val="24"/>
          <w:lang w:val="en-US" w:eastAsia="en-US"/>
        </w:rPr>
        <w:t>UK</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US</w:t>
      </w:r>
      <w:r>
        <w:rPr>
          <w:rFonts w:cs="Times New Roman" w:ascii="Times New Roman" w:hAnsi="Times New Roman"/>
          <w:sz w:val="24"/>
          <w:szCs w:val="24"/>
          <w:lang w:val="en-US" w:eastAsia="en-US"/>
        </w:rPr>
        <w:t>, Vanuatu, Wallis and Futuna, Western Samo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567"/>
        <w:rPr>
          <w:sz w:val="24"/>
          <w:szCs w:val="24"/>
        </w:rPr>
      </w:pPr>
      <w:r>
        <w:rPr>
          <w:sz w:val="24"/>
          <w:szCs w:val="24"/>
        </w:rPr>
        <w:t>#57</w:t>
      </w:r>
    </w:p>
    <w:p>
      <w:pPr>
        <w:pStyle w:val="Normal"/>
        <w:ind w:firstLine="567"/>
        <w:rPr>
          <w:sz w:val="24"/>
          <w:szCs w:val="24"/>
        </w:rPr>
      </w:pPr>
      <w:r>
        <w:rPr>
          <w:sz w:val="24"/>
          <w:szCs w:val="24"/>
        </w:rPr>
        <w:t>Крупные региональные организации, включающие государства Азии, островов Индийского и Тихого океана, а также ряда государств иных СКС.</w:t>
      </w:r>
    </w:p>
    <w:p>
      <w:pPr>
        <w:pStyle w:val="Normal"/>
        <w:ind w:firstLine="567"/>
        <w:rPr>
          <w:sz w:val="24"/>
          <w:szCs w:val="24"/>
        </w:rPr>
      </w:pPr>
      <w:r>
        <w:rPr>
          <w:sz w:val="24"/>
          <w:szCs w:val="24"/>
        </w:rPr>
      </w:r>
    </w:p>
    <w:p>
      <w:pPr>
        <w:pStyle w:val="Normal"/>
        <w:ind w:firstLine="567"/>
        <w:rPr>
          <w:sz w:val="24"/>
          <w:szCs w:val="24"/>
        </w:rPr>
      </w:pPr>
      <w:r>
        <w:rPr>
          <w:sz w:val="24"/>
          <w:szCs w:val="24"/>
        </w:rPr>
        <w:t xml:space="preserve">Организации такого типа очень противоречивы. Они могут существовать долгое время, но в реальности скорее не оказывают реального влияния на эволюцию охватывающих регионов.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Организации возникали в различное время. В случае послевоенного возникновения,  они отражали явное военно-политическое доминирование западной СКС. В последующие времена, отражали более мягкую позицию западных государств. Но в любом случае организации держатся на инициативе западной СКС. Сами по себе они могут быстро прекратить существование. </w:t>
      </w:r>
    </w:p>
    <w:p>
      <w:pPr>
        <w:pStyle w:val="Normal"/>
        <w:ind w:firstLine="567"/>
        <w:rPr>
          <w:sz w:val="24"/>
          <w:szCs w:val="24"/>
        </w:rPr>
      </w:pPr>
      <w:r>
        <w:rPr>
          <w:sz w:val="24"/>
          <w:szCs w:val="24"/>
        </w:rPr>
      </w:r>
    </w:p>
    <w:p>
      <w:pPr>
        <w:pStyle w:val="Normal"/>
        <w:ind w:firstLine="567"/>
        <w:rPr>
          <w:sz w:val="24"/>
          <w:szCs w:val="24"/>
        </w:rPr>
      </w:pPr>
      <w:r>
        <w:rPr>
          <w:sz w:val="24"/>
          <w:szCs w:val="24"/>
        </w:rPr>
        <w:t>Примеры:</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conomic and Social Commission for Asia and the Pacific (ESCAP)</w:t>
      </w:r>
    </w:p>
    <w:p>
      <w:pPr>
        <w:pStyle w:val="Style17"/>
        <w:ind w:firstLine="567"/>
        <w:rPr/>
      </w:pPr>
      <w:r>
        <w:rPr>
          <w:rFonts w:cs="Times New Roman" w:ascii="Times New Roman" w:hAnsi="Times New Roman"/>
          <w:color w:val="FF0000"/>
          <w:sz w:val="24"/>
          <w:szCs w:val="24"/>
          <w:lang w:val="en-US" w:eastAsia="en-US"/>
        </w:rPr>
        <w:t>established-28 March 1947</w:t>
      </w:r>
      <w:r>
        <w:rPr>
          <w:rFonts w:cs="Times New Roman" w:ascii="Times New Roman" w:hAnsi="Times New Roman"/>
          <w:sz w:val="24"/>
          <w:szCs w:val="24"/>
          <w:lang w:val="en-US" w:eastAsia="en-US"/>
        </w:rPr>
        <w:t xml:space="preserve">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 Economic Commission for Asia and the Far Eas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CAFE)</w:t>
      </w:r>
    </w:p>
    <w:p>
      <w:pPr>
        <w:pStyle w:val="Style17"/>
        <w:ind w:firstLine="567"/>
        <w:rPr/>
      </w:pPr>
      <w:r>
        <w:rPr>
          <w:rFonts w:cs="Times New Roman" w:ascii="Times New Roman" w:hAnsi="Times New Roman"/>
          <w:sz w:val="24"/>
          <w:szCs w:val="24"/>
          <w:lang w:val="en-US" w:eastAsia="en-US"/>
        </w:rPr>
        <w:t>members-(46) Afghanistan, Australia, Azerbaijan, Bangladesh, Bhutan, Brunei, Burma, Cambodia, China, Fiji, France, India, Indonesia, Iran, Japan, Kiribati, North Korea, South Korea, Kyrgyzstan, Laos, Malaysia, Maldives, Marshall Islands, Federated States of Micronesia, Mongolia, Nauru, Nepal, Netherlands, NZ,</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akistan, Papua New Guinea, Philippines, Russia, Singapore, Solomon Islands, Sri Lanka, Tajikistan, Thailand, Tonga, Turkmenistan, Tuvalu, UK,US, Vanuatu, Vietnam, Western Samoa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s-(10) American Samoa, Cook Islands, French Polynesia, Guam, Hong Kong, Macau, New Caledonia, Niue, Northern Mariana Islands, Trust Territory of the Pacific Islands (Palau)</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lombo Plan (C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 July 195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26) Afghanistan,Australia, Bangladesh, Bhutan, Burma, Cambodia, Canada, Fiji, India, Indonesia, Iran, Japan, South Korea, Laos, Malaysia, Maldives, Nepal, NZ, Pakistan, Papua New Guinea, Philippines, Singapore, Sri Lanka, Thailand, UK, US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sian Development Bank (AsD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9 December 196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gional members-(3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fghanistan, Australia, Bangladesh, Bhutan, Burma, Cambodia, China, Cook Islands, Fiji, Hong Kong, India, Indonesia, Japan, Kiribati, South Korea, Lao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alaysia, Maldives, Marshall Islands, Federated States of Micronesia, Mongolia, Nauru, Nepal, NZ, Pakistan, Papua New Guinea, Philippines, Singapore, Solomon Islands, Sri Lanka, Taiwan, Thailand, Tonga, Vanuatu, Vietnam, Western Samoa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nregional members-(16)</w:t>
      </w:r>
    </w:p>
    <w:p>
      <w:pPr>
        <w:pStyle w:val="Style17"/>
        <w:ind w:firstLine="567"/>
        <w:rPr/>
      </w:pPr>
      <w:r>
        <w:rPr>
          <w:rFonts w:cs="Times New Roman" w:ascii="Times New Roman" w:hAnsi="Times New Roman"/>
          <w:sz w:val="24"/>
          <w:szCs w:val="24"/>
          <w:lang w:val="en-US" w:eastAsia="en-US"/>
        </w:rPr>
        <w:t>Austria, Belgium, Canada, Denmark, Finland, France, Germany, Italy, Netherlands, Norway, Spain, Sweden, Switzerland, Turkey, UK, US</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5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гиональные организации, включающие госуларства определенного региона и объединененые по определенному политическому прицнипу.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ции такого рода возникают не только как противостояние российской и западной СКС, но и как противостояние китайской СКС. Любое слишком сильное давление на регион смешанного социо-культтурного освоения со стороны любой из СКС порождает ответную реакцию.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р:</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ssociation of Southeast Asian Nations (ASEAN)</w:t>
      </w:r>
    </w:p>
    <w:p>
      <w:pPr>
        <w:pStyle w:val="Style17"/>
        <w:ind w:firstLine="567"/>
        <w:rPr/>
      </w:pPr>
      <w:r>
        <w:rPr>
          <w:rFonts w:cs="Times New Roman" w:ascii="Times New Roman" w:hAnsi="Times New Roman"/>
          <w:color w:val="FF0000"/>
          <w:sz w:val="24"/>
          <w:szCs w:val="24"/>
          <w:lang w:val="en-US" w:eastAsia="en-US"/>
        </w:rPr>
        <w:t>established-9 August 196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encourage regional economic, social, and cultural cooperation among the non-Communist countries of Southeast As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6) Brunei, Indonesia, Malaysia, Philippines, Singapore, Thai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1) Papua New Guine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567"/>
        <w:rPr>
          <w:sz w:val="24"/>
          <w:szCs w:val="24"/>
        </w:rPr>
      </w:pPr>
      <w:r>
        <w:rPr>
          <w:sz w:val="24"/>
          <w:szCs w:val="24"/>
        </w:rPr>
        <w:t>#59</w:t>
      </w:r>
    </w:p>
    <w:p>
      <w:pPr>
        <w:pStyle w:val="Normal"/>
        <w:ind w:firstLine="567"/>
        <w:rPr>
          <w:sz w:val="24"/>
          <w:szCs w:val="24"/>
        </w:rPr>
      </w:pPr>
      <w:r>
        <w:rPr>
          <w:sz w:val="24"/>
          <w:szCs w:val="24"/>
        </w:rPr>
        <w:t xml:space="preserve">Организации, сформированные для региона Южной части Тихого океана с включением только государств этого региона. В основании формирования лежит географический принцип единства определенных государств. Западная СКС представлена только Австралией и Новой Зеландией, то есть государствами непосредственно расположенными в данном регионе. </w:t>
      </w:r>
    </w:p>
    <w:p>
      <w:pPr>
        <w:pStyle w:val="Normal"/>
        <w:ind w:firstLine="567"/>
        <w:rPr>
          <w:sz w:val="24"/>
          <w:szCs w:val="24"/>
        </w:rPr>
      </w:pPr>
      <w:r>
        <w:rPr>
          <w:sz w:val="24"/>
          <w:szCs w:val="24"/>
        </w:rPr>
      </w:r>
    </w:p>
    <w:p>
      <w:pPr>
        <w:pStyle w:val="Normal"/>
        <w:ind w:firstLine="567"/>
        <w:rPr>
          <w:sz w:val="24"/>
          <w:szCs w:val="24"/>
        </w:rPr>
      </w:pPr>
      <w:r>
        <w:rPr>
          <w:sz w:val="24"/>
          <w:szCs w:val="24"/>
        </w:rPr>
        <w:t xml:space="preserve">Это гораздо более долговечные организации. Через указанные два западных государства проводится политика западной СКС. Но в виду особенностей социо-культурного образования, данная политика вряд ли может быть особенно эффективной. </w:t>
      </w:r>
    </w:p>
    <w:p>
      <w:pPr>
        <w:pStyle w:val="Normal"/>
        <w:ind w:firstLine="567"/>
        <w:rPr>
          <w:sz w:val="24"/>
          <w:szCs w:val="24"/>
        </w:rPr>
      </w:pPr>
      <w:r>
        <w:rPr>
          <w:sz w:val="24"/>
          <w:szCs w:val="24"/>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outh Pacific Forum (SPF)</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5 August 1971</w:t>
      </w:r>
    </w:p>
    <w:p>
      <w:pPr>
        <w:pStyle w:val="Style17"/>
        <w:ind w:firstLine="567"/>
        <w:rPr/>
      </w:pPr>
      <w:r>
        <w:rPr>
          <w:rFonts w:cs="Times New Roman" w:ascii="Times New Roman" w:hAnsi="Times New Roman"/>
          <w:sz w:val="24"/>
          <w:szCs w:val="24"/>
          <w:lang w:val="en-US" w:eastAsia="en-US"/>
        </w:rPr>
        <w:t xml:space="preserve">members-(15) </w:t>
      </w:r>
      <w:r>
        <w:rPr>
          <w:rFonts w:cs="Times New Roman" w:ascii="Times New Roman" w:hAnsi="Times New Roman"/>
          <w:b/>
          <w:bCs/>
          <w:sz w:val="24"/>
          <w:szCs w:val="24"/>
          <w:lang w:val="en-US" w:eastAsia="en-US"/>
        </w:rPr>
        <w:t>Australia</w:t>
      </w:r>
      <w:r>
        <w:rPr>
          <w:rFonts w:cs="Times New Roman" w:ascii="Times New Roman" w:hAnsi="Times New Roman"/>
          <w:sz w:val="24"/>
          <w:szCs w:val="24"/>
          <w:lang w:val="en-US" w:eastAsia="en-US"/>
        </w:rPr>
        <w:t>, Cook Island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ji, Kiribati, Marshall Islands, Federated States of</w:t>
      </w:r>
    </w:p>
    <w:p>
      <w:pPr>
        <w:pStyle w:val="Style17"/>
        <w:ind w:firstLine="567"/>
        <w:rPr/>
      </w:pPr>
      <w:r>
        <w:rPr>
          <w:rFonts w:cs="Times New Roman" w:ascii="Times New Roman" w:hAnsi="Times New Roman"/>
          <w:sz w:val="24"/>
          <w:szCs w:val="24"/>
          <w:lang w:val="en-US" w:eastAsia="en-US"/>
        </w:rPr>
        <w:t xml:space="preserve">Micronesia, Nauru, </w:t>
      </w:r>
      <w:r>
        <w:rPr>
          <w:rFonts w:cs="Times New Roman" w:ascii="Times New Roman" w:hAnsi="Times New Roman"/>
          <w:b/>
          <w:bCs/>
          <w:sz w:val="24"/>
          <w:szCs w:val="24"/>
          <w:lang w:val="en-US" w:eastAsia="en-US"/>
        </w:rPr>
        <w:t>NZ</w:t>
      </w:r>
      <w:r>
        <w:rPr>
          <w:rFonts w:cs="Times New Roman" w:ascii="Times New Roman" w:hAnsi="Times New Roman"/>
          <w:sz w:val="24"/>
          <w:szCs w:val="24"/>
          <w:lang w:val="en-US" w:eastAsia="en-US"/>
        </w:rPr>
        <w:t>, Niue, Papua New Guinea, Solomon</w:t>
      </w:r>
    </w:p>
    <w:p>
      <w:pPr>
        <w:pStyle w:val="Style17"/>
        <w:ind w:firstLine="567"/>
        <w:rPr/>
      </w:pPr>
      <w:r>
        <w:rPr>
          <w:rFonts w:cs="Times New Roman" w:ascii="Times New Roman" w:hAnsi="Times New Roman"/>
          <w:sz w:val="24"/>
          <w:szCs w:val="24"/>
          <w:lang w:val="en-US" w:eastAsia="en-US"/>
        </w:rPr>
        <w:t>Islands, Tonga, Tuvalu, Vanuatu, Western Samo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1) Trust Territory of the Pacific Islands (Palau)</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outh Pacific Regional Trade and Economic Cooperation Agreement</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PARTEC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stablished-NA 198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redress unequal trade relationship of Australia and New</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ealand with small island economies in Pacific reg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pPr>
      <w:r>
        <w:rPr>
          <w:rFonts w:cs="Times New Roman" w:ascii="Times New Roman" w:hAnsi="Times New Roman"/>
          <w:sz w:val="24"/>
          <w:szCs w:val="24"/>
          <w:lang w:val="en-US" w:eastAsia="en-US"/>
        </w:rPr>
        <w:t xml:space="preserve">members-(15) </w:t>
      </w:r>
      <w:r>
        <w:rPr>
          <w:rFonts w:cs="Times New Roman" w:ascii="Times New Roman" w:hAnsi="Times New Roman"/>
          <w:b/>
          <w:bCs/>
          <w:sz w:val="24"/>
          <w:szCs w:val="24"/>
          <w:lang w:val="en-US" w:eastAsia="en-US"/>
        </w:rPr>
        <w:t>Australia</w:t>
      </w:r>
      <w:r>
        <w:rPr>
          <w:rFonts w:cs="Times New Roman" w:ascii="Times New Roman" w:hAnsi="Times New Roman"/>
          <w:sz w:val="24"/>
          <w:szCs w:val="24"/>
          <w:lang w:val="en-US" w:eastAsia="en-US"/>
        </w:rPr>
        <w:t xml:space="preserve">, Cook Islands, Fiji, Kiribati, Marshall Islands, Federated States of Micronesia, Nauru, </w:t>
      </w:r>
      <w:r>
        <w:rPr>
          <w:rFonts w:cs="Times New Roman" w:ascii="Times New Roman" w:hAnsi="Times New Roman"/>
          <w:b/>
          <w:bCs/>
          <w:sz w:val="24"/>
          <w:szCs w:val="24"/>
          <w:lang w:val="en-US" w:eastAsia="en-US"/>
        </w:rPr>
        <w:t>NZ</w:t>
      </w:r>
      <w:r>
        <w:rPr>
          <w:rFonts w:cs="Times New Roman" w:ascii="Times New Roman" w:hAnsi="Times New Roman"/>
          <w:sz w:val="24"/>
          <w:szCs w:val="24"/>
          <w:lang w:val="en-US" w:eastAsia="en-US"/>
        </w:rPr>
        <w:t>, Niue, Papua New Guinea, Solomon Islands, Tonga, Tuvalu, Vanuatu, Western Samoa</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6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еждународные организации, возникшие в Азии на стыке, различных СКС.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Эти организации есть интееррсный пример того, что СКС не ориетированы на постоянное противостояние. Они сами, без каких бы то ни было организаций глобального харааткра определяют свои отношения. Несмотря на разлииче политичесого и религиозного характера, основное связано с социо-культурной принадлежностью.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ры:</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outh Asian Association for Regional Cooperation (SAAR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8 December 198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7)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сулманская СКС - Pakistan, Bangladesh</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дусская СКС - Bhutan, India, Nepal, Sri Lank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йон Инлийского океана - Maldiv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conomic Cooperation Organization (EC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98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0)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сульмаснкая СКС - Pakistan, Afghanistan, Ir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ссийская СКС - Azerbaijan, , Kazakhstan,Kyrgyzstan, , Tajikistan, Uzbekist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лоазиатская внееняя буферная зона - Turkey</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61</w:t>
      </w:r>
    </w:p>
    <w:p>
      <w:pPr>
        <w:pStyle w:val="Normal"/>
        <w:ind w:firstLine="567"/>
        <w:rPr>
          <w:sz w:val="24"/>
          <w:szCs w:val="24"/>
        </w:rPr>
      </w:pPr>
      <w:r>
        <w:rPr>
          <w:sz w:val="24"/>
          <w:szCs w:val="24"/>
        </w:rPr>
        <w:t xml:space="preserve">Особенностью международных организаций азиатского тихоокеанского региона является то, что Япония весьма слабо представлена в его организациях. Это есть прямое наследие Второй мировой войны. От попытки установления гегемонии над данным районом, Япония перешла в особое состояние, при котором оказалась тесно связанной с западными странами. Япония - социо-культурная среда. А социо-культурные среды всегда проигрывают СКС. Таким образом, включение Японии в организации ведущих западных стран есть явное противоречие, и оно на перспективу готовит массу проблем Японии. Ее активное участие именно в западных организациях есть своего рода форма патронажа за Японией со стороны западной СКС. Аналогично слабое участие в организациях своего географического региона, есть следствие поражения во Второй мировой войне. </w:t>
      </w:r>
    </w:p>
    <w:p>
      <w:pPr>
        <w:pStyle w:val="Normal"/>
        <w:ind w:firstLine="567"/>
        <w:rPr>
          <w:sz w:val="24"/>
          <w:szCs w:val="24"/>
        </w:rPr>
      </w:pPr>
      <w:r>
        <w:rPr>
          <w:sz w:val="24"/>
          <w:szCs w:val="24"/>
        </w:rPr>
      </w:r>
    </w:p>
    <w:p>
      <w:pPr>
        <w:pStyle w:val="Normal"/>
        <w:ind w:firstLine="567"/>
        <w:rPr>
          <w:sz w:val="24"/>
          <w:szCs w:val="24"/>
        </w:rPr>
      </w:pPr>
      <w:r>
        <w:rPr>
          <w:sz w:val="24"/>
          <w:szCs w:val="24"/>
        </w:rPr>
        <w:t xml:space="preserve">Весьма симптоматично, что Япония неоднократно пыталась и пытается стать лидеров в азиатско-тихоокеанском регионе. Эти попытки не могут быть успешными в принципе. Дело не в наличии определенного количества денег у Японии. Дело в социо-культурных основаниях невозможности такого рода альянса. </w:t>
      </w:r>
    </w:p>
    <w:p>
      <w:pPr>
        <w:pStyle w:val="Normal"/>
        <w:ind w:firstLine="567"/>
        <w:rPr>
          <w:sz w:val="24"/>
          <w:szCs w:val="24"/>
        </w:rPr>
      </w:pPr>
      <w:r>
        <w:rPr>
          <w:sz w:val="24"/>
          <w:szCs w:val="24"/>
        </w:rPr>
      </w:r>
    </w:p>
    <w:p>
      <w:pPr>
        <w:pStyle w:val="Normal"/>
        <w:ind w:firstLine="567"/>
        <w:rPr>
          <w:sz w:val="24"/>
          <w:szCs w:val="24"/>
        </w:rPr>
      </w:pPr>
      <w:r>
        <w:rPr>
          <w:sz w:val="24"/>
          <w:szCs w:val="24"/>
        </w:rPr>
        <w:t>#6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уные международные организации возникшие в Азии после ослабления холодной войны и ее прекращения. Отражают новые реалии в соотношении сил СКС.</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р:</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sia Pacific Economic Cooperation (APE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November 198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воего рода наследник ASEAN. Но добавилось большое количество иных государств.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5)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итайская СКС - Taiwan, China, Hong Kong,</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адная СКС - NZ, US, Australia, Canad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понская социо-культурная среда - Jap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рейская осцио-культурная среда - South Kore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йоны смешанного социо-культурного освоения - Brunei, Indonesia, Malaysia, Philippines, Singapore, Thai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EUROPE</w:t>
      </w:r>
    </w:p>
    <w:p>
      <w:pPr>
        <w:pStyle w:val="Normal"/>
        <w:ind w:firstLine="567"/>
        <w:rPr>
          <w:sz w:val="24"/>
          <w:szCs w:val="24"/>
        </w:rPr>
      </w:pPr>
      <w:r>
        <w:rPr>
          <w:sz w:val="24"/>
          <w:szCs w:val="24"/>
        </w:rPr>
        <w:t>#63</w:t>
      </w:r>
    </w:p>
    <w:p>
      <w:pPr>
        <w:pStyle w:val="Normal"/>
        <w:ind w:firstLine="567"/>
        <w:rPr>
          <w:sz w:val="24"/>
          <w:szCs w:val="24"/>
        </w:rPr>
      </w:pPr>
      <w:r>
        <w:rPr>
          <w:sz w:val="24"/>
          <w:szCs w:val="24"/>
        </w:rPr>
        <w:t>Крупные европейские политические организации, включающие государства различных социо-культурных образований, объединенных только по географическому, региональному признаку.</w:t>
      </w:r>
    </w:p>
    <w:p>
      <w:pPr>
        <w:pStyle w:val="Normal"/>
        <w:ind w:firstLine="567"/>
        <w:rPr>
          <w:sz w:val="24"/>
          <w:szCs w:val="24"/>
        </w:rPr>
      </w:pPr>
      <w:r>
        <w:rPr>
          <w:sz w:val="24"/>
          <w:szCs w:val="24"/>
        </w:rPr>
      </w:r>
    </w:p>
    <w:p>
      <w:pPr>
        <w:pStyle w:val="Normal"/>
        <w:ind w:firstLine="567"/>
        <w:rPr>
          <w:sz w:val="24"/>
          <w:szCs w:val="24"/>
        </w:rPr>
      </w:pPr>
      <w:r>
        <w:rPr>
          <w:sz w:val="24"/>
          <w:szCs w:val="24"/>
        </w:rPr>
        <w:t xml:space="preserve">Организации такого рода, в основном,  включают страны западной СКС, европейской буферной зоны и российской СКС. В силу своей социо-культурной гетерогенности организации не могут быть эффективными в принципе. Тем не менее, они выполняют важную роль в определении отношений между государствами региона. </w:t>
      </w:r>
    </w:p>
    <w:p>
      <w:pPr>
        <w:pStyle w:val="Normal"/>
        <w:ind w:firstLine="567"/>
        <w:rPr>
          <w:sz w:val="24"/>
          <w:szCs w:val="24"/>
        </w:rPr>
      </w:pPr>
      <w:r>
        <w:rPr>
          <w:sz w:val="24"/>
          <w:szCs w:val="24"/>
        </w:rPr>
      </w:r>
    </w:p>
    <w:p>
      <w:pPr>
        <w:pStyle w:val="Style17"/>
        <w:ind w:firstLine="567"/>
        <w:rPr/>
      </w:pPr>
      <w:r>
        <w:rPr>
          <w:rFonts w:cs="Times New Roman" w:ascii="Times New Roman" w:hAnsi="Times New Roman"/>
          <w:b/>
          <w:bCs/>
          <w:color w:val="000080"/>
          <w:sz w:val="24"/>
          <w:szCs w:val="24"/>
          <w:lang w:val="en-US" w:eastAsia="en-US"/>
        </w:rPr>
        <w:t>Economic Commission for Europe (ECE)</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8 March 194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4) Albania, Austria, Belarus, Belgium, Bosnia and Herzegovina, Bulgaria, Canada, Croatia, Cyprus, Czech Republic, Denmark, Estonia, Finland, France, Germany, Greece, Hungary, Iceland, Ireland, Israel, Italy, Latvia, Lichtenstein, Lithuania, Luxembourg, Malta, Moldova, Netherlands, Norway, Poland, Portugal, Romania, Russia, San Marino, Slovakia, Slovenia, Spain, Sweden, Switzerland, Turkey, Ukraine, UK, US, Yugoslavia</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nference on Security and Cooperation in Europe (CSCE)</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November 197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discusses issues of mutual concern and reviews implementation of th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elsinki Agree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3) Albania, Armenia, Austria, Azerbaijan, Belarus, Belgium, Bosnia and Herzegovina, Bulgaria, Canada, Croatia, Cyprus, Czech Republic, Denmark, Estonia, Finland, France, Georgia, Germany, Greece, Holy See, Hungary, Iceland, Ireland, Italy, Kazakhstan, Kyrgyzstan, Latvia, Liechtenstein, Lithuania, Luxembourg, Malta, Moldova, Monaco, Netherlands, Norway, Poland, Portugal, Romania, Russia, San Marino, Slovakia, Slovenia, Spain, Sweden, Switzerland, Tajikistan, Turkey, Turkmenistan, Ukraine, UK, US, Uzbekistan, Yugosla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1) Japan</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Black Sea Economic Cooperation Zone (BSE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stablished-25 June 199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1) Albania, Armenia, Azerbaijan, Bulgaria, Georgia, Greece, Moldova, Romania, Russia, Turkey, Ukraine</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rPr>
          <w:sz w:val="24"/>
          <w:szCs w:val="24"/>
        </w:rPr>
      </w:pPr>
      <w:r>
        <w:rPr>
          <w:sz w:val="24"/>
          <w:szCs w:val="24"/>
        </w:rPr>
        <w:t>#64</w:t>
      </w:r>
    </w:p>
    <w:p>
      <w:pPr>
        <w:pStyle w:val="Normal"/>
        <w:ind w:firstLine="567"/>
        <w:rPr>
          <w:sz w:val="24"/>
          <w:szCs w:val="24"/>
        </w:rPr>
      </w:pPr>
      <w:r>
        <w:rPr>
          <w:sz w:val="24"/>
          <w:szCs w:val="24"/>
        </w:rPr>
        <w:t xml:space="preserve">Европейские организации, сформированные для решения важных технологических и стратегических задач. Включают государства различных социо-культурных образований. </w:t>
      </w:r>
    </w:p>
    <w:p>
      <w:pPr>
        <w:pStyle w:val="Normal"/>
        <w:ind w:firstLine="567"/>
        <w:rPr>
          <w:sz w:val="24"/>
          <w:szCs w:val="24"/>
        </w:rPr>
      </w:pPr>
      <w:r>
        <w:rPr>
          <w:sz w:val="24"/>
          <w:szCs w:val="24"/>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uropean Organization for Nuclear Research (CER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retained from the predecessor</w:t>
      </w:r>
    </w:p>
    <w:p>
      <w:pPr>
        <w:pStyle w:val="Style17"/>
        <w:ind w:firstLine="567"/>
        <w:rPr/>
      </w:pPr>
      <w:r>
        <w:rPr>
          <w:rFonts w:cs="Times New Roman" w:ascii="Times New Roman" w:hAnsi="Times New Roman"/>
          <w:sz w:val="24"/>
          <w:szCs w:val="24"/>
          <w:lang w:val="en-US" w:eastAsia="en-US"/>
        </w:rPr>
        <w:t>organization Conseil Europeen pour 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cherche Nucleaire </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 July 1953</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9) Austria, Belgium, Czech Republic, Denmark, Finland, France, Germany, Greece, Hungary, Italy, Netherlands, Norway, Poland, Portugal, Slovakia, Spain, Sweden, Switzerland, UK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s-(6) EC, Israel, Russia, Turkey, United Nations Educational, Scientific, and Cultural Organization (UNESCO), Yugosla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567"/>
        <w:rPr>
          <w:sz w:val="24"/>
          <w:szCs w:val="24"/>
        </w:rPr>
      </w:pPr>
      <w:r>
        <w:rPr>
          <w:sz w:val="24"/>
          <w:szCs w:val="24"/>
        </w:rPr>
        <w:t>#65</w:t>
      </w:r>
    </w:p>
    <w:p>
      <w:pPr>
        <w:pStyle w:val="Normal"/>
        <w:ind w:firstLine="567"/>
        <w:rPr>
          <w:sz w:val="24"/>
          <w:szCs w:val="24"/>
        </w:rPr>
      </w:pPr>
      <w:r>
        <w:rPr>
          <w:sz w:val="24"/>
          <w:szCs w:val="24"/>
        </w:rPr>
        <w:t xml:space="preserve">Крупные международные организации, теоретически ориентированные на преобразование государств европейской буферной зоны и российской СКС. Им пытаются привить западные стандарты. Возникли после 1991 года. </w:t>
      </w:r>
    </w:p>
    <w:p>
      <w:pPr>
        <w:pStyle w:val="Normal"/>
        <w:ind w:firstLine="567"/>
        <w:rPr>
          <w:sz w:val="24"/>
          <w:szCs w:val="24"/>
        </w:rPr>
      </w:pPr>
      <w:r>
        <w:rPr>
          <w:sz w:val="24"/>
          <w:szCs w:val="24"/>
        </w:rPr>
      </w:r>
    </w:p>
    <w:p>
      <w:pPr>
        <w:pStyle w:val="Normal"/>
        <w:ind w:firstLine="567"/>
        <w:rPr>
          <w:sz w:val="24"/>
          <w:szCs w:val="24"/>
        </w:rPr>
      </w:pPr>
      <w:r>
        <w:rPr>
          <w:sz w:val="24"/>
          <w:szCs w:val="24"/>
        </w:rPr>
        <w:t xml:space="preserve">Решают утопическую задачу. Организации в высшей степени противоречивы. Они не могут быть эффективными в принципе, если ставят реальные задачи. Но вполне эффективны при контактах государств западной СКС и европейской буферной зоны. В любом случае, организации такого рода есть яркое проявление воздействия западной СКС на сопредельное с ним социо-культурное образование - европейскую буферную зону. </w:t>
      </w:r>
    </w:p>
    <w:p>
      <w:pPr>
        <w:pStyle w:val="Normal"/>
        <w:ind w:firstLine="567"/>
        <w:rPr>
          <w:sz w:val="24"/>
          <w:szCs w:val="24"/>
        </w:rPr>
      </w:pPr>
      <w:r>
        <w:rPr>
          <w:sz w:val="24"/>
          <w:szCs w:val="24"/>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uropean Bank for Reconstruction and Development (EBR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5 April 1991</w:t>
      </w:r>
    </w:p>
    <w:p>
      <w:pPr>
        <w:pStyle w:val="Style17"/>
        <w:ind w:firstLine="567"/>
        <w:rPr/>
      </w:pPr>
      <w:r>
        <w:rPr>
          <w:rFonts w:cs="Times New Roman" w:ascii="Times New Roman" w:hAnsi="Times New Roman"/>
          <w:sz w:val="24"/>
          <w:szCs w:val="24"/>
          <w:lang w:val="en-US" w:eastAsia="en-US"/>
        </w:rPr>
        <w:t>aim-to facilitate the transition of seven centrally planned economies in Europe (Bulgaria, former Czechoslovakia, Hungary, Poland, Romania, former USSR, and former Yugoslavia)to market economies by committing 60% of its loans to privat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8) Albania, Armenia, Australia, Austria, Azerbaijan, Belgium, Bulgaria, Canada, Cyprus, Czech Republic, Denmark, European Community (EC), Egyp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uropean Investment Bank (EIB), Estonia, Finland, France, Georgia, Germany, Greece, Hungary, Iceland, Ireland, Israel, Italy, Japan, Kazakhstan, South Korea, Kyrgyzstan, Latvia, Liechtenstein, Lithuania, Luxembourg, Macedonia, Malta, Mexico, Moldova, Morocco, Netherlands, NZ, Norway, Poland, Portugal, Russia, Romania, Slovakia, Slovenia, Spain, Sweden, Switzerland, Tajikistan, Turke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urkmenistan, Ukraine, UK, US, Uzbekistan, Yugoslavia;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includes all 24 members of the OECD and the EC as an institu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entral European Initiative (CEI)</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evolved from the Hexagonal Grou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July 1991</w:t>
      </w:r>
    </w:p>
    <w:p>
      <w:pPr>
        <w:pStyle w:val="Style17"/>
        <w:ind w:firstLine="567"/>
        <w:rPr/>
      </w:pPr>
      <w:r>
        <w:rPr>
          <w:rFonts w:cs="Times New Roman" w:ascii="Times New Roman" w:hAnsi="Times New Roman"/>
          <w:sz w:val="24"/>
          <w:szCs w:val="24"/>
          <w:lang w:val="en-US" w:eastAsia="en-US"/>
        </w:rPr>
        <w:t>aim-to form an economic and political cooperation group for the region between the Adriatic and the Baltic Seas</w:t>
      </w:r>
    </w:p>
    <w:p>
      <w:pPr>
        <w:pStyle w:val="Style17"/>
        <w:ind w:firstLine="567"/>
        <w:rPr>
          <w:rFonts w:ascii="Times New Roman" w:hAnsi="Times New Roman" w:cs="Times New Roman"/>
          <w:sz w:val="24"/>
          <w:szCs w:val="24"/>
          <w:lang w:val="en-US"/>
        </w:rPr>
      </w:pPr>
      <w:r>
        <w:rPr>
          <w:rFonts w:cs="Times New Roman" w:ascii="Times New Roman" w:hAnsi="Times New Roman"/>
          <w:sz w:val="24"/>
          <w:szCs w:val="24"/>
          <w:lang w:val="en-US" w:eastAsia="en-US"/>
        </w:rPr>
        <w:t>members-(10) Austria, Bosnia and Herzegovina, Croatia, Czech Republic, Hungary, Italy, Poland, Slovakia, Slovenia, Yugoslavi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jc w:val="center"/>
        <w:rPr>
          <w:rFonts w:ascii="Times New Roman" w:hAnsi="Times New Roman" w:cs="Times New Roman"/>
          <w:sz w:val="24"/>
          <w:szCs w:val="24"/>
          <w:lang w:val="en-US"/>
        </w:rPr>
      </w:pPr>
      <w:r>
        <w:rPr>
          <w:rFonts w:cs="Times New Roman" w:ascii="Times New Roman" w:hAnsi="Times New Roman"/>
          <w:b/>
          <w:bCs/>
          <w:color w:val="000080"/>
          <w:sz w:val="24"/>
          <w:szCs w:val="24"/>
          <w:lang w:val="en-US" w:eastAsia="en-US"/>
        </w:rPr>
        <w:t>AMERICA</w:t>
      </w:r>
    </w:p>
    <w:p>
      <w:pPr>
        <w:pStyle w:val="Normal"/>
        <w:ind w:firstLine="567"/>
        <w:rPr>
          <w:sz w:val="24"/>
          <w:szCs w:val="24"/>
        </w:rPr>
      </w:pPr>
      <w:r>
        <w:rPr>
          <w:sz w:val="24"/>
          <w:szCs w:val="24"/>
        </w:rPr>
        <w:t>#66</w:t>
      </w:r>
    </w:p>
    <w:p>
      <w:pPr>
        <w:pStyle w:val="Normal"/>
        <w:ind w:firstLine="567"/>
        <w:rPr>
          <w:sz w:val="24"/>
          <w:szCs w:val="24"/>
        </w:rPr>
      </w:pPr>
      <w:r>
        <w:rPr>
          <w:sz w:val="24"/>
          <w:szCs w:val="24"/>
        </w:rPr>
        <w:t xml:space="preserve">Крупные международные организации, связанные со странами  Северной и Южной Америкой. Они включают различные социо-культурные образования. В организации входят избранные страны южноамериканской СКС и западной СКС, имеющие географическое расположение в данном регионе или бывшие метрополии. </w:t>
      </w:r>
    </w:p>
    <w:p>
      <w:pPr>
        <w:pStyle w:val="Normal"/>
        <w:ind w:firstLine="567"/>
        <w:rPr>
          <w:sz w:val="24"/>
          <w:szCs w:val="24"/>
        </w:rPr>
      </w:pPr>
      <w:r>
        <w:rPr>
          <w:sz w:val="24"/>
          <w:szCs w:val="24"/>
        </w:rPr>
      </w:r>
    </w:p>
    <w:p>
      <w:pPr>
        <w:pStyle w:val="Normal"/>
        <w:ind w:firstLine="567"/>
        <w:rPr>
          <w:sz w:val="24"/>
          <w:szCs w:val="24"/>
        </w:rPr>
      </w:pPr>
      <w:r>
        <w:rPr>
          <w:sz w:val="24"/>
          <w:szCs w:val="24"/>
        </w:rPr>
        <w:t xml:space="preserve">Характерно, что эти организации возникли во времена холодной войны и относительно жесткого доминирования западной СКС в Латинской и Южной Америке. Это говорит об их глубокой противоречивости к концу 20 века. Радикально изменилось соотношение СКС в целом и в частности западной и южноамериканской СКС. </w:t>
      </w:r>
    </w:p>
    <w:p>
      <w:pPr>
        <w:pStyle w:val="Normal"/>
        <w:ind w:firstLine="567"/>
        <w:rPr>
          <w:sz w:val="24"/>
          <w:szCs w:val="24"/>
        </w:rPr>
      </w:pPr>
      <w:r>
        <w:rPr>
          <w:sz w:val="24"/>
          <w:szCs w:val="24"/>
        </w:rPr>
      </w:r>
    </w:p>
    <w:p>
      <w:pPr>
        <w:pStyle w:val="Normal"/>
        <w:ind w:firstLine="567"/>
        <w:rPr>
          <w:sz w:val="24"/>
          <w:szCs w:val="24"/>
        </w:rPr>
      </w:pPr>
      <w:r>
        <w:rPr>
          <w:sz w:val="24"/>
          <w:szCs w:val="24"/>
        </w:rPr>
        <w:t>Примеры:</w:t>
      </w:r>
    </w:p>
    <w:p>
      <w:pPr>
        <w:pStyle w:val="Style17"/>
        <w:ind w:firstLine="567"/>
        <w:rPr/>
      </w:pPr>
      <w:r>
        <w:rPr>
          <w:rFonts w:cs="Times New Roman" w:ascii="Times New Roman" w:hAnsi="Times New Roman"/>
          <w:b/>
          <w:bCs/>
          <w:color w:val="000080"/>
          <w:sz w:val="24"/>
          <w:szCs w:val="24"/>
          <w:lang w:val="en-US" w:eastAsia="en-US"/>
        </w:rPr>
        <w:t>Economic Commission for Latin America and the Caribbean (ECLA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 xml:space="preserve">established-25 February 1948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 Economic Commission for Latin America (EC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ргаизации состоит 41 страна. Организация носит в основном политическую ориетацию. Заадная СКС представлена только США и Великобританией. Они имеют свои четкие интеерсы в Латинской и Южной Америкке. Характерно, что нет испании и Португалии на языке которых гововрят в пределах южноамерикаснкой СКС. В данном случае дело не языке и прошлом колониальном доминировании, а современных пробелмах и задачах отношений западной и южноамеркиаснкой СКС.</w:t>
      </w:r>
    </w:p>
    <w:p>
      <w:pPr>
        <w:pStyle w:val="Style17"/>
        <w:ind w:firstLine="567"/>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American DevelopmentBank (IADB)</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Banco Interamericano de Desarrollo (BI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8 April 1959</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руктура данной организации более сложная. 44 члена организации.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падная СКС представлена следующими странами: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K, US, Switzerland, Sweden, Portugal, Spain, Netherlands, Italy, Norway, Finland, France, Germany, Denmark, Canada, Belgium, Austr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удейская социо-культурная среда: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srae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Японская социо-культурная среда: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ap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Европйеская буферная зона: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ugosla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Южноамеркиаснкая СКС: </w:t>
      </w:r>
    </w:p>
    <w:p>
      <w:pPr>
        <w:pStyle w:val="Style17"/>
        <w:ind w:firstLine="567"/>
        <w:rPr/>
      </w:pPr>
      <w:r>
        <w:rPr>
          <w:rFonts w:cs="Times New Roman" w:ascii="Times New Roman" w:hAnsi="Times New Roman"/>
          <w:sz w:val="24"/>
          <w:szCs w:val="24"/>
          <w:lang w:val="en-US" w:eastAsia="en-US"/>
        </w:rPr>
        <w:t>Panama, Paraguay, Peru, Suriname, , Trinidad and Tobago, Uruguay, Venezuela, Nicaragua, Guatemala, Guyana, Haiti, Honduras, Jamaica, Mexico, Chile, Colombia, Costa Rica, Dominican Republic, Ecuador, El Salvador, Argentina, The Bahamas, Barbados, Bolivia, Brazi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оль сложный характер представительства в организации ественным образом вытекает из ее экономического характера. Но в основании дейчтельности орагнизации также лежат социо-культурные стандарты. </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567"/>
        <w:jc w:val="center"/>
        <w:rPr>
          <w:b/>
          <w:b/>
          <w:bCs/>
          <w:color w:val="000080"/>
          <w:sz w:val="24"/>
          <w:szCs w:val="24"/>
        </w:rPr>
      </w:pPr>
      <w:r>
        <w:rPr>
          <w:b/>
          <w:bCs/>
          <w:color w:val="000080"/>
          <w:sz w:val="24"/>
          <w:szCs w:val="24"/>
        </w:rPr>
        <w:t>ОБЩИЕ ВЫВОДЫ</w:t>
      </w:r>
    </w:p>
    <w:p>
      <w:pPr>
        <w:pStyle w:val="Normal"/>
        <w:ind w:firstLine="567"/>
        <w:rPr>
          <w:sz w:val="24"/>
          <w:szCs w:val="24"/>
        </w:rPr>
      </w:pPr>
      <w:r>
        <w:rPr>
          <w:sz w:val="24"/>
          <w:szCs w:val="24"/>
        </w:rPr>
        <w:t xml:space="preserve">В дальнейшем мы скорее будем не раз возвращаться к теме международных организаций. Они будут рассматриваться при анализе различных СКС и их истории в 20 веке. Поэтому в данном тексте ограничимся только предельно общими выводами. В противном случае придется затрагивать материал, связанный с особенностями эволюции различных социо-культурных образований. </w:t>
      </w:r>
    </w:p>
    <w:p>
      <w:pPr>
        <w:pStyle w:val="Normal"/>
        <w:ind w:firstLine="567"/>
        <w:rPr>
          <w:sz w:val="24"/>
          <w:szCs w:val="24"/>
        </w:rPr>
      </w:pPr>
      <w:r>
        <w:rPr>
          <w:sz w:val="24"/>
          <w:szCs w:val="24"/>
        </w:rPr>
      </w:r>
    </w:p>
    <w:p>
      <w:pPr>
        <w:pStyle w:val="Normal"/>
        <w:numPr>
          <w:ilvl w:val="0"/>
          <w:numId w:val="2"/>
        </w:numPr>
        <w:ind w:left="0" w:firstLine="567"/>
        <w:rPr>
          <w:sz w:val="24"/>
          <w:szCs w:val="24"/>
        </w:rPr>
      </w:pPr>
      <w:r>
        <w:rPr>
          <w:sz w:val="24"/>
          <w:szCs w:val="24"/>
        </w:rPr>
        <w:t xml:space="preserve">Классификация международных организаций на основании критерия принадлежности к определенным социо-культурным образованьям очень важна. Она позволяет решить большое количество теоретических задач политологического характера и принимать нетривиальные и эффективные практические решения. </w:t>
      </w:r>
    </w:p>
    <w:p>
      <w:pPr>
        <w:pStyle w:val="Normal"/>
        <w:numPr>
          <w:ilvl w:val="0"/>
          <w:numId w:val="2"/>
        </w:numPr>
        <w:ind w:left="0" w:firstLine="567"/>
        <w:rPr>
          <w:sz w:val="24"/>
          <w:szCs w:val="24"/>
        </w:rPr>
      </w:pPr>
      <w:r>
        <w:rPr>
          <w:sz w:val="24"/>
          <w:szCs w:val="24"/>
        </w:rPr>
        <w:t xml:space="preserve">Структура международных организаций имеет социо-культурные основания. Нет нейтральных международных организаций. Они всегда выполняют определенную социо-культурную функцию и отражают строго определенное соотношение социо-культурных образований. "Цивилизованный" вариант борьбы социо-культурных образований проявляется через международные организации. </w:t>
      </w:r>
    </w:p>
    <w:p>
      <w:pPr>
        <w:pStyle w:val="Normal"/>
        <w:numPr>
          <w:ilvl w:val="0"/>
          <w:numId w:val="2"/>
        </w:numPr>
        <w:ind w:left="0" w:firstLine="567"/>
        <w:rPr>
          <w:sz w:val="24"/>
          <w:szCs w:val="24"/>
        </w:rPr>
      </w:pPr>
      <w:r>
        <w:rPr>
          <w:sz w:val="24"/>
          <w:szCs w:val="24"/>
        </w:rPr>
        <w:t xml:space="preserve">Международные организации, связанные с экономической и в особенности финансовой деятельностью часто носят весьма обширный характер и включат большое количество стран обычно весьма пассивных в социо-культурном отношении. </w:t>
      </w:r>
    </w:p>
    <w:p>
      <w:pPr>
        <w:pStyle w:val="Normal"/>
        <w:numPr>
          <w:ilvl w:val="0"/>
          <w:numId w:val="2"/>
        </w:numPr>
        <w:ind w:left="0" w:firstLine="567"/>
        <w:rPr>
          <w:sz w:val="24"/>
          <w:szCs w:val="24"/>
        </w:rPr>
      </w:pPr>
      <w:r>
        <w:rPr>
          <w:sz w:val="24"/>
          <w:szCs w:val="24"/>
        </w:rPr>
        <w:t xml:space="preserve">Организации, связанные с политическими связями в особенности с преобразованием буферных зон более монолитны, чем любые иные организации. Они могут иметь кратковременное существование, но быть очень эффективными. </w:t>
      </w:r>
    </w:p>
    <w:p>
      <w:pPr>
        <w:pStyle w:val="Normal"/>
        <w:numPr>
          <w:ilvl w:val="0"/>
          <w:numId w:val="2"/>
        </w:numPr>
        <w:ind w:left="0" w:firstLine="567"/>
        <w:rPr>
          <w:sz w:val="24"/>
          <w:szCs w:val="24"/>
        </w:rPr>
      </w:pPr>
      <w:r>
        <w:rPr>
          <w:sz w:val="24"/>
          <w:szCs w:val="24"/>
        </w:rPr>
        <w:t>Политический фактор играет весьма поверхностную роль в формировании международных организаций. Это касается даже политических организаций. За политикой стоит более фундаментальное явление. Оно связано с динамикой социо-культурных образований. Конкретные отношения стран, представляющих различные социо-культурные образования, принимают политические формы. Сам по себе, политический фактор слишком недолговечен и изменчив, по сравнению с социо-культурными принципами.</w:t>
      </w:r>
    </w:p>
    <w:p>
      <w:pPr>
        <w:pStyle w:val="Normal"/>
        <w:numPr>
          <w:ilvl w:val="0"/>
          <w:numId w:val="2"/>
        </w:numPr>
        <w:ind w:left="0" w:firstLine="567"/>
        <w:rPr>
          <w:sz w:val="24"/>
          <w:szCs w:val="24"/>
        </w:rPr>
      </w:pPr>
      <w:r>
        <w:rPr>
          <w:sz w:val="24"/>
          <w:szCs w:val="24"/>
        </w:rPr>
        <w:t>Количество организаций в СКС зависит, в основном, от того сколь большим количеством государств она представлена. Количество организаций в СКС есть фактор весьма второстепенный и сам по себе ничего не говорящий об СКС. Все зависит от этапа и периода ее эволюции.</w:t>
      </w:r>
    </w:p>
    <w:p>
      <w:pPr>
        <w:pStyle w:val="Normal"/>
        <w:numPr>
          <w:ilvl w:val="0"/>
          <w:numId w:val="2"/>
        </w:numPr>
        <w:ind w:left="0" w:firstLine="567"/>
        <w:rPr>
          <w:sz w:val="24"/>
          <w:szCs w:val="24"/>
        </w:rPr>
      </w:pPr>
      <w:r>
        <w:rPr>
          <w:sz w:val="24"/>
          <w:szCs w:val="24"/>
        </w:rPr>
        <w:t xml:space="preserve">Громадное большинство СКС не проявляет особого интереса к созданию организаций, включающих государства иных образований, с которыми нет непосредственного соседства. Исключение составляет только западная СКС. Это связано с особенностями ее внутреннего развития, но не может пониматься как признак уникальности. Все социо-культурные образования уникальны и все по своему.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bCs/>
          <w:color w:val="000080"/>
          <w:sz w:val="24"/>
          <w:szCs w:val="24"/>
        </w:rPr>
      </w:pPr>
      <w:r>
        <w:rPr>
          <w:b/>
          <w:bCs/>
          <w:color w:val="000080"/>
          <w:sz w:val="24"/>
          <w:szCs w:val="24"/>
        </w:rPr>
        <w:t xml:space="preserve">1. ВСЕМИРНЫЕ ОРГАНИЗАЦИИ, ВКЛЮЧАЮЩИЕ ГОСУДАРСТВА РАЗЛИЧНЫХ СОЦИО-КУЛЬТУРНЫХ ОБРАЗОВАНИЙ, ОРИЕНТИРОВАННЫЕ НА РЕШЕНИЕ ГЛОБАЛЬНЫХ ЗАДАЧ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versal Postal Union (UPU)</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9 October 1874,</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affiliated with the UN 15 November 1947</w:t>
      </w:r>
    </w:p>
    <w:p>
      <w:pPr>
        <w:pStyle w:val="Style17"/>
        <w:ind w:firstLine="567"/>
        <w:rPr/>
      </w:pPr>
      <w:r>
        <w:rPr>
          <w:rFonts w:cs="Times New Roman" w:ascii="Times New Roman" w:hAnsi="Times New Roman"/>
          <w:color w:val="FF0000"/>
          <w:sz w:val="24"/>
          <w:szCs w:val="24"/>
          <w:lang w:val="en-US" w:eastAsia="en-US"/>
        </w:rPr>
        <w:t>effective-1 July 1948</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78) Afghanistan, Albania,Algeria, Angola, Argentina, Armenia, Australia, Austria,The Bahamas, Bahrain, Bangladesh, Barbados, Belarus,Belgium, Belize, Benin, Bhutan, Bolivia, Botswana,Brazil, Brunei, Bulgaria, Burkina, Burma, Burundi,Cambodia, Cameroon, Canada, Cape Verde, Central African Republic, Chad, Chile, China, Colombia, Comoros, Congo,Costa Rica, Cote d'Ivoire, Croatia, Cuba, Cyprus, Czech Republic, Denmark, Djibouti, Dominica, Dominican Republic, Ecuador, Egypt, El Salvador, Equatorial Guinea, Estonia, Ethiopia, Fiji, Finland, France, Gabon, The Gambia, Germany, Ghana, Greece,Grenada, Guatemala, Guinea, Guinea-Bissau, Guyana, Haiti,Holy See, Honduras, Hungary, Iceland, India, Indonesia,Iran, Iraq, Ireland, Israel, Italy,Jamaica, Japan, Jordan, Kazakhstan, Kenya, Kiribati,North Korea, South Korea, Kuwait, Laos, Latvia,Lebanon, Lesotho, Liberia, Libya, Liechtenstein,Lithuania, Luxembourg, Madagascar, Malawi, Malaysia,Maldives, Mali, Malta, Mauritania, Mauritius, Mexico,Monaco, Mongolia, Morocco, Mozambique, Namibia,Nauru, Nepal, Netherlands, Netherlands Antilles, NZ,Nicaragua, Niger, Nigeria, Norway, Oman, Overseas Territories of the UK, Pakistan, Panama, Papua New Guinea, Paraguay, Peru, Philippines, Poland, Portugal, Qatar, Romania, Russia, Rwanda, Saint Kitts and Nevis, Saint Lucia, Saint Vincent and the Grenadines, San Marino, Sao Tome and Principe, Saudi Arabia, Senegal, Seychelles, Sierra Leone, Singapore, Slovakia, Slovenia, Solomon Islands, Somalia, Spain, Sri Lanka, Sudan, Suriname, Swaziland, Sweden, Switzerland, Syria, Tanzania, Thailand, Togo, Tonga,Trinidad and Tobago, Tunisia, Turkey, Tuvalu, Uganda,Ukraine, UAE, UK, US, Uruguay, Vanuatu, Venezuela, Vietnam, Western Samoa, Yemen, Yugoslavia, Zaire,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Olympic Committee (IO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3 June 1894</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68) Afghanistan, Albania,Algeria, American Samoa, Andorra, Angola, Antigua and Barbuda, Argentina, Aruba, Australia, Austria, The Bahamas, Bahrain, Bangladesh, Barbados, Belarus, Belgium, Belize, Benin, Bermuda, Bhutan, Bolivia, Botswana, Brazil, British Virgin Islands, Brunei, Bulgaria, Burkina, Burma, Cameroon, Canada, Cayman Islands, Central African Republic, Chad, Chile, China, Colombia, Congo, Cook Islands, Costa Rica,Cote d'Ivoire, Cuba, Cyprus, Czech Republic, Denmark,Djibouti, Dominican Republic, Ecuador, Egypt, El Salvador, Equatorial Guinea, Ethiopia, Fiji, Finland, France, Gabon, The Gambia, Germany, Ghana, Greece, Grenada, Guam, Guatemala, Guinea, Guyana, Haiti,Honduras, Hong Kong, Hungary, Iceland, India,Indonesia, Iran, Iraq, Ireland, Israel, Italy, Jamaica,Japan, Jordan, Kenya, North Korea, South Korea, Kuwait, Laos, Lebanon, Lesotho, Liberia, Libya, Liechtenstein, Luxembourg, Madagascar, Malawi, Malaysia, Maldives, Mali, Malta, Mauritania, Mauritius, Mexico, Monaco, Mongolia,Morocco, Mozambique, Nepal, Netherlands, Netherlands Antilles, NZ, Nicaragua, Niger, Nigeria, Norway, Oman, Pakistan, Panama, Papua New Guinea, Paraguay, Peru, Philippines, Poland, Portugal, Puerto Rico, Qatar, Romania, Russia, Rwanda, Saint Vincent and the Grenadines, San Marino, Saudi Arabia, Senegal, Seychelles, Sierra Leone, Singapore, Slovakia, Solomon Islands, Somalia, Spain, Sri Lanka, Sudan, Suriname, Swaziland, Sweden, Switzerland, Syria, Taiwan, Tanzania, Thailand, Togo, Tonga, Trinidad and Tobago, Tunisia, Turkey, Uganda, Ukraine, UAE, UK, US, Uruguay, Vanuatu, Venezuela, Vietnam, Virgin Islands, Western Samoa, Yemen, Yugoslavia, Zaire, Zambia,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Permanent Court of Arbitration (PC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899</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78) Argentina, Australia,Austria, Belarus, Belgium, Bolivia, Brazil, Bulgaria,Burkina, Cambodia, Cameroon, Canada, Chile, China,Colombia, Cuba, Czech Republic, Denmark, Dominican Republic, Ecuador, Egypt, El Salvador, Fiji, Finland,France, Germany, Greece, Guatemala, Haiti, Honduras,Hungary, Iceland, India, Iran, Iraq, Israel, Italy,Japan, Jordan, Kyrgyzstan, Laos, Lebanon, Luxembourg,Malta, Mauritius, Mexico, Netherlands, NZ, Nicaragua,Nigeria, Norway, Pakistan, Panama, Paraguay, Peru,Poland, Portugal, Romania, Russia, Senegal, Slovakia,Spain, Sri Lanka, Sudan, Swaziland, Sweden, Switzerland,Thailand, Turkey, Uganda, Ukraine, UK, US, Uruguay,Venezuela, Yugoslavia, Zaire,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Labor Organization (IL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 xml:space="preserve">established-11 April 1919 </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58) Afghanistan, Algeria,Angola, Antigua and Barbuda, Argentina, Australia, Austria,Azerbaijan, The Bahamas, Bahrain, Bangladesh, Barbados,Belarus, Belgium, Belize, Benin, Bolivia, Botswana, Brazil,Bulgaria, Burkina, Burma, Burundi, Cambodia, Cameroon, Canada, Cape Verde,Central African Republic, Chad, Chile,China, Colombia, Comoros, Congo, Costa Rica, Cote d'Ivoire, Cuba, Cyprus, Czech Republic, Denmark, Djibouti, Dominica, Dominican Republic, Ecuador, Egypt, El Salvador, Equatorial Guinea, Estonia, Ethiopia, Fiji, Finland, France, Gabon, Germany, Ghana, Greece, Grenada,Guatemala, Guinea, Guinea-Bissau, Guyana, Haiti, Honduras,Hungary, Iceland, India, Indonesia, Iran, Iraq, Ireland, Israel, Italy,Jamaica, Japan, Jordan, Kenya, South Korea, Kuwait, Kyrgyzstan, Laos, Latvia,Lebanon, Lesotho, Liberia, Libya, Lithuania, Luxembourg, Madagascar, Malawi,Malaysia, Mali, Malta, Mauritania, Mauritius, Mexico, Moldova, Mongolia,Morocco, Mozambique, Namibia, Nepal, Netherlands, NZ, Nicaragua, Niger,Nigeria, Norway, Pakistan, Panama,Papua New Guinea, Paraguay, Peru, Philippines, Poland,Portugal, Qatar, Romania, Russia, Rwanda, Saint Lucia,San Marino, Sao Tome and Principe, Saudi Arabia, Senegal,Seychelles, Sierra Leone, Singapore, Slovakia, Slovenia,Solomon Islands, Somalia, Spain, Sri Lanka, Sudan,Suriname, Swaziland, Sweden, Switzerland, Syria,Tanzania, Thailand, Togo, Trinidad and Tobago, Tunisia,Turkey, Uganda, Ukraine, UAE, UK, US, Uruguay, Venezuela,Vietnam, Yemen, Yugoslavia, Zaire, 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League of Red Cross and Red Crescent Societies (LORC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5 May 1919</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48) Afghanistan, Albania, Algeria, Angola, Argentina, Australia, Austria, The Bahamas, Bahrain, Bangladesh, Barbados, Belgium, Belize, Benin, Bolivia, Botswana, Brazil, Bulgaria, Burkina, Burma, Burundi, Cambodia, Cameroon, Canada, Cape Verde, Central African Republic, Chad, Chile, China, Colombia, Congo, Costa Rica, Cote d'Ivoire, Cuba, Czech Republic, Denmark, Djibouti, Dominica, Dominican Republic, Ecuador, Egypt, El Salvador, Ethiopia, Fiji, Finland, France, The Gambia, Germany, Ghana, Greece, Grenada, Guatemala, Guinea, Guinea-Bissau, Guyana, Haiti, Honduras, Hungary, Iceland, India, Indonesia, Iran, Iraq, Ireland, Italy, Jamaica, Japan, Jordan, Kenya, North Korea, South Korea, Kuwait, Laos, Lebanon, Lesotho, Liberia, Libya, Liechtenstein, Luxembourg, Madagascar, Malawi, Malaysia, Mali, Mauritania, Mauritius, Mexico, Monaco, Mongolia, Morocco, Mozambique, Nepal, Netherlands, NZ, Nicaragua, Niger, Nigeria, Norway, Pakistan, Panama, Papua New Guinea, Paraguay, Peru, Philippines, Poland, Portugal, Qatar, Romania, Russia, Rwanda, Saint Lucia, Saint Vincent and the Grenadines, San Marino, Sao Tome and Principe, Saudi Arabia, Senegal, Sierra Leone, Singapore, Slovakia, Somalia, South Africa, Spain, Sri Lanka, Sudan,Suriname, Swaziland, Sweden,   Switzerland, Syria, Tanzania, Thailand,Togo, Tonga, Trinidad and Tobago, Tunisia, Turkey, Uganda, UAE, UK,US, Uruguay, Venezuela, Vietnam, Western Samoa, Yemen,Yugoslavia, Zaire, Zambia, Zimbabweassociate members-(2) Equatorial Guinea, Gab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Chamber of Commerce (IC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19</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8 national councils) Argentina, Australia, Austria, Belgium, Brazil, Burkina,Cameroon, Canada, Colombia, Cote d'Ivoire, Cyprus,Denmark, Ecuador, Egypt, Finland, France, Gabon,Germany, Greece, Iceland, India, Indonesia, Iran,Ireland, Israel, Italy, Japan, Jordan, South Korea, Lebanon, Luxembourg, Madagascar, Mexico, Morocco,Netherlands, Nigeria, Norway, Pakistan, Portugal, Saudi Arabia, Senegal,Singapore, South Africa, Spain, Sri Lanka, Sweden, Switzerland, Syria, Taiwan,Togo, Tunisia, Turkey, UK, US, Uruguay, Venezuela, Yugoslavia, Zai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orld Confederation of Labor (WCL)</w:t>
      </w:r>
    </w:p>
    <w:p>
      <w:pPr>
        <w:pStyle w:val="Style17"/>
        <w:ind w:firstLine="567"/>
        <w:rPr/>
      </w:pPr>
      <w:r>
        <w:rPr>
          <w:rFonts w:cs="Times New Roman" w:ascii="Times New Roman" w:hAnsi="Times New Roman"/>
          <w:color w:val="FF0000"/>
          <w:sz w:val="24"/>
          <w:szCs w:val="24"/>
          <w:lang w:val="en-US" w:eastAsia="en-US"/>
        </w:rPr>
        <w:t>established-19 June 1920</w:t>
      </w:r>
      <w:r>
        <w:rPr>
          <w:rFonts w:cs="Times New Roman" w:ascii="Times New Roman" w:hAnsi="Times New Roman"/>
          <w:sz w:val="24"/>
          <w:szCs w:val="24"/>
          <w:lang w:val="en-US" w:eastAsia="en-US"/>
        </w:rPr>
        <w:t xml:space="preserve">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 the International Federation of Christian Trade Unions (IFCTU), renamed 4 October 196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94 national organizations) Algeria, Angola, Antigua and Barbuda, Argentina, Aruba, Austria, Bangladesh, Belgium, Belize, Benin, Bolivia,Bonaire Island, Botswana, Brazil, Burkina, Cameroon,Canada, Cape Verde, Central African Republic, Chad,Chile, Colombia, Costa Rica, Cote d'Ivoire, Cuba,Curacao, Cyprus, Dominica, Dominican Republic, Ecuador,El Salvador, France, French Guiana, Gabon, The Gambia,Ghana, Grenada, Guadaloupe, Guatemala, Guinea, Guyana,Haiti, Honduras, Hong Kong, Indonesia, Italy, Jamaica,Kenya, Lesotho, Liechtenstein, Luxembourg, Madagascar,Malaysia, Mali, Martinique, Mauritius, Mexico,Montserrat, Namibia, Netherlands, Nicaragua, Niger,Nigeria, Pakistan, Panama, Paraguay, Peru, Philippines,Poland, Portugal, Puerto Rico, Rwanda, Saint Kitts and Nevis, Saint Lucia, Saint Martin, Saint Vincent and the Grenadines, Senegal, Seychelles, Sierra Leone, Spain, Sri Lanka, Suriname, Switzerland, Tanzania, Thailand,Togo, UK, US, Uruguay, Venezuela, Vietnam, Zaire,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Red Cross and Red Crescent Movement</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28</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9) 2 representatives from ICRC, 2 from LORCS, and 5 from national societies elected by the international conference of the International Red Cross and Red Crescent Move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Telecommunication Union (ITU)</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9 December 193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ffective-1 January 1934 affiliated with the UN-15 November 1947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68) Afghanistan, Albania,Algeria, Angola, Antigua and Barbuda, Argentina,Australia, Austria, Azerbaijan, The Bahamas, Bahrain,Bangladesh, Barbados, Belarus, Belgium, Belize, Benin,Bhutan, Bolivia, Botswana, Brazil, Brunei, Bulgaria,Burkina, Burma, Burundi, Cambodia, Cameroon, Canada,Cape Verde, Central African Republic, Chad, Chile,China, Colombia, Comoros, Congo, Costa Rica, Cote d'Ivoire, Cuba, Cyprus, Czech Republic, Denmark, Djibouti,Dominican Republic, Ecuador, Egypt, El Salvador, EquatorialGuinea, Ethiopia, Fiji, Finland, France, Gabon, The Gambia,Germany, Ghana, Greece, Grenada, Guatemala, Guinea,Guinea-Bissau, Guyana, Haiti, Holy See, Honduras,Hungary, Iceland, India, Indonesia, Iran, Iraq,Ireland, Israel, Italy, Jamaica, Japan, Jordan, Kenya,Kiribati, North Korea, South Korea,Kuwait, Laos, Latvia, Lebanon, Lesotho, Liberia, Libya,Liechtenstein, Lithuania, Luxembourg, Madagascar, Malawi,Malaysia, Maldives, Mali, Malta, Mauritania, Mauritius, Mexico, Monaco,Mongolia, Morocco, Mozambique, Namibia, Nauru, Nepal, Netherlands, NZ,Nicaragua, Niger, Nigeria, Norway, Oman, Pakistan, Panama, Papua New Guinea, Paraguay, Peru, Philippines, Poland, Portugal, Qatar, Romania, Russia, Rwanda, Saint Vincent and the Grenadines, San Marino, Sao Tome and Principe, Saudi Arabia, Senegal, Sierra Leone, Singapore, Slovakia, Solomon Islands, Somalia, South Africa (suspended), Spain, Sri Lanka, Sudan, Suriname, Swaziland, Sweden, Switzerland, Syria, Tanzania, Thailand, Togo, Tonga, Trinidad and Tobago, Tunisia, Turkey, Uganda, Ukraine, UAE, UK, US, Uruguay, Vanuatu, Venezuela, Vietnam, Western Samoa, Yemen, Yugoslavia, Zaire, Zambia, Zimbabwe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Civil Aviation Organization (ICA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7 December 194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4 April 194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73) Afghanistan, Albania,Algeria, Angola, Antigua and Barbuda, Argentina,Armenia, Australia, Austria, The Bahamas, Bahrain,Bangladesh, Barbados, Belgium, Belize, Benin, Bhutan,Bolivia, Botswana, Brazil, Brunei, Bulgaria,Burkina, Burma, Burundi, Cambodia, Cameroon, Canada, Cape Verde, Central African Republic, Chad, Chile, China,Colombia, Comoros, Congo, Cook Islands, Costa Rica, Cote d'Ivoire, Croatia, Cuba, Cyprus, Czech Republic, Denmark,Djibouti, Dominican Republic, Ecuador, Egypt, El Salvador,Equatorial Guinea, Estonia, Ethiopia, Fiji, Finland, France,Gabon, The Gambia, Germany, Ghana, Greece, Grenada, Guatemala, Guinea,Guinea-Bissau, Guyana, Haiti, Honduras, Hungary, Iceland, India, Indonesia,Iran, Iraq, Ireland, Israel, Italy, Jamaica, Japan, Jordan, Kenya, Kiribati,North Korea, South Korea, Kuwait, Laos, Latvia, Lebanon,Lesotho, Liberia, Libya, Lithuania, Luxembourg, Macedonia,Madagacar, Malawi, Malaysia, Maldives, Mali, Malta, Marshall Islands, Mauritania, Mauritius, Mexico, Federated States of Micronesia, Moldova, Monaco, Mongolia, Morocco,Mozambique, Namibia, Nauru, Nepal, Netherlands, NZ,Nicaragua, Niger, Nigeria, Norway, Oman, Pakistan,Panama, Papua New Guinea, Paraguay, Peru, Philippines,Poland, Portugal, Qatar, Romania, Russia, Rwanda, Saint Lucia, Saint Vincent and the Grenadines, San Marino, Sao Tome and Principe, Saudi Arabia, Senegal,Seychelles, Sierra Leone, Singapore, Slovakia,Slovenia, Solomon Islands, Somalia, South Africa (suspended), Spain, Sri Lanka, Sudan, Suriname,Swaziland, Sweden, Switzerland, Syria, Tanzania,Thailand, Togo, Tonga, Trinidad and Tobago, Tunisia,Turkey, Uganda, UAE, UK, US, Uruguay, Vanuatu, Venezuela, Vietnam, Yemen, Yugoslavia, Zaire, Zambia,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UN)</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6 June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4 October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82 excluding Yugoslavia) Afghanistan, Albania,Algeria, Angola, Antigua and Barbuda, Argentina,Armenia, Australia, Austria, Azerbaijan, The Bahamas,Bahrain, Bangladesh, Barbados, Belarus, Belgium, Belize,Benin, Bhutan, Bolivia, Bosnia and Herzegovina,Botswana, Brazil, Brunei, Bulgaria, Burkina, Burma,Burundi, Cambodia, Cameroon, Canada, Cape Verde, CentralAfrican Republic, Chad, Chile, China, Colombia, Comoros, Congo, Costa Rica,Cote d'Ivoire, Croatia, Cuba, Cyprus, Czech Republic, Denmark, Djibouti,Dominica, Dominican Republic, Ecuador, Egypt, El Salvador, Equatorial Guinea,Eritrea, Estonia, Ethiopia, Fiji, Finland, France, Gabon,The Gambia, Georgia, Germany, Ghana, Greece, Grenada,Guatemala, Guinea, Guinea-Bissau, Guyana, Haiti,Honduras, Hungary, Iceland, India, Indonesia, Iran, Iraq,Ireland, Israel, Italy, Jamaica, Japan, Jordan,Kazakhstan, Kenya, North Korea, South Korea, Kuwait,Kyrgyzstan, Laos, Latvia, Lebanon, Lesotho, Liberia,Libya, Liechtenstein, Lithuania, Luxembourg, Macedonia,Madagascar, Malawi, Malaysia, Maldives, Mali, Malta, Marshall Islands,Mauritania, Mauritius, Mexico, Federated States of Micronesia, Moldova, Monaco,Mongolia, Morocco, Mozambique, Namibia, Nepal, Netherlands, NZ, Nicaragua,Niger, Nigeria, Norway, Oman, Pakistan, Panama, Papua New Guinea, Paraguay, Peru, Philippines, Poland,Portugal, Qatar, Romania, Russia, Rwanda, Saint Kitts and Nevis, Saint Lucia, Saint Vincent and theGrenadines, San Marino, Sao Tome and Principe, Saudi Arabia, Senegal, Seychelles, Sierra Leone, Singapore,Slovakia, Slovenia, Solomon Islands, Somalia, South Africa, Spain, Sri Lanka, Sudan, Suriname, Swaziland,Sweden, Syria, Tajikistan, Tanzania, Thailand, Togo, Trinidad and Tobago, Tunisia, Turkey, Turkmenistan,Uganda, Ukraine, UAE, UK, US, Uruguay, Uzbekistan,Vanuatu, Venezuela, Vietnam, Western Samoa, Yemen, Yugoslavia, Zaire, Zambia,Zimbabwe;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l UN members are represented in the General Assembl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s-(2 and the Palestine Liberation Organization) Holy See, Switzerland, Palestine Liberation Organ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tab/>
        <w:t>*</w:t>
        <w:tab/>
        <w: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 is composed of six principal organs and numero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bordinate agencies and bodies as follow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Secretaria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General Assembl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CHS   United Nations Center for Human Settlements (Habita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CTAD  United Nations Conference on Trade and 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DP    United Nations Development Program</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EP    United Nations Environment Program</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FPA   United Nations Population Fu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HCR   United Nations Office of High Commissioner fo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efuge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ICEF  United Nations Children's Fu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 Institute for Training and Research</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RWA   United Nations Relief and Works Agency for Palestin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efugees in the Near Eas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 Special Fu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 Universit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FC     World Food Counci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FP     World Food Program</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Security Counci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AVEM II  United Nations Angola Verification Miss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DOF      United Nations Disengagement Observer Forc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FICYP    United Nations Force in Cypr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IFIL     United Nations Interim Force in Leban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MOGIP    United Nations Military Observer Group in Ind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nd Pakist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TSO      United Nations Truce Supervision Organ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IKOM     United Nations Iran-Kuwait Observation Miss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INURSO    United Nations Mission for the Referendum i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estern Sahar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NUSAL     United Nations Observer Mission in El Salvado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TAC      United Nations Transitional Authority in Cambod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PROFOR   United Nations Protection Forc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OSOM     United Nations Operation in Somol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OMOZ     United Nations Operation in Mozambiqu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Economic and Social Council (ECOSO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pecialized agenci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AO       Food and Agriculture Organization of the Unite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at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BRD      International Bank for Reconstruction 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CAO      International Civil Aviation Organ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DA       International Development Associ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FAD      International Fund for Agricultural 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FC       International Finance Corpo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LO       International Labor Organ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MF       International Monetary Fu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MO       International Maritime Organ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TU       International Telecommunication Un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ESCO    United Nations Educational, Scientific, 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ultural Organ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IDO     United Nations Industrial Development Organ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PU       Universal Postal Un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HO       World Health Organ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IPO      World Intellectual Property Organ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MO       World Meteorological Organ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elated organizat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GATT      General Agreement on Tariffs and Trad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AEA      International Atomic Energy Agenc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egional commiss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CA       Economic Commission for Afric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CE       Economic Commission for Europ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CLAC     Economic Commission for Latin America and th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aribbe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SCAP     Economic and Social Commission for Asia and th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acifi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SCWA     Economic and Social Commission for Western As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unctional commiss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mmission on Human Right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mmission on Narcotics Drug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mmission for Social 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mmission on the Status of Wome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pulation Commiss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tatistical Commiss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mmission on Science and Technology for 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mmission on Sustainable 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mmission on Crime Prevention and Criminal Justic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mmission on Transnational Corporat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Trusteeship Counci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International Court of Justice (ICJ)</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conomic and Social Council (ECOSO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6 June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4 October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cludes five regional commissions (see Economic Commission for Africa, Economic Commission for Europe, Economic Commission for Latin America and the Caribbean, Economic and Social Commission for Asia and the Pacific, Economicand Social Commission for Western Asia) and six functional commissions (see Commission for Social Development, Commission on Human Rights, Commission on Narcotic Drugs, Commission on the Status of Women, Population Commission, Statistical Commission, Commission on Science and Technology for Development, Commission on Sustainable Development, Commission on Crime Prevention and Criminal Justice, and Commission on Transnational Corporat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4) selected on a rotating basis from all reg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Court of Justice (ICJ)</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the World Court</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6 June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4 October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5 judges) elected by the General Assembly and Security Council to represent all principal legal system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Trusteeship Council</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6 June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4 October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 China, France, Russia, UK, 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Secretariat</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6 June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4 October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ecretary General appointed for a five-year term by the General Assembly on the recommendation of the Security Counci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Security Council</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6 June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4 October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rmanent members-(5) China, France, Russia, UK, 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npermanent members-(10) elected for two-year terms by the UN General Assembly; Austria (1991-92), Belgium (1991-92), Cape Verde (1992- 93), Ecuador (1991-92), Hungary (1992-93), India (1991- 92), Japan (1992-93), Morocco (1992-93), Venezuela (1992- 93), Zimbabwe (1991-9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General Assembly</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6 June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4 October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83) all UN members are represented in th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Food and Agriculture organization (FA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6 October 1945</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62) Afghanistan, Albania, Algeria, Angola, Antigua and Barbuda, Argentina, Australia, Austria, The Bahamas, Bahrain, Bangladesh, Barbados, Belgium, Belize, Benin, Bhutan, Bolivia, Botswana, Brazil, Brunei, Bulgaria, Burkina, Burma, Burundi, Cambodia, Cameroon, Canada, Cape Verde, Central African Republic, Chad, Chile, China, Colombia, Comoros, Congo, Costa Rica, Cote d'Ivoire, Cuba, Cyprus, Czech Republic, Denmark, Djibouti, Dominica, Dominican Republic, Ecuador, EC, Egypt, El Salvador, Equatorial Guinea, Estonia, Ethiopia, Fiji, Finland, France, Gabon, The Gambia, Germany, Ghana, Greece, Grenada, Guatemala, Guinea, Guinea-Bissau, Guyana, Haiti, Honduras, Hungary, Iceland, India, Indonesia, Iran, Iraq, Ireland, Israel, Italy, Jamaica, Japan, Jordan, Kenya, North Korea, South Korea, Kuwait, Laos, Latvia, Lebanon, Lesotho, Liberia, Libya, Lithuania, Luxembourg, Madagascar, Malawi, Malaysia, Maldives, Mali, Malta, Mauritania, Mauritius, Mexico, Mongolia, Morocco, Mozambique, Namibia, Nepal, Netherlands, NZ, Nicaragua, Niger,  Nigeria, Norway, Oman, Pakistan, Panama, Papua New Guinea, Paraguay, Peru, Philippines, Poland, Portugal, Qatar, Romania, Rwanda, Saint Kitts and Nevis, Saint Lucia, Saint Vincent and the Grenadines, Sao Tome and Principe, Saudi Arabia, Senegal, Seychelles, Sierra Leone, Slovakia, Solomon Islands, Somalia, Spain, Sri Lanka, Sudan, Suriname, Swazi land, Sweden, Switzerland, Syria, Tanzania, Thailand, Togo, Tonga, Trinidad and Tobago, Tunisia, Turkey, Uganda, UAE, UK, US, Uruguay, Vanuatu, Venezuela, Vietnam, Western Samoa, Yemen, Yugoslavia, Zaire, Zambia, Zimbabwe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1) Puerto Ric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Educational, Scientific, and Cultural Organization (UNESC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6 November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4 November 194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72) Afghanistan, Albania, Algeria, Angola, Antigua and Barbuda, Argentina, Armenia, Australia, Austria, Azerbaijan, The Bahamas, Bahrain, Bangladesh, Barbados, Belarus, Belgium, Belize, Benin, Bhutan, Bolivia, Botswana, Brazil, Bulgaria, Burkina, Burma, Burundi, Cambodia, Cameroon, Canada, Cape Verde, Central African Republic, Chad, Chile, China, Colombia, Comoros, Congo, Cook Islands, Costa Rica, Cote d'Ivoire, Croatia, Cuba, Cyprus, Czech Republic, Denmark, Djibouti, Dominica, Dominican Republic, Ecuador, Egypt, El Salvador, Equatorial Guinea, Estonia, Ethiopia, Fiji, Finland, France, Gabon, The Gambia, Georgia, Germany, Ghana, Greece, Grenada, Guatemala, Guinea, Guinea-Bissau, Guyana, Haiti, Honduras, Hungary, Iceland, India, Indonesia, Iran, Iraq, Ireland, Israel, Italy, Jamaica, Japan, Jordan, Kazakhstan, Kenya, Kiribati, North Korea, South Korea, Kuwait, Kyrgyzstan, Laos, Latvia, Lebanon, Lesotho, Liberia, Libya, Lithuania, Luxembourg, Madagascar, Malawi, Malaysia, Maldives, Mali, Malta, Mauritania, Mauritius, Mexico, Moldova, Monaco, Mongolia, Morocco, Mozambique, Namibia, Nepal, Netherlands, NZ, Nicaragua, Niger, Nigeria, Norway, Oman, Pakistan, Panama, Papua New Guinea, Paraguay, Peru, Philippines, Poland, Portugal, Qatar, Romania, Russia, Rwanda, Saint Kitts and Nevis, Saint Lucia, Saint Vincent and the Grenadines, San Marino, Sao Tome and Principe, Saudi Arabia, Senegal, Seychelles, Sierra Leone, Slovakia, Slovenia, Somalia, Spain, Sri Lanka, Sudan, Suriname, Swaziland, Sweden, Switzerland, Syria, Tanzania, Thailand, Togo, Tonga, Trinidad and Tobago, Tunisia, Turkey, Tuvalu, Uganda, Ukraine, UAE, Uruguay, Venezuela, Vietnam, Western Samoa, Yemen, Yugoslavia, Zaire, Zambia, Zimbabwe associate members-(3) Aruba, British Virgin Islands, Netherlands Antill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orld Federation of Trade Unions (WFTU)</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45</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67) Afghanistan, Angola, Argentina, Australia, Austria, Bahrain, Bangladesh, Bolivia, Brazil, Burkina, Cambodia, Chile, Colombia, Congo, Costa Rica, Cuba, Cyprus, Dominican Republic, Ecuador, El Salvador, Ethiopia, France, The Gambia, Guatemala, Guinea-Bissau, Guyana, Haiti, Honduras, India, Indonesia, Iran, Iraq, Jamaica, Japan, Jordan, North Korea, Kuwait, Laos, Lebanon, Madagascar, Mauritius, Mongolia, Namibia, Nepal, Nicaragua, Oman, Pakistan, Panama, Papua New Guinea, Peru, Philippines, Puerto Rico, Russia, Saint Vincent and the Grenadines, Saudi Arabia, Senegal, Solomon Islands, South Africa, Sri Lanka, Sudan, Syria, Trinidad and Tobago, Uruguay, Venezuela, Vietnam, Yemen, Zai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mmission on Narcotic Drug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6 February 1946</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3) selected on a rotating basis from all regions with emphasis on producing and processing countri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mmission on Human Right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8 February 1946</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3) selected on a rotating basis from all regions</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mmission on the Status of Women</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1 June 1946</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2) selected on a rotating basis from all reg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tatistical Commission</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1 June 1946</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5) selected on a rotating basis  from all regions Third World another term for the less developed countries; the term is fading from use; see less developed countries (LDCs)</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mmission for Social Development</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 xml:space="preserve">established-21 June 1946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2) selected on a rotating</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sis from all reg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orld Health Organization (WH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 July 194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7 April 194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80) Afghanistan, Albania, Algeria, Angola, Antigua and Barbuda, Argentina, Armenia, Australia, Austria, The Bahamas, Bahrain, Bangladesh, Barbados, Belarus, Belgium, Belize, Benin, Bhutan, Bolivia, Bosnia and Herzegovina, Botswana, Brazil, Brunei, Bulgaria, Burkina, Burma, Burundi, Cambodia, Cameroon, Canada, Cape Verde, Central African Republic, Chad, Chile, China, Colombia, Comoros, Congo, Cook Islands, Costa Rica, Cote d'Ivoire, Croatia, Cuba, Cyprus, Czech Republic, Denmark, Djibouti, Dominica, Dominican Republic, Ecuador, Egypt, El Salvador, Equatorial Guinea, Ethiopia, Fiji, Finland, France, Gabon, The Gambia, Georgia, Germany, Ghana, Greece, Grenada, Guatemala, Guinea, Guinea-Bissau, Guyana, Haiti, Honduras, Hungary, Iceland, India, Indonesia, Iran, Iraq, Ireland, Israel, Italy, Jamaica, Japan, Jordan, Kenya, Kiribati, North Korea, South Korea, Kuwait, Kyrgyzstan, Laos, Latvia, Lebanon, Lesotho, Liberia, Libya, Lithuania, Luxembourg, Madagascar, Malawi, Malaysia, Maldives, Mali, Malta, Marshall Islands, Mauritania, Mauritius, Mexico, Federated States of Micronesia, Moldova, Monaco, Mongolia, Morocco, Mozambique, Namibia, Nepal, Netherlands, NZ, Nicaragua, Niger, Nigeria, Norway, Oman, Pakistan, Panama, Papua New Guinea, Paraguay, Peru, Philippines, Poland, Portugal, Qatar, Romania, Russia, Rwanda, Saint Kitts and Nevis, Saint Lucia, Saint Vincent and the Grenadines, San Marino, Sao Tome and Principe, Saudi Arabia, Senegal, Seychelles, Sierra Leone, Singapore, Slovakia, Slovenia, Solomon Islands, Somalia, South Africa, Spain, Sri Lanka, Sudan, Suriname, Swaziland, Sweden, Switzerland, Syria, Tajikistan, Tanzania, Thailand, Togo, Tonga, Trinidad and Tobago, Tunisia, Turkey, Uganda, Ukraine, UAE, UK, US, Uruguay, Uzbekistan, Vanuatu, Venezuela, Vietnam, Western Samoa, Yemen, Yugoslavia, Zaire, Zambia, Zimbabwe associate members-(2) Puerto Rico, Tokelau</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Population Commission</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 October 1946</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7) selected on a rotating basis from all reg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Children's Fund (UNICEF)</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retained from the predecessor organization UN International Children's Emergency</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Fund established-11 December 1946</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1) selected on a rotating basis from all reg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orld Meteorological Organization (WM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1 October 194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4 April 195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pPr>
      <w:r>
        <w:rPr>
          <w:rFonts w:cs="Times New Roman" w:ascii="Times New Roman" w:hAnsi="Times New Roman"/>
          <w:sz w:val="24"/>
          <w:szCs w:val="24"/>
          <w:lang w:val="en-US" w:eastAsia="en-US"/>
        </w:rPr>
        <w:t>members-(162) Afghanistan, Albania, Algeria, Angola, Antigua and Barbuda, Argentina, Australia, Austria, The Bahamas, Bahrain, Bangladesh, Barbados, Belarus, Belgium, Belize, Benin, Bolivia, Botswana, Brazil, British Caribbean Territories, Brunei, Bulgaria, Burkina, Burma, Burundi, Cambodia, Cameroon, Canada, Cape Verde, Central African Republic, Chad, Chile, China, Colombia, Comoros, Congo, Costa Rica, Cote d'Ivoire, Cuba, Cyprus, Czech Republic, Denmark, Djibouti, Dominica, Dominican Republic, Ecuador, Egypt, El Salvador, Ethiopia, Fiji, Finland, France, French Polynesia, Gabon, The Gambia, Germany, Ghana, Greece, Guatemala, Guinea, Guinea-Bissau, Guyana, Haiti, Honduras, Hong Kong, Hungary, Iceland, India, Indonesia, Iran, Iraq, Ireland, Israel, Italy, Jamaica, Japan, Jordan, Kenya, North Korea, South Korea, Kuwait, Laos, Lebanon, Lesotho, Liberia, Libya, Luxembourg, Macedonia, Madagascar, Malawi, Malaysia, Maldives, Mali, Malta, Mauritania, Mauritius, Mexico, Mongolia, Morocco, Mozambique, Namibia, Nepal, Netherlands, Netherlands Antilles, New Caledonia, NZ, Nicaragua, Niger, Nigeria, Norway, Oman, Pakistan, Panama, Papua New Guinea, Paraguay, Peru, Philippines, Poland, Portugal, Qatar, Romania, Russia, Rwanda, Saint Lucia, Sao Tome and Principe, Saudi Arabia, Senegal, Seychelles, Sierra Leone, Singapore, Slovakia, Solomon Islands, Somalia, South Africa (suspended), Spain, Sri Lanka, Sudan, Suriname, Swaziland, Sweden, Switzerland, Syria, Tanzania, Thailand, Togo, Trinidad and Tobago, Tunisia, Turkey, Uganda, Ukraine, UAE, UK, US, Uruguay, Vanuatu, Venezuela, Vietnam, Yemen, Yugoslavia, Zaire, 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eneral Agreement on Tariffs and Trade (GATT)</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0 October 194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 January 194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04) Antigua and Barbuda, Argentina, Australia, Austria, Bangladesh, Barbados, Belgium, Belize, Benin, Bolivia, Botswana, Brazil, Burkina, Burma, Burundi, Cameroon, Canada, Central African Republic, Chad, Chile, Colombia, Congo, Costa Rica, Cote d'Ivoire, Cuba, Cyprus, Czech Republic, Denmark, Dominican Republic, Egypt, El Salvador, Finland, France, Gabon, The Gambia, Germany, Ghana, Greece, Guatemala, Guyana, Haiti, Hong Kong, Hungary, Iceland, India, Indonesia, Ireland, Israel, Italy, Jamaica, Japan, Kenya, South Korea, Kuwait, Lesotho, Luxembourg, Macau, Madagascar, Malawi, Malaysia, Maldives, Malta, Mauritania, Mauritius, Mexico, Morocco, Netherlands, NZ, Nicaragua, Niger, Nigeria, Norway, Pakistan, Peru, Philippines, Poland, Portugal, Romania, Rwanda, Senegal, Sierra Leone, Singapore, Slovakia, South Africa, Spain, Sri Lanka, Suriname, Sweden, Switzerland, Tanzania, Thailand, Togo, Trinidad and Tobago, Tunisia, Turkey, Uganda, UK, US, Uruguay, Venezuela, Yugoslavia, Zaire, 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Organization for Standardization (IS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February 1947</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73 national standards organizations) Albania, Algeria, Argentina, Australia, Austria, Bangladesh, Belgium, Brazil, Bulgaria, Canada, Chile, China, Colombia, Cote d'Ivoire, Cuba, Cyprus, Czech Republic, Denmark, Egypt, Ethiopia, Finland, France, Germany, Ghana, Greece, Hungary, India, Indonesia, Iran, Iraq, Ireland, Israel, Italy, Jamaica, Japan, Kenya, North Korea, South Korea, Malaysia, Mexico, Mongolia, Morocco, Netherlands, NZ, Nigeria, Norway, Pakistan, Papua New Guinea, Peru, Philippines, Poland, Portugal, Russia, Saudi Arabia, Singapore, Slovakia,South Africa, Spain, Sri Lanka, Sudan, Sweden, Switzerland, Syria, Tanzania, Thailand, Trinidad and Tobago, Tunisia, Turkey, UK, US, Venezuela, Vietnam, Yugoslavia correspondent members-(14) Bahrain, Barbados, Brunei, Guinea, Hong Kong, Iceland, Jordan, Kuwait, Malawi, Mauritius, Oman, Senegal, UAE, Urugua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Truce Supervision Organization (UNTS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May 194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itially established by the UN Security Council to supervise the 194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ab-Israeli ceasefire and subsequently extended to work in the Sinai, Lebanon, Jordan, Afghanistan, and Pakist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9) Argentina, Australia, Austria, Belgium, Canada, Chile, China, Denmark, Finland, France, Ireland, Italy, Netherlands, NZ, Norway, Russia, Sweden, Switzerland, US</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Confederation of Free Trade Unions (ICFTU)</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December 1949</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44 national organizations in the following 104 areas) Antigua and Barbuda, Argentina, Australia, Austria, The Bahamas, Bangladesh, Barbados, Basque Country, Belgium, Bermuda, Botswana, Brazil, Bulgaria, Burkina, Canada, Central African Republic, Chad, Chile, Colombia, Costa Rica, Curacao, Cyprus, Czech Republic, Denmark, Dominica, Dominican Republic, Ecuador, El Salvador, Estonia, Falkland Islands, Fiji, Finland, France, French Polynesia, The Gambia, Germany, Greece, Grenada, Guatemala, Guyana, Holy See, Honduras, Hong Kong, Iceland, India, Indonesia, Israel, Italy, Jamaica, Japan, Kiribati, South Korea, Lebanon, Lesotho, Liberia, Luxembourg, Madagascar, Malawi, Malaysia, Malta, Mauritius, Mexico, Montserrat, Morocco, Netherlands, New Caledonia, NZ, Nicaragua, Norway, Pakistan, Panama, Papua New Guinea, Peru, Philippines, Poland, Portugal, Puerto Rico, Russia, Saint Helena, Saint Kitts and Nevis, Saint Lucia, Saint Vincent and the Grenadines, San Marino, Seychelles, Sierra Leone, Singapore, Slovakia, Spain, Sri Lanka, Suriname, Swaziland, Sweden, Switzerland, Taiwan, Thailand, Tonga, Trinidad and Tobago, Tunisia, Turkey, Uganda, UK, US, Venezuela, Western Samo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Office of the High Commissioner</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for Refugees (UNHCR)</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 December 194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 January 195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6) Algeria, Argentina, Australia, Austria, Belgium, Brazil, Canada, China, Colombia,Denmark, Ethiopia, Finland, France, Germany, Greece, Holy See, Hungary, Iran, Israel, Italy, Japan, Lebanon, Lesotho, Madagascar, Morocco, Namibia, Netherlands, Nicaragua, Nigeria, Norway, Pakistan, Philippines, Somalia, Sudan, Sweden, Switzerland, Tanzania, Thailand, Tunisia, Turkey, Uganda,UK, US, Venezuela, Yugoslavia, Zaire</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Organization for Migration (IOM)</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stablished as Provisional Intergovernmental Committee for the Movement of Migrants from Europe; renamed Intergovernmental Committee for European Migration (ICEM) on 15 November 1952; renamed Intergovernmental Committee for Migration (ICM) in November 1980; current name adopted 14 November 1989</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5 December 1951</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6) Angola, Argentina,Australia, Austria, Bangladesh, Belgium, Bolivia,Canada, Chile, Colombia, Costa Rica, Cyprus, Denmark,Dominican Republic, Ecuador, Egypt, El Salvador,Finland, France, Germany, Greece, Guatemala, Honduras,Hungary, Israel, Italy, Kenya, South Korea, Luxembourg,Netherlands, Nicaragua, Norway, Panama, Paraguay, Peru,Philippines, Portugal, Sri Lanka, Sweden, Switzerland,Thailand, Uganda, US, Uruguay, Venezuela, Zambia observers-(41) Albania, Belize, Brazil, Bulgaria, Cape Verde, Croatia, Czech Republic, Federation of Ethnic Communities' Council of Australia Inc.,Ghana, Guinea-Bissau, Holy See, India, Indonesia, Japan, Japan International Friendship and Welfare Foundation, Jordan, Latvia, Malta, Mexico, Morocco,Namibia, NZ, Niwano Peace Foundation, Pakistan, Partnership with the Children of the Third World, Poland, Presiding Bishop's Fund for World Relief/Episcopal Church Refuge Council of Australia, Romania, Russia, San Marino, Sao Tome and Principe, Senegal, Slovakia, Slovenia, Somalia, Spain, Turkey, UK, Vietnam,Yugoslav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ustoms Cooperation Council (CC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5 December 1950</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14) Algeria, Angola, Argentina, Australia, Austria, The Bahamas, Bangladesh, Belgium, Bermuda, Botswana, Brazil, Bulgaria, Burkina, Burma, Burundi, Cameroon, Canada, Central African Republic, Chile, China, Congo, Cote d'Ivoire, Cuba, Cyprus, Czech Republic, Denmark, Egypt, Ethiopia, Finland, France, Gabon, The Gambia, Germany, Ghana, Greece, Guatemala, Guinea, Guyana, Haiti, Hong Kong, Hungary, Iceland, India, Indonesia, Iran, Iraq, Ireland, Israel, Italy, Jamaica, Japan, Jordan, Kenya, South Korea, Lebanon, Lesotho, Liberia, Libya, Luxembourg, Madagascar, Malawi, Malaysia, Mali, Malta, Mauritania, Mauritius, Mexico, Mongolia, Morocco, Mozambique, Nepal, Netherlands, NZ, Niger, Nigeria, Norway, Pakistan, Paraguay, Peru, Philippines, Poland, Portugal, Qatar, Romania, Russia, Rwanda, Saudi Arabia, Senegal, Sierra Leone, Singapore, Slovakia, South Africa, Spain, Sri Lanka, Sudan, Swaziland, Sweden, Switzerland, Syria, Tanzania, Thailand, Togo, Trinidad and Tobago, Tunisia, Turkey, Uganda, UAE, UK, US, Uruguay, Yugoslavia,Zaire, Zambia, Zimbabwe</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Finance Corporation (IF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5 May 195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0 July 195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49) Afghanistan, Albania, Algeria, Angola, Antigua and Barbuda, Argentina, Australia, Austria, The Bahamas, Bangladesh, Barbados, Belgium, Belize, Benin, Bolivia, Botswana, Brazil, Bulgaria, Burkina, Burma, Burundi, Cameroon, Canada, Cape Verde, Central African Republic, Chile, China, Colombia, Comoros, Congo, Costa Rica, Cote d'Ivoire, Cyprus, Czech Republic, Denmark, Djibouti, Dominica, Dominican Republic, Ecuador, Egypt, El Salvador, Equatorial Guinea, Ethiopia, Fiji, Finland, France, Gabon, The Gambia, Germany, Ghana, Greece, Grenada, Guatemala, Guinea, Guinea-Bissau, Guyana, Haiti, Honduras, Hungary, Iceland, India, Indonesia, Iran, Iraq, Ireland, Israel, Italy, Jamaica, Japan, Jordan, Kenya, Kiribati, South Korea, Kuwait, Laos, Lebanon, Lesotho, Liberia, Libya, Luxembourg, Madagascar, Malawi, Malaysia, Maldives, Mali, Marshall Islands, Mauritania, Mauritius, Mexico, Mongolia, Morocco, Mozambique, Namibia, Nepal, Netherlands, NZ, Nicaragua, Niger, Nigeria, Norway, Oman, Pakistan, Panama, Papua New Guinea, Paraguay, Peru, Philippines, Poland, Portugal, Romania, Rwanda, Saint Lucia, Saudi Arabia, Senegal, Seychelles, Sierra Leone, Singapore, Slovakia, Solomon Islands, Somalia, South Africa, Spain, Sri Lanka, Sudan, Swaziland, Sweden, Switzerland, Syria, Tanzania, Thailand, Togo, Tonga, Trinidad and Tobago, Tunisia, Turkey, Uganda, UAE, UK, US, Uruguay, Vanuatu, Venezuela, Vietnam, Western Samoa, Yemen, Yugoslavia, Zaire, 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Criminal Police Organization (INTERPOL)</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3 June 1956</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59) Albania, Algeria, Andorra, Angola, Antigua and Barbuda, Argentina, Aruba, Australia, Austria, The Bahamas, Bahrain, Bangladesh, Barbados, Belgium, Belize, Benin, Bolivia, Botswana, Brazil, Brunei, Bulgaria, Burkina, Burma, Burundi, Cambodia, Cameroon, Canada, Cape Verde, Central African Republic, Chad, Chile, China, Colombia, Congo, Costa Rica, Cote d'Ivoire, Cuba, Cyprus, Czech Republic, Denmark, Djibouti, Dominica, Dominican Republic, Ecuador, Egypt, Equatorial Guinea, Ethiopia, Fiji, Finland, France, Gabon, The Gambia, Germany, Ghana, Greece, Grenada, Guatemala, Guinea, Guyana, Haiti, Honduras, Hungary, Iceland, India, Indonesia, Iran, Iraq, Ireland, Israel, Italy, Jamaica, Japan, Jordan, Kenya, Kiribati, South Korea, Kuwait, Laos, Lebanon, Lesotho, Liberia, Libya, Liechtenstein, Lithuania, Luxembourg, Madagascar, Malawi, Malaysia, Maldives, Mali, Malta, Marshall Islands, Mauritania, Mauritius, Mexico, Monaco, Mongolia, Morocco, Mozambique, Nauru, Nepal, Netherlands, Netherlands Antilles, NZ, Nicaragua, Niger, Nigeria, Norway, Oman, Pakistan, Panama, Papua New Guinea, Paraguay, Peru, Philippines, Poland, Portugal, Qatar, Romania, Russia, Rwanda, Saint Kitts and Nevis, Saint Lucia, Saint Vincent and the Grenadines, Sao Tome and Principe, Saudi Arabia, Senegal, Seychelles, Sierra Leone, Singapore, Slovakia, Somalia, Spain, Sri Lanka, Sudan, Suriname, Swaziland, Sweden, Switzerland, Syria,Tanzania, Thailand, Togo, Tonga, Trinidad and Tobago, Tunisia, Turkey, Uganda, UAE, UK, US, Uruguay, Venezuela, Vietnam, Yemen, Yugoslavia, Zaire, 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bbureaus-(5) American Samoa, Bermuda, Cayman Islands, Gibraltar, Hong Kong</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Atomic Energy Agency (IAE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6 October 195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9 July 195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15) Afghanistan, Albania, Algeria, Argentina, Australia, Austria, Bangladesh, Belarus, Belgium, Bolivia, Brazil, Bulgaria, Burma, Cambodia, Cameroon, Canada, Chile, China, Colombia, Costa Rica, Cote d'Ivoire, Cuba, Cyprus, Czech Republic, Denmark, Dominican Republic, Ecuador, Egypt, El Salvador, Estonia, Ethiopia, Finland, France, Gabon, Germany, Ghana, Greece, Guatemala, Haiti, Holy See, Hungary, Iceland, India, Indonesia, Iran, Iraq, Ireland, Israel, Italy, Jamaica, Japan, Jordan, Kenya, North Korea, South Korea, Kuwait, Lebanon, Liberia, Libya, Liechtenstein, Luxembourg, Madagascar, alaysia, Mali, Mauritius, Mexico, Monaco, Mongolia, Morocco, Namibia, Netherlands, NZ, Nicaragua, Niger, Nigeria, Norway, Pakistan, Panama, Paraguay, Peru, Philippines, Poland, Portugal, Qatar, Romania, Russia, Saudi Arabia, Senegal, Sierra Leone, Singapore, Slovakia, Slovenia, South Africa, Spain, Sri Lanka, Sudan, Sweden, Switzerland, Syria, Tanzania, Thailand, Tunisia, Turkey, Uganda, Ukraine, UAE, UK, US, Uruguay, Venezuela, Vietnam, Yugoslavia, Zaire, 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Maritime Organization (IM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name changed from Intergovernmental Maritime Consultative Organization (IMCO) on 22 May 1982</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7 March 1958</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38) Algeria, Angola, Antigua and Barbuda, Argentina, Australia, Austria, The Bahamas, Bahrain, Bangladesh, Barbados, Belgium, Belize, Benin, Bolivia, Brazil, Brunei, Bulgaria, Burma, Cambodia, Cameroon, Canada, Cape Verde, Chile, China, Colombia, Congo, Costa Rica, Cote d'Ivoire, Croatia, Cuba, Cyprus, Czech Republic, Denmark, Djibouti, Dominica, Dominican Republic, Ecuador, Egypt, El Salvador, Equatorial Guinea, Estonia, Ethiopia, Fiji, Finland, France, Gabon, The Gambia, Germany, Ghana, Greece, Guatemala, Guinea, Guinea-Bissau, Guyana, Haiti, Honduras, Hungary, Iceland, India, Indonesia, Iran, Iraq, Ireland, Israel, Italy, Jamaica, Japan, Jordan, Kenya, North Korea, South Korea, Kuwait, Lebanon, Liberia, Libya, Luxembourg, Madagascar, Malawi, Malaysia, Maldives, Malta, Mauritania, Mauritius, Mexico, Monaco, Morocco, Mozambique, Nepal, Netherlands, NZ, Nicaragua, Nigeria, Norway, Oman, Pakistan, Panama, Papua New Guinea, Peru, Philippines, Poland, Portugal, Qatar, Romania, Russia, Saint Lucia, Saint Vincent and the Grenadines, Sao Tome and Principe, Saudi Arabia, Senegal, Seychelles, Sierra Leone, Singapore, Slovakia, Solomon Islands, Somalia, Spain, Sri Lanka, Sudan, Suriname, Sweden, Switzerland, Syria, Tanzania, Thailand, Togo, Trinida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d Tobago, Tunisia, Turkey, UAE, UK, US, Uruguay, Vanuatu, Venezuela, Vietnam, Yemen, Yugoslavia, Zaire associate members-(2) Hong Kong, Macau</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Development Association</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D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6 January 196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4 September 196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47) Part I-(23 more economically advanced countries) Australia, Austria, Belgium, Canada, Denmark, Finland, France, Germany, Iceland, Ireland, Italy, Japan, Kuwait, Luxembourg, Netherlands, NZ, Norway, South Africa, Sweden, Switzerland, UAE, UK, US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pPr>
      <w:r>
        <w:rPr>
          <w:rFonts w:cs="Times New Roman" w:ascii="Times New Roman" w:hAnsi="Times New Roman"/>
          <w:sz w:val="24"/>
          <w:szCs w:val="24"/>
          <w:lang w:val="en-US" w:eastAsia="en-US"/>
        </w:rPr>
        <w:t xml:space="preserve">members-Part II-(124 less developed nations) Afghanistan, Albania, Algeria, Angola, Argentina, Bangladesh, Belize, Benin, Bhutan, Bolivia, Botswana, Brazil, Burkina, Burma, Burundi, Cambodia, Cameroon, Cape Verde, Central African Republic, Chad, Chile, China, Colombia, Comoros, Congo, Costa Rica, Cote d'Ivoire, Cyprus, Czech Republic, Djibouti, Dominica, Dominican Republic, Ecuador, Egypt, El Salvador, Equatorial Guinea, Ethiopia, Fiji, Gabon, The Gambia, Ghana, Greece, Grenada, Guatemala, Guinea, Guinea-Bissau, Guyana, Haiti, Honduras, Hungary, India, Indonesia, Iran, Iraq, Israel, Jordan, Kazakhstan, Kenya, Kiribati, South Korea, Kyrgyzstan, Laos, Latvia, Lebanon, Lesotho, Liberia, Libya, Madagascar, Malawi, Malaysia, Maldives, Mali, Mauritania, Mauritius, Mexico, Mongolia, Morocco,  </w:t>
      </w:r>
      <w:r>
        <w:rPr>
          <w:rFonts w:cs="Times New Roman" w:ascii="Times New Roman" w:hAnsi="Times New Roman"/>
          <w:color w:val="000000"/>
          <w:sz w:val="24"/>
          <w:szCs w:val="24"/>
          <w:lang w:val="en-US" w:eastAsia="en-US"/>
        </w:rPr>
        <w:t xml:space="preserve">ozambique, Nepal, Nicaragua, Niger, Nigeria, Oman, Pakistan, Panama, Papua New Guinea, Paraguay, Peru, Philippines, Poland, Russia, Rwanda, Saint Kitts and Nevis, Saint Lucia, Saint Vincent and the Grenadines, Sao Tome and Principe, Saudi Arabia, Senegal, </w:t>
      </w:r>
      <w:r>
        <w:rPr>
          <w:rFonts w:cs="Times New Roman" w:ascii="Times New Roman" w:hAnsi="Times New Roman"/>
          <w:sz w:val="24"/>
          <w:szCs w:val="24"/>
          <w:lang w:val="en-US" w:eastAsia="en-US"/>
        </w:rPr>
        <w:t>Sierra Leone, Slovakia, Solomon Islands, Somalia, Spain, Sri Lanka, Sudan, Swaziland, Syria, Tanzania, Thailand, Togo, Tonga, Trinidad and Tobago, Tunisia, Turkey, Uganda, Uzbekistan, Vanuatu, Vietnam, Western Samoa, Yemen, Yugoslavia, Zaire, 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Nonaligned Movement (NAM)</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6 September 1961</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02 plus the Palestine Liberation Organization) Afghanistan, Algeria, Angola, The Bahamas, Bahrain, Bangladesh, Barbados, Belize, Benin, Bhutan, Bolivia, Botswana, Burkina, Burundi, Cambodia, Cameroon, CapeVerde, Central African Republic, Chad, Colombia, Comoros, Congo, Cote d'Ivoire, Cuba, Cyprus, Djibouti, Ecuador, Egypt, Equatorial Guinea, Ethiopia, Gabon, The Gambia, Ghana, Grenada, Guatemala, Guinea, Guinea- Bissau, Guyana, India, Indonesia, Iran, Iraq, Jamaica, Jordan, Kenya, North Korea, Kuwait, Laos, Lebanon, Lesotho, Liberia, Libya, Madagascar, Malawi, Malaysia, Maldives, Mali, Malta, Mauritania, Mauritius, Mongolia, Morocco, Mozambique, Namibia, Nepal, Nicaragua, Niger, Nigeria, Oman, Pakistan, Panama, Papua New Guinea, Peru, Qatar, Rawada, Saint Lucia, Sao Tome and Principe, Saudi Arabia, Senegal, Seychelles, Sierra Leone, Singapore, Somalia, Sri Lanka, Sudan, Suriname,Swaziland, Syria, Tanzania, Togo, Trinidad and Tobago, Tunisia, Uganda, UAE, Vanuatu, Venezuela, Vietnam, Yemen, Yugoslavia, Zaire, Zambia, Zimbabwe, Palestine Liberation Organization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bservers-(19) African National Congress, Afro-Asian Solidarity Organization, Antigua and Barbuda, Arab League, Brazil, China, Costa Rica, Dominica, El Salvador, Islamic Conference, Kanaka Socialist National Liberation Front (New Caledonia), Mexico, Mongolia, Organization of African Unity, Pan Africanist Congress of Azania, Philippines, Socialist Party of Puerto Rico, UN, Uruguay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uests-(21) Australia, Austria, Bulgaria, Canada, Czech Republic, Dominican Republic, Finland, Germany, Greece, Hungary, Netherlands, NZ, Norway, Poland, Portugal, Romania, San Marino, Slovakia, Spain, Sweden, Switzer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orld Food Program (WF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4 November 1961</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2) selected on a rotating basis from all reg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Conference on Trade and Development</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CTA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0 December 1964</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86) all UN members plus Holy See, Switzerland, Tong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Development Program (UND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 November 1965</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8) selected on a rotating basis from all reg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eneral Assembly United Nations Industrial Development Organization (UNID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7 November 196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 January 196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60) Afghanistan, Albania, Algeria, Angola, Argentina, Armenia, Australia, Austria, The Bahamas, Bahrain, Bangladesh, Barbados, Belarus, Belgium, Belize, Benin, Bhutan, Bolivia, Botswana, Brazil, Bulgaria, Burkina, Burma, Burundi, Cameroon, Canada, Cape Verde, Central African Republic, Chad, Chile, China, Colombia, Comoros, Congo, Costa Rica, Cote d'Ivoire, Croatia, Cuba, Cyprus, Czech Republic, Denmark, Djibouti, Dominica, Dominican Republic, Ecuador, Egypt, El Salvador, Equatorial Guinea, Ethiopia, Fiji, Finland, France, Gabon, The Gambia, Germany, Ghana, Greece, Grenada, Guatemala, Guinea, Guinea-Bissau, Guyana, Haiti, Honduras, Hungary, India, Indonesia, Iran, Iraq, Ireland, Israel, Italy, Jamaica, Japan, Jordan, Kenya, North Korea, South Korea, Kuwait, Laos, Latvia, Lebanon, Lesotho, Liberia, Libya, Lithuania, Luxembourg, Madagascar, Malawi, Malaysia, Maldives, Mali, Malta, Mauritania, Mauritius, Mexico, Mongolia, Morocco, Mozambique, Namibia, Nepal, Netherlands, NZ, Nicaragua, Niger, Nigeria, Norway, Oman, Pakistan, Panama, Papua New Guinea, Paraguay, Peru, Philippines, Poland, Portugal, Qatar, Romania, Russia, Rwanda, Saint Kitts and Nevis, Saint Lucia, Saint Vincent and the Grenadines, Sao Tome and Principe, Saudi Arabia, Senegal, Seychelles, Sierra Leone, Slovakia, Slovenia, Somalia, Spain, Sri Lanka, Sudan, Suriname, Swaziland, Sweden, Switzerland, Syria, Tanzania, Thailand, Togo, Tonga, Trinidad and Tobago, Tunisia, Turkey, Uganda, Ukraine, UAE, UK, US, Uruguay, Vanuatu, Venezuela, Vietnam, Yemen, Yugoslavia, Zaire, 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Population Fund (UNFP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retained from predecessor organization UN Fund for Population Activitie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July 1967</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1) selected on a rotating basis from all reg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orld Intellectual Property Organization (WIP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4 July 196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6 April 197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33) Albania, Algeria, Angola, Argentina, Australia, Austria, The Bahamas, Bangladesh, Barbados, Belarus, Belgium, Benin, Brazil, Bulgaria, Burkina, Burundi, Cameroon, Canada, Central African Republic, Chad, Chile, China, Colombia, Congo, Costa Rica, Cote d'Ivoire, Cuba, Cyprus, Czech Republic, Denmark, Dominican Republic, Ecuador, Egypt, El Salvador, Fiji, Finland, France, Gabon, The Gambia, Germany, Ghana, Greece, Guatemala, Guinea, Guinea-Bissau, Haiti, Holy See, Honduras, Hungary, Iceland, India, Indonesia, Iran, Iraq, Ireland, Israel, Italy, Jamaica, Japan, Jordan, Kenya, North Korea, South Korea, Lebanon, Lesotho, Liberia, Libya, Liechtenstein, Lithuania, Luxembourg, Madagascar, Malawi, Malaysia, Mali, Malta, Mauritania, Mauritius, Mexico, Monaco, Mongolia, Morocco, Namibia, Netherlands, NZ, Nicaragua, Niger, Nigeria, Norway, Pakistan, Panama, Paraguay, Peru, Philippines, Poland, Portugal, Qatar, Romania, Russia, Rwanda, Saudi Arabia, Senegal, Sierra Leone, Singapore, Slovakia, Somalia, South Africa, Spain, Sri Lanka, Sudan, Suriname, Swaziland, Sweden, Switzerland, Syria, Tanzania, Thailand, Togo, Trinidad and Tobago, Tunisia, Turkey, Uganda, Ukraine, UAE, UK, US, Uruguay, Venezuela, Vietnam, Yemen, Yugoslavia, Zaire, 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77 (G-77)</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October 1967</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27 plus the Palestine Liberation Organization) Afghanistan, Algeria, Angola, Antigua and Barbuda, Argentina, The Bahamas, Bahrain, Bangladesh, Barbados, Belize, Benin, Bhutan, Bolivia, Botswana, Brazil, Brunei, Burkina, Burma, Burundi, Cambodia, Cameroon, Cape Verde, Central African Republic, Chad, Chile, Colombia, Comoros, Congo, Costa Rica, Cote d'Ivoire, Cuba, Cyprus, Djibouti, Dominica, Dominican Republic, Ecuador, Egypt, El Salvador, Equatorial Guinea, Ethiopia, Fiji, Gabon, The Gambia, Ghana, Grenada, Guatemala, Guinea, Guinea-Bissau, Guyana, Haiti, Honduras, India, Indonesia, Iran, Iraq,  Jamaica, Jordan, Kenya, North Korea, South Korea, Kuwait, Laos, Lebanon, Lesotho, Liberia, Libya, Madagascar, Malawi, Malaysia, Maldives, Mali, Malta, Mauritania, Mauritius, Mexico, Mongolia, Morocco, Mozambique, Namibia, Nepal, Nicaragua, Niger, Nigeria, Oman, Pakistan, Panama, Papua New Guinea, Paraguay, Peru, Philippines, Qatar, Romania, Rwanda, Saint Kitts and Nevis, Saint Lucia, Saint Vincent and the Grenadines, Sao Tome and Principe, Saudi Arabia, Senegal, Seychelles, Sierra Leone, Singapore, Solomon Islands, Somalia, Sri Lanka, Sudan, Suriname, Swaziland, Syria, Tanzania, Thailand, Togo, Tonga, Trinidad and Tobago, Tunisia, Uganda, UAE, Uruguay, Vanuatu, Venezuela, Vietnam, Western Samoa, Yemen, Yugoslavia, Zaire, Zambia, Zimbabwe, Palestine Libe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Zangger Committee (Z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early 1970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stablish guidelines for the export control provisions of the nuclear Non-Proliferation Treat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8) Australia, Austria, Belgium, Bulgaria, Canada, Czech Republic, Denmark, Finland, France, Germany, Greece, Hungary, Ireland, Italy, Japan, Luxembourg, Netherlands, Norway, Poland, Portugal, Romania, Russia, Slovakia, Spain, Sweden, Switzerland, UK, 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Telecommunications Satellite Organization (INTELSAT)</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0 August 197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2 February 1973</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25) Afghanistan, Algeria, Angola, Argentina, Australia, Austria, Azerbaijan, The Bahamas, Bangladesh, Barbados, Belgium, Benin, Bhutan,  Bolivia, Brazil, Burkina, Cameroon, Canada, Cape Verde, Central African Republic, Chad, Chile, China, Colombia, Congo, Costa Rica, Cote d'Ivoire, Cyprus, Czech Republic, Denmark, Dominican Republic, Ecuador, Egypt, El Salvador, Ethiopia, Fiji, Finland, France, Gabon, Germany, Ghana, Greece, Guatemala, Guinea, Haiti, Holy See, Honduras, Iceland, India, Indonesia, Iran, Iraq, Ireland, Israel, Italy, Jamaica, Japan, Jordan, Kenya, South Korea, Kuwait, Lebanon, Libya, Liechtenstein, Luxembourg, Madagascar, Malawi, Malaysia, Mali, Mauritania, Mauritius, Mexico, Monaco, Morocco, Mozambique, Nepal, Netherlands, NZ, Nicaragua, Niger, Nigeria, Norway, Oman, Pakistan, Panama, Papua New Guinea, Paraguay, Peru, Philippines, Portugal, Qatar, Romania, Russia, Rwanda, Saudi Arabia, Senegal, Singapore, Slovakia, Somalia, South Africa, Spain, Sri Lanka, Sudan, Swaziland, Sweden, Switzerland, Syria, Tanzania, Thailand, Togo, Trinidad and Tobago, Tunisia, Turkey, Uganda, UAE, UK,US, Uruguay, Venezuela, Vietnam, Yemen, Yugoslavia, Zaire, 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24 (G-24)</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January 197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mote the interests of developing countries in Africa, Asia, and Latin America within the IMF</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4) Algeria, Argentina, Brazil, Colombia, Cote d'Ivoire, Egypt, Ethiopia, Gabon, Ghana, Guatemala, India, Iran, Lebanon, Mexico, Nigeria, Pakistan, Peru, Philippines, Sri Lanka, Syria, Trinidad and Tobago, Venezuela, Yugoslavia, Zai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Environment Program (UNE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5 December 1972</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8) selected on a rotating basis from all reg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Nuclear Suppliers Group (NSG)</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the London Suppliers Grou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974</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8) Australia, Austria, Belgium, Bulgaria, Canada, Czech Republic, Denmark, Finland, France, Germany, Greece, Hungary, Ireland, Italy, Japan, Luxembourg, Netherlands, Norway, Poland, Portugal, Romania, Russia, Slovakia, Spain, Sweden, Switzerland, UK, 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Fund for Agricultural Development (IFA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November 1974</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47) Category I-(21 industrialized aid contributors) Australia, Austria, Belgium, Canada, Denmark, Finland, France, Germany, Greece, Ireland, Italy, Japan, Luxembourg, Netherlands, NZ, Norway, Spain, Sweden, Switzerland, UK, 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Category II-(12 petroleum-exporting aid contributors) Algeria, Gabon, Indonesia, Iran, Iraq, Kuwait, Libya, Nigeria, Qatar, Saudi Arabia, UAE, Venezuela members-Category III-(114 aid recipients) Afghanistan, Albania, Angola, Antigua and Barbuda, Argentina, Bangladesh, Barbados, Belize, Benin, Bhutan, Bolivia, Botswana, Brazil, Burkina, Burma, Burundi, Cambodia, Cameroon, Cape Verde, Central African Republic, Chad, Chile, China, Colombia, Comoros, Congo, Costa Rica, Cote d'Ivoire, Cuba, Cyprus, Djibouti, Dominica, Dominican Republic, Ecuador, Egypt, El Salvador, Equatorial Guinea, Ethiopia, Fiji, The Gambia, Ghana, Grenada, Guatemala, Guinea, Guinea-Bissau, Guyana, Haiti, Honduras, India, Israel, Jamaica, Jordan, Kenya, North Korea, South Korea, Laos, Lebanon, Lesotho, Liberia, Madagascar, Malawi, Malaysia, Maldives, Mali, Malta, Mauritania, Mauritius, Mexico, Morocco, Mozambique, Namibia, Nepal, Nicaragua, Niger, Oman, Pakistan, Panama, Papua New Guinea, Paraguay, Peru, Philippines, Portugal, Romania, Rwanda, Saint Kitts and Nevis, Saint Lucia, Saint Vincent and the Grenadines, Sao Tome and Principe, Senegal, Seychelles, Sierra Leone, Solomon Islands, Somalia, Sri Lanka, Sudan, Suriname, Swaziland, Syria, Tanzania, Thailand, Togo, Tonga, Trinidad and Tobago, Tunisia, Turkey, Uganda, Uruguay, Vietnam, Western Samoa, Yemen, Yugoslavia, Zaire, 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orld Food Council (WF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7 December 1974</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6) selected on a rotating basis from all reg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orld Tourism Organization (WT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 January 1975</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10) Afghanistan, Algeria, Angola, Argentina, Austria, Bangladesh, Belgium, Benin, Bolivia, Brazil, Bulgaria, Burkina, Burundi, Cambodia, Cameroon, Canada, Chad, Chile, China, Colombia, Congo, Cote d'Ivoire, Cuba, Cyprus, Czech Republic, Dominican Republic, Ecuador, Egypt, Ethiopia, Finland, France, Gabon, The Gambia, Germany, Ghana, Greece, Grenada, Guinea, Guinea-Bissau, Haiti, Hungary, India, Indonesia, Iran, Iraq, Israel, Italy, Jamaica, Japan, Jordan, Kenya, North Korea, South Korea, Kuwait, Laos, Lebanon, Lesotho, Libya, Madagascar, Malawi, Malaysia, Maldives, Mali, Malta, Mauritania, Mauritius, Mexico, Mongolia, Morocco, Nepal, Netherlands, Nicaragua, Niger, Nigeria, Pakistan, Panama, Paraguay, Peru, Philippines, Poland, Portugal, Romania, Russia, Rwanda, San Marino, Sao Tome and Principe, Senegal, Seychelles, Sierra Leone, Slovakia, Spain, Sri Lanka, Sudan, Switzerland, Syria, Tanzania, Togo, Tunisia, Turkey, Uganda, UAE, US, Uruguay, Venezuela, Vietnam, Yemen, Yugoslavia, Zaire, 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s-(4) Aruba, Macau, Netherlands Antilles, Puerto Rico observer-(1) Holy Se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19 (G-19)</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October 197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less developed countries (LDCs) that participated in the Conference on International Economic Cooperation (CIEC) held in several sessions between NA December 1975 and 3 June 197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9) Algeria, Argentina, Brazil, Cameroon, Egypt, India, Indonesia, Iran, Iraq, Jamaica, Mexico, Nigeria, Pakistan, Peru, Saudi Arabia, Venezuela, Yugoslavia, Zaire, Zamb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Maritime Satellite Organization (INMARSAT)</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 September 197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6 July 197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66) Algeria, Argentina, Australia, Bahrain, Belarus, Belgium, Brazil, Bulgaria, Cameroon, Canada, Chile, China, Colombia, Cuba, Cyprus, Czech Republic, Denmark, Egypt, Finland, France, Gabon, Germany, Greece, Iceland, India, Indonesia, Iran, Iraq, Israel, Italy, Japan, South Korea, Kuwait, Liberia, Malaysia, Malta, Monaco, Mozambique, Netherlands, NZ, Nigeria, Norway, Oman, Pakistan, Panama, Peru, Philippines, Poland, Portugal, Qatar, Romania, Russia, Saudi Arabia, Singapore, Slovakia, Spain, Sri Lanka, Sweden, Switzerland, Tunisia, Turkey, Ukraine, UAE, UK, US, Yugoslavi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mmission on Human Settlements (Habitat)</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2 October 1978</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8) selected on a rotating basis from all reg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6 (G-6)</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 May 198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achieve nuclear disarma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6) Argentina, Greece, India, Mexico, Sweden, Tanzan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15 (G-15)</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98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promote economic cooperation among developing nations; to act as the main political organ for the Non-Aligned Move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5) Algeria, Argentina, Brazil, Egypt, India, Indonesia, Jamaica, Malaysia, Mexico, Nigeria, Peru, Senegal, Venezuela, Yugoslav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Protection Force (UNPROFOR)</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92</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1) Argentina, Bangladesh, Belgium, Brazil, Canada, Colombia, Czech Republic, Denmark, Egypt, Finland, France, Ghana, Ireland, Jordan, Kenya, Luxembourg, Nepal, Netherlands, NZ, Nigeria, Norway, Poland, Portugal, Russia, Slovakia, Sweden, Switzerland, Tunisia, Ukraine, UK, Venezuel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Normal"/>
        <w:ind w:firstLine="567"/>
        <w:rPr>
          <w:rFonts w:ascii="Times New Roman" w:hAnsi="Times New Roman" w:cs="Times New Roman"/>
          <w:b/>
          <w:b/>
          <w:bCs/>
          <w:color w:val="000080"/>
          <w:sz w:val="24"/>
          <w:szCs w:val="24"/>
          <w:lang w:val="en-US" w:eastAsia="en-US"/>
        </w:rPr>
      </w:pPr>
      <w:r>
        <w:rPr>
          <w:rFonts w:cs="Times New Roman"/>
          <w:b/>
          <w:bCs/>
          <w:color w:val="000080"/>
          <w:sz w:val="24"/>
          <w:szCs w:val="24"/>
          <w:lang w:val="en-US" w:eastAsia="en-US"/>
        </w:rPr>
      </w:r>
    </w:p>
    <w:p>
      <w:pPr>
        <w:pStyle w:val="Normal"/>
        <w:ind w:firstLine="567"/>
        <w:jc w:val="center"/>
        <w:rPr>
          <w:b/>
          <w:b/>
          <w:bCs/>
          <w:color w:val="000080"/>
          <w:sz w:val="24"/>
          <w:szCs w:val="24"/>
          <w:lang w:val="en-GB"/>
        </w:rPr>
      </w:pPr>
      <w:r>
        <w:rPr>
          <w:b/>
          <w:bCs/>
          <w:color w:val="000080"/>
          <w:sz w:val="24"/>
          <w:szCs w:val="24"/>
          <w:lang w:val="en-GB"/>
        </w:rPr>
        <w:t>MUSLIM SCS's</w:t>
      </w:r>
      <w:r>
        <w:rPr>
          <w:b/>
          <w:bCs/>
          <w:color w:val="000080"/>
          <w:sz w:val="24"/>
          <w:szCs w:val="24"/>
          <w:lang w:val="en-US" w:eastAsia="en-US"/>
        </w:rPr>
        <w:t xml:space="preserve"> ORGANIZATIONS</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rPr>
      </w:pPr>
      <w:r>
        <w:rPr>
          <w:rFonts w:cs="Times New Roman" w:ascii="Times New Roman" w:hAnsi="Times New Roman"/>
          <w:b/>
          <w:bCs/>
          <w:color w:val="000080"/>
          <w:sz w:val="24"/>
          <w:szCs w:val="24"/>
        </w:rPr>
        <w:t xml:space="preserve">ВНУТРЕННИЕ ОРГАНИЗАЦИИ МУСУЛЬМАНСКОЙ СКС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League (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League of Arab States (LA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 March 1945</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0 plus the Palestine Liberation Organization) Algeria, Bahrain, Djibouti, Egypt,Iraq, Jordan, Kuwait, Lebanon, Libya, Mauritania, Morocco, Oman, Qatar, Saudi Arabia, Somalia, Sudan,Syria, Tunisia, UAE, Yemen, Palestine Liberation Organization</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uncil of Arab Economic Unity (CAEU)</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 June 195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30 May 196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1 plus the Palestine Liberation Organization) Egypt, Iraq, Jordan, Kuwait, Libya, Mauritania, Somalia, Sudan, Syria, UAE, Yemen, Palestine</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Fund for Economic and Social Development (AFES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6 May 1968</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0 plus the Palestine Liberation Organization) Algeria, Bahrain, Djibouti, Egypt (suspended from 1979 to 1988), Iraq, Jordan, Kuwai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banon, Libya, Mauritania, Morocco, Oman, Qatar, Saudi Arabia, Somalia, Sudan, Syria, Tunisia, UAE, Yemen, Palestine Liberation Organization</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of Arab Petroleum Exporting Countries (OAPE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9 January 1968</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1) Algeria, Bahrain, Egypt,Iraq, Kuwait, Libya, Qatar, Saudi Arabia, Syria, Tunisia withdrew from active membership in 198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conomic and Social Commission for Western Asia (ESCW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 xml:space="preserve">established-9 August 1973 </w:t>
      </w:r>
    </w:p>
    <w:p>
      <w:pPr>
        <w:pStyle w:val="Style17"/>
        <w:ind w:firstLine="567"/>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en-US" w:eastAsia="en-US"/>
        </w:rPr>
        <w:t>s Economic Commission for Western Asia (ECWA)</w:t>
      </w:r>
    </w:p>
    <w:p>
      <w:pPr>
        <w:pStyle w:val="Style17"/>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2 and the Palestine Liberation Organization) Bahrain, Egypt, Iraq, Jordan, Kuwait, Lebanon, Oman, Qatar, Saudi Arabia, Syria, UAE, Yemen, Palestine Liberation Organ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slamic Development Bank (ID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5 December 1973</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4 plus the Palestine Liberation Organization) Afghanistan (suspended), Algeria, Azerbaijan, Bahrain, Bangladesh, Benin, Brunei, Burkina, Cameroon, Chad, Comoros, Djibouti, Egypt, Gabon, The Gambia, Guinea, Guinea-Bissau, Indonesia, Iran, Iraq, Jordan, Kuwait, Lebanon, Libya, Malaysia, Maldives, Mali, Mauritania, Morocco, Niger, Oman, Pakistan, Qatar, Saudi Arabia, Senegal, Sierra Leone, Somalia, Sudan, Syria, Tunisia, Turkey, Uganda, UAE, Yemen, Palestine Liberation Organ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Monetary Fund (AMF)</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7 April 197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 February 197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9 plus the Palestine Liberation Organization) Algeria, Bahrain, Egypt, Iraq, Jordan, Kuwait, Lebanon, Libya, Mauritania, Morocco, Oman, Qatar, Saudi Arabia, Somalia, Sudan, Syria, Tunisia, UAE, Yemen, Palestine Liberation Organ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Bank for Economic Development in Africa (ABED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Banque Arabe de Developpement Economique en Afrique (BADE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8 February 197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6 September 197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7 plus the Palestine Liberation Organization) Algeria, Bahrain, Egypt, Iraq, Jordan, Kuwait, Lebanon, Libya, Mauritania, Morocco, Oman, Qatar, Saudi Arabia, Sudan, Syria,Tunisia, UAE, Palestine Liberation Organ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these are all the members of the Arab League except Djibouti, Somalia, and Yeme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Gulf Cooperation Council (GC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te-also known as the Cooperation Council for the Arab States of the Gulf </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5-26 May 198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6) Bahrain, Kuwait, Oman, Qatar, Saudi Arabia, UA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Cooperation Council (AC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6 February 1989</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 Egypt, Iraq, Jordan, Yeme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rab Maghreb Union (AMU)</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7 February 1989</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 Algeria, Libya, Mauritania, Morocco, Tunis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 xml:space="preserve">ОРГАНИЗАЦИИ, ВКЛЮЧАЮЩИЕ ГОСУДАРСТВА РАЗЛИЧНЫХ СКС, НО СВЯЗАННЫЕ С ТЕРРИТОРИЕЙ И НАСЕЛЕНИЕМ МУСУЛЬМАНСКОЙ СКС, А ТАКЖЕ ЕЕ ГРАНИЦАМИ С ИНЫМИ СОЦИО-КУЛЬТУРНЫМИ ОБРАЗВАНИЯМИ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Military Observer Group in India and Pakistan (UNMOGI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3 August 1948</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8) Belgium, Chile, Denmark,Finland, Italy, Norway, Sweden, Uruguay</w:t>
      </w:r>
    </w:p>
    <w:p>
      <w:pPr>
        <w:pStyle w:val="Normal"/>
        <w:ind w:firstLine="567"/>
        <w:rPr>
          <w:rFonts w:ascii="Times New Roman" w:hAnsi="Times New Roman" w:cs="Times New Roman"/>
          <w:b/>
          <w:b/>
          <w:bCs/>
          <w:color w:val="000080"/>
          <w:sz w:val="24"/>
          <w:szCs w:val="24"/>
          <w:lang w:val="en-GB" w:eastAsia="en-US"/>
        </w:rPr>
      </w:pPr>
      <w:r>
        <w:rPr>
          <w:rFonts w:cs="Times New Roman"/>
          <w:b/>
          <w:bCs/>
          <w:color w:val="000080"/>
          <w:sz w:val="24"/>
          <w:szCs w:val="24"/>
          <w:lang w:val="en-GB"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Relief and Works Agency for Palestine Refugees in the Near East(UNRW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8 December 1949</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0) Belgium, Egypt, France, Japan, Jordan, Lebanon, Syria, Turkey, UK, US</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of Petroleum Exporting Countries (OPE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4 September 1960</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2) Algeria, Gabon, Indonesia, Iran, Iraq, Kuwait, Libya, Nigeria, Qatar, Saudi Arabia, UAE, Venezuel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of the Islamic Conference (OI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25 September 1969</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7 plus the Palestine Liberation Organization) Afghanistan (suspended), Albania, Algeria, Azerbaijan, Bahrain, Bangladesh, Benin, Brunei, Burkina, Cameroon, Chad, Comoros, Djibouti, Egypt, Gabon, The Gambia, Guinea, Guinea-Bissau, Indonesia, Iran, Iraq, Jordan, Kazakhstan, Kuwait, Lebanon, Libya, Malaysia, Maldives, Mali, Mauritania, Morocco, Niger, Nigeria, Oman, Pakistan, Qatar, Saudi Arabia, Senegal, Sierra Leone, Somalia, Sudan, Syria, Tunisia, Turkey, Uganda, UAE, Yemen, Palestine Liberation Organization observer-(1) Turkish-Cypriot administered area of Cyprus</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Disengagement Observer Force (UNDOF)</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1 May 1974</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 Austria, Canada, Finland,Poland</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Interim Force in Lebanon (UNIFIL)</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9 March 1978</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0) Fiji, Finland, France, Ghana, Ireland, Italy, Nepal, Norway, Poland, Sweden</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Mission for the Referendum in Western Sahara (MINURS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90</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5) Argentina, Australia, Austria, Bangladesh, Canada, China, Egypt, France, Ghana, Greece, Guinea, Ireland, Italy, Kenya, Malaysia, Nigeria, Pakistan, Peru, Poland, Russia, Switzerland, Tunisia, UK, US, Venezuel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Iraq-Kuwait Observation Mission (UNIKOM)</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91</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4) Argentina, Austria, Bangladesh, Canada, Chile, China, Denmark, Fiji, Finland, France, Ghana, Greece, Hungary, India, Indonesia, Ireland, Italy, Kenya, Malaysia, Nigeria, Norway, Pakistan, Poland, Romania, Russia, Senegal, Singapore, Sweden, Thailand, Turkey, UK, US, Uruguay, Venezuela</w:t>
      </w:r>
    </w:p>
    <w:p>
      <w:pPr>
        <w:pStyle w:val="Normal"/>
        <w:ind w:firstLine="567"/>
        <w:rPr>
          <w:rFonts w:ascii="Times New Roman" w:hAnsi="Times New Roman" w:cs="Times New Roman"/>
          <w:b/>
          <w:b/>
          <w:bCs/>
          <w:color w:val="000080"/>
          <w:sz w:val="24"/>
          <w:szCs w:val="24"/>
          <w:lang w:val="en-GB" w:eastAsia="en-US"/>
        </w:rPr>
      </w:pPr>
      <w:r>
        <w:rPr>
          <w:rFonts w:cs="Times New Roman"/>
          <w:b/>
          <w:bCs/>
          <w:color w:val="000080"/>
          <w:sz w:val="24"/>
          <w:szCs w:val="24"/>
          <w:lang w:val="en-GB" w:eastAsia="en-US"/>
        </w:rPr>
      </w:r>
    </w:p>
    <w:p>
      <w:pPr>
        <w:pStyle w:val="Normal"/>
        <w:ind w:firstLine="567"/>
        <w:rPr>
          <w:b/>
          <w:b/>
          <w:bCs/>
          <w:color w:val="000080"/>
          <w:sz w:val="24"/>
          <w:szCs w:val="24"/>
          <w:lang w:val="en-GB"/>
        </w:rPr>
      </w:pPr>
      <w:r>
        <w:rPr>
          <w:b/>
          <w:bCs/>
          <w:color w:val="000080"/>
          <w:sz w:val="24"/>
          <w:szCs w:val="24"/>
          <w:lang w:val="en-GB"/>
        </w:rPr>
      </w:r>
    </w:p>
    <w:p>
      <w:pPr>
        <w:pStyle w:val="Normal"/>
        <w:ind w:firstLine="567"/>
        <w:jc w:val="center"/>
        <w:rPr>
          <w:b/>
          <w:b/>
          <w:bCs/>
          <w:color w:val="000080"/>
          <w:sz w:val="24"/>
          <w:szCs w:val="24"/>
          <w:lang w:val="en-GB"/>
        </w:rPr>
      </w:pPr>
      <w:r>
        <w:rPr>
          <w:b/>
          <w:bCs/>
          <w:color w:val="000080"/>
          <w:sz w:val="24"/>
          <w:szCs w:val="24"/>
          <w:lang w:val="en-GB"/>
        </w:rPr>
        <w:t>WESTERN SCS's</w:t>
      </w:r>
      <w:r>
        <w:rPr>
          <w:b/>
          <w:bCs/>
          <w:color w:val="000080"/>
          <w:sz w:val="24"/>
          <w:szCs w:val="24"/>
          <w:lang w:val="en-US" w:eastAsia="en-US"/>
        </w:rPr>
        <w:t xml:space="preserve"> ORGANIZATIONS</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ВНУТРЕННИЕ ОРГАНИЗАЦИИ ЗАПАДНОЙ СКС</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ustralia--New Zealand--United States Security Treaty (ANZU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 September 195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9 April 195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implement a trilateral mutual security agreement, although the US suspended security obligations to NZ on 11 August 1986 members-(3) Australia, NZ, 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Nordic Council (N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6 March 195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ffective-12 February 1953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 Denmark, Finland, Iceland, Norway, Sweden; note-Denmark  includes Faroe Islands and Green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estern European Union (WEU)</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3 October 195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6 May 195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9) Belgium, France, Germany, Italy, Luxembourg, Netherlands, Portugal, Spain, UK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1) Iceland observer-(1) Greec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uropean Investment Bank EI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5 March 195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 January 195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2) Belgium, Denmark, France, Germany, Greece, Ireland, Italy, Luxembourg, Netherlands, Portugal, Spain, UK</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Benelux Economic Union (Benelux)</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from Belgium, Netherlands, and Luxembourg</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 February 195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 November 196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 Belgium, Luxembourg, Netherland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uropean Free Trade Association (EFT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4 January 196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3 May 196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7) Austria, Finland, Iceland, Leichtenstein, Norway, Sweden, Switzerland</w:t>
      </w:r>
    </w:p>
    <w:p>
      <w:pPr>
        <w:pStyle w:val="Normal"/>
        <w:ind w:firstLine="567"/>
        <w:rPr>
          <w:rFonts w:ascii="Times New Roman" w:hAnsi="Times New Roman" w:cs="Times New Roman"/>
          <w:b/>
          <w:b/>
          <w:bCs/>
          <w:color w:val="000080"/>
          <w:sz w:val="24"/>
          <w:szCs w:val="24"/>
          <w:lang w:val="en-GB" w:eastAsia="en-US"/>
        </w:rPr>
      </w:pPr>
      <w:r>
        <w:rPr>
          <w:rFonts w:cs="Times New Roman"/>
          <w:b/>
          <w:bCs/>
          <w:color w:val="000080"/>
          <w:sz w:val="24"/>
          <w:szCs w:val="24"/>
          <w:lang w:val="en-GB"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uropean Community (E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8 April 196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 July 196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integrate the European Atomic Energy Community (Euratom), the European Coal and SteelCommunity (ESC), and the European Economic Communit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EC or Common Market); the EC plans to establish a completely integrated common market and an eventu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ederation of Europ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2) Belgium, Denmark, Franc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ermany, Greece, Ireland, Italy, Luxembourg,</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herlands, Portugal, Spain, UK</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uropean Space Agency ES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1 July 1973</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 May 197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peaceful cooperation in space research and technolog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3) Austria, Belgium, Denmark,</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rance, Germany, Ireland, Italy, Netherland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rway, Spain, Sweden, Switzerland, UK</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1) Fin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operating state-(1) Canad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Nordic Investment Bank (NI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4 December 197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 June 197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cooperation and 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 Denmark, Finland, Iceland,Norway, Swede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 xml:space="preserve">ОРГАНИЗАЦИИ С ЯВНЫМ ЗАПАДНЫМ ДОМИНИРОВАНИЕМ, СОЗДАННЫЕ ДЛЯ РЕШЕНЕИЯ ОПРЕДЕЛЕННЫХ ЭКОНОМИЧЕСКИХ, ПОЛИТИЧЕСКИХ И ТЕХНИЧЕСКИХ ПРОБЛЕМ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Bank for International Settlements (BI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0 January 193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7 March 193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cooperation among central banks in international financial settlement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0) Australia, Austr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lgium, Bulgaria, Canada, Czech Republic, Denmark,</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nland, France, Germany, Greece, Hungary, Ice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reland, Italy, Japan, Netherlands, Norway, Po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rtugal, Romania, Slovakia, South Africa, Spai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weden, Switzerland, Turkey, UK, US, Yugoslavi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mmonwealth (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1 December 1931</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8) Antigua and Barbuda, Australia, The Bahamas, Bangladesh, Barbados, Belize, Botswana, Brunei, Canada, Cyprus, Dominica, The Gambia, Ghana, Grenada, Guyana, India, Jamaica, Kenya, Kiribati, Lesotho, Malawi, Malaysia, Maldives, Malta, Mauritius, Namibia, NZ, Nigeria, Pakistan, Papua New Guinea, Saint Kitts and Nevis, Saint Lucia, Saint Vincent and the Grenadines, Seychelles, Sierra Leone, Singapore, Solomon Islands, Sri Lanka, Swaziland, Tanzania, Tonga, Trinidad and Tobago, Uganda, UK, Vanuatu, Western Samoa, Zambia, Zimbabwe special members-(2) Nauru, Tuvalu</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6</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6) Canada, France, Germany, Italy, Japan, UK</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Monetary Fund (IMF)</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 July 194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7 December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75) Afghanistan, Albania, Algeria, Angola, Antigua and Barbuda, Argentina, Armenia, Australia, Austria, Azerbaijan, The Bahamas, Bahrain, Bangladesh, Barbados, Belarus, Belgium, Belize, Benin, Bhutan, Bolivia, Botswana, Brazil, Bulgaria, Burkina, Burma, Burundi, Cambodia, Cameroon, Canada, Cape Verde, Central African Republic, Chad, Chile, China, Colombia, Comoros, Congo, Costa Rica, Cote d'Ivoire, Cyprus, Czech Republic, Denmark, Djibouti, Dominica, Dominican Republic, Ecuador, Egypt, El Salvador, Equatorial Guinea, Estonia, Ethiopia, Fiji, Finland, France, Gabon, The Gambia, Georgia, Germany, Ghana, Greece, Grenada, Guatemala, Guinea, Guinea-Bissau, Guyana, Haiti, Honduras, Hungary, Iceland, India, Indonesia, Iran, Iraq, Ireland, Israel, Italy, Jamaica, Japan, Jordan, Kazakhstan, Kenya, Kiribati, South Korea, Kuwait, Kyrgyzstan, Laos, Latvia, Lebanon, Lesotho, Liberia, Libya, Lithuania, Luxembourg, Macedonia, Madagascar, Malawi, Malaysia, Maldives, Mali, Malta, Marshall Islands, Mauritania, Mauritius, Mexico, Moldova, Mongolia, Morocco, Mozambique, Namibia, Nepal, Netherlands, NZ, Nicaragua, Niger, Nigeria, Norway, Oman, Pakistan, Panama, Papua New Guinea, Paraguay, Peru, Philippines, Poland, Portugal, Qatar, Romania, Russia, Rwanda, Saint Kitts and Nevis, Saint Lucia, Saint Vincent and the Grenadines, San Marino, Sao Tome and Principe, Saudi Arabia, Senegal, Seychelles, Sierra Leone, Singapore, Slovakia, Solomon Islands, Somalia, South Africa, Spain, Sri Lanka, Sudan, Suriname, Swaziland, Sweden, Switzerland, Syria, Tanzania, Thailand, Togo, Tonga, Trinidad and Tobago, Tunisia, Turkey, Turkmenistan, Uganda, Ukraine, UAE, UK, US, Uruguay, Uzbekistan, Vanuatu, Venezuela, Vietnam, Western Samoa, Yemen, Yugoslavia, Zaire, Zambia, Zimbabwe observers-(3) Holy See, North Korea, Monac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pPr>
      <w:r>
        <w:rPr>
          <w:rFonts w:cs="Times New Roman" w:ascii="Times New Roman" w:hAnsi="Times New Roman"/>
          <w:b/>
          <w:bCs/>
          <w:color w:val="000080"/>
          <w:sz w:val="24"/>
          <w:szCs w:val="24"/>
          <w:lang w:val="en-US" w:eastAsia="en-US"/>
        </w:rPr>
        <w:t xml:space="preserve">International Bank for </w:t>
      </w:r>
      <w:r>
        <w:rPr>
          <w:rFonts w:cs="Times New Roman" w:ascii="Times New Roman" w:hAnsi="Times New Roman"/>
          <w:b/>
          <w:bCs/>
          <w:color w:val="000080"/>
          <w:sz w:val="24"/>
          <w:szCs w:val="24"/>
          <w:lang w:val="en-US"/>
        </w:rPr>
        <w:t>R</w:t>
      </w:r>
      <w:r>
        <w:rPr>
          <w:rFonts w:cs="Times New Roman" w:ascii="Times New Roman" w:hAnsi="Times New Roman"/>
          <w:b/>
          <w:bCs/>
          <w:color w:val="000080"/>
          <w:sz w:val="24"/>
          <w:szCs w:val="24"/>
          <w:lang w:val="en-US" w:eastAsia="en-US"/>
        </w:rPr>
        <w:t>econstruction and Development (IBR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the World Bank</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 July 194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7 December 194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pPr>
      <w:r>
        <w:rPr>
          <w:rFonts w:cs="Times New Roman" w:ascii="Times New Roman" w:hAnsi="Times New Roman"/>
          <w:sz w:val="24"/>
          <w:szCs w:val="24"/>
          <w:lang w:val="en-US" w:eastAsia="en-US"/>
        </w:rPr>
        <w:t xml:space="preserve">members-(174) Afghanistan, Albania, Algeria, Angola, Antigua and Barbuda, Argentina, Armenia, Australia, Austria, Azerbaijan, The Bahamas, Bahrain, Bangladesh, Barbados, Belarus, Belgium, Belize, Benin, Bhutan, Bolivia, Botswana, Brazil, Bulgaria, Burkina, Burma, Burundi, Cambodia, Cameroon, Canada, Cape Verde, Central African Republic, Chad, Chile, China, Colombia, Comoros, Congo, Costa Rica, Cote d'Ivoire, Cyprus, Czech Republic, Denmark, Djibouti, Dominica, Dominican Republic, Ecuador, Egypt, El Salvador, Equatorial Guinea, Estonia, Ethiopia, Fiji, Finland, France, Gabon, The Gambia, Georgia, Germany, Ghana, Greece, Grenada, Guatemala, Guinea, Guinea-Bissau, Guyana, Haiti, Honduras, Hungary, Iceland, India, Indonesia, Iran, Iraq, Ireland, Israel, Italy, Jamaica, Japan, Jordan, Kazakhstan, Kenya, Kiribati, South Korea, Kuwait, Kyrgyzstan, Laos, Latvia, Lebanon, Lesotho, Liberia, Libya, Lithuania, Luxembourg, Madagascar, Malawi, Malaysia, Maldives, Mali, Malta, Marshall Islands,  Mauritania, Mauritius, Mexico, Moldova, Mongolia, Morocco, Mozambique, Namibia, Nepal, Netherlands, New Zealand, Nicaragua, Niger, Nigeria, Norway, Oman, Pakistan, Panama, Papua New Guinea, Paraguay, Peru, Philippines, Poland, Portugal, Qatar, Romania, Russia, Rwanda, Saint Kitts and Nevis, Saint Lucia, Saint Vincent and the Grenadines, Sao Tome and Principe, Saudi Arabia, Senegal, Seychelles, Sierra Leone, Singapore, Slovakia,  Solvenia, Solomon Islands, Somalia, South Africa, Spain, Sri Lanka, Sudan, Suriname, Swaziland, Sweden, Switzerland, Syria, Tanzania, Thailand, Togo, Tonga, Trinidad and Tobago, Tunisia, Turkey, Turkmenistan, </w:t>
      </w:r>
      <w:r>
        <w:rPr>
          <w:rFonts w:cs="Times New Roman" w:ascii="Times New Roman" w:hAnsi="Times New Roman"/>
          <w:sz w:val="24"/>
          <w:szCs w:val="24"/>
          <w:lang w:val="en-US"/>
        </w:rPr>
        <w:t>U</w:t>
      </w:r>
      <w:r>
        <w:rPr>
          <w:rFonts w:cs="Times New Roman" w:ascii="Times New Roman" w:hAnsi="Times New Roman"/>
          <w:sz w:val="24"/>
          <w:szCs w:val="24"/>
          <w:lang w:val="en-US" w:eastAsia="en-US"/>
        </w:rPr>
        <w:t>ganda, Ukraine, UAE, UK, US, Uruguay, Uzbekistan, Vanuatu, Venezuela, Vietnam, Western Samoa, Yemen, Yugoslavia, Zaire, 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ordinating Committee on Export Controls (COCOM)</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49</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17) Australia, Belgium, Canada, Denmark, France, Germany, Greece, Italy, Japan, Luxembourg, Netherlands, Norway, Portugal, Spain, Turkey, UK, US </w:t>
      </w:r>
    </w:p>
    <w:p>
      <w:pPr>
        <w:pStyle w:val="Style17"/>
        <w:shd w:fill="FFFFFF" w:val="clear"/>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operating countries-(8) Austria, Finland, Ireland, South Korea, NZ, Singapore, Sweden, Switzerland</w:t>
      </w:r>
    </w:p>
    <w:p>
      <w:pPr>
        <w:pStyle w:val="Style17"/>
        <w:shd w:fill="FFFFFF" w:val="clear"/>
        <w:ind w:firstLine="567"/>
        <w:rPr>
          <w:rFonts w:ascii="Times New Roman" w:hAnsi="Times New Roman" w:cs="Times New Roman"/>
          <w:b/>
          <w:b/>
          <w:bCs/>
          <w:color w:val="000080"/>
          <w:sz w:val="24"/>
          <w:szCs w:val="24"/>
          <w:highlight w:val="yellow"/>
          <w:lang w:val="en-US" w:eastAsia="en-US"/>
        </w:rPr>
      </w:pPr>
      <w:r>
        <w:rPr>
          <w:rFonts w:cs="Times New Roman" w:ascii="Times New Roman" w:hAnsi="Times New Roman"/>
          <w:b/>
          <w:bCs/>
          <w:color w:val="000080"/>
          <w:sz w:val="24"/>
          <w:szCs w:val="24"/>
          <w:highlight w:val="yellow"/>
          <w:lang w:val="en-US" w:eastAsia="en-US"/>
        </w:rPr>
      </w:r>
    </w:p>
    <w:p>
      <w:pPr>
        <w:pStyle w:val="Style17"/>
        <w:shd w:fill="FFFFFF" w:val="clear"/>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highlight w:val="yellow"/>
          <w:lang w:val="en-US" w:eastAsia="en-US"/>
        </w:rPr>
        <w:t>Council of Europe (CE)</w:t>
      </w:r>
    </w:p>
    <w:p>
      <w:pPr>
        <w:pStyle w:val="Style17"/>
        <w:shd w:fill="FFFFFF" w:val="clear"/>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5 May 1949</w:t>
      </w:r>
    </w:p>
    <w:p>
      <w:pPr>
        <w:pStyle w:val="Style17"/>
        <w:shd w:fill="FFFFFF" w:val="clear"/>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3 August 194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increased unity and quality of life in Europ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9) Austria, Belgium, Bulgaria, Cypr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zech Republic, Denmark, Finland, France, Germany, Greec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ungary, Iceland, Ireland, Italy, Liechtenstein, Luxembourg,</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lta, Netherlands, Norway, Poland, Portugal, San Marin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lovakia, Slovenia, Spain, Sweden, Switzerland, Turkey, UK</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North Atlantic Treaty Organization (NAT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7 September 194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mutual defense and coope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6) Belgium, Canada, Denmark,</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rance, Germany, Greece, Iceland, Italy, Luxembourg,</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herlands, Norway, Portugal, Spain, Turkey, UK, 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Nuclear Energy Agency (NE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5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associated with OECD, seeks to promote the peaceful uses of nuclear energ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3) Australia, Austr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lgium, Canada, Denmark, Finland, France, German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reece, Iceland, Ireland, Italy, Japan, Luxembourg,</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herlands, Norway, Portugal, Spain, Swede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witzerland, Turkey, UK, 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for Economic Cooperation and Development (OEC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 xml:space="preserve">established-14 December 1960,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ffective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 September 196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coope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d 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4) Australia, Austr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lgium, Canada, Denmark, Finland, France, German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reece, Iceland, Ireland, Italy, Japan, Luxembourg,</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herlands, NZ, Norway, Portugal, Spain, Swede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witzerland, Turkey, UK, US special members-(2) EC, Yugosla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10 (G-1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the Paris Clu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October 196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wealthiest members of the IMF who provide most of the money to be loaned and act as the informal steering committee; name persists in spite of th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dition of Switzerland on NA April 198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1) Belgium, Canada, France, Germany, Italy, Jap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herlands, Sweden, Switzerland, UK, 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Franc Zone (FZ)</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form a monetary union among countries whose currencies a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nked to the French fran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5) Benin, Burkina, Camero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entral African Republic, Chad, Comoros, Congo, Cot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voire, Equatorial Guinea, France, Gabon, Mali,</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iger, Senegal, Togo; note-France includ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tropolitan France, the four overseas department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f France (French Guiana, Guadeloupe, Martiniqu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union), the two territorial collectivities of</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rance (Mayotte, Saint Pierre and Miquelon), and th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ree overseas territories of France (French</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lynesia, New Caledonia, Wallis and Futun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Energy Agency (IE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5 November 1974</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established by the OECD to promot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operation on energy matters, especially emergenc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il sharing and relations between oil consumers 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il producer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1) Australia, Austr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lgium, Canada, Denmark, Germany, Greece, Ire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aly, Japan, Luxembourg, Netherlands, NZ, Norwa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rtugal, Spain, Sweden, Switzerland, Turkey, UK, 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8 (G-8)</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October 197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he developed countries (DCs) that participated in th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ference on International Economic Cooperation (CIEC), held in sever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ssions between NA December 1975 and 3 June 197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8) Australia, Canada, EC (as one member), Japan, Spain, Sweden, Switzer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ustralia Grou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98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consult on and coordinate export controls related to chemical and biological weap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5) Argentina, Australia, Austria, Belgium, Canada, Denmark, Fin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rance, Germany, Greece, Hungary, Iceland, Ireland, Italy, Japan, Luxembourg,</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herlands, NZ, Norway, Portugal, Spain, Sweden, Switzerland, UK, 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1) Singapo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5 (G-5)</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 September 198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he five major non-Communist economic power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 France, Germany, Japan,UK, 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7 (G-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membership is the same as the Big Seven</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 September 198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he seven major non-Communist economic power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7) Group of 5 (France, Germany, Japan, UK, US) pl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nada and Ital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Missile Technology Control Regime (MTCR)</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April 198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arrest missile proliferation by controlling the export of key missile technologies 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i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4) Australia, Austr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lgium, Canada, Denmark, Finland, France, Germany, Greec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ungary, Iceland, Ireland, Italy, Japan, Luxembourg, Netherlands, NZ, Norway, Portugal, Spain, Sweden, Switzerland, UK, 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North Atlantic Cooperation Council (NACC)-an extension of NAT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8 November 199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0 December 199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form a forum to discuss coope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cerning mutual political and security issu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8) Albania, Armenia, Azerbaij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larus, Belgium, Bulgaria, Canada, Czech</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public, Denmark, Estonia, France, Georg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ermany, Greece, Hungary, Ice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aly, Kyrgyzstan, Latvia, Lithuania, Luxembourg, Moldov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herlands, Norway, Poland, Portugal, Romania, Russ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lovakia, Spain, Tajikistan, Turkey, Turkmenistan, Ukrain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K, US, Uzbekistan, Yugosla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Liberation Organization Council of the Baltic Sea States (CBS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5 March 199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cooperation among the Baltic Sea states i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areas of aid to new democratic institutions, economi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velopment, humanitarian aid, energy and the environ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ltural and education, and transportation and communic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0) Denmark, Estonia, Finland, Germany, Lat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thuania, Norway, Poland, Russia, Swede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s-(2) Belarus, Ukrain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 xml:space="preserve">ОРГАНИЗАЦИИ, ВКЛЮЧАЮЩИЕ ГОСУДАРСТВА РАЗЛИЧНЫХ СКС, НО СВЯЗАННЫЕ С ТЕРРИТОРИЕЙ И НАСЕЛЕНИЕМ ЗАПАДНОЙ СКС, А ТАКЖЕ ЕЕ ГРАНИЦАМИ С ИНЫМИ СОЦИО-КУЛЬТУРНЫМИ ОБРАЗВАНИЯМИ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Force in Cyprus (UNFICY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4 March 1964</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established by the UN Security Council to serve as 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acekeeping force beween Greek Cypriots and Turkish Cypriots in Cypr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7) Austria,Canada, Denmark, Finland, Ireland, Sweden, UK</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567"/>
        <w:rPr>
          <w:rFonts w:ascii="Times New Roman" w:hAnsi="Times New Roman" w:cs="Times New Roman"/>
          <w:b/>
          <w:b/>
          <w:bCs/>
          <w:color w:val="000080"/>
          <w:sz w:val="24"/>
          <w:szCs w:val="24"/>
          <w:lang w:val="en-GB" w:eastAsia="en-US"/>
        </w:rPr>
      </w:pPr>
      <w:r>
        <w:rPr>
          <w:rFonts w:cs="Times New Roman"/>
          <w:b/>
          <w:bCs/>
          <w:color w:val="000080"/>
          <w:sz w:val="24"/>
          <w:szCs w:val="24"/>
          <w:lang w:val="en-GB" w:eastAsia="en-US"/>
        </w:rPr>
      </w:r>
    </w:p>
    <w:p>
      <w:pPr>
        <w:pStyle w:val="Normal"/>
        <w:ind w:firstLine="567"/>
        <w:jc w:val="center"/>
        <w:rPr/>
      </w:pPr>
      <w:r>
        <w:rPr>
          <w:b/>
          <w:bCs/>
          <w:color w:val="000080"/>
          <w:sz w:val="24"/>
          <w:szCs w:val="24"/>
          <w:lang w:val="en-GB"/>
        </w:rPr>
        <w:t>RUSSIAN SCS's</w:t>
      </w:r>
      <w:r>
        <w:rPr>
          <w:b/>
          <w:bCs/>
          <w:color w:val="000080"/>
          <w:sz w:val="24"/>
          <w:szCs w:val="24"/>
          <w:lang w:val="en-US" w:eastAsia="en-US"/>
        </w:rPr>
        <w:t xml:space="preserve"> ORGANIZATIONS</w:t>
      </w:r>
    </w:p>
    <w:p>
      <w:pPr>
        <w:pStyle w:val="Normal"/>
        <w:ind w:firstLine="567"/>
        <w:jc w:val="center"/>
        <w:rPr>
          <w:b/>
          <w:b/>
          <w:bCs/>
          <w:color w:val="000080"/>
          <w:sz w:val="24"/>
          <w:szCs w:val="24"/>
          <w:lang w:val="en-GB" w:eastAsia="en-US"/>
        </w:rPr>
      </w:pPr>
      <w:r>
        <w:rPr>
          <w:b/>
          <w:bCs/>
          <w:color w:val="000080"/>
          <w:sz w:val="24"/>
          <w:szCs w:val="24"/>
          <w:lang w:val="en-GB"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 xml:space="preserve">ВНУТРЕННИЕ ОРГАНИЗАЦИИ РОССИЙСКОЙ СКС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mmonwealth of Independent States (CI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8 December 199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1 December 199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coordinate intercommonwealth relations and to provide a mechanism for the orderly dissolution of the USS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0) Armenia, Belarus, Kazakhstan, Kyrgyzstan, Moldova, Russia, Tajikistan, Turkmenistan, Ukraine, Uzbekistan</w:t>
      </w:r>
    </w:p>
    <w:p>
      <w:pPr>
        <w:pStyle w:val="Normal"/>
        <w:ind w:firstLine="567"/>
        <w:rPr>
          <w:rFonts w:ascii="Times New Roman" w:hAnsi="Times New Roman" w:cs="Times New Roman"/>
          <w:b/>
          <w:b/>
          <w:bCs/>
          <w:color w:val="000080"/>
          <w:sz w:val="24"/>
          <w:szCs w:val="24"/>
          <w:lang w:val="en-GB" w:eastAsia="en-US"/>
        </w:rPr>
      </w:pPr>
      <w:r>
        <w:rPr>
          <w:rFonts w:cs="Times New Roman"/>
          <w:b/>
          <w:bCs/>
          <w:color w:val="000080"/>
          <w:sz w:val="24"/>
          <w:szCs w:val="24"/>
          <w:lang w:val="en-GB"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 xml:space="preserve">МЕЖДУНАРОДНЫЕ ОРГАНИЗАЦИИ РОССИЙСКОЙ СКС, СВЯЗАННЫЕ С КОНТРОЛЕМ И СОЦИО-КУЛЬТУРНОЙ ПЕРЕРАБОТКОЙ СТРАТЕГИЧЕСКИ ВАЖНЫХ ТЕРРИТОРИЙ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uncil for Mutual Economic Assistance (CEM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so known as CMEA or Comecon,</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 xml:space="preserve">was established 25 January 1949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promote th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velopment of socialist economies and was abolishe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January 1991; members included Afghanistan (observe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bania (had not participated since 1961 break with</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SSR), Angola (observer), Bulgaria, Cub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zechoslovakia, Ethiopia (observer), GDR, Hungary, Lao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 Mongolia, Mozambique (observer), Nicaragu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 Poland, Romania, USSR, Vietnam, Yeme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 Yugoslavia (associate)</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arsaw Pact (W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 xml:space="preserve">was established 14 May 1955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promote mutual defense; members met 1 July 1991 to dissolve the alliance; member states at the time of dissolution were Bulgaria, Czechoslovakia, Hungary, Poland, Romania, and the USSR; earlier members included East Germany and Albania</w:t>
      </w:r>
    </w:p>
    <w:p>
      <w:pPr>
        <w:pStyle w:val="Normal"/>
        <w:ind w:firstLine="567"/>
        <w:rPr>
          <w:b/>
          <w:b/>
          <w:bCs/>
          <w:color w:val="000080"/>
          <w:sz w:val="24"/>
          <w:szCs w:val="24"/>
          <w:lang w:val="en-US"/>
        </w:rPr>
      </w:pPr>
      <w:r>
        <w:rPr>
          <w:b/>
          <w:bCs/>
          <w:color w:val="000080"/>
          <w:sz w:val="24"/>
          <w:szCs w:val="24"/>
          <w:lang w:val="en-US"/>
        </w:rPr>
        <w:t>Reference:</w:t>
      </w:r>
    </w:p>
    <w:p>
      <w:pPr>
        <w:pStyle w:val="Style17"/>
        <w:ind w:firstLine="567"/>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mmunist program of the Russian SCS: defining boundaries of own socio-cultural spaces (especially internal and external buffer zones); leading the global war against Western SCS's expansion outside its homeland (1917 - 1991/93)</w:t>
      </w:r>
    </w:p>
    <w:p>
      <w:pPr>
        <w:pStyle w:val="Normal"/>
        <w:ind w:firstLine="567"/>
        <w:rPr>
          <w:rFonts w:ascii="Times New Roman" w:hAnsi="Times New Roman" w:cs="Times New Roman"/>
          <w:b/>
          <w:b/>
          <w:bCs/>
          <w:color w:val="000080"/>
          <w:sz w:val="24"/>
          <w:szCs w:val="24"/>
          <w:lang w:val="en-GB"/>
        </w:rPr>
      </w:pPr>
      <w:r>
        <w:rPr>
          <w:rFonts w:cs="Times New Roman"/>
          <w:b/>
          <w:bCs/>
          <w:color w:val="000080"/>
          <w:sz w:val="24"/>
          <w:szCs w:val="24"/>
          <w:lang w:val="en-GB"/>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Bank for Economic Cooperation (IBE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 in 22 October 1963;</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 was to promote economic cooperation and 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 were Bulgaria, Cuba, Czechoslovakia, Eas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ermany, Hungary, Mongolia, Poland, Romania, USS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etnam; now it is a Russian bank with a new charte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national Investment Bank (II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 on 7 July 197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promote economic development; members we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lgaria, Cuba, Czechoslovakia, East German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ungary, Mongolia, Poland, Romania, USSR, Vietnam;</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 it is a Russian bank with a new charter</w:t>
      </w:r>
    </w:p>
    <w:p>
      <w:pPr>
        <w:pStyle w:val="Normal"/>
        <w:ind w:firstLine="567"/>
        <w:rPr>
          <w:rFonts w:ascii="Times New Roman" w:hAnsi="Times New Roman" w:cs="Times New Roman"/>
          <w:b/>
          <w:b/>
          <w:bCs/>
          <w:color w:val="000080"/>
          <w:sz w:val="24"/>
          <w:szCs w:val="24"/>
          <w:lang w:val="en-GB" w:eastAsia="en-US"/>
        </w:rPr>
      </w:pPr>
      <w:r>
        <w:rPr>
          <w:rFonts w:cs="Times New Roman"/>
          <w:b/>
          <w:bCs/>
          <w:color w:val="000080"/>
          <w:sz w:val="24"/>
          <w:szCs w:val="24"/>
          <w:lang w:val="en-GB" w:eastAsia="en-US"/>
        </w:rPr>
      </w:r>
    </w:p>
    <w:p>
      <w:pPr>
        <w:pStyle w:val="Normal"/>
        <w:ind w:firstLine="567"/>
        <w:jc w:val="center"/>
        <w:rPr/>
      </w:pPr>
      <w:r>
        <w:rPr>
          <w:b/>
          <w:bCs/>
          <w:color w:val="000080"/>
          <w:sz w:val="24"/>
          <w:szCs w:val="24"/>
          <w:lang w:val="en-GB"/>
        </w:rPr>
        <w:t>HINDU SCS's</w:t>
      </w:r>
      <w:r>
        <w:rPr>
          <w:b/>
          <w:bCs/>
          <w:color w:val="000080"/>
          <w:sz w:val="24"/>
          <w:szCs w:val="24"/>
          <w:lang w:val="en-US" w:eastAsia="en-US"/>
        </w:rPr>
        <w:t xml:space="preserve"> ORGANIZATIONS</w:t>
      </w:r>
    </w:p>
    <w:p>
      <w:pPr>
        <w:pStyle w:val="Normal"/>
        <w:ind w:firstLine="567"/>
        <w:jc w:val="center"/>
        <w:rPr>
          <w:b/>
          <w:b/>
          <w:bCs/>
          <w:color w:val="000080"/>
          <w:sz w:val="24"/>
          <w:szCs w:val="24"/>
          <w:lang w:val="en-GB" w:eastAsia="en-US"/>
        </w:rPr>
      </w:pPr>
      <w:r>
        <w:rPr>
          <w:b/>
          <w:bCs/>
          <w:color w:val="000080"/>
          <w:sz w:val="24"/>
          <w:szCs w:val="24"/>
          <w:lang w:val="en-GB"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ОРГАНИЗАЦИИ, ВКЛЮЧАЮЩИЕ ГОСУДАРСТВА РАЗЛИЧНЫХ СКС, НО СВЯЗАННЫЕ С ТЕРРИТОРИЕЙ И НАСЕЛЕНИЕМ ИНДУССКОЙ СКС, А ТАКЖЕ ЕЕ ГРАНИЦАМИ С ИНЫМИ СОЦИО-КУЛЬТУРНЫМИ ОБРАЗВАНИЯМИ</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Military Observer Group in Indi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nd Pakistan (UNMOGI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3 August 1948</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established by the UN Security Council to observe the 194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ia-Pakistan ceasefi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8) Belgium, Chile, Denmark,Finland, Italy, Norway, Sweden, Uruguay</w:t>
      </w:r>
    </w:p>
    <w:p>
      <w:pPr>
        <w:pStyle w:val="Normal"/>
        <w:ind w:firstLine="567"/>
        <w:rPr>
          <w:rFonts w:ascii="Times New Roman" w:hAnsi="Times New Roman" w:cs="Times New Roman"/>
          <w:b/>
          <w:b/>
          <w:bCs/>
          <w:color w:val="000080"/>
          <w:sz w:val="24"/>
          <w:szCs w:val="24"/>
          <w:lang w:val="en-GB" w:eastAsia="en-US"/>
        </w:rPr>
      </w:pPr>
      <w:r>
        <w:rPr>
          <w:rFonts w:cs="Times New Roman"/>
          <w:b/>
          <w:bCs/>
          <w:color w:val="000080"/>
          <w:sz w:val="24"/>
          <w:szCs w:val="24"/>
          <w:lang w:val="en-GB" w:eastAsia="en-US"/>
        </w:rPr>
      </w:r>
    </w:p>
    <w:p>
      <w:pPr>
        <w:pStyle w:val="Normal"/>
        <w:ind w:firstLine="567"/>
        <w:rPr>
          <w:b/>
          <w:b/>
          <w:bCs/>
          <w:color w:val="000080"/>
          <w:sz w:val="24"/>
          <w:szCs w:val="24"/>
          <w:lang w:val="en-GB"/>
        </w:rPr>
      </w:pPr>
      <w:r>
        <w:rPr>
          <w:b/>
          <w:bCs/>
          <w:color w:val="000080"/>
          <w:sz w:val="24"/>
          <w:szCs w:val="24"/>
          <w:lang w:val="en-GB"/>
        </w:rPr>
      </w:r>
    </w:p>
    <w:p>
      <w:pPr>
        <w:pStyle w:val="Normal"/>
        <w:ind w:firstLine="567"/>
        <w:jc w:val="center"/>
        <w:rPr>
          <w:b/>
          <w:b/>
          <w:bCs/>
          <w:color w:val="000080"/>
          <w:sz w:val="24"/>
          <w:szCs w:val="24"/>
          <w:lang w:val="en-GB"/>
        </w:rPr>
      </w:pPr>
      <w:r>
        <w:rPr>
          <w:b/>
          <w:bCs/>
          <w:color w:val="000080"/>
          <w:sz w:val="24"/>
          <w:szCs w:val="24"/>
          <w:lang w:val="en-GB"/>
        </w:rPr>
        <w:t>SOUTH-AMERICAN SCS's</w:t>
      </w:r>
      <w:r>
        <w:rPr>
          <w:b/>
          <w:bCs/>
          <w:color w:val="000080"/>
          <w:sz w:val="24"/>
          <w:szCs w:val="24"/>
          <w:lang w:val="en-US" w:eastAsia="en-US"/>
        </w:rPr>
        <w:t xml:space="preserve"> ORGANIZATIONS</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ВНУТРЕННИЕ ОРГАНИЗАЦИИ ЮЖНОАМЕРИКАНСКОЙ СКС</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of American States (OA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0 April 194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3 December 195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peace and securit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 well as economic and social 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5) Antigua and Barbuda, Argentina, The Bahama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rbados, Belize, Bolivia, Brazil, Canada, Chile, Colombia, Costa Rica, Cub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cluded from formal participation since 1962), Dominica, Dominican Republi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cuador, El Salvador, Grenada, Guatemala, Guyana, Haiti, Honduras, Jamaic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xico, Nicaragua, Panama, Paraguay, Peru, Saint Kitts and Nevis, Saint Luc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int Vincent and the Grenadines, Suriname, Trinidad and Tobago, US, Urugua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enezue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s-(24) Algeria, Austr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lgium, Cyprus, EC, Egypt, Equatorial Guinea, Finland, France, German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reece, Holy See, Israel, Italy, Japan, South Korea, Morocco, Netherland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kistan, Portugal, Russia, Saudi Arabia, Spain, Switzer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entral American Common Market (CACM)</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3 December 196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3 June 196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stablishment of a Central American Common Marke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 Costa Rica, El Salvado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uatemala, Honduras, Nicaragu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entral American Bank for Economic Integration (BCI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from Banco Centroamerican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 Integracion Economic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3 December 1960</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integ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d 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 Costa Rica, El Salvado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uatemala, Honduras, Nicaragu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gency for the Prohibition of Nuclear Weapons in Latin America and the</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aribbean (OPAN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from Organismo para la Proscripcion de las Armas Nucleares en la America Latina y el Caribe (OPANAL)</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4 February 1967</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encourage the peaceful us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f atomic energy and prohibit nuclear weap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6) Antigua and Barbuda, The Bahamas, Barbado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livia, Brazil, Chile, Colombia, Costa Rica, Dominic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minican Republic, Ecuador, El Salvador, Grenad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uatemala, Haiti, Honduras, Jamaica, Mexico, Nicaragu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nama, Paraguay, Peru, Suriname, Trinidad and Tobag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ruguay, Venezuela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ndean Group (AG)</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6 May 196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6 October 196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harmonious 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rough economic integ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 Bolivia, Colombia, Ecuado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ru, Venezue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1) Panam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s-(26) Argentina, Austral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ustria, Belgium, Brazil, Canada, Costa Rica, Denmark,</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gypt, Finland, France, Germany, India, Israel, Ital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apan, Mexico, Netherlands, Paraguay, Spain, Swede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witzerland, UK, US, Uruguay, Yugoslavi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aribbean Community and Common Market (CARICOM)</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4 July 1973</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 August 1973</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integ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d development, especially among the less develope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untri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3) Antigua and Barbuda, The Bahamas, Barbados, Belize, Dominic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renada, Guyana, Jamaica, Montserrat, Saint Kitts and Nevis, Saint Luc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int Vincent and the Grenadines, Trinidad and Tobag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s-(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itish Virgin Islands, Turks and Caicos Island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s-(10) Anguilla, Bermud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yman Islands, Dominican Republic, Haiti, Mexic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herlands Antilles, Puerto Rico, Suriname, Venezuel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Latin American Economic System (LA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Sistema Economico Latinoamericana (SEL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7 October 197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and social development through regional coope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6) Argentina, Barbados, Bolivia, Brazil, Chil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lombia, Costa Rica, Cuba, Dominican Republic, Ecuador, E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lvador, Grenada, Guatemala, Guyana, Haiti, Honduras, Jamaica, Mexic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icaragua, Panama, Paraguay, Peru, Suriname, Trinidad and Tobago, Urugua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enezue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Latin American Integration Association (LA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Asociacion Latinoamericana de Integracion (ALADI)</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2 August 198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8 March 198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freer regional trad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1) Argentina, Boli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azil, Chile, Colombia, Ecuador, Mexico, Paragua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ru, Uruguay, Venezue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s-(16) Commission of the European Communities, Cost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ica, Cuba, Dominican Republic, El Salvador, Guatemala, Hondura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er-American Development Bank, Italy, Nicaragu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ganization of American States, Panama, Portug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ain, United Nations Development Program, Unite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tions Economic Commission for Latin America and th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ribbe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AE Organization of Eastern Caribbean States (OEC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8 June 198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4 July 198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political, economic, and defense coope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7) Antigua and Barbuda, Dominica, Grenada, Montserra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int Kitts and Nevis, Saint Lucia, Saint Vincent and the Grenadin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1) British Virgin Island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ntadora Group (CG)</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 xml:space="preserve">was established 5 January 1983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n the Panamanian island of Contadora) t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uce tensions and conflicts in Central America but evolved into the Rio Group</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G); members included Colombia, Mexico, Panama, Venezue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11 (G-1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the Cartagena Grou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2 June 1984, in Cartagen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lomb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forum for largest debtor nat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Latin Americ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1) Argentina, Boli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azil, Chile, Colombia, Dominican Republic, Ecuado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xico, Peru, Uruguay, Venezue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Rio Group (RG)</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8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a consultation mechanism on regional Latin American issu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1) Argentina, Bolivia, Brazil, Chile, Colombia, Ecuador, Mexic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raguay, Peru (suspended), Uruguay, Venezuela; note-Panama was expelled i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88; Peru.</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Group of 3 (G-3)</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October 199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mechanism for policy coordin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 Colombia, Mexico, Venezue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outhern Cone Common Market (MERCOSUR)</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6 March 1991</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regional economic coope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 Argentina, Brazil, Paragua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ruguay</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 xml:space="preserve">ОРГАНИЗАЦИИ, ВКЛЮЧАЮЩИЕ ГОСУДАРСТВА РАЗЛИЧНЫХ СКС, НО СВЯЗАННЫЕ С ТЕРРИТОРИЕЙ И НАСЕЛЕНИЕМ ЮЖНОАМЕРИКАНСКОЙ СКС, А ТАКЖЕ ЕЕ ГРАНИЦАМИ С ИНЫМИ СОЦИО-КУЛЬТУРНЫМИ ОБРАЗВАНИЯМИ </w:t>
      </w:r>
    </w:p>
    <w:p>
      <w:pPr>
        <w:pStyle w:val="Normal"/>
        <w:ind w:firstLine="567"/>
        <w:rPr>
          <w:rFonts w:ascii="Times New Roman" w:hAnsi="Times New Roman" w:cs="Times New Roman"/>
          <w:b/>
          <w:b/>
          <w:bCs/>
          <w:color w:val="000080"/>
          <w:sz w:val="24"/>
          <w:szCs w:val="24"/>
          <w:lang w:val="en-GB" w:eastAsia="en-US"/>
        </w:rPr>
      </w:pPr>
      <w:r>
        <w:rPr>
          <w:rFonts w:cs="Times New Roman"/>
          <w:b/>
          <w:bCs/>
          <w:color w:val="000080"/>
          <w:sz w:val="24"/>
          <w:szCs w:val="24"/>
          <w:lang w:val="en-GB"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aribbean Development Bank (CD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8 October 196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6 January 197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development and coope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gional members-(2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guilla, Antigua and Barbuda, The Bahamas, Barbado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lize, British Virgin Islands, Cayman Island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lombia, Dominica, Grenada, Guyana, Jamaica, Mexic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ntserrat, Saint Kitts and Nevis, Saint Lucia, Sai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ncent and the Grenadines, Trinidad and Tobago, Turk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d Caicos Islands, Venezue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nregional members-(5) Canada, France, Germany, Italy, UK</w:t>
      </w:r>
    </w:p>
    <w:p>
      <w:pPr>
        <w:pStyle w:val="Normal"/>
        <w:ind w:firstLine="567"/>
        <w:rPr>
          <w:rFonts w:ascii="Times New Roman" w:hAnsi="Times New Roman" w:cs="Times New Roman"/>
          <w:b/>
          <w:b/>
          <w:bCs/>
          <w:color w:val="000080"/>
          <w:sz w:val="24"/>
          <w:szCs w:val="24"/>
          <w:lang w:val="en-GB" w:eastAsia="en-US"/>
        </w:rPr>
      </w:pPr>
      <w:r>
        <w:rPr>
          <w:rFonts w:cs="Times New Roman"/>
          <w:b/>
          <w:bCs/>
          <w:color w:val="000080"/>
          <w:sz w:val="24"/>
          <w:szCs w:val="24"/>
          <w:lang w:val="en-GB"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Observer Mission in El Salvador (ONUSAL)</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9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established by the UN Security Council to verify ceasefire arrangments and to monitor the maintenance of public order pending the organization of a new National Civil Polic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9) Brazil, Canada, Colombia, Ecuador, India, Ireland, Spain, Sweden,Venezuela</w:t>
      </w:r>
    </w:p>
    <w:p>
      <w:pPr>
        <w:pStyle w:val="Normal"/>
        <w:ind w:firstLine="567"/>
        <w:rPr>
          <w:rFonts w:ascii="Times New Roman" w:hAnsi="Times New Roman" w:cs="Times New Roman"/>
          <w:b/>
          <w:b/>
          <w:bCs/>
          <w:color w:val="000080"/>
          <w:sz w:val="24"/>
          <w:szCs w:val="24"/>
          <w:lang w:val="en-GB" w:eastAsia="en-US"/>
        </w:rPr>
      </w:pPr>
      <w:r>
        <w:rPr>
          <w:rFonts w:cs="Times New Roman"/>
          <w:b/>
          <w:bCs/>
          <w:color w:val="000080"/>
          <w:sz w:val="24"/>
          <w:szCs w:val="24"/>
          <w:lang w:val="en-GB" w:eastAsia="en-US"/>
        </w:rPr>
      </w:r>
    </w:p>
    <w:p>
      <w:pPr>
        <w:pStyle w:val="Normal"/>
        <w:ind w:firstLine="567"/>
        <w:rPr>
          <w:b/>
          <w:b/>
          <w:bCs/>
          <w:color w:val="000080"/>
          <w:sz w:val="24"/>
          <w:szCs w:val="24"/>
          <w:lang w:val="en-GB"/>
        </w:rPr>
      </w:pPr>
      <w:r>
        <w:rPr>
          <w:b/>
          <w:bCs/>
          <w:color w:val="000080"/>
          <w:sz w:val="24"/>
          <w:szCs w:val="24"/>
          <w:lang w:val="en-GB"/>
        </w:rPr>
      </w:r>
    </w:p>
    <w:p>
      <w:pPr>
        <w:pStyle w:val="Normal"/>
        <w:ind w:firstLine="567"/>
        <w:jc w:val="center"/>
        <w:rPr>
          <w:b/>
          <w:b/>
          <w:bCs/>
          <w:color w:val="000080"/>
          <w:sz w:val="24"/>
          <w:szCs w:val="24"/>
          <w:lang w:val="en-GB"/>
        </w:rPr>
      </w:pPr>
      <w:r>
        <w:rPr>
          <w:b/>
          <w:bCs/>
          <w:color w:val="000080"/>
          <w:sz w:val="24"/>
          <w:szCs w:val="24"/>
          <w:lang w:val="en-GB"/>
        </w:rPr>
        <w:t>BLACK AFRICAN SCS's</w:t>
      </w:r>
      <w:r>
        <w:rPr>
          <w:b/>
          <w:bCs/>
          <w:color w:val="000080"/>
          <w:sz w:val="24"/>
          <w:szCs w:val="24"/>
          <w:lang w:val="en-US" w:eastAsia="en-US"/>
        </w:rPr>
        <w:t xml:space="preserve"> ORGANIZATIONS</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ВНУТРЕННИЕ ОРГАНИЗАЦИИ ЧЕРНОЙ АФРИКАНСКОЙ СКС</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uncil of the Entente (Entente)</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9 May 195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social,and political coordin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 Benin, Burkina, Cote d'Ivoire, Niger, Tog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entral African Customs and Economic Union (UDEA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from Union Douanie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t Economique de l'Afrique Centrale</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8 December 196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 January 196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the establishment of a Central African Common Marke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6) Cameroon, Central African Republic, Chad, Cong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atorial Guinea, Gab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ast African Development Bank (EAD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6 June 196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1 December 196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 Kenya, Tanzania, Ugand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outhern African Customs Union (SACU)</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1 December 196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free trade and coope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customs matter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9) Bophuthatswana, Botswana,Ciskei, Lesotho, Namibia, South Africa, Swaziland, Transkei, Vend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Front Line States (FL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achieve black majority rul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South Afric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7) Angola, Botswana, Mozambique, Namibia, Tanzania, 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est African Economic Community (CEA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from Communaute Economique de l'Afrique de l'Ouest</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 June 197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regional economic 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7) Benin, Burkina, Cote d'Ivoire, Mali, Mauritan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iger, Seneg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s-(2) Guinea, Togo</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est African Development Bank (WADB)</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Banque Ouest-Africaine de Developpement (BOA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4 November 1973</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development and integ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7) Benin, Burkina, Cote d'Ivoire, Mali, Niger, Senegal, Togo</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West African States (ECOWA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8 May 197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regional economic coope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7) Benin, Burkina, Cap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erde, Cote d'Ivoire, Equatorial Guinea, The Gambia, Ghan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uinea, Guinea-Bissau, Liberia, Mali, Mauritania, Niger, Nigeria, Seneg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erra Leone,Togo</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conomic Community of the Great Lakes Countries (CEPG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from Communaute Economiqu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s Pays des Grands Lacs</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6 September 1976</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regional economi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operation and integ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 Burundi, Rwanda, Zai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conomic Community of</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conomic Community of Central African States (CEEA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ronym from Communaute Economique des Etats de l'Afrique Centrale</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8 October 1983</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regional economic cooperation and establish a Central African Common Marke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0) Burundi, Cameroon, Central African Republic, Chad, Cong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quatorial Guinea, Gabon, Rwanda, Sao Tome and Principe, Zai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1) Angola</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Governmental Authority on Drought and Development (IGAD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January 198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cooperation on drought-related matter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6) Djibouti, Ethiopia, Kenya, Somalia, Sudan, Uganda</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outhern African Development Community (SAD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evolved from the Southern African Development Coordin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onference (SADCC) </w:t>
      </w:r>
    </w:p>
    <w:p>
      <w:pPr>
        <w:pStyle w:val="Style17"/>
        <w:ind w:firstLine="567"/>
        <w:rPr>
          <w:rFonts w:ascii="Times New Roman" w:hAnsi="Times New Roman" w:cs="Times New Roman"/>
          <w:sz w:val="24"/>
          <w:szCs w:val="24"/>
          <w:lang w:val="en-US" w:eastAsia="en-US"/>
        </w:rPr>
      </w:pPr>
      <w:r>
        <w:rPr>
          <w:rFonts w:cs="Times New Roman" w:ascii="Times New Roman" w:hAnsi="Times New Roman"/>
          <w:color w:val="FF0000"/>
          <w:sz w:val="24"/>
          <w:szCs w:val="24"/>
          <w:lang w:val="en-US" w:eastAsia="en-US"/>
        </w:rPr>
        <w:t>established-17 August 199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regional economic development and integ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0) Angola, Botswana, Lesoth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lawi, Mozambique, Namibia, Swaziland, Tanzan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mbia, Zimbabwe</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 xml:space="preserve">ОРГАНИЗАЦИИ, ВКЛЮЧАЮЩИЕ ГОСУДАРСТВА РАЗЛИЧНЫХ СКС, НО СВЯЗАННЫЕ С ТЕРРИТОРИЕЙ И НАСЕЛЕНИЕМ ЧЕРНОЙ АФРИКАНСКОЙ СКС, А ТАКЖЕ ЕЕ ГРАНИЦАМИ С ИНЫМИ СОЦИО-КУЛЬТУРНЫМИ ОБРАЗВАНИЯМИ </w:t>
      </w:r>
    </w:p>
    <w:p>
      <w:pPr>
        <w:pStyle w:val="Normal"/>
        <w:ind w:firstLine="567"/>
        <w:rPr>
          <w:rFonts w:ascii="Times New Roman" w:hAnsi="Times New Roman" w:cs="Times New Roman"/>
          <w:b/>
          <w:b/>
          <w:bCs/>
          <w:color w:val="000080"/>
          <w:sz w:val="24"/>
          <w:szCs w:val="24"/>
          <w:lang w:val="en-US" w:eastAsia="en-US"/>
        </w:rPr>
      </w:pPr>
      <w:r>
        <w:rPr>
          <w:rFonts w:cs="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 xml:space="preserve">African Development Bank (AfDB),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so known as Banque Africaine de Developpement (BA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4 August 1963</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and soci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gional members-(50)</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geria, Angola, Benin, Botswana, Burkina, Burundi,</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meroon, Cape Verde, Central African Republi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ad, Comoros, Congo, Cote d'Ivoire, Djibouti,</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gypt, Equatorial Guinea, Ethiopia, Gab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Gambia, Ghana, Guinea, Guinea-Bissau, Keny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sotho, Liberia, Libya, Madagascar, Malawi, Mali,</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uritania, Mauritius, Morocco, Mozambique, Nige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igeria, Rwanda, Sao Tome and Principe, Seneg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ychelles, Sierra Leone, Somalia, Sudan, Swazi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nzania, Togo, Tunisia, Uganda, Zaire, 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nregional members-(2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gentina, Austria, Belgium, Brazil, Canada, China, Denmark,</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nland, France, Germany, India, Italy, Japan, South Kore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uwait, Netherlands, Norway, Portugal, Saudi Arabia, Spai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weden, Switzerland, UK, US, Yugoslavia</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gency for Cultural and Technical Cooperation (ACC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from Agence de Cooperation Culturelle et Technique</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1 March 1970</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cultural and technic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operation among French-speaking countri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1) Belgium, Benin, Burkina, Burundi,</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nada, Central African Republic, Chad, Comoro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go, Cote d'Ivoire, Djibouti, Dominica, Equatori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uinea, France, Gabon, Guinea, Haiti, Luxembourg,</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dagascar, Mali, Mauritius, Monaco, Niger, Rwand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negal, Seychelles, Togo, Tunisia, Vanuatu, Vietnam, Zai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s-(7) Cameroon, Egypt, Guinea-Bissau, Laos, Mauritan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rocco, Saint Luc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rticipating governments-(2) New Brunswick (Canad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Quebec (Canada)</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entral African States Development Bank (BDEA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from Banque de Developpement des Etats d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frique Centrale</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3 December 1975</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vide loans for economi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9) Cameroon, Central Afric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public, Chad, Congo, Equatorial Guinea, Franc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bon, Germany, Kuwait</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Angola Verification Mission (UNAVEM II)</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successor to original UNAVEM</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0 December 1988</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established by the UN Securit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uncil to verify the withdrawal of Cuban troops from</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go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5) Algeria, Argentin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azil, Canada, Congo, Czech Republic, Egypt, Guine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issau, Hungary, India, Ireland, Jordan, Malays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rocco, Netherlands, NZ, Nigeria, Norway, Seneg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ngapore, Slovakia, Spain, Sweden, Yugosla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imbabwe</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Operation in Somalia (UNOSOM)</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9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established by the UN Security Council to facilitate 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mediate cessation of hostilities, to maintain a ceasefire t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mote a political settlement, and to provide urg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umanitarian assistanc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7) Australia, Austria, Bangladesh, Belgium, Canada, Czech Republic,Egypt, Fiji, Finland, Indonesia, Jordan, Morocco, NZ, Norway, Pakistan,Slovakia, Zimbabwe</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Operation in Mozambique (UNOMOZ)</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9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established by the UN Security Council to supervise th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easefi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8) Argentina, Bangladesh, Botswana, Brazil, Canada, Cape Verd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gypt, Guinea-Bissau, Hungary, India, Italy, Japan, Malaysia, Portugal, Spain,Sweden,Uruguay, Zambia </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pPr>
      <w:r>
        <w:rPr>
          <w:rFonts w:cs="Times New Roman" w:ascii="Times New Roman" w:hAnsi="Times New Roman"/>
          <w:b/>
          <w:bCs/>
          <w:sz w:val="24"/>
          <w:szCs w:val="24"/>
          <w:lang w:val="en-US" w:eastAsia="en-US"/>
        </w:rPr>
        <w:t xml:space="preserve">РЕГИОНАЛЬНЫЕ </w:t>
      </w:r>
      <w:r>
        <w:rPr>
          <w:rFonts w:cs="Times New Roman" w:ascii="Times New Roman" w:hAnsi="Times New Roman"/>
          <w:b/>
          <w:bCs/>
          <w:sz w:val="24"/>
          <w:szCs w:val="24"/>
        </w:rPr>
        <w:t xml:space="preserve">ОРГАНИЗАЦИИ, ВКЛЮЧАЮЩИЕ ГОСУДАРСТВА РАЗЛИЧНЫХ </w:t>
      </w:r>
      <w:r>
        <w:rPr>
          <w:rFonts w:cs="Times New Roman" w:ascii="Times New Roman" w:hAnsi="Times New Roman"/>
          <w:b/>
          <w:bCs/>
          <w:sz w:val="24"/>
          <w:szCs w:val="24"/>
          <w:lang w:val="en-US" w:eastAsia="en-US"/>
        </w:rPr>
        <w:t>СОЦИО-КУЛЬТУРНЫХ ОБРАЗОВАНИЙ</w:t>
      </w:r>
    </w:p>
    <w:p>
      <w:pPr>
        <w:pStyle w:val="Style17"/>
        <w:ind w:firstLine="567"/>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Style17"/>
        <w:ind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t>Africa</w:t>
      </w:r>
    </w:p>
    <w:p>
      <w:pPr>
        <w:pStyle w:val="Style17"/>
        <w:ind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Organization of African Unity (OAU)</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5 May 1963</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unity and cooperation among African stat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2) Algeria, Angola, Beni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tswana, Burkina, Burundi, Cameroon, Cape Verde, Centr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frican Republic, Chad, Comoros, Congo, Cote d'Ivoi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jibouti, Egypt, Equatorial Guinea, Eritrea, Ethiop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bon, The Gambia, Ghana, Guinea, Guinea-Bissau, Keny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sotho, Liberia, Libya, Madagascar, Malawi, Mali,</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uritania, Mauritius, Mozambique, Namibia, Niger, Niger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wanda, Sahrawi Arab Democratic Republic, Sao Tome 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e, Senegal, Seychelles, Sierra Leone, Somal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dan, Swaziland, Tanzania, Togo, Tunisia, Uganda, Zai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mbia, Zimbabw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conomic Commission for Africa (EC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9 April 195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development as a regional commission of the UN's Economic and Social Counci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2) Algeria, Angola, Beni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otswana, Burkina, Burundi, Cameroon, Cape Verd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entral African Republic, Chad, Comoros, Congo, Cot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voire, Djibouti, Egypt, Equatorial Guine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thiopia, Gabon, The Gambia, Ghana, Guinea, Guine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issau, Kenya, Lesotho, Liberia, Libya, Madagasca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lawi, Mali, Mauritania, Mauritius, Morocc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zambique, Namibia, Niger, Nigeria, Rwanda, Sao Tom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d Principe, Senegal, Seychelles, Sierra Leon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malia, South Africa (suspended), Sudan, Swazi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nzania, Togo, Tunisia, Uganda, Zaire, Zamb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imbabwe associate members-(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rance, UK</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ASIA &amp; Pacific </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outh Pacific Commission (SP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6 February 194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9 July 1948</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regional cooperation n economic and social matter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27) American Samoa, Austral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ok Islands, Fiji, France, French Polynes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uam, Kiribati, Marshall Islands, Federated Stat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f Micronesia, Nauru, New Caledonia, NZ, Niu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rthern Mariana Islands, Trust Territor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f the Pacific Islands (Palau), Papua New Guine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itcairn Islands, Solomon Islands, Tokelau, Tong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uvalu, UK, US, Vanuatu, Wallis and Futuna, Western Samoa</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conomic and Social Commission for Asia and the Pacific (ESCAP)</w:t>
      </w:r>
    </w:p>
    <w:p>
      <w:pPr>
        <w:pStyle w:val="Style17"/>
        <w:ind w:firstLine="567"/>
        <w:rPr/>
      </w:pPr>
      <w:r>
        <w:rPr>
          <w:rFonts w:cs="Times New Roman" w:ascii="Times New Roman" w:hAnsi="Times New Roman"/>
          <w:color w:val="FF0000"/>
          <w:sz w:val="24"/>
          <w:szCs w:val="24"/>
          <w:lang w:val="en-US" w:eastAsia="en-US"/>
        </w:rPr>
        <w:t>established-28 March 1947</w:t>
      </w:r>
      <w:r>
        <w:rPr>
          <w:rFonts w:cs="Times New Roman" w:ascii="Times New Roman" w:hAnsi="Times New Roman"/>
          <w:sz w:val="24"/>
          <w:szCs w:val="24"/>
          <w:lang w:val="en-US" w:eastAsia="en-US"/>
        </w:rPr>
        <w:t xml:space="preserve">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 Economic Commission for Asia and the Far Eas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CAF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development as a regional commission for the UN's Economic and Social Counci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6) Afghanistan, Austral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zerbaijan, Bangladesh, Bhutan, Brunei, Burma, Cambodia, China, Fiji, Franc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ia, Indonesia, Iran, Japan, Kiribati, North Korea, South Korea, Kyrgyzst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os, Malaysia, Maldives, Marshall Islands, Federated States of Micrones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ngolia, Nauru, Nepal, Netherlands, NZ,</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kistan, Papua New Guinea, Philippines, Russia, Singapo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lomon Islands, Sri Lanka, Tajikistan, Thailand, Tong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urkmenistan, Tuvalu, UK,US, Vanuatu, Vietnam, Western Samo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s-(10) American Samoa, Cook Islands, French</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lynesia, Guam, Hong Kong, Macau, New Caledonia, Niue, Northern Marian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slands, Trust Territory of the Pacifi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slands (Palau)</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lombo Plan (C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 July 1951</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and soci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velopment in Asia and the Pacifi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s-(26) Afghanistan,Australia, Bangladesh, Bhutan, Burma, Cambodia, Canada, Fiji, India, Indonesia, Iran, Japan, South Korea, Laos, Malaysia, Maldives, Nepal, NZ, Pakistan, Papua New Guinea, Philippines, Singapore, Sri Lanka, Thailand, UK, US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sian Development Bank (AsDB)</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9 December 196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regional economic coope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gional members-(3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fghanistan, Australia, Bangladesh, Bhutan, Burm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mbodia, China, Cook Islands, Fiji, Hong Kong, Ind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onesia, Japan, Kiribati, South Korea, Lao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laysia, Maldives, Marshall Island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ederated States of Micronesia, Mongolia, Nauru, Nep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Z, Pakistan, Papua New Guinea, Philippines, Singapor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lomon Islands, Sri Lanka, Taiwan, Thailand, Tong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anuatu, Vietnam, Western Samoa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nregional members-(1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ustria, Belgium, Canada, Denmark, Finland, Franc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ermany, Italy, Netherlands, Norway, Spain, Swede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witzerland, Turkey, UK, US</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ssociation of Southeast Asian Nations (ASEAN)</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9 August 196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encourage regional economic, social, 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ltural cooperation among the non-Communist countri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f Southeast As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6) Brunei, Indonesia, Malays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hilippines, Singapore, Thai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1) Papua New Guine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outh Pacific Forum (SPF)</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5 August 197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regional cooperation in political matter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5) Australia, Cook Island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ji, Kiribati, Marshall Islands, Federated States of</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icronesia, Nauru, NZ, Niue, Papua New Guinea, Solom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slands, Tonga, Tuvalu, Vanuatu, Western Samo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1) Trust Territory of the Pacific Islands (Palau)</w:t>
      </w:r>
    </w:p>
    <w:p>
      <w:pPr>
        <w:pStyle w:val="Normal"/>
        <w:ind w:firstLine="567"/>
        <w:rPr>
          <w:rFonts w:ascii="Times New Roman" w:hAnsi="Times New Roman" w:cs="Times New Roman"/>
          <w:sz w:val="24"/>
          <w:szCs w:val="24"/>
          <w:lang w:val="en-US" w:eastAsia="en-US"/>
        </w:rPr>
      </w:pPr>
      <w:r>
        <w:rPr>
          <w:rFonts w:cs="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outh Pacific Regional Trade and Economic Cooperation Agreement</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PARTECA)</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8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redress unequal trade relationship of Australia and New</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ealand with small island economies in Pacific reg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5) Australia, Cook Islands, Fiji, Kiribati, Marshall Island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ederated States of Micronesia, Nauru, NZ, Niue, Papua New Guine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lomon Islands, Tonga, Tuvalu, Vanuatu, Western Samo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South Asian Association for Regional Cooperation (SAAR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8 December 198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social, and cultural coope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7) Bangladesh, Bhutan, India, Maldives, Nepa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kistan, Sri Lank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conomic Cooperation Organization (ECO)</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985</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regional cooperation in trade, transportation, communications, tourism, cultural affairs,and economic 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0) Afghanistan, Azerbaijan, Iran, Kazakhst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yrgyzstan, Pakistan, Tajikistan, Turkey, Turkmenist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zbekist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Asia Pacific Economic Cooperation (APE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November 198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trade and investment in the Pacific basi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5) all ASEAN members (Brunei,</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onesia, Malaysia, Philippines, Singapore, Thai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lus Australia, Canada, China, Hong Kong, Japan, South</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orea, NZ, Taiwan, 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United Nations Transitional Authority in Cambodia (UNTA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1992</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established by the UN Security Council to contribute to the resto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d maintenance of peace and to the holding of free elect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31) Algeria, Argentina, Australia, Austria, Bangladesh, Belgium,</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lgaria, Cameroon,Canada, Chile, China, Congo, France, Germany, Ghana, Ind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onesia, Ireland, Malaysia, Netherlands, NZ, Pakistan, Philippines, Po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ussia, Senegal, Thailand, Tunisia, UK, US, Urugua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t>Europe</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conomic Commission for Europe (ECE)</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8 March 1947</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develop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 a regional commission of the UN's Economic and Social Counci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4) Albania, Austria, Belaru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lgium, Bosnia and Herzegovina, Bulgaria, Canada, Croat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yprus, Czech Republic, Denmark, Estonia, Finland, Franc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ermany, Greece, Hungary, Iceland, Ireland, Israel, Ital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tvia, Lichtenstein, Lithuania, Luxembourg, Malta, Moldov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herlands, Norway, Poland, Portugal, Romania, Russia, S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rino, Slovakia, Slovenia, Spain, Sweden, Switzerland, Turkey, Ukraine, UK,</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S, Yugosla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uropean Organization for Nuclear Research (CER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cronym retained from the predecesso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ganization Conseil Europeen pour 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cherche Nucleaire </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 July 1953</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29 September 1954</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foster nuclear research fo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aceful purposes onl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9) Austria, Belgium, Czech</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public, Denmark, Finland, France, Germany, Greece, Hungary, Ital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herlands, Norway, Poland, Portugal, Slovakia, Spain, Sweden, Switzerland, UK</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s-(6) EC, Israel, Russia, Turkey, United Nation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ducational, Scientific, and Cultural Organization (UNESC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ugosla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onference on Security and Cooperation in Europe (CSCE)</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NA November 1972</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discusses issues of mutual concern and reviews implementation of th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elsinki Agreemen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3) Albania, Armenia, Austr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zerbaijan, Belarus, Belgium, Bosnia and Herzegovin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lgaria, Canada, Croatia, Cyprus, Czech Republi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nmark, Estonia, Finland, France, Georgia, German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reece, Holy See, Hungary, Iceland, Ireland, Ital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azakhstan, Kyrgyzstan, Latvia, Liechtenstei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thuania, Luxembourg, Malta, Moldova, Monac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herlands, Norway, Poland, Portugal, Romania, Russ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n Marino, Slovakia, Slovenia, Spain, Swede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witzerland, Tajikistan, Turkey, Turkmenistan, Ukrain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K, US, Uzbekistan, Yugosla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server-(1) Jap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uropean Bank for Reconstruction and Development (EBR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15 April 199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facilitate the transition of seven centrally planned economies in Europe (Bulgaria, former Czechoslovakia, Hungary, Poland, Romania, former USSR, and former Yugoslavia)to market economies by committing 60% of its loans to privatiz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58) Albania, Armenia, Austral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ustria, Azerbaijan, Belgium, Bulgaria, Canada, Cyprus, Czech Republi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nmark, European Community (EC), Egypt,</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uropean Investment Bank (EIB), Estonia, Finland, France,</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eorgia, Germany, Greece, Hungary, Iceland, Irel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srael, Italy, Japan, Kazakhstan, South Korea, Kyrgyzst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tvia, Liechtenstein, Lithuania, Luxembourg, Macedonia, Malta, Mexico,</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ldova, Morocco, Netherlands, NZ, Norway, Poland, Portugal, Russia, Roman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lovakia, Slovenia, Spain, Sweden, Switzerland, Tajikistan, Turke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urkmenistan, Ukraine, UK, US, Uzbekist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ugoslavia; note-includes all 24 members of the OECD and the EC as a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titu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Central European Initiative (CEI)</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evolved from the Hexagonal Group</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July 1991</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form an economic and political cooperation group for the region between the Adriatic and the Baltic Sea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0) Austria, Bosnia and Herzegovina, Croat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zech Republic, Hungary, Italy, Poland, Slovakia,</w:t>
      </w:r>
    </w:p>
    <w:p>
      <w:pPr>
        <w:pStyle w:val="Style17"/>
        <w:ind w:firstLine="567"/>
        <w:rPr>
          <w:rFonts w:ascii="Times New Roman" w:hAnsi="Times New Roman" w:cs="Times New Roman"/>
          <w:sz w:val="24"/>
          <w:szCs w:val="24"/>
          <w:lang w:val="en-US"/>
        </w:rPr>
      </w:pPr>
      <w:r>
        <w:rPr>
          <w:rFonts w:cs="Times New Roman" w:ascii="Times New Roman" w:hAnsi="Times New Roman"/>
          <w:sz w:val="24"/>
          <w:szCs w:val="24"/>
          <w:lang w:val="en-US" w:eastAsia="en-US"/>
        </w:rPr>
        <w:t>Slovenia, Yugoslavia</w:t>
      </w:r>
    </w:p>
    <w:p>
      <w:pPr>
        <w:pStyle w:val="Style17"/>
        <w:ind w:firstLine="567"/>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Black Sea Economic Cooperation Zone (BSE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25 June 1992</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enhance regional stability through economic cooperatio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11) Albania, Armenia, Azerbaijan, Bulgaria, Georg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reece, Moldova, Romania, Russia, Turkey, Ukraine</w:t>
      </w:r>
    </w:p>
    <w:p>
      <w:pPr>
        <w:pStyle w:val="Style17"/>
        <w:ind w:firstLine="567"/>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Style17"/>
        <w:ind w:firstLine="567"/>
        <w:rPr>
          <w:rFonts w:ascii="Times New Roman" w:hAnsi="Times New Roman" w:cs="Times New Roman"/>
          <w:b/>
          <w:b/>
          <w:bCs/>
          <w:sz w:val="24"/>
          <w:szCs w:val="24"/>
          <w:lang w:val="en-US"/>
        </w:rPr>
      </w:pPr>
      <w:r>
        <w:rPr>
          <w:rFonts w:cs="Times New Roman" w:ascii="Times New Roman" w:hAnsi="Times New Roman"/>
          <w:b/>
          <w:bCs/>
          <w:sz w:val="24"/>
          <w:szCs w:val="24"/>
          <w:lang w:val="en-US" w:eastAsia="en-US"/>
        </w:rPr>
        <w:t>Latin America &amp; Caribbean</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Economic Commission for Latin America and the Caribbean (ECLAC)</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 xml:space="preserve">established-25 February 1948 </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 Economic Commission for Latin America (EC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development as a regional commission of the UN's Economic and Social Council</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1) Antigua and Barbud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gentina, The Bahamas, Barbados, Belize, Boli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azil, Canada, Chile, Colombia, Costa Rica, Cub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minica, Dominican Republic, Ecuador, El Salvador,</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rance, Grenada, Guatemala, Guyana, Haiti, Hondura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aly, Jamaica, Mexico, Netherlands, Nicaragu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nama, Paraguay, Peru, Portugal, Saint Kitts and</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vis, Saint Lucia, Saint Vincent and the Grenadine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ain, Suriname, Trinidad and Tobago, UK, US, Uruguay,</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enezuel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ociate members-(6)</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uba, British Virgin Islands, Montserrat, Netherland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tilles, Puerto Rico, Virgin Islands</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t>North &amp; South America</w:t>
      </w:r>
    </w:p>
    <w:p>
      <w:pPr>
        <w:pStyle w:val="Style17"/>
        <w:ind w:firstLine="567"/>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t>Inter-American DevelopmentBank (IADB)</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also known as Banco Interamericano de Desarrollo (BID)</w:t>
      </w:r>
    </w:p>
    <w:p>
      <w:pPr>
        <w:pStyle w:val="Style17"/>
        <w:ind w:firstLine="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established-8 April 195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ffective-30 December 1959</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m-to promote economic and social development in Latin Americ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mbers-(44) Argentina, Austria, The Bahamas, Barbados, Belgium, Boli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azil, Canada, Chile, Colombia, Costa Rica, Denmark, Dominican Republic,</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cuador, El Salvador, Finland, France, Germany, Guatemala, Guyana, Haiti,</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onduras, Israel, Italy, Jamaica, Japan, Mexico, Netherlands, Nicaragu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rway, Panama, Paraguay, Peru, Portugal, Spain, Suriname, Sweden,</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witzerland, Trinidad and Tobago, UK, US, Uruguay, Venezuela, Yugoslavia</w:t>
      </w:r>
    </w:p>
    <w:p>
      <w:pPr>
        <w:pStyle w:val="Style17"/>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ind w:firstLine="567"/>
        <w:rPr>
          <w:rFonts w:ascii="Times New Roman" w:hAnsi="Times New Roman" w:cs="Times New Roman"/>
          <w:sz w:val="24"/>
          <w:szCs w:val="24"/>
          <w:lang w:val="en-US"/>
        </w:rPr>
      </w:pPr>
      <w:r>
        <w:rPr>
          <w:rFonts w:cs="Times New Roman" w:ascii="Times New Roman" w:hAnsi="Times New Roman"/>
          <w:b/>
          <w:bCs/>
          <w:color w:val="800000"/>
          <w:sz w:val="24"/>
          <w:szCs w:val="24"/>
        </w:rPr>
        <w:t>Автор Д.В.Николаенко</w:t>
      </w:r>
    </w:p>
    <w:p>
      <w:pPr>
        <w:pStyle w:val="Normal"/>
        <w:ind w:firstLine="567"/>
        <w:rPr>
          <w:rFonts w:ascii="Times New Roman" w:hAnsi="Times New Roman" w:cs="Times New Roman"/>
          <w:sz w:val="24"/>
          <w:szCs w:val="24"/>
          <w:lang w:val="en-US"/>
        </w:rPr>
      </w:pPr>
      <w:r>
        <w:rPr>
          <w:rFonts w:cs="Times New Roman"/>
          <w:sz w:val="24"/>
          <w:szCs w:val="24"/>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800000"/>
      <w:sz w:val="28"/>
      <w:szCs w:val="28"/>
    </w:rPr>
  </w:style>
  <w:style w:type="paragraph" w:styleId="Heading2">
    <w:name w:val="Heading 2"/>
    <w:basedOn w:val="Normal"/>
    <w:next w:val="Normal"/>
    <w:qFormat/>
    <w:pPr>
      <w:keepNext w:val="true"/>
      <w:numPr>
        <w:ilvl w:val="1"/>
        <w:numId w:val="1"/>
      </w:numPr>
      <w:jc w:val="center"/>
      <w:outlineLvl w:val="1"/>
    </w:pPr>
    <w:rPr>
      <w:i/>
      <w:iCs/>
      <w:color w:val="800000"/>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Times New Roman" w:hAnsi="Times New Roman" w:cs="Times New Roman"/>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16:00Z</dcterms:created>
  <dc:creator>Николаенко</dc:creator>
  <dc:description/>
  <cp:keywords/>
  <dc:language>en-US</dc:language>
  <cp:lastModifiedBy>Mage</cp:lastModifiedBy>
  <dcterms:modified xsi:type="dcterms:W3CDTF">2011-10-10T05:16:00Z</dcterms:modified>
  <cp:revision>2</cp:revision>
  <dc:subject/>
  <dc:title>Д</dc:title>
</cp:coreProperties>
</file>