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ТЕОРЕТИЧЕСКИЕ И МЕТОДОЛОГИЧЕСКИЕ НОВИНКИ </w:t>
      </w:r>
    </w:p>
    <w:p>
      <w:pPr>
        <w:pStyle w:val="Normal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В ОБЛАСТИ ИССЛЕДОВАНИЯ ТРАНСПОРТНЫХ </w:t>
      </w:r>
    </w:p>
    <w:p>
      <w:pPr>
        <w:pStyle w:val="Normal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8"/>
          <w:szCs w:val="28"/>
        </w:rPr>
        <w:t>РОССИЙСКО-УКРАИНСКИХ ПРОБЛЕМ</w:t>
      </w:r>
    </w:p>
    <w:p>
      <w:pPr>
        <w:pStyle w:val="TextBody"/>
        <w:ind w:firstLine="720"/>
        <w:jc w:val="center"/>
        <w:rPr>
          <w:b/>
          <w:b/>
          <w:bCs/>
          <w:color w:val="800000"/>
          <w:sz w:val="24"/>
          <w:szCs w:val="24"/>
        </w:rPr>
      </w:pPr>
      <w:r>
        <w:rPr>
          <w:b/>
          <w:bCs/>
          <w:color w:val="800000"/>
          <w:sz w:val="24"/>
          <w:szCs w:val="24"/>
        </w:rPr>
      </w:r>
    </w:p>
    <w:p>
      <w:pPr>
        <w:pStyle w:val="TextBody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 к проблеме транспортных коридоров во многом связан с решением актуальнейших хозяйственных задач стран Восточной Европы и СНГ (прежде всего Российской Федерации и Украины). Создание транспортных коридоров - задача принципиальной важности. Именно поэтому, нужно понять, что ее позитивное решение связано не только с принятием управленческих решений относительно создания коридора, финансирования исследований и практических работ. Решение задачи возможно только при условии существенного продвижения в области научных исследований, изменения традиционного подхода к постановке задачи проектирования транспортных коридоров и решения транспортных проблем в целом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кладе мы обращаем внимание на  некоторые теоретические и методологические российские научные новинки 1990-х годов, способные оказать помощь в рассмотрении задачи практического создания российских и украинских участков 9-го международного транспортного коридора (9-МТК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рассматриваются и научные новинки второй половины 1980-х годов, которые определенное время оставались не вполне понятыми и не востребованными для постановки и решения практических задач, связанных с транспортными потоками и освоением территори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 теоретических новаций хотим назвать следующие: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>Первое</w:t>
      </w:r>
      <w:r>
        <w:rPr>
          <w:sz w:val="24"/>
          <w:szCs w:val="24"/>
        </w:rPr>
        <w:t xml:space="preserve"> - теория социо-культурных систем и ее многочисленные частные теоретические и практические положения (13, 14, 15, 16, 17, 21, 22, 23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существенными положениями теории социо-культурных систем (СКС)  для рассмотрения задачи создания транспортных коридоров являются: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о социо-культурной гетерогенности пространства и качественной специфике процессов его освоения;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о нелинейности социо-культурного времени и эмпирическое описание ритмики связок “созидание - разрушение”, проявляющихся в определенных регионах мира и , как правило, на стыках социо-культурных систем;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альное описание логики освоения территорий в рамках различных социо-культурных образований (их выделено 16) и использование долговременной динамики освоения территорий как основы для прогнозирования и аналитики связанной именно с транспортными коридор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торое</w:t>
      </w:r>
      <w:r>
        <w:rPr>
          <w:sz w:val="24"/>
          <w:szCs w:val="24"/>
        </w:rPr>
        <w:t xml:space="preserve"> -  концепция эволюционной морфологии транспортных сетей, разработанная Сергеем Анатольевичем Тарховым (Институт географии РАН). Она с большим успехом может быть использована как основание для анализа и прогнозирования развития транспортных сетей и экспертной оценки крупномасштабных транспортных проектов в староосвоенных районах Российской Федерации (18). Возможна модификация этой теории на основании теории социо-культурных систе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Третье</w:t>
      </w:r>
      <w:r>
        <w:rPr>
          <w:sz w:val="24"/>
          <w:szCs w:val="24"/>
        </w:rPr>
        <w:t xml:space="preserve"> - цикл географических исследований по проблемам границ, а также, цикл географических исследований территориальной структуры староосвоенных районов России. Границы не сводятся только к политическим и территориально-административным.  Их влияние на социальные и экономические проблемы в староосвоенных районах Российской Федерации очень многообразно. Исследования по границам и староосвоенным районам РФ систематически проводятся сотрудниками Института географии РАН (Москва) с конца 1980-х годов (1, 2, 8, 9, 9, 10, 11, 12, 19, 20)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 методологических новинок хотим обратить внимание на следующее: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ология оценки транспортных потоков, разработанная Г.А. Гольцем и ее возможное применение для анализа и прогнозирования 9-МТК (3, 4, 5, 6, 7). Возможна модификация данной методологии на основании теории социо-культурных систем;  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картоидов и переход на уровень электронного атласного картографирования процессов освоения территорий. Ранее пионерная методика стала почти рутиной и открывает реально новые закономерности при анализе процессов освоения территорий;</w:t>
      </w:r>
    </w:p>
    <w:p>
      <w:pPr>
        <w:pStyle w:val="TextBody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пространственно-временных матриц, представленный в теории социо-культурных систем и применяемый при исследовании эволюции освоения территорий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важно, что отмеченные новинки ориентированы на рассмотрение различных аспектов процесса освоения территорий, развития транспортной сети и вписывания в нее определенных новаций. Между различными теоретическими и методологическими подходами нет конкуренции ни на теоретическом уровне, ни на уровне авторов новинок. Они реально дополняют друг друг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ратком докладе мы и не пытаемся детально рассмотреть суть всех указанных подходов. Приведена краткая библиография публикаций, дающих первичное представление о них. Написаны и опубликованы сотни страниц текстов и десятки названий как научных публикаций, так и научно-практических отчетов. Для корректного учета российских научных новинок, связанных с исследованием процессов освоения российских территорий и развития российских транспортных сетей, нужно перейти к координации исследований и систематизации накопленной информации. Это мы пытаемся делать в Санкт-Петербургском госуниверситете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/>
      </w:pPr>
      <w:r>
        <w:rPr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уществующим проектам интермодальных коридоров, с нашей точки зрения,  есть большое количество пробелов в постановке и решении задач. Мы не ставим цель систематической критики данных разработок. В существующем виде международные транспортные коридоры - скорее общая идея. В таком варианте они не подлежат детальному критическому анализу.  Анализ существующих проектов сделан в рабочем порядке. В дискуссии по его поводу мы вступать не будем. Наша задача в разработке корректной и эффективной стратегии реализации проекта 9-го транспортного коридора. Отметим некоторые важнейшие принципы нашего подхода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- 9-й транспортный коридор пересекает пространства различной освоенности. И дело не только в уровнях, но и типах освоения. Игнорирование этого факта реальности обрекает любой конкретный проект 9-го транспортного коридора на не реалистичность. Учет социо-культурной гетерогенности пространства данного коридора есть необходимое, но недостаточное условие корректной постановки проблемы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. Процесс освоения территорий имеет свою внутреннюю логику развития. Уровень и тип освоенности не статичное состояние. Происходят качественные изменения, отражаемые в стандартах освоенности территории. Недавним и очень ярким примером стало преобразование СССР в 15 государств, разместившихся на его территории. Это радикальным образом изменило в том числе и транспортные потоки. Но только наивный человек может предполагать, что геополитические изменения 1991 года перечеркивают все прошлое освоение территорий Российской империи - СССР - СНГ и, в том числе, территорий пересекаемых 9-м транспортным коридором. Это новая чистая страница тысячелетней книги освоения европейской части России. Страница, но не новая книг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ющее. Помимо гетерогенности пространства есть и нелинейность социо-культурного времени. Например, она четко проявляется в периодических радикальных трансформациях в государствах Восточной Европы и в Московском царстве - Российской империи - СССР - СНГ. Это очень долгая история со своей логикой. Ее учет имеет самое прямое отношение к проектированию 9-го транспортного коридора. От корректного учета ритмики социо-культурного времени во многом зависит устойчивость и эффективность его функционирова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тмеченных выше положений, вытекает важное следствие - любой транспортный коридор может быть успешным лишь в той мере, в которой он соответствует общим социо-культурным тенденциям освоения территорий им пересекаемым. Это не имеет малейшего отношения к западным рыночным стандартам экономики, как текущему идеалу и абстрактному неуклонному росту благосостояния населения, как некой социальной фикции. Реальная ситуация может быть прямо противоположной. Все определяется конкретными социо-культурными задачами транспортных коридоров и в особенности пространственно-временной ритмикой освоения пересекаемых ими территори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временных условиях проекты международных транспортных коридоров могут быть реализованы только в том случае если они полностью соответствуют национальным интересам государств по которым проходят. В частности 9-й транспортный коридор будет реализован только в том варианте при котором он соответствует национальным интересам Российской Федерации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ый учет общих социо-культурных оснований и национальных интересов в проектах транспортных коридоров требует существенно иной постановки задачи их проектирования. Нужна именно индивидуализированная, а не глобализированная стратегия развития каждого транспортного коридора. Это можно сделать только при условии детального исследования пространственно-временной динамики освоения территорий, пересекаемых транспортным коридором. Методология такого исследования разработана в теории СКС. Есть масса очень важных частных положений на которых мы не останавливаемся в докладе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ой особенностью создания транспортных коридоров является то, что они ориентированы на сроки до 10 лет и более (в процессе своего создания) и на сроки 50 лет и более (в процессе своего функционирования). В конкретных условиях РФ такого рода временной диапазон может представляться ненаучной фантастикой. Приближаются выборы Президента, есть масса событий самого различного плана и срок в 10 лет и более может казаться нонсенсом. Но все дело в восприятии. Важно учитывать значимые и незначимые факторы именно для транспортного коридора, как проекта не только транспортного и тем более политического, но проекта связанного с освоением территорий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на создание транспортных коридоров, как проектов которые меняют реальность, должны завязываться и такие потенциальные новации как предстоящее изменение сетки административно-территориального деления (АТД) РФ. АТД - весьма динамичная система. Она существенно меняется практически после каждого принципиального изменения в государстве. Не станем вдаваться в историю изменения АТД в пределах Российской империи и СССР. Отметим лишь то, что изменения после 1991 года прошли очень существенные геополитические изменения макроуровня и вопрос относительно изменения сетки АТД В Российской Федерации есть насущная потребность и только дело времени. Он рано или поздно будет решаться. Современная сетка АТД РФ не отражает реалии государства и фактически тормозит развитие его экономики. Она есть наследие уже несуществующего СССР. Как имперские губернии в СССР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ких условиях проекты освоения территорий, такого масштаба как 9-1 транспортный коридор, и изменение АТД есть во многом взаимосвязанные реформы российской реальности. Методология теории СКС позволяет в координации рассматривать проекты транспортных коридоров и предстоящие реформы АТД. Эта реформа не есть препятствие для реализации проектов транспортных коридоров. Это шанс достичь продвинутого решения как задачи освоения территории, так и задачи изменения АТД, приведения его в соответствии с реалиями и учета определенных перспектив. И транспортный коридор и новая сетка АТД РФ могут служить десятки лет России и не противоречить друг друг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е условие корректности применения теории СКС связано с разработкой конкретных методологий применительно к различным областям человеческой деятельности и процессам различного рода. Именно в этой связи начата систематическая работа по проблемам транспорта. </w:t>
      </w:r>
    </w:p>
    <w:p>
      <w:pPr>
        <w:pStyle w:val="TextBody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реди конкретных и новых методов, которые развиваются в теории СКС основным, на данный момент, является </w:t>
      </w:r>
      <w:r>
        <w:rPr>
          <w:b/>
          <w:bCs/>
          <w:sz w:val="24"/>
          <w:szCs w:val="24"/>
        </w:rPr>
        <w:t>метод пространствено-временных социо-культурных матриц</w:t>
      </w:r>
      <w:r>
        <w:rPr>
          <w:sz w:val="24"/>
          <w:szCs w:val="24"/>
        </w:rPr>
        <w:t xml:space="preserve">. В виду краткости данного доклада не станем вдаваться в детальное описание метода. Отметим лишь то, что он позволяет существенно иначе интерпретировать процесс освоения территорий, связывает его с фундаментальными трендами в развитии транспорта и инфраструктуры в целом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 своей постановке задач исследования 9-го транспортного коридора мы исходим из сетки социо-культурного районирования, проведенной для пространства освоения в рамках Московского царства - Российской империи - СССР - СНГ. Процессы освоения очень инерционны и идут в своем измерении времени. Они не имеют прямой связи с динамикой политических институтов. Итогом проведенного социо-культурного районирования стало выделение 20 районов и 8 анклаво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докладе не станем приводить карту с выделенными районами и анклавами. Причина в том, что уточнение конкретных границ все еще продолжается. Но можно познакомиться со списком районов и анклавов в табличном виде (21). В нем также выделены периоды социо-культурного освоения для каждого район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целей исследования задачи создания транспортных коридоров социо-культурное районирование имеет принципиальную важность. Оно есть во многом основа учета и прогнозирования процессов освоения на региональном уровне. Транспортный коридор - гигантская задача, решение которой в полном объеме ориентировано на срок не менее 10 - 15 лет. В силу определенных практических причин, реализация проекта может быть еще более длительной. В этой связи, понимание долговременных тенденций в освоении в высшей степени важно, поскольку сам транспортный коридор есть часть этих тенденций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ма важной новинкой теории СКС и ее рассмотрения социо-культурного пространства является введение понятия триггерного транспортного района. Это частное положение, которое вытекает из более общих установок связанных с анализом пространства и времени в теории СКС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р, СССР - СНГ. До недавнего времени все было управляемо и подчинялось (как думалось) законам социальной кибернетики. Управление было основой развития. После 1991 года реальность неожиданно стала подчиняться законам синергетики и управление получило весьма ограниченные функции. Одним из следствий перехода от кибернетики к синергетике пространства и стали триггерные транспортные районы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иггерный район - относительно небольшой по площади и численности проживания постоянного населения район, состояние которого контролирует площади на порядок большие. Как правило через такие районы проходят трассы различного типа (железнодорожные магистрали, трубопроводы и т.п.). Важная особенность триггерных районов в том что у них есть два устойчивых и полярно противоположных состояния. Первое связано с открытостью. Второе связано с закрытостью. В зависимости от этого меняется и положение всего подчиненного триггеру район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ый яркий пример такого района связан с Чечне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*</w:t>
        <w:tab/>
        <w:t>*</w:t>
        <w:tab/>
        <w:t>*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ма важной является задача систематизации новинок теоретического и методологического плана и организации комплексных исследований связанных с 9 - МТК. Это прекрасная задача. Она сложна и реально необходима. Это вызов современной науке и его нужно принять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99 году предлагалось провести исследование “РИТМИКА СОЦИАЛЬНЫХ И ЭКОНОМИЧЕСКИХ СОБЫТИЙ ЗА ПЕРИОД С 1700 ПО 1998 ГОДЫ ПО ТРАССЕ 9-ГО ТРАНСПОРТНОГО КОРИДОРА И ЕЕ ВЛИЯНИЕ НА ТРАНСПОРТНЫЕ ПОТОКИ”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ей работы были определены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электронной базы данных годовой  ритмики социальных и экономических событий по трассе 9-го транспортного коридора и прилегающим к нему территориям. Описываемый период времени с 1700 по 1998 годы. Учитывается 40 параметров. </w:t>
      </w:r>
    </w:p>
    <w:p>
      <w:pPr>
        <w:pStyle w:val="21"/>
        <w:numPr>
          <w:ilvl w:val="0"/>
          <w:numId w:val="3"/>
        </w:numPr>
        <w:spacing w:before="0" w:after="0"/>
        <w:jc w:val="both"/>
        <w:rPr/>
      </w:pPr>
      <w:r>
        <w:rPr/>
        <w:t>Анализ влияния различных факторов на транспортные потоки в зоне 9-го коридора за период времени с 1700 по 1998 годы. Определение и детальное описание действия наиболее значимых факторов.</w:t>
      </w:r>
    </w:p>
    <w:p>
      <w:pPr>
        <w:pStyle w:val="TextBody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етодики прогнозирования влияния различных факторов на транспортные потоки по трассе 9-го коридора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ример работы уже нового поколения по проектированию и анализу транспортных потоков. Далее планируется проведение исследований связанных с морфологией транспортных сетей на территории европейской части России и Украины, и учет эволюционных закономерностей при проектировании 9-го транспортного коридора, а также ряд других тем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исследование в полном объеме провести не удалось по причинам финансового порядка. Оно было начато. Были получены очень интересные результаты, связанные с социо-культурным зонированием российской территории, была продвинута методика прогнозирования транспортных потоков, получены некоторые практически важные и теоретически интересные результаты, но … увы, и без того предельно убогое финансирование прекратилось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 и решение его проблем не есть задача узко специализированная и чисто транспортная. Это задача освоения территории российской СКС. Мы продолжаем работу начатую задолго до нас. РОССИЙСКОЕ СОЦИО-КУЛЬТУРНОЕ ПРОСТРАНСТВО НЕОДНОРОДНО. РОССИЙСКОЕ СОЦИО-КУЛЬТУРНОЕ ВРЕМЯ НЕ ЛИНЕЙНО. Корректное решение транспортных проблем лежит в тщательном учете этих факторов и вписывании 9-го транспортного коридора в реально существующие объективные закономерности освоения территорий и эволюции связанных с ними транспортных сетей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ая проблематика как область приложения теории СКС, с коммерческой точки зрения, носит конфиденциальный характер. Разработанные методики носят пионерный характер и представляют вполне очевидный коммерческий интерес. В этой связи в данном тексте мы остановимся только на некоторых чисто научных положениях, категорически не затрагивая многие вопросы. Часть из них нуждается в дальнейшем исследовании. Часть теоретических и методических новинок вполне готова к практической реализации. Но рассмотрим только те положения, которые важны с принципиальной научной точки зрения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но констатировать, что имеют место новые подходы к проектированию транспортных коридоров и решению транспортных проблем в целом. В частности стали учитываться такие явления как неоднородность пространства в социо-культурном отношении. Это реально важный шаг в корректной постановке и решении транспортных задач.  До недавнего времени пространство интерпретировалось как нечто однородное и кибернетическое, полностью управляемое. Это вполне соответствовало реалиям СССР и задачам освоения советского пространства в рамках этого государства. Изменилась реальность. На современном уровне осознана социо-культурная неоднородность пространства и существенная синергетичность проявления его активности. Пространство российской социо-культурной системы имеет свои законы, которые существенно влияют на транспортные потоки и сети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все в полной мере проявляется в столь сложном по своей реализации и функционирования явлении как транспортные коридоры. В Российской Федерации, среди выделенных “критских” коридоров, основными являются девятый и второй. Можно смело утверждать, что корректно эти транспортные проекты будут реализованы лишь при условии детального научного исследования вопроса с новых теоретических и методических позиций. Нужно учитывать гетерогенность пространства и нелинейность времени. В какой мере новые подходы окажутся удовлетворительными или вернее полностью удовлетворят потребности в проектировании транспортных коридоров пока говорить сложно. Но несомненно, что новые стандарты реальности требует и новых подходов к их исследованию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полярная территориальная система Москва - Санкт-Петербург: методологические подходы к изучению. М. ИГ РАН. 1994. 157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ие проблемы интенсификации хозяйства в староосвоенных районах. М. ИГАН. 1988. 146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ьц Г.Г. Динамические закономерности развития системы городских и сельских поселений - Вопросы географии, 1974, № 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льц Г.А. Транспорт и расселение. - М.: Наука, 1982 – 260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ьц Г.А. Теоретические основы взаимосвязанного развития транспорта и расселения. Автореферат диссертации на соискание ученой степени доктора географических наук. М. ИГАН. 1985. 43 с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ьц Г.А. Выступление. Универсальное и специфическое в российской истории // Общественные науки и современность. 1999. 3. С.87 - 100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льц Г.А. Культура и экономика: проблемы измерения взаимного влияния - Российский цивилизационный космос. М. 1999. С. 122 - 1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ицай О.В. Региональное развитие и региональная политика в условиях структурной перестройки хозяйства (опыт стран Западной Европы). Автореферат диссертации на соискание ученой степени доктора географических наук. М. ИГАН. 1991. 4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осов В.А. Политическая география: проблемы и методы. - Л.: Наука, 1988. - 19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сов В.А. Территориально-политическая организация общества. Автореферат диссертации на соискание ученой степени доктора географических наук. М. ИГАН. 1992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осов В.А., Туровский Р.Ф. Современные государственные границы: новые функции в условиях интеграции и приграничное сотрудничество // Известия РАН. Серия географическая. - 1997. - № 5. - с. 106 - 1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осов В.А., Туровский Р.Ф. Феномен нового российского пограничья // Известия РАН. Серия географическая. - 1997. - № 6. - с. 51 - 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Николаенко Д.В. Введение в метатеорию метагеографии. - Симферополь: СГУ, 1982. 93 с. </w:t>
      </w:r>
      <w:r>
        <w:rPr>
          <w:i/>
          <w:iCs/>
          <w:sz w:val="24"/>
          <w:szCs w:val="24"/>
        </w:rPr>
        <w:t>- Dmitry V. Nikolaenko. Introduction in Metatheory of Metageography. Simferopol, Simferopol State University. 1982. 93 p. (in Russi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Николаенко Д.В. Морфология социо-культурных образований // Культура народов Причерноморья. - 1998. - № 2. - с. 59 - 151 - </w:t>
      </w:r>
      <w:r>
        <w:rPr>
          <w:i/>
          <w:iCs/>
          <w:sz w:val="24"/>
          <w:szCs w:val="24"/>
        </w:rPr>
        <w:t>Dmitry V. Nikolaenko. Morphology of the Socio-Cultural Formations // Culture of the Black Sea Region Nations. - 1998. - N 2. - p. 59 - 151 (in Russian)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иколаенко Д.В. Пространственно-временная динамика процессов социо-культурного освоения территорий. Автореферат диссертации на соискание ученой степени доктора географических наук. Санкт-Петербург: Санкт-Петербургский государственный университет, 1999. 43 с. - </w:t>
      </w:r>
      <w:r>
        <w:rPr>
          <w:rFonts w:cs="Times New Roman" w:ascii="Times New Roman" w:hAnsi="Times New Roman"/>
          <w:i/>
          <w:iCs/>
          <w:sz w:val="24"/>
          <w:szCs w:val="24"/>
        </w:rPr>
        <w:t>Dmitry Nikolaenko. Professor’s thesis "Time-Spatial Dynamics of the Processes of Socio-Cultural Evolution of Territories". St.-Petersburg, St.-Petersburg State University. 1999. 43 p. (in Russi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Николаенко Д.В. Социо-культурные миры. Том 1: Пространственно-временная динамика социо-культурных систем  // Константы: Альманах социальных исследований. - 1998. - Специальный выпуск I. - 10,58 у.п.л. + 58 схем. - </w:t>
      </w:r>
      <w:r>
        <w:rPr>
          <w:i/>
          <w:iCs/>
          <w:sz w:val="24"/>
          <w:szCs w:val="24"/>
        </w:rPr>
        <w:t>Dmitry V. Nikolaenko. Socio-Cultural Worlds. Volume 1: Space-Time Dynamics of the Socio-Cultural Systems // The Constants: Social Studies Almanac. - 1998. - Special Issue I. - 150 p. (in Russi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Николаенко Д.В. Социо-культурные миры. Том 2: Пространственно-временная динамика буферных зон. -  // Константы: Альманах социальных исследований. - 1999. - Специальный выпуск I. - 16 у.п.л. + 128 схем. - </w:t>
      </w:r>
      <w:r>
        <w:rPr>
          <w:i/>
          <w:iCs/>
          <w:sz w:val="24"/>
          <w:szCs w:val="24"/>
        </w:rPr>
        <w:t>Dmitry V. Nikolaenko. Socio-Cultural Worlds. Volume 2: Space-Time Dynamics of the External Buffer Zones // The Constants: Social Studies Almanac. - 1999. - Special Issue II. - 405 p. (in Russi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рхов С.А. Эволюционная морфология транспортных сетей: методы анализа топологических закономерностей. - М.: ИГАН, 1989. - 15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ая структура хозяйства староосвоенных районов. М. Наука. 1995. 18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Шувалов В.Е. Понятие границы и эффекта пограничности и их место в экономико географических исследованиях. Автореферат диссертации на соискание ученой степени кандидата географических наук. М. МГУ. 1980. 2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kolaenko D. Socio-cultural foundations of East-European &amp; Russian geopolitics. Report. "Rethinking Identities: State, Nation, Culture". ASN 4th Annual Convention, Columbia University, NY 15-17 April 1999. 59 p. (in Englis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kolaenko D. Socio-Cultural Worlds.  // Константы: Альманах социальных исследований. - 1999. - Специальный выпуск III. - 21 у.п.л. + 180 схем. - Dmitry V. Nikolaenko. Socio-Cultural Worlds // The Constants: Social Studies Almanac. - 1999. - Special Issue III. - 420 p. (in English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kolaenko D. Theory of the Socio-Cultural Systems: Definitions, Typology, Time-Spatial Models // Culture of the Black Sea Region Nations. - 1998. - № 2. - с. 152 - 239. (in English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/>
      <w:t xml:space="preserve">Д.В. Николаенко </w:t>
    </w:r>
  </w:p>
  <w:p>
    <w:pPr>
      <w:pStyle w:val="Header"/>
      <w:pBdr>
        <w:bottom w:val="single" w:sz="4" w:space="1" w:color="000000"/>
      </w:pBdr>
      <w:jc w:val="center"/>
      <w:rPr>
        <w:i/>
        <w:i/>
        <w:iCs/>
        <w:color w:val="800000"/>
        <w:sz w:val="18"/>
        <w:szCs w:val="18"/>
      </w:rPr>
    </w:pPr>
    <w:r>
      <w:rPr>
        <w:i/>
        <w:iCs/>
        <w:color w:val="800000"/>
        <w:sz w:val="18"/>
        <w:szCs w:val="18"/>
      </w:rPr>
      <w:t xml:space="preserve">Конференция - Геополитические и геоэкономические проблемы российско-украинских </w:t>
    </w:r>
  </w:p>
  <w:p>
    <w:pPr>
      <w:pStyle w:val="Header"/>
      <w:pBdr>
        <w:bottom w:val="single" w:sz="4" w:space="1" w:color="000000"/>
      </w:pBdr>
      <w:jc w:val="center"/>
      <w:rPr/>
    </w:pPr>
    <w:r>
      <w:rPr>
        <w:i/>
        <w:iCs/>
        <w:color w:val="800000"/>
        <w:sz w:val="18"/>
        <w:szCs w:val="18"/>
      </w:rPr>
      <w:t>отношений (оценки, прогнозы, сценарии) -</w:t>
    </w:r>
    <w:r>
      <w:rPr>
        <w:b/>
        <w:bCs/>
        <w:i/>
        <w:iCs/>
        <w:smallCaps/>
        <w:shadow/>
        <w:color w:val="800000"/>
        <w:sz w:val="18"/>
        <w:szCs w:val="18"/>
      </w:rPr>
      <w:t xml:space="preserve"> </w:t>
    </w:r>
    <w:r>
      <w:rPr>
        <w:i/>
        <w:iCs/>
        <w:color w:val="800000"/>
        <w:sz w:val="18"/>
        <w:szCs w:val="18"/>
      </w:rPr>
      <w:t>22-24 января 2001 г</w:t>
    </w:r>
  </w:p>
  <w:p>
    <w:pPr>
      <w:pStyle w:val="Header"/>
      <w:rPr>
        <w:i/>
        <w:i/>
        <w:iCs/>
        <w:color w:val="800000"/>
        <w:sz w:val="18"/>
        <w:szCs w:val="18"/>
      </w:rPr>
    </w:pPr>
    <w:r>
      <w:rPr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100" w:after="100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12:00Z</dcterms:created>
  <dc:creator>N/A</dc:creator>
  <dc:description/>
  <cp:keywords/>
  <dc:language>en-US</dc:language>
  <cp:lastModifiedBy>Mage</cp:lastModifiedBy>
  <dcterms:modified xsi:type="dcterms:W3CDTF">2011-10-10T05:12:00Z</dcterms:modified>
  <cp:revision>2</cp:revision>
  <dc:subject/>
  <dc:title>ТЕОРЕТИЧЕСКИЕ И МЕТОДОЛОГИЧЕСКИЕ НОВИНКИ </dc:title>
</cp:coreProperties>
</file>