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еоргиенбур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скольких минутах езды от Черняховска-Инстербурга находилось укрепленное поместье епископа окрестных земель. Сейчас это поселок, который называется Маевка. Когда-то, во времена Тевтонского ордена, усадьба носила название Георгенбург, в честь святого Георга, покровителя крестонос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Георгенбурга осуществлялось духовное руководство территорией Замланда, одной из земель Пруссии. Тогдашний тевтонский магистр построил усадьбу из полевых камней в форме квадрата. Это незатейливое сооружение он и передал под мирские нужды духовенства. Георгенбург был не приспособлен для отражения атак неприятеля. В связи с этим поместье неоднократно захватывалось и разграблялось литовцами и монголо-татарами, которых нанимали поляки для борьбы с рыцарями. В хрониках Георгенбурга можно прочесть печальную историю об осквернении поместья монголо-татарами, возглавляемыми польским князем Гоншевским. Он без особого труда проник на территорию усадьбы, сравнял ее с землей и пленил 30 молодых мужчин вместе с огромным количеством домашних животных. Это было, пожалуй, самым драматичным событием в истории Ордена Георген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2 г. замок приобрел купец по имени Хейно, который позже продал его семье Симпсонов из Англии. Симпсоны начали разводить в Георгенбурге лошадей. Они делал это так замечательно, что были удостоены дворянского звания. Англичанам удалось скрестить низкорослую прусскую лошадку "швайке" с английской лошадью. В результате скрещивания появилась тракененская порода лошадей среднего веса. Эта порода по сей день считается одной из лучших в Европе. Георгенбург продавал коней только государственным предприятиям Пруссии и России. Купить такую лошадь могли очень обеспеченные люди. До сих пор в Георгенбурге ходят легенды о жеребце по кличке Бахус, которого в 1872 г. заводчики продали за 32 тыс. марок. После смерти последнего из Симпсонов замок вместе с ипподромом, конезаводом и лошадьми был куплен прусским государством за 3 млн. марок. В то время в конюшнях стояло 200 отборных жеребц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сказать, что в Пруссии издавна занимались коневодством. В времена Ордена разводили две породы: "швайке", прусскую лошадку, и большую "рыцарскую" лошадь. В 1400 г. крестоносцы располагали 14 тысячами лошадей, за которыми следили ветеринары. В землях Ордена уже тогда насчитывалось более 30 конезаводов. На каждого отдельно взятого жеребца приходилось по 10 кобыл. Один из 12 рыцарских братьев, входивших в Конвент каждой тевтонской крепости, отвечал за обеспечение гарнизона лошадьми. Отдельный человек отвечал за разведение коней. Еще один - за изготовление подков. Уже тогда конь был скорее не средством передвижения, а предметом роскоши. Стоимость средней "рыцарской" кобылы доходила до 18 марок. В то время, когда буйвол стоил полторы, корова - 3/4, свинья - 1/2, овца - 1/8 мар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торой мировой войны прусское предприятие по разведению лошадей практически, сошло на "нет". Только сегодня это выгодное во всех отношениях дело начинает возрождаться. Как и прежде, жеребцы из прусских конюшен уезжают в Германию и Россию, правда, пока не в тех количествах, в которых они отправлялись туда в XIX ве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sub11">
    <w:name w:val="head_sub11"/>
    <w:qFormat/>
    <w:rPr>
      <w:b/>
      <w:bCs/>
      <w:color w:val="000000"/>
      <w:sz w:val="20"/>
      <w:szCs w:val="20"/>
    </w:rPr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4">
    <w:name w:val="Обычный (веб)"/>
    <w:basedOn w:val="Normal"/>
    <w:qFormat/>
    <w:pPr>
      <w:spacing w:before="118" w:after="13"/>
      <w:ind w:left="13" w:right="13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User</dc:creator>
  <dc:description/>
  <cp:keywords/>
  <dc:language>en-US</dc:language>
  <cp:lastModifiedBy>Mage</cp:lastModifiedBy>
  <dcterms:modified xsi:type="dcterms:W3CDTF">2011-10-12T08:02:00Z</dcterms:modified>
  <cp:revision>2</cp:revision>
  <dc:subject/>
  <dc:title>Георгиенбург </dc:title>
</cp:coreProperties>
</file>