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 шагов для разрешения конфликт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 конфликтующие стороны видят борьбу единственно возможным способом бытия, а завершить конфликт возможно только специальными усилиями. Рассмотрим последовательность действий, направленных на разрешение межличностного конфликта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толий Яковлевич Анцупов, профессор Российской академии государственной службы при Президенте РФ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часто конфликтующие стороны видят борьбу единственно возможным способом бытия. Они забывают о других возможностях, упускают из виду, что могут добиться большего, если конструктивно разрешат проблемы. Завершение конфликта иногда достигается просто потому, что оппоненты устают враждовать и приспосабливаются к сосуществованию. Проявив достаточную терпимость, они, если контакты неизбежны, постепенно приучаются жить в мире, не требуя друг от друга полного согласия взглядов и привыч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гораздо чаще завершение конфликта становится возможным достичь только посредством специальных усилий, направленных на его разрешение. Такие усилия могут потребовать немалого искусства и большой изобрета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решить межличностный конфликт достаточно сложно, так как обычно оба оппонента считают себя правыми. Рациональная, объективная оценка конфликтной ситуации каждым оппонентом сильно затруднена из-за негативных эмоций конфликтующ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семнадцатишаговую последовательность действий одного из оппонентов, решившего взять инициативу разрешения конфликта па себ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-й шаг. Прекратить борьбу с оппонентом. Понять, что путем конфликта мне не удастся защитить свои интересы. Оценить возможные непосредственные и перспективные последствия конфликта для ме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2-й шаг. Внутренне согласиться, что когда два человека конфликтуют, то не прав тот из них, кто умнее. Трудно ждать инициативы от этого упрямого оппонента. Гораздо реальнее мне самому изменить свое поведение в конфликте. Я от этого только выиграю или, по крайней мере, не проиграю.</w:t>
      </w:r>
    </w:p>
    <w:p>
      <w:pPr>
        <w:pStyle w:val="Normal"/>
        <w:spacing w:before="120" w:after="0"/>
        <w:ind w:firstLine="567"/>
        <w:jc w:val="both"/>
        <w:rPr/>
      </w:pPr>
      <w:r>
        <w:rPr/>
        <w:t>3-й шаг. Минимизировать мои негативные эмоции по отношению к оппоненту. Постараться найти возможность уменьшить его негативные эмоции по отношению ко м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4-й шаг. Настроиться на то, что потребуются определенные усилия для решения проблемы путем сотрудничества либо компроми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5-й шаг. Попытаться понять и согласиться с тем, что оппонент, как и я, преследует свои интересы в конфликте. То, что он их отстаивает, так же естественно, как и защита много собственных интере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6-й шаг. Оценить суть конфликта как бы со стороны, представив на моем месте и месте оппонента наших двойников. Для этого необходимо мысленно выйти из конфликтной ситуации и представить, что точно такой же конфликт происходит в другом коллективе. В нем участвует мой двойник и двойник оппонента. Важно увидеть сильные стороны, частичную правоту в позиции двойника оппонента и слабые стороны частичную неправоту в позиции моего двой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7-й шаг. Выявить, каковы истинные интересы моего оппонента в этом конфликте. Чего он, в конечном счете, хочет добиться. Увидеть за поводом и внешней картиной конфликта его скрытую су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8-й шаг. Понять основные опасения оппонента. Определить, что он боится потерять. Выявить, какой возможный ущерб для себя оппонент старается предотврат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9-й шаг. Отделить проблему конфликта от людей. Понять, в чем главная причина конфликта, если не учитывать индивидуальные особенности его участ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олжая продвигаться по пути саморазрешения конфликта, сделаем новые ша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0-й шаг. Продумать и разработать программу-максимум, нацеленную на оптимальное решение проблемы с учетом интересов не только моих, но и оппонента. Игнорирование интересов оппонента сделает программу разрешения конфликта благим пожеланием. Подготовить 3-4 варианта решения пробл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11-й шаг. Продумать и разработать программу-минимум, нацеленную на то, чтобы максимально смягчить конфликт. Практика показывает, что смягчение конфликта, снижение, остроты создают хорошую основу для последующего разрешения противоречия. Подготовить 3-4 варианта частичного решения проблемы или смягчения конфли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2-й шаг. Определить по возможности объективные критерии разрешения конфли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3-й шаг. Спрогнозировать возможные ответные действия оппонента и свои реакции на них по мере развития конфликта: если верен мой прогноз развития конфликта, это сделает мое поведение более конструктивным. Чем лучше прогноз на развитие ситуации, тем меньше потери обеих сторон в конфлик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14-й шаг. Провести открытый разговор с оппонентом с целью разрешения конфликта. Логика разговора может быть следующей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фликт нам невыгоден: работать и жить придется вместе, поэтому лучше помогать, а не вредить друг друг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лагаю борьбу прекратить и обсудить, как мирно решить проблем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знать свои ошибки, приведшие к конфликту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делать уступки оппоненту в части того, что для меня в данной ситуации не является главным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ягкой форме высказать пожелание об уступках со стороны оппонента и аргументировать свое предложен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судить взаимные уступк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ностью или частично разрешить конфликт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разговор не удался, не обострять ситуацию, а предложить вернуться к обсуждению проблемы еще раз через 2-3 д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ественно, что в основу техники открытого разговора чаще всего бывает положена идея достижения компромисса, в котором мы идем по пути постепенного сближения. Решение, принятое на основе предложенной техники, в большинстве случаев несет в себе конструктивную составляющую, а главное позволяет уйти от противодействия и разрешать противоречие, продвигаясь к обоюдному соглас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15-й шаг. Попытаться разрешить конфликт, постоянно корректируя не только тактику, но и стратегию своего поведения в соответствии с конкретной ситуац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16-й шаг. Еще раз оценить свои действия на этапах возникновения, развития и завершения конфликта. Определить, что было сделано правильно, а где были совершены ошибки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17-й шаг. Оценить поведение других участников конфликта, тех, кто поддерживал меня или оппонента. Конфликт сам по себе тестирует людей и выявляет те особенности, которые до этого были скрыт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99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02:00Z</dcterms:created>
  <dc:creator>User</dc:creator>
  <dc:description/>
  <cp:keywords/>
  <dc:language>en-US</dc:language>
  <cp:lastModifiedBy>Mage</cp:lastModifiedBy>
  <dcterms:modified xsi:type="dcterms:W3CDTF">2011-10-12T08:02:00Z</dcterms:modified>
  <cp:revision>2</cp:revision>
  <dc:subject/>
  <dc:title>7 шагов для разрешения конфликтов</dc:title>
</cp:coreProperties>
</file>