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ишель де Монтень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ейший французский мыслитель Мишель де Монтень (1533–1592) родился на юго-западе Франции в замке Монтень, принадлежащем его отцу. С двух лет началось обучение маленького Мишеля — отец нанял ему учителей латыни. Более того, в семье все — и отец, и мать, и слуги, — разговаривали с ним только на латыни, поэтому с детства Монтень освоил латынь как родной язык. Отец Мишеля вообще стремился привить ему любовь к наукам и потому, едва Мишелю исполнилось шесть лет, отдал его в коллеж города Борд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вадцать один год Мишель де Монтень стал советником Счетной палаты в Периге, а вскоре советником парламента города Бордо. На этой должности он находился до 1570 г., после чего вышел в отставку и занялся литературной деятельностью, проживая в своем родовом замке. Как писал Монтень, он, "давно утомленный рабским пребыванием при дворе и общественными обязанностями... решил скрыться в объятия муз, покровительниц мудрости". В результате, в 1580 г. вышли в свет две первые книги его "Опытов" — произведение, которое принесло Монтеню еще при жизни широкую известность, а впоследствии всемирную сла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желаниям Монтеня до конца дней своих провести жизнь в уединении не суждено было сбыться. В 1581 г. он был избран мэром города Бордо и по повелению короля Франции занял эту должность. Франция, раздираемая в тот период религиозными войнами между католиками и гугенотами, переживала тяжелые времена. И Монтеню, занимавшему столь значительный пост, не раз приходилось участвовать в решении многих спорных вопросов. Сам он всецело находился на стороне короля и не поддерживал гугенотские притязания. Но в своей политической деятельности Монтень все же старался большинство проблем решать мирным пу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86–1587 гг. Монтень, уже свободный от обязанностей мэра, продолжил литературные занятия и написал третью книгу "Опытов". Позднее ему вновь пришлось принять участие в политических баталиях и за свою приверженность королю он даже оказался на недолгое время заключенным в Бастилию (1588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Мишель де Монтень 13 сентября 1592 г. от обострения давно мучавшей его каменной боле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говорить о философских воззрениях Монтеня, то следует заметить — в своем духовном развитии он пережил увлечение разными философскими учениями. Так, из первой книги "Опытов" видно, что философские предпочтения отдаются Монтенем стоицизму. Затем значительное влияние на его мировоззрение оказывал эпикуреизм. И все же основное направление рассуждений французского мыслителя лежит в русле другого учения, известного с древности — скептиц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нение — в силах человеческого разума, в возможности соблюдения человеком нравственных принципов, в исполнении неких общих для всех людей идеалов — вот что пронизывает все содержание "Опытов". Недаром главный вопрос, который ставится в этом сочинении, звучит следующим образом — "Что я знаю?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 на этот вопрос, который дает Монтень, в принципе, неутешителен — человек знает слишком мало, и, что еще более неутешительно, даже не может знать многого. Причина подобного положения вещей заключена в природе самого человека: "Изумительно суетное, поистине непостоянное и вечно колеблющееся существо — человек. Нелегко составить себе о нем устойчивое и единообразное представле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суетности, непостоянстве и несовершенстве человечской природы говорилось задолго до Монтеня. Но он оказался первым, кто вдруг обнаружил — в этом несовершенстве и спрятана вся прелесть человеческого существования. Монтень как бы призывает своих читателей — признайте свое несовершенство, согласитесь со своей собственной посредственностью, не стремитесь подняться над своей неполноценностью. И тогда вам станет легче жить, ибо смысл жизни откроется в самой обыденности и повседневности, а вовсе не в служении каким-то оторванным от реальности идеалам. "Жизнь — вот мое занятие и мое искусство", — утверждает Монт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гда получается, что истинная мудрость выражается не в многознании или безраздельной вере, а совсем в другом: "Отличительный признак мудрости — это неизменно радостное восприятие жизни..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тень утверждает, что не стоит предаваться страданиям или, наоборот, всячески стремиться к наслаждениям — и то, и другое только прячут от человека радость повседневности. Так, Монтень удивляется стремлению людей к свершению "великих дел" и тому, что люди мучаются собственной посредственностью, восклицая — "Я сегодня ничего не совершил!" "Как! А разве ты не жил? — спрашивает французский мыслитель и продолжает: — Просто жить — не только самое главное, но и самое значительное из твоих дел... А сумел ли ты обдумать свою повседневную жизнь и пользоваться ею как следует? Если да, то ты уже совершил величайшее дело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ожно заметить, признавая несовершенство человеческого разума, Монтень призывает именно таким разумом и руководствоваться в жизни, ибо другого нам все равно не дано: "Лучшее наше творение — жить согласно разуму. Все прочее — царствовать, накоплять богатства, строить — все это, самое большее, дополнения и довес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онтень приходит к выводу — жить нужно так, как подсказывает тебе твой разум, не претендуя ни на что большее: "Надо не сочинять умные книги, а разумно вести себя в повседневности, надо не выигрывать битвы и завоевывать земли, а наводить порядок и устанавливать мир в обычных жизненных обстоятельства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ути дела, в своих "Опытах" Мишель де Монтень как бы завершает этические поиски мыслителей Эпохи Возрождения. Отдельное человеческое сознание, личное Я, свободное от поиска ответов на "вечные", "проклятые" вопросы о смысле жизни — вот на чем держится все человеческое общество. Гуманистический лозунг "Великое чудо — человек!" находит в рассуждениях Монтеня свое логическое заключение и практическое применение. Ибо вся мудрость веков состоит только в одном — признать несовершенство человека, успокоиться и радоваться жизни. "Мы стремимся быть чем-то иным, не желая вникнуть в свое существо, и выходим за свои естественные границы, не зная, к чему мы по-настоящему способны, — пишет Монтень. — Незачем нам вставать на ходули, ибо и на ходулях надо передвигаться с помощью своих ног. И даже на самом высоком из земных престолов сидим мы на своем зад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подобного мироощущения, Монтень по-новому решает и проблему, которая волновала многих мыслителей с момента возникновения христианства — проблема соотношения веры и разума, религии и науки. Французский философ просто-напросто разделяет сферы действия этих форм человеческого сознания: религия должна заниматься вопросами веры, а наука — познанием природных зак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, только вера способна дать человеку хоть какую-то незыблемость в этом суетном и непостоянном мире: "Узы, которые должны связывать наш разум и нашу волю и которые должны укреплять нашу душу и соединять ее с Творцом, такие узы должны покоиться не на человеческих суждениях, доводах и страстях, а на Божественном и сверхъестественном основании; они должны покоиться на авторитете Бога и Его Благодати: это их единственная форма, единственный облик, единственный све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ак как вера руководит и управляет человеком, то она заставляет служить себе и все другие человеческие способности. Наука же, как продукт несовершенного разума, может лишь немного помочь человеку в освоении религиозной истины, но никогда не сможет заменить ее: "Нашу веру следует подкреплять всеми силами нашего разума, но всегда памятуя при этом, что она зависит не от нас и что наши усилия и рассуждения не могут привести нас к этому сверхъестественному и Божественному познанию". Более того, наука без веры приводит человеческое сознание к атеизму — "учению чудовищному и противоестественному", по определению Монте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ие Мишеля де Монтеня о мудрости повседневной жизни стало крайне популярным в XVI–XVII вв., а его "Опыты" — одной из самых читаемых книг. Связано это было с тем, произведения Монтеня оказались полностью созвучны новой социально-политической и духовной реальности, в которой начала жить Западная Европа в XVI–XVII столетиях. Все более набирающий силу буржуазный уклад жизни постепенно приводил западноевропейскую цивилизацию к торжеству принципов индивидуализ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тень оказался одним из первых, кто откровенно заявил о нуждах и желаниях "личного Я" в условиях новой исторической эпохи. И не зря многие мыслители последующих времен столь часто обращались к мудрости "Опытов" французского философа. Подводя своеобразный итог развитию гуманистических учений, идеи Монтеня были обращены в будущее. Потому и сегодня "Опыты" стоят в ряду книг, в которых современный человек открывает для себя прелести повседнев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2:00Z</dcterms:created>
  <dc:creator>User</dc:creator>
  <dc:description/>
  <cp:keywords/>
  <dc:language>en-US</dc:language>
  <cp:lastModifiedBy>Mage</cp:lastModifiedBy>
  <dcterms:modified xsi:type="dcterms:W3CDTF">2011-10-12T08:02:00Z</dcterms:modified>
  <cp:revision>2</cp:revision>
  <dc:subject/>
  <dc:title>Мишель де Монтень </dc:title>
</cp:coreProperties>
</file>