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Здоровье - бесценное достояние не только каждого человека ,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 успешно решать основные жизненные задачи , преодолевать трудности , а если придется ,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Научные данные свидетельствуют о том ,что у большинства людей при соблюдении ими гигиенических правил есть возможность жить до 100 лет и более.</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К сожалению, многие люди не соблюдают самых простейших, обоснованных наукой норм здорового образа жизни . Одни становятся жертвами малоподвижности (гиподинамии) , вызывающей преждевременное старение , другие излишествуют в еде с почти неизбежным в этих случаях развитием ожирения , склероза сосудов ,а у некоторых - сахарного диабета , третьи не умеют отдыхать ,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 Некоторые люди , поддаваясь пагубной привычке к курению и алкоголю , активно укорачивают свою жизнь.</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Физическая культура играет значительную роль в профессиональной деятельности бакалавра и специалиста, так как их работа, как правило связана со значительным напряжением внимания, зрения, интенсивной интеллектуальной деятельностью и малой подвижностью. Занятия физической культурой снимают утомление нервной системы и всего организма, повышают работоспособность, способствуют укреплению здоровья. Как правило занятия физкультурой у бакалавра и специалиста проходят в форме активного отдых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ую,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Пассивный отдых (состояние полного покоя и щажени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Выбор рационального режима отдыха определяется многими факторами, в частности условиями труда, возрастом и т.д.</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Различают три вида отдыха: ежедневный, еженедельный и ежегодный.</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В ежедневный отдых входят короткие перерывы в течение рабочего дня для выполнения производственной гимнастики. Часть времени отведенного для перерыва на обед, целесообразно проводить на свежем воздухе. При проведении производственной гимнастики целесообразно уделить больше внимания движениям, способствующим отдыху уставших мышц.</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Производственная гимнастика - 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При длительном пребывании в положении сидя и малой двигательной активности снижается интенсивность обмена веществ, кровообращения, появляется застой крови в органах малого таза, в ногах, слабеет мускулатура, ухудшается осанка. Люди, чья профессия связана с малой подвижностью чаще страдают головной болью, заболеваниями сердечно-сосудистой системы, нарушениями обмена веществ и др.</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и рабочего дня, санитарно-гигиенических условий труд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Ориентиром для выбора рациональной методики занятий могут служить типовые комплексы, разработанные применительно к четырем видам работ, различающихся по величине и объему мышечных усилий, а также нервно-психического напряжения:</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1) связанных со значительным физическим напряжением;</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2) требующих равномерного физического и умственного напряжения (физический труд средней тяжести);</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3) характеризующихся преобладанием нервного напряжения при небольшой физической нагрузке, главным образом эта работа выполняется в положении сидя;</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4) связанных с умственным трудом;</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Кроме того разработан специальный комплекс упражнений для работающих стоя.</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Вводная гимнастик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Работоспособность в начале трудового дня бывает несколько пониженной, и требуется некоторое время, чтобы организм в полной мере включился в работу и вошел в обычный оптимальный темп. Физические упражнения вводной гимнастики обеспечивают ускоренное вхождение в трудовую деятельность, способствуют высокой и устойчивой работоспособности, предотвращая раннее наступление утомления. Проводится вводная гимнастика обычно за 10 минут до начала работы. Длительность ее 5-7 минут. Для вводной гимнастики подбирают комплекс специальных физических упражнений с учетом характера производственных движений, ритма и других особенностей работы.</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Физкультурная пауза, физкультминутк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 Сроки включения физкультурных пауз в течение рабочего дня устанавливают, сообразуясь с особенностями трудовых процессов - степенью физической нагрузки, нервно-психическим напряжением, временем наступления утомления и т.д. Для профессий где необходимы быстрые и точные реакции, большое напряжение внимания физкультурные паузы можно проводить 1-3 раза в день обычным групповым методом. 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Normal"/>
        <w:ind w:firstLine="1361"/>
        <w:jc w:val="both"/>
        <w:rPr/>
      </w:pPr>
      <w:r>
        <w:rPr>
          <w:rFonts w:cs="Times New Roman" w:ascii="Times New Roman" w:hAnsi="Times New Roman"/>
          <w:sz w:val="24"/>
          <w:szCs w:val="24"/>
        </w:rPr>
        <w:t>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и влажности выше 70%.  </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Примерный комплекс упражнений производственной гимнастики для работающих сидя:</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27015"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27015" cy="3740150"/>
                    </a:xfrm>
                    <a:prstGeom prst="rect">
                      <a:avLst/>
                    </a:prstGeom>
                  </pic:spPr>
                </pic:pic>
              </a:graphicData>
            </a:graphic>
          </wp:inline>
        </w:drawing>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27015" cy="374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27015" cy="3740150"/>
                    </a:xfrm>
                    <a:prstGeom prst="rect">
                      <a:avLst/>
                    </a:prstGeom>
                  </pic:spPr>
                </pic:pic>
              </a:graphicData>
            </a:graphic>
          </wp:inline>
        </w:drawing>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1-2 - 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4 раза.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3-5 - стоя возле стула, руки кладут на спинку стула, отставляя одну ногу назад разводят руки в стороны - вдох, возвращаются в исходное положение - выдох. Повторяют 3-4 раза с каждой ногой.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6 - 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6 раз для каждой ноги.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7-9 - 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4 раза.</w:t>
      </w:r>
    </w:p>
    <w:p>
      <w:pPr>
        <w:pStyle w:val="Normal"/>
        <w:ind w:firstLine="1361"/>
        <w:jc w:val="both"/>
        <w:rPr/>
      </w:pPr>
      <w:r>
        <w:rPr>
          <w:rFonts w:cs="Times New Roman" w:ascii="Times New Roman" w:hAnsi="Times New Roman"/>
          <w:sz w:val="24"/>
          <w:szCs w:val="24"/>
        </w:rPr>
        <w:t xml:space="preserve">10-11 - стоя перед стулом, руки опускают вдоль тела, приседают держась вытянутыми руками за спинку стула, повторяют 4-5 раз, приседая - выдох, выпрямляясь - вдох.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12-14 - 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6 раз.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15-16 - сидя на стуле и опираясь руками на него, вытянутые вперед ноги попеременно приподнимают и опускают, повторяют 6-8 раз, дыхание произвольное.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17 - сидя на стуле и опираясь на него руками, ноги вытягивают, поднимают руки в стороны и вверх - вдох, возвращаются в исходное положение - выдох. Повторяют 3-4 раза.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18-19 - 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6 раз в каждую сторону.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20 - 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4 раз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Существуют специалисты, работающие стоя - хирурги, архитекторы, преподаватели (лекторы) и т.д.</w:t>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Примерный комплекс упражнений производственной гимнастики для работающих стоя (исходное положение во всех упражнениях, кроме четвертого упражнения, - сидя на скамейке):</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27015" cy="374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27015" cy="3740150"/>
                    </a:xfrm>
                    <a:prstGeom prst="rect">
                      <a:avLst/>
                    </a:prstGeom>
                  </pic:spPr>
                </pic:pic>
              </a:graphicData>
            </a:graphic>
          </wp:inline>
        </w:drawing>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27015" cy="374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327015" cy="3740150"/>
                    </a:xfrm>
                    <a:prstGeom prst="rect">
                      <a:avLst/>
                    </a:prstGeom>
                  </pic:spPr>
                </pic:pic>
              </a:graphicData>
            </a:graphic>
          </wp:inline>
        </w:drawing>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1 - скользя пятками по полу, вытягивают ноги вперед, правую руку заводят за голову, левую в сторону - вдох, расслабленно опускают руки вниз - выдох, то же в другую сторону. Повторяют 6-8 раз.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2 - ноги вытягивают вперед, руки перед грудью, туловище поворачивают вправо, руки разводят в стороны, возвращаются в исходное положение, то же в левую сторону. Повторяют 8-10 раз, дыхание произвольное.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3 - скользя по полу пятками, вытягивают ноги вперед, поднимают руки вверх и прогибаются. Затем наклоняются вперед, касаясь руками пола перед собой, выпрямляясь, руки поднимают вверх, ноги соединяют и возвращаются в исходное положение, повторяют 6-8 раз, дыхание произвольное.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4 - стоя лицом к столу, берутся за него руками, левую ногу отводят назад, затем приседают на носках, выпрямляются, то же с другой ноги, повторяют 8-10 раз дыхание произвольное.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5 - ноги вытягивают вперед, руки на поясе. Поочередно оттягивают и поднимают носки, слегка сгибая ноги в коленях, затем развертывают ноги вправо, носками касаясь пола. То же в другую сторону. Повторяют 10-12 раз, дыхание произвольное.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6 - сидя на стуле, руки вытягивают вдоль тела, затем, прогибаясь назад,  поднимают руки вверх, ноги также несколько приподнимают, носками касаясь пола. Наклоняясь вперед, делают хлопок руками под вытянутой ногой, возвращаются в исходное положение. То же с другой ноги. Повторяют 6-8 раз, дыхание произвольное.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7 - сидя на стуле, руки приставляют к плечам, левую ногу вытягивают вперед, возвращаются в исходное положение и руки отводят в стороны, затем расслабленно опускают их вниз, повторяют 5-6 раз дыхание произвольное.</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Примерный комплекс упражнений производственной гимнастики для работников умственного труд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27015" cy="374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327015" cy="3740150"/>
                    </a:xfrm>
                    <a:prstGeom prst="rect">
                      <a:avLst/>
                    </a:prstGeom>
                  </pic:spPr>
                </pic:pic>
              </a:graphicData>
            </a:graphic>
          </wp:inline>
        </w:drawing>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1- потягивание, руки подняты над головой, кисти сцеплены “в замок” - вдох, руки опускают - выдох. 2 - ногу отставляют в сторону на носок, руки за голову - вдох, опуская руки и приставляя ногу - выдох. 3 - руки вытянуты вперед, кисти расслаблены и опущены вниз. Приседая, руки вниз - выдох, выпрямляясь руки назад, поднимаются на носки - вдох. 4 - прыжки на месте на носках, руки на поясе. 5 - руки в стороны, повороты туловища и головы попеременно вправо и влево. 6 - поднимая руки вверх прогибаются назад - вдох, затем наклоняются вперед, держа руки на поясе - выдох. 7 - ноги расставлены на ширину плеч, руки перед грудью. Попеременно отводя то правую, то левую руку в сторону, делают вдох, опуская руки - выдох.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Каждое упражнение повторяют 6-12 раз.  Перед началом и в конце занятий - спокойная ходьба, после 4-5 упражнений для людей, более физически подготовленных, - ускоренная ходьба или бег 1-3 минуты.</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Физкультминутки и физкультурные паузы позволяют значительно снижать утомляемость.</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Утомление (физиологическое состояние организма, возникающее в результате чрезмерной деятельности и проявляющееся в снижении работоспособности) может возникнуть при любом виде деятельности - и при умственной, и при физической работе. Умственное утомление характеризуется снижением продуктивности интеллектуального труда, нарушением внимания (главным образом трудностью сосредоточения), замедлением мышления и др. Физическое утомление проявляется нарушением функции мышц: снижением силы, скорости, точности, согласованности и ритмичности движений.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Быстрота утомления зависит от специфики труда: значительно скорее оно наступает при выполнении работы, сопровождающейся однообразной позой, напряжением мышц, менее утомительны ритмичные движения. Важную роль в появлении утомления играет также отношение человека к выполняемой работе. Хорошо известно, что у многих людей в период эмоционального напряжения длительное время не возникают признаки утомления и чувство усталости. Обычно, когда необходимо продолжать интенсивную работу при наступившем утомлении, человек расходует дополнительные силы и энергию - изменяются показатели отдельных функций организма (например, при физическом труде учащаются дыхание и сердцебиение, появляются гиперемия лица, усиленное потоотделение и т.п.). При этом продуктивность работы снижается, а признаки утомления усиливаются.</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 xml:space="preserve">Утомленный человек работает менее точно, допуская сначала небольшие, а затем и серьезные ошибки. </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Недостаточный по времени отдых или же чрезмерная рабочая нагрузка в течение длительного времени нередко приводят к хроническому утомлению, или переутомлению. Различают умственное и психическое (душевное) переутомление. У молодых людей и лиц с определенным складом нервной системы интенсивный умственный труд может вести к развитию неврозов, которые возникают чаще при сочетании умственного переутомления с постоянным психическим напряжением, большим чувством ответственности, физическим изнурением и т.п. Психическое переутомление наблюдается у лиц, чрезмерно обремененных “душевными” волнениями и разного рода обязанностями.</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Возможности организации еженедельного отдыха расширяет пятидневная рабочая неделя с двумя выходными днями (более длительное пребывание на свежем воздухе, более полноценные занятия физкультурой и спортом).</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Очень популярным видом активного отдыха в выходные дни являются спортивные игры (бадминтон, баскетбол, волейбол, футбол, теннис, хоккей и др.).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у спортсменов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активного отдых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Значительную роль также играют занятия такими видами спорта как бег, плавание и другие, доступные всем формы занятий физкультурой и спортом.</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Ежегодный отдых обеспечивается в период отпуска. Для более эффективного отдыха рекомендуется полностью уйти от обычных занятий, изменить обстановку. Очень полезно пребывание во время отдыха на природе - в лесу, у реки, у моря, сочетание отдыха с закаливанием организма, воздушными и солнечными ваннами, туристическими походами, занятиями физкультурой и спортом.</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Наиболее эффективным длительным активным отдыхом является спортивный туризм - участие в спортивных мероприятиях (ориентирование на местности и т.д.).</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Различают туризм пешеходный, велосипедный, автомобильный, лыжный, водный и комбинированный, при последнем часть пути совершается пешком и часть тем или иным видом транспорта. 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6"/>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уемой литературы:</w:t>
      </w:r>
    </w:p>
    <w:p>
      <w:pPr>
        <w:pStyle w:val="Normal"/>
        <w:ind w:firstLine="136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1. “Физкультура и труд”. А.B.Жеребцов. Москва.1986.</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2. “Популярная медицинская энциклопедия”. Главный редактор академик Б.В.Петровский. Москва. 1981.</w:t>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t>3. “Быт и культура”. Составитель Ф.А.Александров. Редактор Н.Султанова. Москва. 1978.</w:t>
      </w:r>
      <w:r>
        <w:br w:type="page"/>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t>Санкт-Петербургский Государственный Университет</w:t>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t>Колледж правоведения и психологии.</w:t>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t>в жизни студента.</w:t>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6"/>
        <w:jc w:val="center"/>
        <w:rPr>
          <w:rFonts w:ascii="Times New Roman" w:hAnsi="Times New Roman" w:cs="Times New Roman"/>
          <w:b/>
          <w:b/>
          <w:bCs/>
          <w:sz w:val="24"/>
          <w:szCs w:val="24"/>
        </w:rPr>
      </w:pPr>
      <w:r>
        <w:rPr>
          <w:rFonts w:cs="Times New Roman" w:ascii="Times New Roman" w:hAnsi="Times New Roman"/>
          <w:b/>
          <w:bCs/>
          <w:sz w:val="24"/>
          <w:szCs w:val="24"/>
        </w:rPr>
        <w:t>Реферат</w:t>
      </w:r>
    </w:p>
    <w:p>
      <w:pPr>
        <w:pStyle w:val="Normal"/>
        <w:ind w:firstLine="136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366"/>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Студента 1 курса </w:t>
      </w:r>
    </w:p>
    <w:p>
      <w:pPr>
        <w:pStyle w:val="Normal"/>
        <w:ind w:firstLine="1366"/>
        <w:jc w:val="center"/>
        <w:rPr>
          <w:rFonts w:ascii="Times New Roman" w:hAnsi="Times New Roman" w:cs="Times New Roman"/>
          <w:b/>
          <w:b/>
          <w:bCs/>
          <w:i/>
          <w:i/>
          <w:iCs/>
          <w:sz w:val="24"/>
          <w:szCs w:val="24"/>
        </w:rPr>
      </w:pPr>
      <w:r>
        <w:rPr>
          <w:rFonts w:cs="Times New Roman" w:ascii="Times New Roman" w:hAnsi="Times New Roman"/>
          <w:b/>
          <w:bCs/>
          <w:i/>
          <w:iCs/>
          <w:sz w:val="24"/>
          <w:szCs w:val="24"/>
        </w:rPr>
        <w:t>Елкина И.С.</w:t>
      </w:r>
    </w:p>
    <w:p>
      <w:pPr>
        <w:pStyle w:val="Normal"/>
        <w:ind w:firstLine="1361"/>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66"/>
        <w:jc w:val="center"/>
        <w:rPr>
          <w:rFonts w:ascii="Times New Roman" w:hAnsi="Times New Roman" w:cs="Times New Roman"/>
          <w:b/>
          <w:b/>
          <w:bCs/>
          <w:sz w:val="24"/>
          <w:szCs w:val="24"/>
        </w:rPr>
      </w:pPr>
      <w:r>
        <w:rPr>
          <w:rFonts w:cs="Times New Roman" w:ascii="Times New Roman" w:hAnsi="Times New Roman"/>
          <w:b/>
          <w:bCs/>
          <w:sz w:val="24"/>
          <w:szCs w:val="24"/>
        </w:rPr>
        <w:t>Санкт-Петербург 1998 г.</w:t>
      </w:r>
    </w:p>
    <w:sectPr>
      <w:headerReference w:type="default" r:id="rId7"/>
      <w:type w:val="nextPage"/>
      <w:pgSz w:w="11906" w:h="16838"/>
      <w:pgMar w:left="1134" w:right="1134"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8:00Z</dcterms:created>
  <dc:creator>Warrior of Night</dc:creator>
  <dc:description/>
  <cp:keywords/>
  <dc:language>en-US</dc:language>
  <cp:lastModifiedBy>Mage</cp:lastModifiedBy>
  <cp:lastPrinted>1995-12-20T01:46:00Z</cp:lastPrinted>
  <dcterms:modified xsi:type="dcterms:W3CDTF">2011-10-10T04:38:00Z</dcterms:modified>
  <cp:revision>2</cp:revision>
  <dc:subject/>
  <dc:title>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пг способствует предупреж</dc:title>
</cp:coreProperties>
</file>