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родическое цитирование в «Безумном волке» Н. Заболоцкого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Бойк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а Николая Заболоцкого «Безумный волк» (1931) —  произведение «задержанное», то есть своевременно не соотнесенное с историко-литературным контекстом. Оно было опубликовано после смерти поэта в 1965 году. Лишь относительно недавно, причем в зарубежной славистике1  (опередившей в этом отношении отечественные исследования), «Безумный волк» был прочитан на широком фоне русской и советской культуры: обозначена связь между образом «нового леса» и господствующими идеями социализма, где «члены общества работают сообща под руководством мудрого Председателя», испытывают «энтузиазм по поводу НТР»2  и не поют панихид по отринутому прошлому3 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Безумный волк» имел особое значение в творческом развитии Заболоцкого, и сам поэт это сознавал. Никита Заболоцкий сообщает по поводу чтения у Пастернака в августе 1953 года: «Кроме “Безумного волка” Николай Алексеевич читал и другие свои стихи. Поэма понравилась Пастернаку, и его авторитетное мнение было очень важно для Заболоцкого, ибо сам он считал это произведение одним из своих серьезных достижений, чем-то вроде своего “Фауста”»4 . Эта оценка говорит и о большой философской нагрузке произведения, и о связи его с гетеанским текстом5  (как известно, в неопубликованном сборнике 1933 года поэму предварял эпиграф из Гете: «Hцr’! Es splittern die Sдulen ewig grьner Palдste»6 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же время гетеанские отсылки — это вовсе не единственный слой литературного претекста в поэме. «Безумный волк» построен и на пушкинских реминисценциях. Они прозрачны и, несомненно, рассчитаны на легкое опознание. Каждая из трех частей поэмы связана со «своим» пушкинским претек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а первая, «Разговор с медведем», соотносится с пушкинской «Сказкой о медведихе» (1830). В своей неоконченной сказке Пушкин показал двух готовых к бою хищников: медведиху и мужика с рогатиной, их жестокие намерения («И сама мужику &lt;…&gt; выем»), кровавые подробности убийства («Он сажал в нее рогатину, / Что повыше пупа, пониже печени», «Распорол ей брюхо белое, / Брюхо распорол да шкуру сымал» и т. п.). Аналогично Волк Заболоцкого вначале еще не расстался со своим хищным естеством: «Я, задрав собаки бок, / Наблюдаю звезд поток»7 . Его план самосовершенствования также связан с жестокими, кровавыми действиями — но теперь уже направленными на самого себя: «Я закажу себе станок / Для вывертыванья шеи. / Сам свою голову туда вложу, / С трудом колеса поверну». Его собеседник, медведь, в свою очередь предстает охотником-живодером: «Приятно у малиновок откусывать головки», «Конский я громила!» — говорит 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мотивной преемственности «Сказка о медведихе» намечает также общую композиционную канву «Безумного волка». В обоих произведениях после сцен убийства в животном царстве следует собрание всех жителей леса. «В ту пору звери собиралися / Ко тому ли медведю, к боярину» — далее в «Сказке о медведихе» идет перечень лесных жителей с краткой характеристикой каждого: «Прибегал туто волк-дворянин, / У него-то зубы закусливые, / У него глаза завистливые, / Приходил тут бобр, торговый гость…» — затем ласочка, белочка, лисица, горностаюшка, зайка-смерд, целовальник-еж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Безумном волке» это отразилось в главе «Собрание зверей», где на месте сословий выступают профессии: вслед за Волком-студентом представляются Волки — инженеры, доктора, музыканты, рассказывая «какое у них занят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«Разговор с медведем» заимствует у «Сказки о медведихе» образы, темы, мотивы, а поэма — композиционную канву. В речи Волка много слов, присущих языку Пушкина: для друзей и юных жен, ужель, презреть, светильник и т.п. В первой главе есть и цитата из «Евгения Онегина»: «Все это шутки прежних лет»8 , — говорит Волк о былых своих охотничьих победах. Цитата взята с сохранением ритмического рисунка из VIII главы: «С Онегиным он вспоминает / Проказы, шутки прежних лет», — причем герои Пушкина и Заболоцкого, произносящие эти слова, оба пережили судьбоносные перемены в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кспозиции второй главы («Монолог в лесу») также содержится пушкинская цита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руг него холмы из гл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ставляют солнцу одни полов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е половины лежат в т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ак идут за днями д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слова — из «Сказки о мертвой царевне…»: «Им она не прекословит, / Не перечат ей они. / Так идут за днями дни». И в «Сказке…», и в «Безумном волке» они говорятся на фоне похожих пейзажей: поэт завел героя в самую глубину дикого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ая реминисценция «Монолога в лесу» уже введена в широкий научный оборот. В 1968 году, то есть по следам первопубликации поэмы, И. Смирнов в статье, посвященной «ритмико-фразовым уподоблениям», провел сопоставительный анализ «Завещания» Заболоцкого со стихотворением «Мой дар убог, и голос мой негромок…» Е. Баратынского, а также анализ второй части «Безумного волка» в сопоставлении с «монологами пушкинского “Бориса Годунова”» 9 . При этом отрывок «Уж десять лет, / Как я живу в избушке…» именуется пародией10 , наделяемой, впрочем, со ссылкой на Тынянова, «одновременно утверждающим и отрицающим характером отталкивания»11 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ародическую Юрий Тынянов определил ту ситуацию, в которой происходит «применение пародических форм в непародийной функции»12 . Чтобы определить, в чем же функция этих цитат и реминисценций, остановимся на философском содержании «Безумного вол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ма посвящена — отвлекаясь от анимализации героя — теме преображения человека, переходу его в более одухотворенные сферы бытия, к новым возможностям, а следовательно — к большей ответственности за мироздание. В этом плане, а также с учетом гетеанских реминисценций Заболоцкого, авторская оценка «Безумного волка» как «своего “Фауста”», то есть программного произведения, подтверждается. Замысел поэмы сосредоточен на гуманизации бытия, понятой как конкретная и выполнимая задача, как миссия героя-протагониста. В самом деле, Волк, возвысивший дух и очеловечивший свою природу, стал живым примером для всех собратьев, которые ныне предстают «как инженеры, судьи, доктора». Но великий Гладиатор Духа не останавливается на достигнутом, он мечтает о левитации как о следующем качественном скачке, пока недоступном Волкам, — и, увы, становится лишь Великим Летателем Книзу Головой. В заключительном монологе поэмы Волк-Председатель сопоставляет два великих подвига Безумного — свершенный и несбывший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чты Безумного нелеп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идит каждый, кто не слеп: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й из нас, пекущих хлебы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ира старого неле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ка идут, года уходя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живущее — не сон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о живет и превосходи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черашней истины зак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задача, на решение которой Безумный волк нацеливал свои повседневные дела, поистине грандиозна. Она предполагает восхождение всего сущего к высотам одухотворенного бытия: «Туда, на звезды, вперед!» Мы знаем, что гуманизация мироздания была неподдельным, подлинным пафосом всего творчества Заболоцкого, ей посвящены и «Торжество земледелия», и «Лодейников», и «Творцы дорог»; в силовом поле этой космогонической мысли находятся и малые формы Заболоцкого, такие его классические стихотворения разных лет, как «Завещание» и «Прощание с друзьями», «Метаморфозы» и «Не позволяй душе лениться…». Это указывает на автопсихологизм образа Безумного волка, во многом выражающего мировосприятие Николая Заболоцкого13 , его аксиологию и телеоло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а же оценка героя, по-советски говоря, в свете стоящих перед ним задач? Становясь отшельником, Безумный волк предполагает «дать своей науки плод», и действительно, в начале второй главы он надеется, что «порастряс частицы мирозданья», получил первые результаты своей научно-практической деятельности. Именно в этом месте и проступает вышеупомянутая отсылка к «Борису Годунову». Реминисценция эта развернутая, связанная с несколькими уровнями поэтического текста, то есть прозрачная, рассчитанная на легкое опозн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 десять ле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я живу в избуш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таю книги, песенки по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 частые с природой разгов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ум возвысился и шея заж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дни бегут. Уже седеет шкур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нной хребет трещит по време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пись, старик. Еще одно усил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ы по воздуху, как пташка, полетиш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цедентным текстом является монолог Пимена из сцены «Ночь. Келья в Чудовом монастыре». Заболоцкий воспроизводит ритмику и белый стих «Бориса Годунова». Кроме того, он использует знаковую цитат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но, последнее сказанье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летопись окончена мо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нен долг, завещанный от Бо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е, грешному. Недаром многих л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идетелем Господь меня поставил 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ного лиц мне память сохрани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ного слов доходит до мен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прочее погибло невозвратн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матическом уровне Заболоцкий, во-первых, воспроизводит рефлективные слова героя о жизненном предназначении. Во-вторых, важно пристальное внимание Пимена/Волка к внешнему миру. Этот мир дан в опыте дискретными фрагментами, но он воссоздается как целое благодаря творческому усилию персонажа (для Пимена это искомое целое — историческая реальность, для Волка — природна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ыглядит Безумный на фоне Пимена? Деятельность монаха-летописца понятна, формы ее общепризнанны, цель его ясна и достижима. Безумный, напротив, находится в беспорядочных поисках форм и методов. Он в самом деле «открыл множество законов» и преуспел в некоторых опытах («из растенья воспитал собачку») и наблюдениях («Береза сообщает мне свои переживанья, / Учит управлению веток…»). Однако для окружающих он деятель непунятый («Звери вкруг меня / Ругаются, препятствуют занятьям…») и для самого себя зачастую — маг-неудачник, комичный («Однажды шерсть нечаянно поджег — / Весь зад сгорел, а я живой остался»), нередко в поисках гуманности получающий обратный результат («Из одной березы / Задумал сделать я верблюда … / Головка выросла, а туловища нет»; «При опытах тонул четыре раза...» и проч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оне несуетного, спокойного, целеустремленного труда Пимена Безумный — несмотря на всю свою одержимость или благодаря ее избытку — выглядит разбросанным, бестолковым, неуспешливым — по-клоунски комичным. В самом деле, он «смешон / Для друзей и юных жен». Так пародическое использование «Годунова» комически окрашивает героя-протагониста с его торопливо-конструктивистским пафосом преобразования природы и жаждой вселенской справедливости. При этом с иронией показано мироощущение самого автора, который сочувствует устремлениям Безум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часть поэмы, «Собрание зверей», представляет картину осуществленной мечты. В репликах Председателя и молодых Волков обрисован новый лес, который находится в процессе бурного строительства. Всякое наличное достижение Волков ценится ими не столько само по себе, сколько в качестве ступеньки к следующему этапу преобразовательной деятельности: «Мы, особенным образом складывая перекладины, / Составляем мостик на другой берег земного счастья»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в полет строителей земл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отомки царствовать мог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нами развернутая метафора строительства, известная как одна из основополагающих в мышлении ХХ века: «Ассоциация общества со зданием, домом, который человек строит, чтобы в нем жить, присутствует не только в социологии и экономике, но и в обыденном сознании»14 . Именно эта ассоциация является важной чертой советского мышления, что проявляется, в частности, в представлениях о строительстве социализма, коммунизма и т. п. Метафора общества-сооружения предполагает возможность плана или замысла, допускает произвольный выбор инженерных решений, которые могут быть такими или иными по воле человека. Иначе говоря, такая метафора делает строителя творцом-демиургом, который волен созидать по-своему, основываясь на свободно избранных принципах. Именно такими строителями предстают Волки «нового леса», которые, опираясь на технику и науку, словно на уже сооруженные стропила, готовятся пересоздать бытие по законам гуманиз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ы, построив свой квартал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лшебный пишем интеграл 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мы, подняв науки меч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м от мира зло отсе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, в итоговой главе «Собрание зверей», возникает еще одна разработанная и прозрачная пушкинская реминисценция. Как и отсылка к «Борису Годунову», она проявлена на разных уровнях поэтического текста, опознается легко и однозначно15 . Пушкинским «знаком» является адресация к «Пиру во время чумы». Глава построена на сходстве отдельных монологов с претекстом на уровнях метра и белого стиха. Заимствуется также общий принцип неоднородной ритмики произведения. У Пушкина ритмически выделены песня Мери «Было время, процветала…» и гимн Вальсингама в честь чумы: «Когда могущая Зима…», — что, ввиду малого объема трагедии, создает впечатление заметного разнообразия ее стиха. У Заболоцкого каждая реплика третьей главы отличается собственным ритмическим рисун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временно, на основе сходства с формой «маленькой трагедии», заимствуется множество сюжетных элементов. Во-первых, это собрание персонажей, посвященное мировоззренческим вопросам. Во-вторых, воспоминание героев о погибшем достойном согражданине (соответственно Джаксон и Безумный волк), — в обоих случаях печальное воспоминание служит отправной точкой диалогов. В-третьих, центральным становится образ Председателя, который выполняет роль резонера: у Пушкина — в песне «Когда могущая Зима…», у Заболоцкого — в монологе, венчающем поэ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оих случаях к Председателю обращается более молодой участник собрания. В «Пире во время чумы» монолог юноши открывает драму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дой человек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енный председатель! Я напомню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человеке, очень нам знаком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чьи шутки, повести смешны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еты острые и замечан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ь едкие в их важности забав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тольную беседу оживля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разгоняли мрак, который ны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за, гостья наша, насыла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ые блестящие у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плика юноши в «Собрании зверей» также открывает философскую беседу (ей предшествуют, словно в соответствии с неким протоколом, сначала — песнь о кровавой гибели Безумного, затем — мемуарный монолог Председателя), содержит знаковую цитату, воспроизводит белый стих и ритмический рисунок «Пира…»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к-студент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се скорбим, почтенный председател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оводу безвременной кончи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умного. Но я уполномоче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ить тебя ответить на вопрос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оженный комиссией студ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главу, которая основана на метафоре общества-сооружения, введен пушкинский образ города чумы (Пушкин указывает в подзаголовке: «Из Вильсоновой трагедии: The city of the plague», то есть переложение фрагмента драматической поэмы Джона Вильсона «Город чумы», актуализированной для Пушкина обстоятельствами холеры 1830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фора чумного города противопоставлена метафоре здания рядом смысловых элементов. Во-первых, противопоставление связано с образом общества. Здание — неживое само по себе, оно поддается изменениям, перепланировке (отсюда образы типа перестройки). Напротив, в ситуации чумы общество мыслится как живой организм, его устройство задано и не подлежит произвольным переделкам. Тогда современники вынуждены считаться с формой социального организма, ибо ее смена может быть только насильственной, хирургичес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с разными метафорами связаны разные обстоятельства. В «новом лесу» все преисполнены планов и осуществляют их. В городе чумы властвует слепая, непредсказуемая стихия, исключающая эффективность целенаправленных действий: здесь бесполезно строить планы и созидать. Наконец, стихия чумы — в отличие от инерционных законов природы, обрисованных в первой главе «Безумного волка», — воспринимается как злонамеренная, убийственная по отношению к человеку, безразличная к остальному живому миру и к мирозданию вообще. Естественно, город чумы ассоциируется с больным, неблагополучным, изолированным обществом, которое несет в себе опасность для людей. Несомненно, этот подтекст передает впечатление поэта от социальной действительности рубежа 1920-х и 1930-х (печатный разгром «Столбцов» относится к 1929—1930 годам, в 1930-м творчество обэриутов объявлялось «протестом против диктатуры пролетариата», в конце 1931-го их арестую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«новый лес» оборачивается чумным городом. На кого нацелено острие пародичности? Конечно, на «полет строителей земли», на поборников идеи общества-сооружения, в котором все рукотворно, все подчинено доброй воле человека-творца. Такое пародическое использование «Пира во время чумы» логично считать перепевом16, который, подобно сатирам «шестидесятников» XIX века, направлен «на объект сатиры», на общественные б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анализ поэмы показывает, что реальная картина еще сложнее. Ведь строительство «стеклянного здания леса» мыслится как необходимый этап гуманизации вселенной, одухотворения мира. Это аксиологический приоритет, который для автора-атеиста замещает Бога в ценностном и нравственном смысле. Значит, низведение нового леса до города чумы — это снижение того, что свято для самого автора, и в этом отношении оно сближено с сакральным смехом античности и средневековья. Одновременно сам автор со своей мечтой о «полете строителей земли» оказывается под ударом, то есть развенчание может быть отнесено и к нему самому: «Пусть отдыхает твоя обезумевшая от мыслей голова!» Это сближает тип пародичности во второй и третьей главах: в обеих она нацелена на субъект высказывания, на себя сам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ете теории пародического использования мировосприятие автора «Безумного волка» предстает двойственным, амбивалентным. Он восхваляет изобретателя-творца, преобразователя мира во имя гуманизма — и показывает его нелепо-смешным создателем гомункулов-уродов. Он славит «новый лес» и его строителей — а одновременно видит в нем черты больного общества, которое поражено неисцелимым и смертельно опасным недугом. Заболоцкий подвергает перепроверке собственное мироощущение и понимание роли человека в мире. Такова истинная картина художественного видения Заболоцкого на рубеже 1920 и 1930-х г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может, именно в этой неоднозначности кроется причина мощного воздействия, которое ныне, по словам поэтов, оказывает на них Заболоцкий. Его влияние «всегда креативно», это «влияние-трамплин», «влияние-дрожжи»17 , он стимулирует мысль и художественный поиск, а не предлагает образец для узнаваемого, но слепого подражания. Таким авторитетом наделена поэзия вопросов, а не ответов, поиска, а не готовых решений, наконец, самоиронии, а не самоаполог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 Goldstein Darra. Nikolai Zabolotsky: Play for mortal stakes. </w:t>
      </w:r>
      <w:r>
        <w:rPr/>
        <w:t>Cambridge University press, 1993.</w:t>
      </w:r>
    </w:p>
    <w:p>
      <w:pPr>
        <w:pStyle w:val="Normal"/>
        <w:spacing w:before="120" w:after="0"/>
        <w:ind w:firstLine="567"/>
        <w:jc w:val="both"/>
        <w:rPr/>
      </w:pPr>
      <w:r>
        <w:rPr/>
        <w:t>2 Тут допущен простительный иностранцу анахронизм: Научно-техническая революция — современница позднего Заболоцкого, а во времена создания «Безумного волка» это называлось индустриализаци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 Goldstein Darra. Op. </w:t>
      </w:r>
      <w:r>
        <w:rPr/>
        <w:t>с</w:t>
      </w:r>
      <w:r>
        <w:rPr>
          <w:lang w:val="en-US"/>
        </w:rPr>
        <w:t>it. P. 176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Заболоцкий Ник. Московское десятилетие: глава биографии Н. А. Заболоцкого // Московский вестник. 1991. № 1. С. 282; Заболоцкий Ник. Жизнь Н. А. Заболоцкого. М.: Согласие, 1998. С. 476—477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В новейших работах, касающихся этой проблемы, выявлены новые аспекты гетеанского контекста, приоритетного для Заболоцкого (ср.: Pratt Sarah. </w:t>
      </w:r>
      <w:r>
        <w:rPr>
          <w:lang w:val="en-US"/>
        </w:rPr>
        <w:t xml:space="preserve">Nikolai Zabolotsky: Enigma and Cultural Paradigm. Evanston, Illinois: Northwestern university press, 2000. </w:t>
      </w:r>
      <w:r>
        <w:rPr/>
        <w:t>P. 27). Показано, что гетеанский контекст шире, чем адресация только к “Фаусту”; в частности, для художественной системы Заболоцкого актуальны вертеровские мотивы (Шайтанов И. “Лодейников”: ассоциативный план сюжета // Вопросы литературы. 2003. № 6).</w:t>
      </w:r>
    </w:p>
    <w:p>
      <w:pPr>
        <w:pStyle w:val="Normal"/>
        <w:spacing w:before="120" w:after="0"/>
        <w:ind w:firstLine="567"/>
        <w:jc w:val="both"/>
        <w:rPr/>
      </w:pPr>
      <w:r>
        <w:rPr/>
        <w:t>6 “Внемли! Раскалываются колонны вечнозеленого дворца” (см.: Заболоцкий Н. Полн. cобр. стихотворений и поэм. СПб.: Академический проект, 2002. С. 630).</w:t>
      </w:r>
    </w:p>
    <w:p>
      <w:pPr>
        <w:pStyle w:val="Normal"/>
        <w:spacing w:before="120" w:after="0"/>
        <w:ind w:firstLine="567"/>
        <w:jc w:val="both"/>
        <w:rPr/>
      </w:pPr>
      <w:r>
        <w:rPr/>
        <w:t>7 “Безумный волк” цитируется по: Заболоцкий Н. Указ. соч. Все курсивы в цитатах мои. — С.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8 Д. Голдстейн сопоставляет эти слова Волка со строчкой пушкинского Пимена из «Бориса Годунова»: «Безумные потехи юных лет», а слова Волка: «Я многих сам перекусал, / Когда роскошен был и молод» — тоже с Пименом: «Я долго жил и многим насладился» (Goldstein Darra. Op. сit. P. 182, 283). Исследовательница также отмечает: «Хотя другие отголоски Пушкина встречаются в поэме, они слишком многочисленны, чтобы включать их (все) в этот обзор» (Ibid. P. 283). Множественность возможных ассоциаций закономерна, особенно в контексте новейших исследований о «языковом интертексте» (см.: Гаспаров М. Литературный интертекст и языковой интертекст // ИАН СЛЯ. Т. 61. 2002. № 4. С. 3—9)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Смирнов И. О ритмико-фразовых уподоблениях в стихах // Теория стиха. Л.: Наука, 1968. С. 223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Похожее истолкование, и тоже с оговоркой его терминологической неточности, было предложено для более ранних случаев пародичности у Заболоцкого. Ср.: «В мозаичном искусстве раннего Заболоцкого изменяется сама функция литературной пародии, как бы стирается ее отрицательный знак — пародия становится позитивным инструментом поэтического движения, утрачивает чисто служебное амплуа оружия внутрилитературной борьбы. Пародия в “Столбцах” Заболоцкого проникает в экзистенциальную область, что ставит поэта в ряд несомненных предшественников современных постмодернистских тенденций в искусстве, крепко настоянных на высокой философской иронии» (Пурин А. Метаморфозы гармонии // Н. Заболоцкий. Столбцы, стихотворения, поэмы. СПб.: Северо-Запад, 1993. С. 13)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Смирнов И. Указ. соч. С. 223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Тынянов Ю. О пародии // Тынянов Ю. Поэтика. История литературы. Кино. М.: Наука, 1977. С. 290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Прямое выражение взглядов автора в поэме отчасти отметила отечественная критика. Ср.: «Председатель, явно выражающий взгляды самого Заболоцкого, произносит речь — гимн историческому прогрессу, ходу времени, которое осуществляет самые, казалось бы, безумные мечты» (Македонов А. Николай Заболоцкий: Жизнь. Творчество. Метаморфозы. Л.: Советский писатель, 1987. С. 158)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Арутюнова Н. Метафора и дискурс // Теория метафоры. М.: Прогресс, 1990. С. 15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Тот факт, что нижеуказанная реминисценция не является пока достоянием самого широкого научного обсуждения, мы склонны относить исключительно за счет «задержанности» поэмы, которая привела к многочисленным деформациям ее восприятия широким чита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«Широко известная сюжетная схема, ритмико-синтаксическая структура стихотворения, слегка измененная словесная формула применяются к высмеиваемому в сатире материалу, и неожиданность такого применения создает комический эффект. Однако смех направлен не против литературного источника “перепева”, а против объекта сатиры» (Ямпольский И. Поэты «Искры» // Поэты «Искры». Л.: Советский писатель, 1939. С. XLIII)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Бек Т. Николай Заболоцкий: далее везде // Знамя. 2003. № 11. С. 194—95. Курсив и жирный шрифт — Т.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8:00Z</dcterms:created>
  <dc:creator>User</dc:creator>
  <dc:description/>
  <cp:keywords/>
  <dc:language>en-US</dc:language>
  <cp:lastModifiedBy>Mage</cp:lastModifiedBy>
  <dcterms:modified xsi:type="dcterms:W3CDTF">2011-10-12T07:58:00Z</dcterms:modified>
  <cp:revision>2</cp:revision>
  <dc:subject/>
  <dc:title>Пародическое цитирование в «Безумном волке» Н</dc:title>
</cp:coreProperties>
</file>