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ребной спорт</w:t>
      </w:r>
    </w:p>
    <w:p>
      <w:pPr>
        <w:pStyle w:val="Normal"/>
        <w:spacing w:before="120" w:after="0"/>
        <w:ind w:firstLine="567"/>
        <w:jc w:val="both"/>
        <w:rPr/>
      </w:pPr>
      <w:r>
        <w:rPr/>
        <w:t>Гребля как способ передвижения по водным пространствам известна людям с древнейших времен. Лодки — одно из первых изобретений человечества, опередившее изобретение колеса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кадемическую греблю на специальных гребных судах начали культивировать в Англии в начале XVIII в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России с незапамятных времен была популярна русская гребля на уключенных лодках различных тип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одоначальник гребного спорта в России — речной яхт-клуб Санкт-Петербурга, который стал проводить соревнования на байдарках, шлюпках, народных судах и приобретенных академических судах. </w:t>
      </w:r>
    </w:p>
    <w:p>
      <w:pPr>
        <w:pStyle w:val="Normal"/>
        <w:spacing w:before="120" w:after="0"/>
        <w:ind w:firstLine="567"/>
        <w:jc w:val="both"/>
        <w:rPr/>
      </w:pPr>
      <w:r>
        <w:rPr/>
        <w:t>Гребля — особый вид двигательной деятельности, протекающей одновременно в двух средах — воздушной и водной, на естественных водоемах и в изменчивых погодных условиях, что делает ее средством оздоровления, закаливания, повышения силы и выносливости, а также средством активной разряд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еодолевая сопротивление воздушной и водной среды и выполняя циклически повторяющиеся напряжения мышц, гребец повышает свою силу и силовую выносливость, развивает дыхательные мышцы, стимулирует усиление кровотока в капиллярах и улучшает дыхание ткане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Жизненная емкость легких у тренированных спортсменов-гребцов достигает 7-8 л, что в два раза превышает показатели обычных людей того же возраста. Гребцы отличаются более высокими показателями объема сердца и его производительности как насоса: за минуту сердце перекачивает до 35-40 л крови в условиях напряженной соревновательной деятельност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лагодаря воздействию на все механизмы кислородного обеспечения организма гребля является универсальным видом аэробики с выраженным закаливающим эффектом. Ритмичные движения и дыхание, воздействие солнечной радиации и аэрозолей водно-воздушной среды стимулируют рефлекторные терморегуляционные механизмы, мобилизуют иммунные процессы, повышают стресс-устойчивость организм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зависимости от типа гребного судна (шлюпка, байдарка, каноэ, академическое судно) меняется техника гребли и распределение мышечных усилий в соответствии с законами гидродинамики, формируется специфическое динамическое равновесие, развиваются специфические виды аэробной и анаэробной выносливости — скоростная и силова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ребля развивает специфическую координацию, в основе которой лежат особые виды глубокой мышечной чувствительности: «чувство» воды, лодки, упора весла в воде, темпа, ритма, дистанции движения. Они позволяют быстро перестраивать движение при возникновении сбивающих внешних факторов — волны, ветра, течения, препятствий, а также в условиях решения тактических соревновательных задач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собые требования к индивидуальному стилю техники и координационной способности предъявляют виды гребли на парных двойках и академических восьмерках, требующие исключительной согласованности ритма и темпа всех элементов техники каждого из спортсмен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ительные однотипные нагрузки вырабатывают устойчивость нервной системы к монотонности и ощущениям усталости, формируют волевые механизмы самомобилизации, самоприказа, самоконтроля. Они способствуют повышению эмоциональной устойчивости и уравновешенн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тренировки механизмов концентрации внимания и координации гребцы используют идеомоторную тренировку — мысленное моделирование техники движе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сли в ближайшем парке есть пруд, озеро или часть речной акватории с лодочной станцией, вам не составит труда проверить свои возможности в народной гребле и начать оздоровительные аэробные тренировк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птимальный режим для стимуляции аэробных механизмов — непрерывная гребля в течение 30-45 мин. в комфортном темпе, позволяющем свободно и ритмично дышать в такт гребковых движений. При такой нагрузке пульс должен находиться в границах от 50 до 60% от индивидуального максимума (110-130 уд./мин.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етям и подросткам 10-17 лет не поздно определиться со спортивной ориентацией в гребном спорте, выбрать вид, соответствующий психологическому типу личности, пропорциям тела, склонности к формированию специальных качеств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sport.iatp.org.ua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5B080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7:57:00Z</dcterms:created>
  <dc:creator>User</dc:creator>
  <dc:description/>
  <cp:keywords/>
  <dc:language>en-US</dc:language>
  <cp:lastModifiedBy>Mage</cp:lastModifiedBy>
  <dcterms:modified xsi:type="dcterms:W3CDTF">2011-10-12T07:57:00Z</dcterms:modified>
  <cp:revision>2</cp:revision>
  <dc:subject/>
  <dc:title>Гребной спорт</dc:title>
</cp:coreProperties>
</file>