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ВЯТЕЙШИЙ ПАТРИАРХ МОСКОВСКИЙ И ВСЕЯ РУСИ АЛЕКСИЙ II ВО ГЛАВЕ ОФИЦИАЛЬНОЙ ДЕЛЕГАЦИИ РУССКОЙ ПРАВОСЛАВНОЙ ЦЕРКВИ ПРИНЯЛ УЧАСТИЕ В ЮБИЛЕЙНОМ ПРАЗДНОВАНИИ РОЖДЕСТВА ХРИСТОВА В СВЯТОЙ ЗЕМЛ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808080"/>
          <w:sz w:val="24"/>
          <w:szCs w:val="24"/>
        </w:rPr>
        <w:t>12/01/00</w:t>
      </w:r>
    </w:p>
    <w:p>
      <w:pPr>
        <w:pStyle w:val="Normal"/>
        <w:rPr/>
      </w:pPr>
      <w:r>
        <w:rPr>
          <w:sz w:val="24"/>
          <w:szCs w:val="24"/>
        </w:rPr>
        <w:t>2 - 7 января 2000 года Святейший Патриарх Московский и всея Руси Алексий II</w:t>
        <w:br/>
        <w:t>во главе официальной делегации Русской Церкви находился в Святой Земле с</w:t>
        <w:br/>
        <w:t>паломническим визитом, приуроченным к всеправославному празднованию</w:t>
        <w:br/>
        <w:t>2000-летия Рождества Христова.</w:t>
        <w:br/>
        <w:t>В состав официальной делегации Русской Православной Церкви входили</w:t>
        <w:br/>
        <w:t>митрополит Киевский и всея Украины Владимир; митрополит Минский и Слуцкий</w:t>
        <w:br/>
        <w:t>Филарет, Патриарший Экзарх всея Беларуси; митрополит Смоленский и</w:t>
        <w:br/>
        <w:t>Калининградский Кирилл, председатель Отдела внешних церковных сношений</w:t>
        <w:br/>
        <w:t>Московского Патриархата; митрополит Кишиневский и всея Молдовы Владимир;</w:t>
        <w:br/>
        <w:t>архиепископ Калужский и Боровский Климент.</w:t>
        <w:br/>
        <w:t>В паломническом визите Святейшему Патриарху Московскому и всея Руси Алексию</w:t>
        <w:br/>
        <w:t>II также спутешествовала большая группа духовенства и монашествующих,</w:t>
        <w:br/>
        <w:t>студентов духовных школ и благочестивых мирян.</w:t>
        <w:br/>
        <w:t>Органы государственной власти и общественные круги в паломнической поездке</w:t>
        <w:br/>
        <w:t>по святым местам представляли министр культуры России В.К.Егоров, первый</w:t>
        <w:br/>
        <w:t>заместитель министра иностранных дел России А.А.Авдеев, начальник Управления</w:t>
        <w:br/>
        <w:t>по вопросам внутренней политики Президента России А.В.Логинов, президент</w:t>
        <w:br/>
        <w:t>Российской Академии Наук Ю.С.Осипов, член Совета Федерации Федерального</w:t>
        <w:br/>
        <w:t>Собрания России, губернатор Брянской области Ю.Е.Лодкин, советник</w:t>
        <w:br/>
        <w:t>Председателя Государственной Думы В.А.Алексеев.</w:t>
        <w:br/>
        <w:t>По прибытии в Иерусалим 2 января Предстоятель Русской Православной Церкви и</w:t>
        <w:br/>
        <w:t>члены возглавляемой им делегации совершили поклонение Гробу Господню в Храме</w:t>
        <w:br/>
        <w:t>Воскресения.</w:t>
        <w:br/>
        <w:t>В тот же день в Иерусалимской Патриархии состоялась встреча Святейшего</w:t>
        <w:br/>
        <w:t>Патриарха Московского и всея Руси Алексия II и сопровождавших его лиц с</w:t>
        <w:br/>
        <w:t>Блаженнейшим Патриархом Святого града Иерусалима и всея Палестины Диодором.</w:t>
        <w:br/>
        <w:t>Затем Его Святейшество совершил молебен в Свято-Троицком соборе Русской</w:t>
        <w:br/>
        <w:t>Духовной Миссии в Иерусалиме.</w:t>
        <w:br/>
        <w:t>В ночь на 3 января Святейший Патриарх Московский и всея Руси Алексий II в</w:t>
        <w:br/>
        <w:t>сослужении сопровождавших его архиереев и духовенства</w:t>
        <w:br/>
        <w:t>совершил Божественную литургию у Гроба Господня в храме Воскресения.</w:t>
        <w:br/>
        <w:t>3 января делегация Русской Православной Церкви во главе со Святейшим</w:t>
        <w:br/>
        <w:t>Патриархом отбыла в Яффу (Иоппию), где посетила русский храм во имя святых</w:t>
        <w:br/>
        <w:t>первоверховных апостолов Петра и Павла, а также гробницу праведной Тавифы,</w:t>
        <w:br/>
        <w:t>некогда воскрешенной апостолом Петром (Деян. 9. 36-42). Его Святейшество</w:t>
        <w:br/>
        <w:t>отслужил в храме молебен, а затем освятил капитально отреставрированный Дом</w:t>
        <w:br/>
        <w:t>паломника. Святейший Патриарх передал в дар храму богослужебный Апостол.</w:t>
        <w:br/>
        <w:t>Затем паломники выехали в Хайфу. Здесь в отреставрированном и заново</w:t>
        <w:br/>
        <w:t>расписанном храме святого пророка Илии на участке Русской Духовной Миссии</w:t>
        <w:br/>
        <w:t>Его Святейшество после совершения краткого молебна передал в дар приходу</w:t>
        <w:br/>
        <w:t>новое паникадило.</w:t>
        <w:br/>
        <w:t>Далее маршрут православных паломников пролегал в монастырь Русской Духовной</w:t>
        <w:br/>
        <w:t>Миссии в Тиверии. По пути Его Святейшество и возглавляемая им делегация</w:t>
        <w:br/>
        <w:t>остановились на берегу святой реки Иордан, молитвенно воспоминая событие</w:t>
        <w:br/>
        <w:t>Крещения Господня.</w:t>
        <w:br/>
        <w:t>В Тиверии, на берегу Галилейского озера, Святейший Патриарх Алексий служил</w:t>
        <w:br/>
        <w:t>молебен в храме святой равноапостольной Марии Магдалины на монастырском</w:t>
        <w:br/>
        <w:t>участке Русской Духовной Миссии и передал в дар храму иконостас.</w:t>
        <w:br/>
        <w:t>4 января Святейший Патриарх Московский и всея Руси Алексий II в сослужении</w:t>
        <w:br/>
        <w:t>сонма архиереев - членов делегации Русской Православной Церкви и при большом</w:t>
        <w:br/>
        <w:t>стечении верующих христиан совершил Божественную литургию в пещере Рождества</w:t>
        <w:br/>
        <w:t>Христова, где 2000 лет назад явился в мир Спаситель.</w:t>
        <w:br/>
        <w:t>После богослужения Его Святейшество в сопровождении мэра Вифлеема Х.Насера</w:t>
        <w:br/>
        <w:t>ознакомился с ходом строительства Паломнической гостиницы Русской Духовной</w:t>
        <w:br/>
        <w:t>Миссии близ храма Рождества Христова в Вифлееме.</w:t>
        <w:br/>
        <w:t>В тот же день делегация Русской Церкви выехала в Хеврон, где посетила</w:t>
        <w:br/>
        <w:t>монастырь Живоначальной Троицы и Мамврийский дуб, более двух лет назад</w:t>
        <w:br/>
        <w:t>возвращенные Московскому Патриархату. С тех пор трудами Русской Духовной</w:t>
        <w:br/>
        <w:t>Миссии здесь осуществлены значительные реставрационно-восстановительные</w:t>
        <w:br/>
        <w:t>работы.</w:t>
        <w:br/>
        <w:t>Затем паломники проследовали в Горненскую обитель Русской Духовной Миссии в</w:t>
        <w:br/>
        <w:t>Иерусалиме, где в монастырском храме в честь Казанской иконы Божией Матери</w:t>
        <w:br/>
        <w:t>Святейший Патриарх Московский и всея Руси Алексий II совершил молебен.</w:t>
        <w:br/>
        <w:t>На территории обители Предстоятель Русской Православной Церкви освятил</w:t>
        <w:br/>
        <w:t>галерею скульптурных портретов первых начальников Русской Духовной Миссии</w:t>
        <w:br/>
        <w:t>XIX столетия, трудами которых созидалось русское православное присутствие на</w:t>
        <w:br/>
        <w:t>Святой Земле.</w:t>
        <w:br/>
        <w:t>В своем Слове после церемонии вручения Патриарших наград членам Русской</w:t>
        <w:br/>
        <w:t>Духовной Миссии в Иерусалиме Его Святейшество подчеркнул возрастающее</w:t>
        <w:br/>
        <w:t>значение этого деятельного присутствия не только для духовного окормления</w:t>
        <w:br/>
        <w:t>бывших соотечественников, ныне живущих в Израиле, но и для великого дела</w:t>
        <w:br/>
        <w:t>возрождения России.</w:t>
        <w:br/>
        <w:t>Отмечая усердие и успехи Миссии в восстановлении исконной благочестивой</w:t>
        <w:br/>
        <w:t>традиции отечественного паломничества в Святую Землю, Предстоятель Русской</w:t>
        <w:br/>
        <w:t>Православной Церкви в связи с этим дал высокую оценку трудам Отдела внешних</w:t>
        <w:br/>
        <w:t>церковных сношений Московского Патриархата.</w:t>
        <w:br/>
        <w:t>Выступая с ответным словом, митрополит Смоленский и Калининградский Кирилл,</w:t>
        <w:br/>
        <w:t>председатель Отдела внешних церковных сношений Московского Патриархата, в</w:t>
        <w:br/>
        <w:t>частности, сказал: "Древняя добрая слава Русской Духовной Миссии в Святой</w:t>
        <w:br/>
        <w:t>земле ныне прирастает молитвенным и созидательным деланием современного</w:t>
        <w:br/>
        <w:t>поколения православного монашества. Трудясь на благо Матери-Церкви и не ища</w:t>
        <w:br/>
        <w:t>мирских почестей, эти люди являются истинными духовными стражами</w:t>
        <w:br/>
        <w:t>православных святынь, без которых сегодня невозможно помыслить себе русское</w:t>
        <w:br/>
        <w:t>благочестие. Нынешний исторический визит делегации нашей Церкви во главе со</w:t>
        <w:br/>
        <w:t>Cвятейшим Патриархом Московским и всея Руси Алексием II в Святую Землю</w:t>
        <w:br/>
        <w:t>зримо подтверждает это. Чаемое всеми нами возрождение России созидается в</w:t>
        <w:br/>
        <w:t>том числе трудом и молитвой православных иноков и инокинь, представляющих</w:t>
        <w:br/>
        <w:t>нашу Церковь в тех благословенных краях, где до сих пор ощущается</w:t>
        <w:br/>
        <w:t>спасительное пребывание Господа нашего Иисуса Христа".</w:t>
        <w:br/>
        <w:t>В тот же день у Яффских ворот Святого града сонм Предстоятелей Православных</w:t>
        <w:br/>
        <w:t>Церквей и сопровождавших их лиц, а также прибывших в Иерусалим для участия в</w:t>
        <w:br/>
        <w:t>Юбилейном праздновании Рождества Христова руководителей ряда православных</w:t>
        <w:br/>
        <w:t>государств встречали многочисленные паломники со всех концов света, местные</w:t>
        <w:br/>
        <w:t>христиане, представители дипломатического корпуса и городских органов</w:t>
        <w:br/>
        <w:t>власти. Многолюдная процессия направилась в Храм Воскресения, где у Гроба</w:t>
        <w:br/>
        <w:t>Господня был совершен молебен.</w:t>
        <w:br/>
        <w:t>Затем Главы Поместных Православных Церквей в сопровождении своих</w:t>
        <w:br/>
        <w:t>официальных делегаций направились в здание Иерусалимской Патриархии, где</w:t>
        <w:br/>
        <w:t>состоялась их торжественная встреча с Блаженнейшим Патриархом Святого града</w:t>
        <w:br/>
        <w:t>Иерусалима и всея Палестины Диодором.</w:t>
        <w:br/>
        <w:t>5 января большая часть русских паломников отправилась в Иудейскую пустыню,</w:t>
        <w:br/>
        <w:t>где посетила монастырь святого Георгия Хозевита, город Иерихон, монастырь</w:t>
        <w:br/>
        <w:t>святого Герасима, поднялась на Гору Искушений и спустилась к Мертвому морю.</w:t>
        <w:br/>
        <w:t>В это же время в Иерусалимской Патриархии проходил Собор Предстоятелей</w:t>
        <w:br/>
        <w:t>Православных Церквей и их полномочных представителей, прибывших на Юбилейные</w:t>
        <w:br/>
        <w:t>торжества в Святую Землю.</w:t>
        <w:br/>
        <w:t>Главы и полномочные представители Поместных Православных Церквей приняли</w:t>
        <w:br/>
        <w:t>текст "Послания Предстоятелей Православных Церквей по случаю начала</w:t>
        <w:br/>
        <w:t>празднования 2000-летия Рождества по плоти Господа нашего Иисуса Христа".</w:t>
        <w:br/>
        <w:t>Текст этого Послания ниже публикуется полностью.</w:t>
        <w:br/>
        <w:t>В тот же день мэр Иерусалима Э.Ольмерт устроил прием в честь Предстоятелей</w:t>
        <w:br/>
        <w:t>Поместных Православных Церквей и глав государств, прибывших на Юбилейные</w:t>
        <w:br/>
        <w:t>торжества. В речи, произнесенной им перед высокими гостями, в частности, был</w:t>
        <w:br/>
        <w:t>отмечено особое значение для духовной и культурной жизни страны деятельности</w:t>
        <w:br/>
        <w:t>Русской Православной Церкви.</w:t>
        <w:br/>
        <w:t>Вечером в рамках Юбилейной культурной программы состоялось посещение</w:t>
        <w:br/>
        <w:t>выставки современной иконописи и концерта православных хоров, в котором с</w:t>
        <w:br/>
        <w:t>большим успехом выступил хор Московской Духовной академии и семинарии и</w:t>
        <w:br/>
        <w:t>Государственный хор имени Свешникова.</w:t>
        <w:br/>
        <w:t>В тот же день состоялась встреча прибывших на Рождественские торжества в</w:t>
        <w:br/>
        <w:t>Иерусалим Первоиерархов Православных Церквей с Президентом Государства</w:t>
        <w:br/>
        <w:t>Израиль Э.Вейцманом.</w:t>
        <w:br/>
        <w:t>6 января в Тронном зале Иерусалимской Патриархии в присутствии</w:t>
        <w:br/>
        <w:t>Предстоятелей Поместных Православных Церквей Блаженнейший Патриарх Святого</w:t>
        <w:br/>
        <w:t>града Иерусалима и всея Палестины Диодор вручил высшую награду Иерусалимской</w:t>
        <w:br/>
        <w:t>Церкви - Орден Гроба Господня прибывшим на торжества главам ряда государств</w:t>
        <w:br/>
        <w:t>с населением, преимущественно исповедующим Православие.</w:t>
        <w:br/>
        <w:t>Затем процессия направилась в Вифлеем. На Площади Волхвов, перед входом в</w:t>
        <w:br/>
        <w:t>храм Рождества, Предстоятелей Поместных Православных Церквей и</w:t>
        <w:br/>
        <w:t>сопровождавших их лиц под бой барабанов, пение и радостные приветствия</w:t>
        <w:br/>
        <w:t>встречало многолюдное собрание палестинских христиан и паломников из других</w:t>
        <w:br/>
        <w:t>стран. Следуя древней традиции Иерусалимской Церкви и в подражание</w:t>
        <w:br/>
        <w:t>евангельским волхвам, Возглавители Православных Церквей совершили поклонение</w:t>
        <w:br/>
        <w:t>перед Святым вертепом и яслями Богомладенца Иисуса Христа.</w:t>
        <w:br/>
        <w:t>Тогда же, в день Навечерия Рождества Христова, в присутствии Первоиерархов</w:t>
        <w:br/>
        <w:t>Православных Церквей и при большом стечении верующих, в Вифлееме была</w:t>
        <w:br/>
        <w:t>совершена вечерня и литургия святого Василия Великого.</w:t>
        <w:br/>
        <w:t>По окончании богослужения Глава Палестинской Национальной Администрации</w:t>
        <w:br/>
        <w:t>Я.Арафат устроил прием в честь Предстоятелей Поместных Православных Церквей</w:t>
        <w:br/>
        <w:t>и глав государств.</w:t>
        <w:br/>
        <w:t>Палестинский лидер вручил Святейшему Патриарху Московскому и всея Руси</w:t>
        <w:br/>
        <w:t>Алексию II орден "Вифлеем-2000".</w:t>
        <w:br/>
        <w:t>Вечером Предстоятель Русской Православной Церкви совершил всенощное бдение</w:t>
        <w:br/>
        <w:t>в Свято-Троицком соборе Русской Духовной Миссии в Иерусалиме. За</w:t>
        <w:br/>
        <w:t>богослужением присутствовали первый Президент России Б.Н.Ельцин,</w:t>
        <w:br/>
        <w:t>сопровождавшие его лица.</w:t>
        <w:br/>
        <w:t>7 января, в самый день великого праздника 2000-летия пришествия в мир</w:t>
        <w:br/>
        <w:t>Спасителя, в Вифлеемском храме Рождества Христова состоялось торжественное</w:t>
        <w:br/>
        <w:t>богослужение. Всеправославная Божественная литургия была совершена всеми</w:t>
        <w:br/>
        <w:t>прибывшими в Святую Землю Первоиерархами Церквей Вселенского Православия в</w:t>
        <w:br/>
        <w:t>присутствии сопровождавших их митрополитов, архиепископов и епископов.</w:t>
        <w:br/>
        <w:t>В качестве почетных гостей за богослужением присутствовали, в частности,</w:t>
        <w:br/>
        <w:t>первый Президент России Б.Н.Ельцин, Президент Белоруссии А.Г.Лукашенко,</w:t>
        <w:br/>
        <w:t>Президент Грузии Э.Шеварднадзе, Президент Молдавии П.Лучинский, Президент</w:t>
        <w:br/>
        <w:t>Украины Л.Д.Кучма, Президент Греции К.Симитис, Президент Румынии</w:t>
        <w:br/>
        <w:t>Э.Константинеску, Глава Палестинской Национальной Администрации Я.Арафат.</w:t>
        <w:br/>
        <w:t>По окончании праздничного богослужения паломническая делегация Русской</w:t>
        <w:br/>
        <w:t>Православной Церкви отбыла в Москву, где вечером того же дня Святейший</w:t>
        <w:br/>
        <w:t>Патриарх Московский и всея Руси Алексий II возглавил совершение</w:t>
        <w:br/>
        <w:t>Рождественского богослужения в Храме Христа Спасителя.</w:t>
        <w:br/>
        <w:br/>
        <w:br/>
        <w:t>ПРИЛОЖЕНИЕ</w:t>
        <w:br/>
        <w:br/>
        <w:br/>
        <w:t>ПОСЛАНИЕ ПРЕДСТОЯТЕЛЕЙ ПРАВОСЛАВНЫХ ЦЕРКВЕЙ ПО СЛУЧАЮ НАЧАЛА ПРАЗДНОВАНИЯ</w:t>
        <w:br/>
        <w:t>2000-ЛЕТИЯ РОЖДЕСТВА ПО ПЛОТИ ГОСПОДА НАШЕГО ИИСУСА ХРИСТА</w:t>
        <w:br/>
        <w:t>1. Мы, собравшиеся с Божией помощью Предстоятели, милостью Божией, Святейших</w:t>
        <w:br/>
        <w:t>Православных Церквей и совместно литургисавшие в Вифлеемском Святом Храме</w:t>
        <w:br/>
        <w:t>Рождества Господня, сегодня, 25 декабря 1999 - 7 января 2000 года, в</w:t>
        <w:br/>
        <w:t>праздник Рождества по плоти Господа и Бога и Спаса нашего Иисуса Христа,</w:t>
        <w:br/>
        <w:t>посылаем из Богоприемного Вертепа целование любви всем находящимся в мире</w:t>
        <w:br/>
        <w:t>братьям и сослужителям нашим и благословение от Бога всей полноте Единой</w:t>
        <w:br/>
        <w:t>Святой Соборной и Апостольской Православной Церкви вместе со всеми верующими</w:t>
        <w:br/>
        <w:t>во Христа людьми во всем мире. Радуйтесь всегда, братья, о Господе Боге</w:t>
        <w:br/>
        <w:t>нашем.</w:t>
        <w:br/>
        <w:t>2. Хвалу и славословие воссылаем в Троице поклоняемому Богу нашему, времена</w:t>
        <w:br/>
        <w:t>и лета во Своей власти положившему, за то, что сподобил нас благополучно</w:t>
        <w:br/>
        <w:t>дожить до этой исторической даты вочеловечения Господа нашего, прибыть в то</w:t>
        <w:br/>
        <w:t>место, "где стояли ноги Его" (Пс. 131,7), где Его безмерная любовь</w:t>
        <w:br/>
        <w:t>"преклонила небеса и сошла" (II Цар. 22,10) ради спасения мира. На этом</w:t>
        <w:br/>
        <w:t>рубеже окончания второго по Рождестве Христовом тысячелетия в Апостольском и</w:t>
        <w:br/>
        <w:t>Святоотеческом Предании пребывающая Церковь Христова стоит со страхом перед</w:t>
        <w:br/>
        <w:t>неизреченным человеколюбием Бога, Который Своей любовью видоизменяет время</w:t>
        <w:br/>
        <w:t>из носителя тления и смерти в фактор жизни и бессмертия и из простого</w:t>
        <w:br/>
        <w:t>показателя календарных перемен, применяемых для устроения человеческого</w:t>
        <w:br/>
        <w:t>жития, в опыт вечности.</w:t>
        <w:br/>
        <w:t>3. Для нашей Православной веры Воплощение Сына и Слова Божия в определенное</w:t>
        <w:br/>
        <w:t>время и в конкретном месте прежде всего являет освящение истории и мира</w:t>
        <w:br/>
        <w:t>путем преображения их в Царствие Божие. Деление истории посредством</w:t>
        <w:br/>
        <w:t>Божественного Воплощения на отрезок времени до Рождества Христова и после</w:t>
        <w:br/>
        <w:t>Него напоминает человеку, что с того дня история уже мыслится и</w:t>
        <w:br/>
        <w:t>рассматривается не с точки зрения силы мира сего, политического, военного</w:t>
        <w:br/>
        <w:t>или экономического могущества, как бы оно временами ни господствовало, а с</w:t>
        <w:br/>
        <w:t>точки зрения Царства любви Божией, которая имеет главную причину в истории и</w:t>
        <w:br/>
        <w:t>приход которой во времени означало Рождество Господа от Духа Свята и Марии</w:t>
        <w:br/>
        <w:t>Приснодевы.</w:t>
        <w:br/>
        <w:t>4. В сознании этой истины празднуя день Рождества Господа Иисуса Христа в</w:t>
        <w:br/>
        <w:t>этом святом месте Его явления, взираем на истекшее двухтысячелетие</w:t>
        <w:br/>
        <w:t>исторического бытия Церкви в благодарении ко Господу и ее Зиждителю,</w:t>
        <w:br/>
        <w:t>поскольку Святым Духом Он сохранил ее невредиму, хотя зачастую воинствующую</w:t>
        <w:br/>
        <w:t>даже до крови, в подтверждение Его слов, что "врата адовы не одолеют ее"</w:t>
        <w:br/>
        <w:t>(Мф. 16,18). И действительно, историческая жизнь Церкви за этот</w:t>
        <w:br/>
        <w:t>продолжительный период времени была победоносной бранью с разнообразными</w:t>
        <w:br/>
        <w:t>врагами, так что ей нечем хвалиться, разве только, по Апостолу, "немощами"</w:t>
        <w:br/>
        <w:t>(II Кор. 12,5) своими, она, словно "порфирой и виссоном", украшалась кровью</w:t>
        <w:br/>
        <w:t>своих мучеников, непрестанно орошалась "токами слез" своих преподобных</w:t>
        <w:br/>
        <w:t>подвижников. Поэтому наша Православная Церковь продолжает демонстрировать</w:t>
        <w:br/>
        <w:t>современному миру Крест Господа "кроткого и смиренного сердцем" (Мф. 11,29),</w:t>
        <w:br/>
        <w:t>любящего всякого человека, независимо от расы, цвета кожи, пола или иного</w:t>
        <w:br/>
        <w:t>различия, и, конечно, грешного и "меньшего брата", которого сильные мира</w:t>
        <w:br/>
        <w:t>сего зачастую приносят в жертву, словно никчемную вещь, ради достижения</w:t>
        <w:br/>
        <w:t>своих целей.</w:t>
        <w:br/>
        <w:t>5. За этот двухтысячелетний период своей жизни Церковь Христова часто</w:t>
        <w:br/>
        <w:t>получала раны в результате неудач и греховности своих членов, пастырей и</w:t>
        <w:br/>
        <w:t>пасомых и подавала повод внешним, для вида или на самом деле, для критики</w:t>
        <w:br/>
        <w:t>или выступления против Всесвятого своего Создателя и Его честнаго Тела, "иже</w:t>
        <w:br/>
        <w:t>есть Церковь" (Кол. 1,24). Самым трагичным выражением этого факта явилось во</w:t>
        <w:br/>
        <w:t>многом обязанное человеческому эгоизму и прочим человеческим слабостям</w:t>
        <w:br/>
        <w:t>разделение христианского мира, которое не может оставить равнодушными</w:t>
        <w:br/>
        <w:t>любящих Церковь и, конечно, Епископов, которые поставлены Богом в качестве</w:t>
        <w:br/>
        <w:t>стражей ее единства. Соблазн разделения христианского мира, доставшийся нам</w:t>
        <w:br/>
        <w:t>в наследство в результате обстоятельств и событий двухтысячелетнего бытия</w:t>
        <w:br/>
        <w:t>Церкви, находится перед нами как зияющая рана, об уврачевании которой все мы</w:t>
        <w:br/>
        <w:t>призваны неустанно молиться, постоянно заботиться и неусыпно трудиться.</w:t>
        <w:br/>
        <w:t>Мы также искренне и глубоко сожалеем о существовании расколов внутри нашей</w:t>
        <w:br/>
        <w:t>Святой Православной Церкви. Мы еще раз осуждаем эти расколы и призываем всех</w:t>
        <w:br/>
        <w:t>раскольников вернуться в лоно канонической Церкви.</w:t>
        <w:br/>
        <w:t>6. И теперь, "забывая заднее и простираясь вперед" (3 Фил. 3,13), по</w:t>
        <w:br/>
        <w:t>выражению Апостола Павла, мы взираем на новое тысячелетие с верою в промысл,</w:t>
        <w:br/>
        <w:t>любовь и милость Всеблагого Бога и в то же время глубоко осознаем</w:t>
        <w:br/>
        <w:t>многосложность проблем, кризис эпохи и тревогу, которая охватывает</w:t>
        <w:br/>
        <w:t>современного человека. Как пастыри Православной Церкви, которая всегда была</w:t>
        <w:br/>
        <w:t>помощником человеку в его проблемах, мы не можем быть безразличными ко всему</w:t>
        <w:br/>
        <w:t>тому, что новое тысячелетие предвещает человеку, и, в частности, к тому,</w:t>
        <w:br/>
        <w:t>что, словно обоюдоострый меч, обещает решить проблемы и избавить от</w:t>
        <w:br/>
        <w:t>несчастий, но в то же время угрожает новыми бедствиями выживанию человека</w:t>
        <w:br/>
        <w:t>как "образа Божия" и творения "добра зело". Исповедуя поэтому Воплотившегося</w:t>
        <w:br/>
        <w:t>и Воскресшего Господа как Сына Божия, единственного Спасителя человека и</w:t>
        <w:br/>
        <w:t>всего мира, как Зиждителя Святой Своей Церкви, проповедуем и мы, как Он</w:t>
        <w:br/>
        <w:t>проповедовал и повторили наши Отцы, покаяние как единственный путь спасения</w:t>
        <w:br/>
        <w:t>для всякого человека, на всякое время, во всякую эпоху и при всяком</w:t>
        <w:br/>
        <w:t>обстоятельстве.</w:t>
        <w:br/>
        <w:t>7. Тот факт, что настоящее Евхаристическое Собрание Предстоятелей</w:t>
        <w:br/>
        <w:t>Православных Церквей совершается во Святых Местах Вифлеема, являя наше</w:t>
        <w:br/>
        <w:t>единство и приемля Благодать Господа Иисуса Христа, любовь Небеснаго Отца и</w:t>
        <w:br/>
        <w:t>причастие Святаго Духа, призывает нас коленопреклонно и молитвенно сообщить</w:t>
        <w:br/>
        <w:t>ближним и дальним эту небесную Ангельскую весть, которая звучала в ту</w:t>
        <w:br/>
        <w:t>таинственную ночь Божественного Рождества Искупителя: "Слава в вышних Богу и</w:t>
        <w:br/>
        <w:t>на земли мир, в человецех благоволение" (Лк. 2,14). Поэтому мы направляем из</w:t>
        <w:br/>
        <w:t>данного священного места воззвание к руководителям мира сего, чтобы</w:t>
        <w:br/>
        <w:t>обеспечили и укрепили многовожделенный мир в этом регионе и для всех живущих</w:t>
        <w:br/>
        <w:t>здесь народов, уважая веками освященный режим - статус-кво - Святых мест.</w:t>
        <w:br/>
        <w:t>Паломничество в мирные времена всех христиан мира в эти Святые места</w:t>
        <w:br/>
        <w:t>является особым благословением и духовным о Христе трезвением и обновлением</w:t>
        <w:br/>
        <w:t>всякого христианского сознания, потому что в них мы ощущаем, по осознанию</w:t>
        <w:br/>
        <w:t>Отцов VII Вселенского Собора, "выросшего в них, явившегося и плотию</w:t>
        <w:br/>
        <w:t>познанного и нас от заблуждения избавившего Христа Бога нашего" и</w:t>
        <w:br/>
        <w:t>поклоняемся Ему. И стоя на этом Святом месте, мы чувствуем важность слова</w:t>
        <w:br/>
        <w:t>Святого Отца нашего Афанасия Великого о вочеловечившемся Господе: "Ибо Сей</w:t>
        <w:br/>
        <w:t>вочеловечился, дабы мы обожились, и Он явил Себя телом, чтобы мы имели</w:t>
        <w:br/>
        <w:t>представление о невидимом Отце".</w:t>
        <w:br/>
        <w:t>8. С этого священнейшего места и во имя Начальника мира Иисуса Христа мы с</w:t>
        <w:br/>
        <w:t>великой к ним любовью призываем все народы и их руководителей трудиться ради</w:t>
        <w:br/>
        <w:t>прекращения войн и ради общения мирными средствами возникших между ними</w:t>
        <w:br/>
        <w:t>разногласий, всеми силами продвигая и возделывая дух примирения.</w:t>
        <w:br/>
        <w:t>Православная Церковь готова этому содействовать имеющимися в ее распоряжении</w:t>
        <w:br/>
        <w:t>средствами, которые отнюдь не политического, а только духовного характера, с</w:t>
        <w:br/>
        <w:t>тем чтобы религия перестала быть, как это случалось в прошлом, причиной или</w:t>
        <w:br/>
        <w:t>поводом войн и явилась постоянным фактором мира и примирения. Проникнутые</w:t>
        <w:br/>
        <w:t>этим духом, мы обращаем взор к прочим великим религиям, в частности, к</w:t>
        <w:br/>
        <w:t>монотеистическим религиям иудаизма и ислама, намереваясь создать наиболее</w:t>
        <w:br/>
        <w:t>благоприятные предпосылки диалога с ними ради мирного сосуществования всех</w:t>
        <w:br/>
        <w:t>народов. На основании содержания Евангельского учения и нашего Священного</w:t>
        <w:br/>
        <w:t>Предания Православная Церковь отвергает ненависть к другим убеждениям и</w:t>
        <w:br/>
        <w:t>осуждает религиозный фанатизм, в каком бы виде они ни проявлялись.</w:t>
        <w:br/>
        <w:t>9. Кроме того, с этого места и во имя "Себя предавшего за жизнь и спасение</w:t>
        <w:br/>
        <w:t>мира" Господа Иисуса мы сердечно протягиваем руку человеколюбивого</w:t>
        <w:br/>
        <w:t>сочувствия и помощи всем тем, кто подвергается дискриминации какого бы то ни</w:t>
        <w:br/>
        <w:t>было вида по единственной причине естественного, социального или культурного</w:t>
        <w:br/>
        <w:t>различия. Ожидаемый рост перемещения населения в новом тысячелетии,</w:t>
        <w:br/>
        <w:t>возможно, создаст ряд проблем и сделает необходимым сосуществование и мирное</w:t>
        <w:br/>
        <w:t>сожительство различных культур. Этого не следует добиваться путем поглощения</w:t>
        <w:br/>
        <w:t>специфических особенностей культур в котле уравнительной и монополистской</w:t>
        <w:br/>
        <w:t>глобализации.</w:t>
        <w:br/>
        <w:t>Мы также считаем необходимым обратить внимание всех верующих во Христа на</w:t>
        <w:br/>
        <w:t>появление нового вида идолослужения путем обоготворения насилия, денег и</w:t>
        <w:br/>
        <w:t>удовольствий, которые безумно грозят заменить в жизни людей Троичного Бога</w:t>
        <w:br/>
        <w:t>любовь, свободу, неповторимость человеческой личности, а также предвкушение</w:t>
        <w:br/>
        <w:t>приобщения к вечному царству Божию, как единственному истинному смыслу</w:t>
        <w:br/>
        <w:t>человеческого бытия.</w:t>
        <w:br/>
        <w:t>10. Проникнутые высоким чувством пастырской ответственности перед нашей</w:t>
        <w:br/>
        <w:t>паствой, мы хотим осудить проведение со стороны некоторых инославных</w:t>
        <w:br/>
        <w:t>исповеданий и религиозных групп прозелитизма в тех регионах, где на</w:t>
        <w:br/>
        <w:t>протяжении столетий Православная Христова Церковь осуществляет свою</w:t>
        <w:br/>
        <w:t>пастырскую заботу. Если они не примут во внимание существующую</w:t>
        <w:br/>
        <w:t>церковно-каноническую структуру, принципы христианской нравственности и</w:t>
        <w:br/>
        <w:t>элементарную этику взаимного на истинно христианском уровне уважения и</w:t>
        <w:br/>
        <w:t>понимания, тогда последствия будут неприятными в результате тех проблем,</w:t>
        <w:br/>
        <w:t>которые возникнут в новом тысячелетии между самими этими христианами. Мы</w:t>
        <w:br/>
        <w:t>питаем надежду, что эти церкви и группы будут уважать канонические права,</w:t>
        <w:br/>
        <w:t>свободу и истину каждой из Православных Церквей.</w:t>
        <w:br/>
        <w:t>11. Наступление третьего тысячелетия по Рождестве Христовом находит человека</w:t>
        <w:br/>
        <w:t>перед лицом бурного научного прогресса, который при техническом содействии</w:t>
        <w:br/>
        <w:t>обещает избавление от многих болезней и улучшение качества человеческой</w:t>
        <w:br/>
        <w:t>жизни. Церковь с большой радостью приветствует эти усилия, однако отмечает</w:t>
        <w:br/>
        <w:t>опасность, которая кроется в радикальном вмешательстве человека в структуру</w:t>
        <w:br/>
        <w:t>и состав генетического вещества живых существ, а также губительность</w:t>
        <w:br/>
        <w:t>необдуманного и эгоистического вмешательства человека в окружающую природную</w:t>
        <w:br/>
        <w:t>среду, в результате чего нарушается баланс, обеспечивающий жизнеспособность</w:t>
        <w:br/>
        <w:t>этой среды. Перед лицом этой опасности мы взываем ко всем ответственным</w:t>
        <w:br/>
        <w:t>лицам, чтобы они, устанавливая границы, в которых может развиваться наука,</w:t>
        <w:br/>
        <w:t>обеспечили свободу и уникальность человеческой личности и целостность</w:t>
        <w:br/>
        <w:t>творения Божия.</w:t>
        <w:br/>
        <w:t>Кроме того, взрывоопасными кажутся для нового тысячелетия большие социальные</w:t>
        <w:br/>
        <w:t>проблемы, от которых уже страдают отдельные лица и целые народы. Таковы</w:t>
        <w:br/>
        <w:t>безработица, голод, увеличивающаяся пропасть между богатыми и бедными,</w:t>
        <w:br/>
        <w:t>жестокая форма труда, торговля человеческой жизнью, неизлечимые болезни и</w:t>
        <w:br/>
        <w:t>тяжкие человеческие страдания. И особенно важным Православная Церковь</w:t>
        <w:br/>
        <w:t>считает решение критических проблем, которые занимают молодежь нашей эпохи,</w:t>
        <w:br/>
        <w:t>от духовного воспитания, нравственности и социальной ориентации которой</w:t>
        <w:br/>
        <w:t>зависит во многом будущее человеческих обществ и человечества вообще.</w:t>
        <w:br/>
        <w:t>Обращение к "похоти плоти и похоти очес" (1 Ин. 2,16), лжеименному разуму</w:t>
        <w:br/>
        <w:t>религий и идеологий, применение наркотиков и необдуманный отход от жизни в</w:t>
        <w:br/>
        <w:t>Боге к сумасбродной форме жизни вводят дух разложения и в результате</w:t>
        <w:br/>
        <w:t>вызывают преждевременный духовный и биологический маразм молодежи.</w:t>
        <w:br/>
        <w:t>Промышление, любовь и особое "пастырское попечение Церкви о детях и</w:t>
        <w:br/>
        <w:t>молодежи, по образцу благословения и любви к ним вечного примера для</w:t>
        <w:br/>
        <w:t>молодежи - Господа Иисуса, будет постоянным и неизменным, с тем чтобы</w:t>
        <w:br/>
        <w:t>творчество молодежи в области Евангельской веры и жизни в Церкви стало</w:t>
        <w:br/>
        <w:t>плодом сладким миру. Само собой разумеющимся является распространение</w:t>
        <w:br/>
        <w:t>пастырской заботы Церкви и на богоданный институт семьи, которая всегда и</w:t>
        <w:br/>
        <w:t>обязательно утверждалась на святости священного таинства христианского</w:t>
        <w:br/>
        <w:t>брака. Источником вдохновения, силы и просвещения в решении всех упомянутых</w:t>
        <w:br/>
        <w:t>проблем является свет Евангелия и деятельная жизнь святых нашей Церкви.</w:t>
        <w:br/>
        <w:t>В этом духовном свете и путем критерия уважения прав человека в</w:t>
        <w:br/>
        <w:t>международной сфере необходимо контролировать наблюдаемые тенденции к</w:t>
        <w:br/>
        <w:t>реорганизации, посредством которой стремятся достичь новых государственных</w:t>
        <w:br/>
        <w:t>образований, или путем дробления существующих или унификации уже</w:t>
        <w:br/>
        <w:t>существовавших единиц. В этой эволюции необходимо учитывать свободу воли</w:t>
        <w:br/>
        <w:t>заинтересованных народов, и нельзя навязывать силой или заочно им эти идеи.</w:t>
        <w:br/>
        <w:t>При сем отвергаем любую тенденцию к национализму или расизму, стремящемуся</w:t>
        <w:br/>
        <w:t>изменить Православную Экклезиологию.</w:t>
        <w:br/>
        <w:t>12. Братья и чада о Господе!</w:t>
        <w:br/>
        <w:t>Это святое место Вифлеем озаряется ныне как место всемирного духовного</w:t>
        <w:br/>
        <w:t>интереса благодатию в Троице славимого Бога, и через нас направляет эту</w:t>
        <w:br/>
        <w:t>весть единства, любви, мира и благоволения всему миру. Долг каждого</w:t>
        <w:br/>
        <w:t>христианина - принять эту небесную весть как начало нового тысячелетия с</w:t>
        <w:br/>
        <w:t>чистым сердцем, смирением и покаянием. Пусть не обуревают нас чувства страха</w:t>
        <w:br/>
        <w:t>и пессимизма. Апостольская весть в данном случае - самая полезная и</w:t>
        <w:br/>
        <w:t>актуальная. "Упование не посрамит, потому что любовь Божия излилась в сердца</w:t>
        <w:br/>
        <w:t>наши Духом Святым, данным нам" (Рим. 5,5).</w:t>
        <w:br/>
        <w:t>Искупитель Христос дарует выход из любого тупика людям. Христос дарует миру</w:t>
        <w:br/>
        <w:t>Свой мир, как Он Сам сказал: "Мир оставляю вам, мир Мой даю вам" (Ин.</w:t>
        <w:br/>
        <w:t>14,27). Христос - Спаситель мира и каждого из нас. "Нет ни в ком ином</w:t>
        <w:br/>
        <w:t>спасения, и нет иного имени под небом, данного людям, которым надлежит нам</w:t>
        <w:br/>
        <w:t>спастись" (Деян. 4,12). Благотворное воздействие Святого Бога на мир</w:t>
        <w:br/>
        <w:t>превышает человеческую немощь, и "невозможное человекам возможно Богу" (Лк.</w:t>
        <w:br/>
        <w:t>18,27). Личное возрождение и освящение мы, православные христиане, черпаем</w:t>
        <w:br/>
        <w:t>из участия в священном таинстве Божественной Евхаристии, в котором</w:t>
        <w:br/>
        <w:t>приобщаемся Тела и Крови Господа во оставление грехов и в жизнь вечную.</w:t>
        <w:br/>
        <w:t>Поэтому ныне на сем Евхаристическом Соборе вместе со всей Православной</w:t>
        <w:br/>
        <w:t>Церковью благоговейно преклоняем колени перед Всесильным Господом, Который</w:t>
        <w:br/>
        <w:t>воссиял из Вертепа как Солнце Правды, в мире оставил образец жизни, на</w:t>
        <w:br/>
        <w:t>Кресте искупил нас от работы вражия и торжественным Своим Воскресением</w:t>
        <w:br/>
        <w:t>даровал нам жизнь вечную. С этого места Рождества в мире Искупителя и</w:t>
        <w:br/>
        <w:t>Господа исходя и присно к Нему шествуя, надеемся, молимся и верим, что все</w:t>
        <w:br/>
        <w:t>мы, возрожденные Духом Святым, войдем в новое тысячелетие.</w:t>
        <w:br/>
        <w:t>Братья, "все рожденное от Бога побеждает мир, и это - победа, победившая</w:t>
        <w:br/>
        <w:t>мир, вера наша" (1 Ин.5,4).</w:t>
        <w:br/>
        <w:t>Благодать Господа нашего Иисуса Христа да будет со всеми нами. Аминь.</w:t>
        <w:br/>
        <w:br/>
        <w:br/>
        <w:t>Патриарх Константинопольский Варфоломей,</w:t>
        <w:br/>
        <w:t>за Александрийский Патриархат:</w:t>
        <w:br/>
        <w:t>Митрополит Карфагенский Хризостом,</w:t>
        <w:br/>
        <w:t>за Антиохийский Патриархат:</w:t>
        <w:br/>
        <w:t>Митрополит Пергамский Иоанн,</w:t>
        <w:br/>
        <w:t>Патриарх святого града Иерусалима и всея Палестины Диодор,</w:t>
        <w:br/>
        <w:t>Патриарх Московский и всея Руси Алексий,</w:t>
        <w:br/>
        <w:t>Патриарх Сербский Павел,</w:t>
        <w:br/>
        <w:t>Патриарх Румынский Феоктист,</w:t>
        <w:br/>
        <w:t>Патриарх Болгарский Максим,</w:t>
        <w:br/>
        <w:t>Католикос-патриарх всея Грузии Илия,</w:t>
        <w:br/>
        <w:t>Архиепископ Кипрский Хризостом,</w:t>
        <w:br/>
        <w:t>Архиепископ Афинский и всей Эллады Христодул,</w:t>
        <w:br/>
        <w:t>Митрополит Варшавский и всея Польши Савва,</w:t>
        <w:br/>
        <w:t>Архиепископ Тиранский и всей Албании Анастасий,</w:t>
        <w:br/>
        <w:t>за Церковь Чешских земель и Словакии:</w:t>
        <w:br/>
        <w:t>Епископ Михаловский Иоанн.</w:t>
        <w:br/>
        <w:br/>
        <w:t>(СООБЩЕНИЕ СЛУЖБЫ КОММУНИКАЦИИ ОТДЕЛА ВНЕШНИХ ЦЕРКОВНЫХ СНОШЕНИЙ МОСКОВСКОГО ПАТРИАРХАТ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" w:hAnsi="Arial" w:cs="Arial"/>
      <w:b/>
      <w:bCs/>
      <w:color w:val="535300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37:00Z</dcterms:created>
  <dc:creator>N/A</dc:creator>
  <dc:description/>
  <cp:keywords/>
  <dc:language>en-US</dc:language>
  <cp:lastModifiedBy>Mage</cp:lastModifiedBy>
  <dcterms:modified xsi:type="dcterms:W3CDTF">2011-10-10T03:37:00Z</dcterms:modified>
  <cp:revision>2</cp:revision>
  <dc:subject/>
  <dc:title>СВЯТЕЙШИЙ ПАТРИАРХ МОСКОВСКИЙ И ВСЕЯ РУСИ АЛЕКСИЙ II ВО ГЛАВЕ ОФИЦИАЛЬНОЙ ДЕЛЕГАЦИИ РУССКОЙ ПРАВОСЛАВНОЙ ЦЕРКВИ ПРИНЯЛ УЧАСТИЕ</dc:title>
</cp:coreProperties>
</file>