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Шпаргалки по географии мирового хозяйства</w:t>
      </w:r>
    </w:p>
    <w:p>
      <w:pPr>
        <w:pStyle w:val="Style16"/>
        <w:ind w:firstLine="567"/>
        <w:rPr/>
      </w:pPr>
      <w:r>
        <w:rPr/>
        <w:t xml:space="preserve">1. Территория в общественной географии и общественно-географической реальности. Понятие территории отличается от понятия пространства своей конкретностью, привязанностью к определенным координатам. Территория (лат. territorium, от terra - земля, страна) - часть поверхности земной суши с присущими ей природными, а также созданными в результате человеческой деятельности свойствами и ресурсами. Характеризуется наличием особого вида ресурсов - протяженностью (площадью), особенностями географического положения, определенным типом (типами) природного ландшафта, степенью хозяйственности, способностью выполнять роль "пространственного базиса деятельности общества". Характер территории, в пределах которой находятся объекты и происходят взаимодействия между ними, существенно влияет на эти объекты и взаимодействия. В частности, местоположение объекта является фактором его индивидуализации, т.е. специфических особенностей, которыми объект отличается от аналогичных по субстанциональным свойствам объектов. Другими словами, местоположение модифицирует и объекты, и процессы. Однако такой подход ничего общего не имеет с крайностью - геополитическими идеями пространства. В ряде трудов по геополитике роль пространственного фактора в жизни общества настолько преувеличена и абсолютизирована, что объявляется основой политических действий. Центральное для известной немецкой геополитики понятие "жизненное пространство" (Хаусхофер). Состав территории страны. Самой важной территориальной единицей с точки зрения географов является современное государство (Хаггет П.). В государственных границах территориально совмещены все структуры страны и управление, чем обеспечивается наибольшая целостность территориальной организации производительных сил и общества через государственные и общественные регуляторы. Страны - главные "оценочные единицы", и их можно сравнивать по регулярно публикуемым статистическим показателям. В то же время использование их в качестве основных единиц исследования и региональной классификации наталкивается на практические трудности, связанные с различиями в площади территории и численности населения стран. Территория страны (государства) - часть земного шара, находящаяся под суверенитетом определенного государства. В состав территории государства входят суша в пределах границ, воды (внутренние и территориальные - отсчитываемые от линии максимального отлива. Внутренние воды России - 1). морские воды, расположенные в сторону берега от прямых линий, принятых для отсчета территориальных вод; 2). воды портов; 3). заливов, бухт, губ и лиманов, берега которых полностью принадлежат стране, если ширина каждого из них не превышает 24 миль; 4). заливов бухт, губ и лиманов, морей проливов, исторически принадлежащих России; 5). рек, озер и иных водоемов, берега которых принадлежат стране), и лежащее над сушей и водами воздушное пространство (тропосфера, стратосфера, ионосфера, а также значительная часть вышележащего пространства). Находящиеся под сухопутной и водной территорией недра являются принадлежностью государства (сегмент геоида до технически возможной глубины). В истории был случай, когда территория практически подразделялась на наземную и подземную. По условиям Версальского договора Саарская область была поставлена под международный контроль. Затем ее населению было предоставлено право проголосовать, желает ли оно, чтобы область вернулась к Германии, присоединилась к Франции или, наконец, стала самостоятельной. При этом было предусмотрено, что в том случае, если Саарская область отойдет к Германии или будет самостоятельной, право на недра остается за Францией. Однако французское правительство прекрасно понимало всю ненормальность такого положения, и после референдума Германии было предоставлено право выкупить недра, что она и сделала в 1935 г. В состав территории госудаства входят территориальные воды. Большая часть приморских государств (100) имеет территориальные воды от 3 до 12 миль (в России - 12 миль), 22 страны, в том числе латиноамериканские, после второй мировой войны объявили установление 200-мильной зоны территориальных вод, но фактически режим территориальных вод они осуществляют в гораздо меньших пределах. Территориальные воды отличаются от 200-мильных прибрежных экономических зон, в этих зонах государства имеют суверенные права на минеральные и биологические ресурсы (зоны национальной юрисдикции на ресурсы), а другие страны пользуются свободой судоходства и имеют доступ к излишкам допустимого улова (согласно Конвенции ООН по морскому праву). Экономической принадлежностью государств является и континентальный шельф, который выделяется по 3 признакам: 1). примыкание к государственной территории; 2). глубина до 200 м; 3). техническая доступность ресурсов. Компромиссная формула об определении внешней границы континентального шельфа в рамках Конвенции по морскому праву говорит, что граница не может превышать расстояние в 350 миль от берега или расстояние в 100 миль от изобаты в 2500 м. Страны имеют исключительное право на разведку и эксплуатацию "своего" шельфа, но не имеют суверенных прав на соответствующую акваторию. Эти положения очень важны для географа, так как рыболовные зоны и шельфы стран зачастую превышают площадь их сухопутной территории и могут резко увеличивать ресурсный потенциал. Причем неприморских стран (30) в мире меньше, чем приморских. Отсутствие выхода к морю сказывается на уровне развития ряда стран. Территория - ресурс особого вида, над рациональным использованием которого начинают вестись работы как в общенациональном,так и в международном масштабах. Размер территории - один из ее постоянных параметров, оказывающий влияние на многие стороны общественной жизни. Чем обширнее страна, тем, как правило, разнообразнее и богаче ее природные ресурсы. Большие размеры обуславливают также значительное разнообразие среды обитания. Страны с большой территорией имеют гораздо больше возможностей для создания более полного набора отраслей хозяйства и более мощного научного потенциала. Чем меньше размер территории страны, тем больше роль внешнеэкономической составляющей в ее экономике. Размеры страны, например, влияют на выбор одной из двух концепций создания свободных экономических зон - "территориальной" или "режимной". В соответствии с "территориальным" подходом зоны представляют собой отдельную территорию (анклав), в рамках которой устагавливается особый режим. А так называемый "режимный" подход предусматривает предоставление некоторым компаниям и предприятиям льгот независимо от их размещения. На практике в малых странах сочетаются обе концепции, тогда как в большим предпочитают "территориальную". Наличие большой территории может уравновешивать неблагоприятное географическое положение. Для больших стран по сравнению с малыми и средними остро стоят проблемы "преодоления пространства", т.е. проблемы межрайонных связей и инфраструктуры. На преодоление огромных пространств идет существенная часть национального дохода. Вместе с тем большие страны обладают большими возможностями для маневра в экономической сфере. А.А.Минц называл территорию "обобщающим ресурсом" (в экономическом смысле). Территория как ресурс не может быть ничем заменен. Во всех странах происходит интенсификация использования территории, и это неизбежно, так как размер территории остается неизменным, а численность населения и экономический потенциал растут. Интенсификация использования территории выражается в территориальной концентрации, в повышении компактности ареалов человеческой деятельности, в интенсификации производства продукции на 1 га территории. Более интенсивное использование городского пространства идет по пути развития так называемой подземной урбанистики. С ростом интенсификации использования территории возникают проблемы перенаселенности, экологические проблемы совмещения функций на одной и той же территории. Перечисленные задачи привели к разработке понятия емкости территории, которая отражает предел числа функций территории и нагрузки на нее при дополнительных капитальных вложениях или без них. Для страноведения важен социально-экологический аспект, связанный с размерами территории страны. В самосознании русского прочно закреплен феномен обширности территории страны. </w:t>
      </w:r>
    </w:p>
    <w:p>
      <w:pPr>
        <w:pStyle w:val="Style16"/>
        <w:ind w:firstLine="567"/>
        <w:rPr/>
      </w:pPr>
      <w:r>
        <w:rPr/>
        <w:t xml:space="preserve">2. Границы в общественной географии и общественно-географической реальности. Географические границы - особый предмет изучения географов. Границеведение, или лимология, очевидно, берет свое начало у нас в стране с книги В.П.Семенова-Тян-Шанского "Район и страна", в которой граница определялась как "Всякое место смены географических явлений". Граница выражает качественную смену одних географических явлений другими. Если этот скачок происходит быстро (моментально в случае государственных и административных границ), то граница представляет собой линию. Если же скачок происходит медленно, то граница выражается полосой. Например, граница Севера России (по условиям проживания) проведена в виде линии, к северу от которой действует надбавочный коэффициент к заработной плате, а к югу не действует. Государственные границы - это особый тип границ. Первым известным из литературы случаем фиксации границ было установление пограничной колонны между Пелопоннесом и Аттикой во II в. н.э. Но даже в 19 в. в Европе пограничные линии на местности нередко отсутствовали. В отличие от многих других социальных границ, которые отличаются значительной подвижностью, государственная граница жестко фиксированная и устойчивая. Изучение устойчивости связано с анализом исторического развития государства. В Латинской Америке, в Африке, на ближнем и Среднем Востоке и других регионах мира существует, однако, много неурегулированных территориальных споров. Споры нередко приводят к вооруженным конфликтам. Государственные границы - это политическая и экономическая граница, лимитированная государственным строем, национальной обособленностью, таможенным контролем, правилами внешней торговли и др. Основываясь на происхождении и длительности существования границ, т.е. на историческом подходе, различают антецедентные и субсеквентные границы. Антецедентные (наложенные) границы предшествуют окончательному заселению и развитию районов, которые они окружают. Примером анецедентной границы служит граница между США и Канадой, которая устанавливалась и уточнялась по 49-й параллели в период между 1782 и 1846 гг. и которая разделяла очень редко заселенные земли. Субсеквентные границы противоположны антецедентным в том отношении, что они проводятся после заселения территории. К ним относятся большинство европейских границ. В международной практике XIX в. различались естественные и искуственные грницы. Знаменитым памятникои искуственной границы является Великая Китайская стена. Естественные границы связаны с природными рубежами. В период колонизации других континентов в Европе большое распространение получила "теория естественных границ". Ее сторонники считали, что государства должны отделяться друг от друга крупными природными рубежами. Следовательно, можно воевать за территорию до тех пор, пока не достигаешь естественных границ, создающих благоприятные условия для развития государства и обороны. Опасность "теории" очевидна. Границы, при которых игнорируется воля народа, делает их причинами непрерывных военных столкновений. Другая концепция границ XIX в. - это теория естественных языковых (или этнических) границ, которая предлагала проводить границы по линии преобладания того или другого языка. И эта теория тоже может использоваться в агрессивных целях. В то же время при формировании современных государственных границ этнический признак играл немалую роль. Так, на Версальской мирной конференции при решении спорных пограничных вопросов широко использовался принцип приведения государственных границ в соответствие с этническими границами. Геометрическая граница - это линия между двумя точками проведенная, невзирая на естественные и исторические рубежи. Типичным примером служат границы между штатами в США, между США и Канадой. Астрономическая граница проводится по меридианам или параллелям (граница между КНДР и Южной Кореей проведена по 38-градусной параллели). Внутренние границы государства можно разделить на физические и социальные. К физическим относятся различного рода природные рубежи: орографические, ландшафтные и др. Они определяют степень разнообразия, мозаичности среды, в которой развивается общественная деятельность. Разнообразны социальные границы, административные, экономических районов. Часть границ вводится государством для достижения определенных социально-экономических результатов. Это могут быть границы приоритетных зон, например, для капитальных вложений, границы депрессивных районов, границы поясов цен и др. Кроме четко выраженных границ внутри страны в связи с постоянно спонтанно происходящими перестройками территориально-экономических структур имеются нечеткие, изменяющиеся во времени границы экономических районов в странах Западной Европы, в США. Исследователи выявили, во-первых, "размытость" экономических рубежей, во-вторых, взаимопроникновение смежных районов. Для проведения границ экономических районов применяется аппарат нечетких множеств, который допускает отнесение одного ареала к двум районам в зависимости от характера и интенсивности экономических связей. ПО КОЛОСОВУ: Граница и приграничное пространство - социально-географическая зона (вдоль границы или вокруг пункта в пределах страны), в пределах которой наблюдаются пограничные процессы и явления. Пограничное пространство характеризуется глубиной, длиной, плотностью (насыщенностью). Чем дальше от границы, чем сильнее ее барьерная функция - тем меньше проявление приграничных функций. На карте Европы больше доля старых границ; 19% границ были проведены в результате односторонних решений и 2% - в результате плебисцита. 17 млн. границ проведены французскими колониальными властями, 40% всех границ остались от колониальной эпохи. Существуе 4 больших типа границ: 1). Отчуждающие: концентрация войск у границ, напряженность. Обмены минимальны, экономика подчинена военным целям. Чувства нестабильности, сепаратистские настроения. Поддержание особого режима границы, подготовка к военной ситуации. 2). Полупроницаемые: Урегулирование на государственном уровне территориальных конфликтов, наличие договорной базы, но и сохранение "груза прошлого". Частичная ассиметричная проницаемость границ. Взаимодействие в экономике на межгосударственном уровне, а не на межрайонном. Интернационалистская культура - национальная и культурная терпимость, но и требование специальных прав. Реализация отдельных внутриполитических проектов, специальная политика отсутствует. 3). Соединяющие: стабильные союзы, совместное участие в организациях, формирование долговременных общих интересов. Демилитаризация. Границы открытв, иногда регулируются миграции. Отношения экономической взаимозависимости; потоки через границу - не только на межгосударственном, но и на местном уровне. Трансграничные регионы. Несколько культурных миров, культура приграничных районов. Особая региональная политика - направлена на развитие приграничных регионов; на двусторонней или многосторонней основе. Границы - зоны инноваций. 4). Интеграционные: общая глобальная региональная стратегия, отсутствие ограничений на границах. Завершение формирования единого пространства. Ликвидация барьеров и предубеждений. Формирование специальных органов управления трансграничных регионов. </w:t>
      </w:r>
    </w:p>
    <w:p>
      <w:pPr>
        <w:pStyle w:val="Style16"/>
        <w:ind w:firstLine="567"/>
        <w:rPr/>
      </w:pPr>
      <w:r>
        <w:rPr/>
        <w:t xml:space="preserve">3. Географическое положение. Позиционный принцип. Принципиальная схема исследования мирохозяйственного географического положения субъектов мировых экономических отношений. Географическое положение страны. 1). Позиционный принцип в географии. Свойства объекта зависят от его географического положения. Этот принцип хорошо развит в мировой географии. В советской экономической географии: географическое положение индивилуализирует место. Многие фундаментальные свойства данного явления можно объяснить не внутренними предпосылками, а географическим положением. В физико-географическом пространстве наблюдается полная комбинация основных свойств объекта, объясняющих его географическое положение (макроклимат, геоморфологические процессы и др.). Географическое положение раскрывает свое содержание через категорию отношения: места ко вне его лежащим данностям имеют для него то или иное значение. Виды географического положения: 1. в геодезическом пространстве; 2. в реальном физико-географическом пространстве, дифференцированном в физическом (зональное или азональное), биологическом и геохимическом отношении. а) политико-географическое положение. Это положение страны относительно расстановки геополитических сил на Земном шаре с учетом государственных интересов данной страны (интересы диктуют качество этого положения); б) культурно-географическое положение страны. Положение относительно всемирных и региональных культурных центров. в) ЭГП. Это положение относительно экономически значимых для страны объектов. Страны и районы, как правило, не совпадают пространственно с условиями, необходимыми для их развития. Многие страны лишины нефти, а это универсальный источник топлива. Они стремятся обладать нефтью =&gt; несовпадение потребностей и наличия. Все это рассматривается относительно географического положения. Здесь учитывают распределение капиталов; рынки сбыта продукции для стран мира (некоторые страны имеют ограниченный спрос). г) эколого-географическое положение. Это отношение страны к источникам, определяющим состояние окружающей человека среды. Особенно активно аосле аварии на Чернобыльской АЭС рассматривается экологическая взаимосвязь стран. 2). Основные свойства (атрибуты) географического положения. 1. Географическое положение (ГП) - по отношению к чему? Географическое местоположение (месторазвитие) - где? Причинно-следственные связи изучаются ГП. Влияние отношений на развитие (политическое, культурное и др.). 2. Вероятность (потенциальность) влияния ГП на объект. В XV в. Османская империя захватила доступ европейцев в Азию. Поэтому потеряли свое значение многие бывшие крупные города - Венеция, Флоренция. Генуя и пр. Европейцы стали искать новые пути, и открыли путь в Азию через Африку, потом - Америку. Возвышения того или иного центра носят вероятностный характер. 3. Дистанционность (расстояние). Это основное свойство ГП. В географии различают несколько метрических систем: геодезическая метрика (расстояния), определяется длиной дуги в градусах; физико-географическое расстояние. Учитывается неоднородность физико-географической среды. В географии называется виртуальным расстоянием - учитываются уклоны, физико-географические рубежи. 4. Социально-экономическое расстояние: учитывается не только физическая длина пути и его особенности, но и затраты времени, энергии, и обобщенно выражаются в стоимости сообщения. Чем сложнее социально-экономическое расстояние, тем выше транспортная составляющая. В социальной географии действует принцип, согласно которому расстояние нельзя определять независимо от конкретной общественной деятельности. 5. Психологическое - определяется для человека. 6. Социально-психологическое - это расстояние, определяемое для человеческих популяций. ГП - классы отношений: основные территориальные отношения, производственные, интегральные. Интегральные территориальные отношения - это синтез первых двух. 1). Основные территориальные отношения: а) отношения к элементам общественного воспроизводства; б) отношение к экономическим ареалам (другим странам). Подклассы отношений - производственно-географическое: ресурсное положение, рыночное положение... в) финансово-географическое положение. Москва все больше становится частью мирового хозяйства. -транспортно-географическое: это отношение к транспортным путям, к мировым проливам, мировым каналам. Особое значение в мире сейчас имеет приморское положение. У России сейчас очень благоприятное транспортно-морское положение. -информационно-географическое положение. Это положение к информационным центрам мира. Сейчас через Россия идет оптико-волоконный кабель. -топливное и энергоресурсное положение. Транспортировка топлива в Россию идет и через Украину. Для ТНК нужно исследовать географическое мировое положение (для проектировки). Положение в экономических ареалах: 1. Внутриареальное: а) центральное - ФРГ в Европе занимает центральное положение. б) удаленное - Финляндия, Греция занимают отдаленное положение в ЕЭС. в) периферийное. Дольфус выделил зоны ограниченного хаоса по ГП - это ряд африканских, латиноамериканских и азиатских стран. Он также выделил "медвежьи углы" - Северо-Восточная Азия, страны Сахеля, Ангола, Мозамбик. периферийные по отношению к Индии страны: Бангладеш, Непал, Афганистан. Андские страны: Колумбия, Боливия, Гаити. 2. Межареальное - это положение на стыке стран. а) соседнее положение. Россия обладает самым поливалентным положением 2) Производные территориальные отношения - это производные отношения от первых. а) отношения к потокам внешнеэкономических связей. В Мировом хозяйстве есть 2 доминирующих потока: старая атлантическая ось товарооборота - Европа-США-Европа. Ей около 200 лет; и тихоокеанская ось - ей менее 50 лет (США-Япония-США). Виды ЭГП: 1 транзитное; 2 нетранзитное. Сингапур вырос на факторе транзитного положения. Калининград составляет 12% в доходе Литвы. Нетранзитное положение усугубляет все стороны жизни. б) Отношение к другим странам как контрагентам экономических связей. Эти связи могут быть: - взаимодополняющими: страны Север-Юг. Взаимодополнение может быть историческим (канада-США). - взаимоисключающими. Здесь наблюдаются постоянные перемены. Взаимоисключающее положение - когда между странами есть какие-либо рубежи: ограничение таможни, ограничение на ввоз валюты, ограничение отрицательных процентных ставок по вкладам инстранцев, административные ограничения для третьих стран, имбарго как крайний случай. 3) Интегральные территориальные отношения. Это синтез поэлементных оценок. Топологический аспект к синтезу, метод определения индуцированного потенциала, методика денежной оценки. Три масштаба: страна или данный сосед; региональное положение страны; мировое положение страны. Эколого-географическое положение. Это отношение страны относительно экологически важных свойств мирового пространства. Экологическое: 1. единство атмосферной циркуляции, 2. взаимозависимость через водосборные бассейны, 3. единство геологической структуры континента. Это природные каналы передачи экологических изменений по горизонтам. К таким каналам относят: миграции животных, опустынивание. Техногенные факторы взаимозависимости: межрайонные перевозки сырья, топлива, готовой продукции, отходов. Препятствия (барьеры): водоразделы, геохимические барьеры. Экологическая взаимосвязь зависит от: густоты сети государственных границ. В Европе абсолютное первенство. Это создает возможности в каждой стране решать экологические проблемы в отдельности. В Северной Европе отрицательный нетто-баланс. Страны наиболее тесно связаны с водосборным бассейном. Из прирейнских стран больше всего страдают Нидерланды. Проблемы Дуная, Балтики, Северного моря. Геополитическое (политико-географическое) положение страны. оно отражает пространственные границы действий силовых полей: наступательных, оборонительных, экономических, культурных, идеологических, экологических. Как определяется геополитическое положение страны: отношение одной страны к другой должно учитывать геополитический рейтинг последней. Рейтинг включает: 1. расстановку военного потенциала и военную политику, 2. экономический потенциал, 3. обладание стратегическими ресурсами второй страной, 4. обладание страной возможностью контроля над мировыми коммуникациями, 5. соседство, 6. наличие в других странах родственных, этнических или конфессиальных групп, 7. положение по отношению к странам, откуда наблюдаются наибольшие миграции, 8. положение к путям переброски наркотиков. </w:t>
      </w:r>
    </w:p>
    <w:p>
      <w:pPr>
        <w:pStyle w:val="Style16"/>
        <w:ind w:firstLine="567"/>
        <w:rPr/>
      </w:pPr>
      <w:r>
        <w:rPr/>
        <w:t xml:space="preserve">4. Общественное и территориальное (географическое) разделение труда. Определение понятий. Международное разделение труда (МРТ) как вид территориального разделения труда. Его роль в географии мирового хозяйства и мирохозяйственной реальности. Географическое (территориальное) разделение труда - пространственная форма общественного разделения труда, выражающаяся в специализации отдельных районов и стран на производстве определенных видов продукции. Разделение труда - дифференциация, специализация трудовой деятельности, сосуществование различных ее видов. Общественное разделение труда - дифференциация в обществе различных социальных функций, выполняемых определенными группами людей, и выделение в связи с этим различных сфер общества (промышленность, сельское хозяйство, наука, искусство, армия и др.). Общественное разделение труда находит выражение в профессиональном разделении труда. Специализацию производства в пределах страны и между странами называют территориальным и международным разделением труда. Первоначально разделение труда половое и возрастное. В дальнейшем разделение труда в совокупности с действием других факторов (имущественное неравенство и др.) приводит к возникновению различных социальных групп. В современную эпоху растет международное разделение труда, которое способствует развитию мировых интеграционных процессов. Международное разделение труда в первом приближении можно определить как два взаимосвязанных аспекта: 1). "экспортный", когда в отдельных странах и районах налаживается производство сверх внутренних потребностей; 2). "импортный", когда развивается потребление сверх внутренних производственных возможностей за счет приобретения продукции из других стран. Международное разделение труда, по Баранскому, является пространственной формой общественного разделения труда, характеризующейся разрывом между местом производства и местом потребления. Пример Японии и новых индустриальных стран с резко ограниченными природными ресурсами показывает, какую огромную роль может играть МРТ в осуществлении процессов расширенного воспроизводства. Благодаря МРТ происходит непрерывная циркуляция некоторой доли производимого в национальном хозяйстве сырья, материалов, готовых изделий, финансовых ресурсов, научных и технических знаний, производственного и управленческого опыта вне национальных границ. Это открывает каждой стране доступ к освоению природных ресурсов мира (независимо от их местоположения), к созданным производительным силам, к накопленным за всю историю знаниям и опыту. Участие в международном разделении труда позволяет каждой стране полнее и с наименьшими издержками удовлетворить свои потребности, чем если бы она это делала в одиночку. Одна из наиболее очевидных предпосылок развития МРТ, давшая первоначальный толчок к связям между народами, - различия между странами в природно-географическом отношении. До машинной стадии МРТ базировалось на различиях в природных ресурсах, с конца же XIX в. (машинной стадии) зависимость его от естественной основы стала уменьшаться, что на протяжении более века дкелало несимметричной экономическую зависимость между странами. Среди естественно-географических факторов, обусловливающих степень вовлеченности страны в МРТ, исследователи выделяют размер территории. Чем обширнее страна, тем, как правило, разнообразнее, богаче ее природные ресурсы, что позволяет не прибегать к импорту. Страны с большей территорией при значительной численности населения имеют гораздо больше возможностей для создания более полного набоора отраслей хозяйства и более мощного потенциала НИОКР. Экономико-географическое положение и прежде всего такие его виды как транспортно- и рыночно-географическое в ряде случаев не только оказывают существенное влияние, но и предопределяют роль страны в МРТ. Одним из основных факторов МРТ является население стран, его численность, разнообразие навыков, квалификации. Профиль страны в системе МРТ может складываться также под влиянием исторических традиций производства. В некоторых случаях можно говорить об исторических предпосылках международной специализации в потреблении, а не производстве. МРТ развивается в условиях неравномерного развития современной системы мирового хозяйства в его разных частях. Сохраняются огромные различия в уровне развития производительных сил разных стран и регионов. Технологические различия настолько велики, что можно говорить о существовании в современном мире различных технологических эпох. Ряд "анклавов" внутри развивающихся стран, где преобладает натуральное хозяйство, практически не включен в МРТ. Существенным фактором участия страны в МРТ является ее внешнеэкономическая политика. В странах мира явно прослеживается две тенденции: 1). либерализация внешнеэкономических связей, 2). усиление протекционизма, т.е. ужесточение торгово-политического режима. В целом в мире преобладает тенденция к либерализации, хотя в определенные периода наблюдаются вспышки протекционизма. В общем случае свободная торговля остается более предпочтительной по сравнению с политикой ограничений импорта или экспорта. Протекционизм и другие государственные ограничения препятствуют МРТ, снижают адаптационные способности национальной экономики к постоянно меняющимся условиям мирового хозяйства. Замкнутость страны, особенно длительная, ведет к хронической экономической отсталости, консервации несовершенной отраслевой структуры хозяйства и его низкой эффективности. Фундаментальные изменения в современном МРТ. В материально-вещественном содержании и формах МРТ происходят фундаментальные изменения, связанные с революционными изменениями в развитии производительных сил. Общая картина такова. Весь спектр интернационализирующихся сфер хозяйства сдвигается в сторону: 1) все более сложных производств, особенно высокотехнологичных; 2) от готовых изделий к полупродуктам, деталям, операциям; 3) от материальных продуктов в область нематериальных отношений. Сдвиг от традиционных в сторону наукоемких и технологически сложных производств увеличивает масштабы международных обменов, носящих ярко выраженный кооперационный характер. Устойчивая третья тенденция - дематериализация мирохозяйственных связей - обязана не только росту собственно сферы услуг и информации, но и таким процессам, как замена при обменах овеществленных предметов информацией о способах их производства, и т.д. Существенные изменения в содержании и формах МРТ связаны с процессом транснационализации, приобретшим с 1970-х годов глобальный характер. В результате внешняя торговля как исторически первая и долгое время господствовавшая форма мирохозяйственных связей потеряла свой классический вид и самостоятельный характер, став примерно на 2/3 зависимой от деятельности ТНК и на 1/3 превратившейся в "квазиторговлю" между подразделениями одной и той же ТНК. сохранение только этой модели (как единственной) порождает глубокие противоречия и прежде всего отрывает производственное звено страны от мирового интернационализированного воспроизводственного ядра, которое представлено в первую очередь ТНК. В результате происходит трансформация традиционного МРТ, что связано с возможностями взаимодействия стран на двух уровнях: на межгосударственном и межфирменном. Национальное хозяйство делится на отдельные части, которые становятся звеньями различных транснациональных производственно- финансовых образований. Пройдя ряд стадий развития, МРТ и мировое хозяйство вступило в качественно новую стадию, которую можно назвать интергационной волной. Эта самая мощная из существовавших до сих пор тенденция глобализации идет примерно с 1950-х годов, захватывая практически все страны. Особое место в системе МРТ занимают развивающиеся страны. Как известно, распад феодализма и зарождение современного мирового хозяйства совпали с великими географическими открытиями. Развившиеся в Европе рыночные отношения стали приобретать интернациональный характер. Этому способствовала колониальная политика ведущих европейских государств. Подчинение других стран и превращение их в колонии и полуколонии чаще всего происходило насильственным путем. Развитие промышленности в странах-метрополиях опиралось на колонии и полуколонии как их аграрные и сырьевые придатки. С распадом колониальной системы, последовавшим после двух мировых войн, резкого изменения в принципах разделения труда между бывшими метрополиями и колониями не произошло. Примерно с конца 1970-х - начала 1980-х годов оформилось "новое территориальное разделение труда" (Д.Массей), суть которого в переходе развивающихся стран к стратегии промышленного экспорта, причем, что важно, в основном на рынки развитых стран. Экспортную стратегию исследователи связывают с "нефтяным шоком" - 1973 г., который из-за мирового спада в производстве снизил спрос на капитал в развитых странах. Излишки капитала двинулись в то время в развивающиеся страны. Начался "перевод промышленности" - отток ряда трудоемких отраслей из развитых стран в развивающиеся. При этом капитал имел выигрыш на цене рабочей силы. Началась индустриализация развивающихся стран, ориентированная на внешний рынок. Экспорт из развивающихся стран связан с производством товаров высокого качества, потому что эти товары направлялись на рынки Западных стран. Экспортная стратегия затронула прежде всего новые индустриальные страны, а также ряд других развивающихся стран. Самая новейшая тенденция в этой группе стран - замещение экспорта зарубежным производством, т.е. внедрение в экономику этих стран ТНК, которые размещают здесь производство, ориентирующееся не на экспорт, а на местный рынок. Этот процесс развивается прежде всего в тех странах, где рынок достаточно велик и дифференцирован. </w:t>
      </w:r>
    </w:p>
    <w:p>
      <w:pPr>
        <w:pStyle w:val="Style16"/>
        <w:ind w:firstLine="567"/>
        <w:rPr/>
      </w:pPr>
      <w:r>
        <w:rPr/>
        <w:t xml:space="preserve">9. Расселение. Теория центральных мест. Процессы субурбанизации и джентрификации (экономический, социальный и географический аспекты данных процессов). Термин "расселение" используется во многих областях знания. Даже в географии он имеет двойственную трактовку. Традиционно расселение отождествляется с процессом заселения территории в ходе ее хозяйственного освоения, а также с его результатом - размещением населения в виде населенных пунктов. Есть более широкий подход. Первичная ячейка расслелния - это население. Население - это четко выраженное единство всех основных подсистем хозяйства. Они находятся в тесной взаимосвязи между собой и с внешними данностями. Поэтому расселение можно понимать как процесс хозяйственного освоения территории и его результат - организацию хозяйства в виде сложной и динамической системы населенных мест. Расселение - это элемент интегральной территориальной структуры хозяйства. Особенности расселения: 1. Расселение характеризуется наиболее глубоким и многосторонним пространственным сцеплением подсистем хозяйства: населения, материального производства, непроизводственной сферы, природных ресурсов. Если население сложилось, то говорится о единой системе расселения (это один из самых генерализованных элементов территориальной структуры). 2. Расселение - один из основных факторов углубления географического разделения труда. Расселение развивается в такт развитию производительных сил (если нет - то возникают большие производственные проблемы). Расселение само влияет на производственные силы. Расселение подчиняется общим системным закономерностям. В то же время оно достаточно автономно (обладает чрезвычайной инерционностью). Общественное развитие может меняться за очень короткий срок. Свойство автономности проявляется: расселение влияет на особенности территориальной структуры страны. Распыленное население - когда, например, в Чехии велика роль мелких городов, численность населения которых меньше численности занятых на оптимальном заводе, соответственно маятниковые миграции охватывают до 50% города. Во Франции, Венгрии и Южной Америке наблюдается гипертрофированная роль одного центра. Для промышленности сложилось понятие "урбанистическая структура промышленности". Она отражает расселение промышленности по городам определенной людности. 3. Два подхода к исследованию расселения. 1) морфологический подход - сеть населенных пунктов. 2) функциональный подход - изучение связей между населенными пунктами - система расселения. Методы изучения сети и системы расселения не жестко разграничмваются. Свойство территориальной упорядоченности. Сеть расселения очень консервативна. В Западной Европе сеть расселения была сформирована в Средневековье (закончилась в эпоху промышленной революции). Сейчас тоже возникают новые населенные пункты. Горно-рудный урбанизм: населенные пункты, возникшие в Канаде, Бразилии, в местах разработки полезных ископаемых. Возникновение технополисов и техноцентров (София - юг Франции, Эдинбург в Великобритании). Формирование новых научных городов началось с середины века. В 1951 г. на территории Стенфордского университета в Калифорнии было предложено создать Силиконовую долину (научный центр). Еще - Академгородок в Новосибирске. Города на краях - специфический тип городов, свойственный Америке. В 60-70-е годы в пригородах больших городов стали создавать очень крупные магазины, на прилегающей территории строились автостоянки, рекреация для детей, рестораны... Вокруг, в спальных районах, живут люди. Жители этих районов "перетащили" в 80-е годы места приложения труда. Таких городов в Америке более 200. Иерархичность сети расселения страны. В ходе эволюции одни города растут быстрее других. Рост городов связан с реализацией позиционного принципа, через который все же пробивается эволюция, - в распространении городов наблюдантся закономерность. Между порядковым номером города (по населению) и людностью есть математическая закономерность. Это правило Зигфа "ранг-размер": Рn = P1/(n в степ. a), где Рn - людность любого города, Р1 - людность первого города, n - ранг изучаемого города, а - коэффициент иерархичности. В зависимости от распределения людности городов по рангам выделяются 3 распределения городов: 1. Нормальное распределение, наблюдается в США, соотношение ранг-размер полностью совпадает. Это Китай, США, Сальвадор. 2. Доминантное распределение. Доминируют 1-2 крупных центра под системой малых и средних городов. Промежуточных городов нет. Это Австрия, Венгрия, Латиноамериканский тип расселения (бывшие колонии). 3. Промежуточное - Австралия, Италия, Португалия. Для доминантного распределения вводится индекс главенства = людность 1-го города страны/ сумма численности населения 5 последующих по рангу городов. В ПРС это 0,5 (редко 1), в развивающихся странах - высокий. В Тайланде - больше 8 . Территориально-урбанистическая система страны. Это горизонтальная иерархия. Закон территориальной структуры расселения по Лёшу/Кристаллеру. Если бы пространство Земли было изотропно, сеть расселения была бы в виде пчелиных сот. Изотропная поверхность Земли: транспорт везде одинаково доступен, издержки на транспорт прямо пропорциональны расстоянию, нет природных рубежей, плодородие почвы одинаково. Тогда территориальная организация обслуживания населения будет определяться величиной спроса. Вокруг населенного пункта имеем круговую зону обслуживания и получаем много таких окружностей по поверхности Земли. Но окружности не могут полностью охватить территорию. Было открыто свойство территориальной самоорганизации общества. Города образуют "командный состав" страны (Баранский), т.е. города командуют территорией, всей жизнью. Если взять все города и аггломерации - это 1,5% обитаемой суши. На них приходится 4/5 стоимости товаров и услуг и 4/5 загрязнений атмосферы и вод. В зависимости от числа доминирующих центров различают: одноядерные (Венеция, Тайланд, Австрия), двуядерные (Португалия), многоядерные (ФРГ, Польша) системы. При одноядерной структуре возможны варианты размещения крупных городов: центральная (Мадрид, Буркина-Фасо), смещенное (Вена), периферийное (Латинская Америка, Африка, Азия). Три вида центральных городов: геометрический центр (Мадрид), естественногеографический центр - центр пересечения "естественных коммуникаций" (Будапешт, Прага). Прага расположена в месте соприкосновения неплодородной Южной Чехии и "золотого пояса". Экономикогеографический центр - это центр тяжести экономики. Несовпадение этих трех центров приводит к тому, что страны переносят свои центры. Бывают и геополитические моменты. В Казахстане столица расположена очень эксцентрически, поэтому - перенос. Территориальная организация систем расселения. Джон Джипс предложил кривую для сравнительного исследования стран. Отражает динамику роста трех категорий населения: городского, сельского, населения малых городов. В мире выделяют 5 фаз в динамике. Эти фазы соответствуют определенным периодам социально-экономического развития. Внутри фаз происходит динамика расселения. 5 фаз: 1) Преобладает сельское население, прирост городского отстает - Бангладеш. Начальная стадия индустриализации. 2) Городское население меньше сельского, но темпы роста его больше - Филлипины. Аграрный ландшафт начинает поляризоваться. 3) Городское и сельское население равны, доля сельского населения уменьшается - Египет. Расслоение территории усиливается по центро-периферийному закону. 4) Резко уменьшается население сельское - Испания. 5) Увеличение сельского населения и рост малых городов. Четвертая и пятая фаза свойственны высокоразвитым странам. Одновременно идут процессы концентрации и деконцентрации. Истинная субурбанизация: из города-ядра население перемещается в агломерационную зону. 1. Узкий рынок жилья (высококачественного) 2. Рост потребности семьи в жилой площади, 3. Моторизация семьи (личный автомобиль). Субурбанизация развивается на основе общественного транспорта в Японии. В пятой фазе наблюдается процесс реурбанизации - возвращение населения из урбанизационной зоны в центр. Это джентрификация - возвращение богатых людей в большие города. Носителями джентрификации являются яппи - молодой поднимающийся вверх профессионал с большой покупательной способностью, и динки - двойной доход и нет детей. Джентрификация в России носит точечный характер. Понятие опорного каркаса расселения страны. Опорный каркас - это сеть наиболее значительных городов и соединяющих их транспортных коммуникаций. Опорный каркас отражает главные географические особенности страны (орографию, гидрологию, конфигурацию). Географически логичен или нелогичен опорный каркас? В центре размещается подавляющая часть населения и производственная деятельность. Формы опорного каркаса расселения: 1. Центровой - Франция, Венгрия, Центрально-Экономический район России. 2. Агломерационный (решетчатый) - Ю.Германия, Сев. Казахстан. 3. Линейный - могут быть привязаны к полимагистралям, рекам: Канада, Поволжье. 4. Морской фасад страны: ЮАР, Бразилия, Калифорния. 5. Бассейновый - привязан к каменноугольным бассейнам: Селезия, Рур, Донбасс. </w:t>
      </w:r>
    </w:p>
    <w:p>
      <w:pPr>
        <w:pStyle w:val="Style16"/>
        <w:ind w:firstLine="567"/>
        <w:rPr/>
      </w:pPr>
      <w:r>
        <w:rPr/>
        <w:t xml:space="preserve">11. Критерии общественно-географической типологии стран мира. Типы стран мира. Ограничения типологии: страны - трудно сопоставимые единицы (они резко различаются по размерам территории); существенные различия внутри стран в их пространственной организации; в состав территории многих государств входят эксклавы (несмежные территории). Критерии выделения стран: 1. ВВП и ВНП 2. Индекс гуманитарного развития 3. В качестве критерия для слаборазвитых стран используется потребление зерна на душу населения. 1). y = C + G + I + (Ex - Im), где y - ВВП, С - сумма, израсходованная на приобретение потребительских товаров и услуг семьями (в высокоразвитых странах достигает 2/3 от ВВП), Ex - экспорт, Im - импорт. ВВП представляет собой выраженную в долларах (международных) общую сумму товаров и услуг, произведенных в стране за год (это конечный продукт; неготовый продукт в ВВП не включается, кроме экспорта). G - государственные расходы (правительственные расходы на оборону, расходы местной власти, для помощи малоимущим, на охрану окружающей среды и т.д.) - примерно 15% от ВВП. I - инвестиции (капиталовложения), то есть суииы, израсходованные неправительственными организациями - строительство заводов, приобретение оборудование; = тоже 15%. ВНП учитывает разницу между доходами, заработанными данной страной за ее границами. По подсчетам ВВП - США стоит на первом месте, Китай - на втором (10%). Но Китай настаивает, что у него 2% мирового ВВП, так как иначе он теряет статус развивающейся страны и ему перестают помогать. Доля отдельных стран по ВВП (1995): Развитые страны - 54,3%, Развивающиеся страны - 27,5%, Китай - 11%, б.СЭВ - 2,6%, СССР - 3,6%, Россия - 2%. 2). Индекс гуманитарного развития. Это более агрегированный и комплексный показатель, чем ВВП. Он нормирован, определенная величина принимается за единицу. Он состоит из: оценки предположительной продолжительности жизни (в Африке - 30-35 лет, в некоторых развитых странах - 58 лет), грамотность, уровень ВВП на душу населения. Показатели: Япония, Норвегия, Канада, Швейцария, Швеция, США и др. Россия - на 37 месте, Китай - на 101 месте, Гвинея - на 173 месте (последнее). Где граница по ВВП между развитыми и развивающимися странами? ВВП на душу населения определяет уровень экономического развития. На 95 г., ВВП на душу в тыс долл: Мир - 5,4, ПРС - 19,7, НИС - 3, КНР - 3, СЭВ - 6,5, ССР - 4, Россия - 4,15. ВВП с 80-х годов растет в 1,7 раза быстрее, чем население. Здесь учтена инфляция. Водораздел между странами проходит по ВВП и ВНП. Прогноз на 2015 г.: Китай - 18% ВВП (больше США), 8 тыс долл. на душу населения. Если исходить только из душевого показателя, первое место в мире занимают ОАЭ, Катар и соседние страны Персидского залива. США, Швейцария, Люксембург - 25-29 тыс долл. на душу. Развитые страны имеют многоотраслевую структуру хозяйства (и промышленности). Возьмем показатель - индекс веса добывающей промышленности в ВВП = стоимость продукта добывающей промышленности*100% / ВВП. По этому индексу можно выделить страны с колониальной моделью. Катар - 84% - добывающая промышленность (нефть), ОАЭ - 4/5. Саудовская Аравия - 2/3 (64%). Ливия - больше 1/2, Кувейт - 54%, ССР - 10%, ЮАР - 19,8:, США - 3,5%. Для высокоразвитых стран характерный удельный вес занятых в сельском хозяйстве - 2-4% от занятых во всем хозяйстве, но производство с/х продукции велико. США - первое место в мире по экспорту с/х продукции (1/4 от всего экспорта); ФРГ - 140% составляет самообеспеченность с/х продуктами. Новые критерии (подходы к определению уровня развития). Мировой банк ввел понятие "капитала". Устойчивое развитие предполагает, что капитал, приходящийся на одного человека, хотя бы не уменьшается. Учитывают 3 типа капитала: 1) искуственный - это призведенные человеком ценности. 2) природный - тоже выраженный в долларах. Это все природные богатства и рекреационные услуги. 3) человеческий - здоровье, продолжительность жизни, культурная и социальная база общества, уровень образованности населения. Развитые страны: Австралия, Австрия, Бельгия, Великобритания, ФРГ, Греция, Дания, Ирландия, Исландия, Испания, Италия, Канада, Люксембург, Мексика, Нидерланды и др. Большая восьмерка - США, ФРГ, Великобритания, Франция, Испания, Канада, Япония. Главные черты высокоразвитых стран: высокий уровень жизни, высокий индекс НДУ, высокоразвитые рыночные отношения, преобладание института частной собственности, соблюдение прав человека, и т.д. Развивающиеся страны: слаборазвитость, специфика социальной культуры - "третий мир". Подтипы - нефтеэкспортирующие страны, население немногочисленное, многочисленное... НИС - в начале 80-х гг ООН относил 6 стран: Гонконг, Сингапур, Респ. Корея, Бразилия, Мексика. Наименее развитые страны. Страны - бывшие колонии. </w:t>
      </w:r>
    </w:p>
    <w:p>
      <w:pPr>
        <w:pStyle w:val="Style16"/>
        <w:ind w:firstLine="567"/>
        <w:rPr/>
      </w:pPr>
      <w:r>
        <w:rPr/>
        <w:t xml:space="preserve">16. Понятие открытости экономики. Показатели и проблемы эффективности открытой экономики. Понятие "голландской болезни". Понятие "открытая экономика" противопоставлялось замкнутой (автаркической) экономике. Это понятие прошло определенный путь развития по мере углубления интернационализации хозяйственной жизни. В первые послевоеныые два десятилетия под "открытостью" подразумевали определенное значение (обычно более 10%) экспортной и импортной квоты (в% к ВВП). При этом общего мнения о странах, которые можно включить в анализ, не существовало. Хотя строгой закономерности нет, но все же при прочих равных условиях, чем страна меньше, тем у нее больше открытость хозяйства. Это объясняется как незначительной по сравнению с крупными по численности и площади территории странами диверсификацией отраслевой структуры их хозяйства, так и узостью национального рынка сбыта (при одинаковом уровне платежеспособности населения сравниваемых стран). При сравнительно равном уровне развития производительных сил открытость экономики страны тем больше, чем меньше экономический потенциал страны, напрмер, суммарный ВВП. Среди факторов открытости экономики важную роль игрет диверсифицированность отраслевой структуры хозяйства. "Утяжеленность" структуры, т.е. значительный удельный вес базовых отраслей ведет к меньшей вовлеченности такого хозяйства в МРТ. При наличии же машиностроения с передовыми отраслями, химической промышленности, происходит углубление МРТ. Для России критерием оценки "открытости" экономики в будущем должны служить США, Япония и страны ЕС, вместе взятые. Российская экономика, по мере реализации своего потенциала, будет приближаться к масштабам экономик указанных стран и ЕС. В отношении открытости экономики России существуют разноречивые данные. По оценкам одних авторов, удельный вес импорта составлял 39,1% российского ВВП, а экспорта - 42,6% (1994). Причем расчеты велись только для торговли с дальним зарубежьем. По другим данным, экспортная квота России в 1990 г. составляла меньшую величину - 17% со всеми странами и 5% со странами дальнего зарубежья. Комплексный показатель степени "открытости экономики". Необходимо заметить, что понятие открытости распространяется не только на внешнюю торговлю. Всего выделяется 3 ключевых канала, которые связывают национальные экономические системы с мировым хозяйством: внешняя торговля, движение капитала и взаимообмен национальных валют. Для определения открытости через канал "движение капитала" введен показатель "финансовой открытости" экономики - это отношение притока (импорта) или оттока (экспорта) капитала к ВВП. Соколов и Шишков предложили показатель, дающий полное представление о степени открытости национальной экономики. Такой показатель должен охватывать все виды внешнеэкономических связей. Для этого нужно определить унивесальный числитель дроби. По их мнению, такую роль может играть общий объем поступлений или платежей страны. Любой экономический контакт страны с внешним миром опосредуется перемещением денег через границу. Для рассчета суммарного оборота внешнеэкономических операций предлагается использовать все статьи базисного платежного баланса, суммируя стоимость импорта товаров и услуг, а также долгосрочные зарубежные инвестиции. Можно, наоборот, взять суммарный приток финансовых средств в страну по аналогичным статьям, а можно использовать и суммарный оборот, т.е. сумму платежей и поступлений, деленную пополам. При этом авторы такого подхода задаются вопросом, можно ли соединять слагаемые числителя, которые качественно разнородны и по существу преставляют числители двух разных дробей: </w:t>
        <w:br/>
        <w:t xml:space="preserve">1) 0,5(а+б)*100/ВВП </w:t>
        <w:br/>
        <w:t xml:space="preserve">2) 0,5с*100/ВВП где а - внешний оборот товаров, б - внешний оборот услуг, с - оборот долгосрочных платежей. На этот вопрос они отвечают положительно. Нужно эти слагаемые рассматривать как величины относительные, характеризующие только степень открытости национальной экономики. При таком подходе они совместимы: 0,5(а+б+с)*100/ВВП У экономически развитых стран на долю оборота товаров приходится 60-68%, на долю оборота услуг 6-12%, долгосрочные инвестиции 15-30%. Коэффициенты эластичности внешнеторгового оборота как показатели "открытости" экономики. Другим важным направлением измерения открытости экономики является коэффициент эластичности внешнеторгового оборота по отношению к ВВП: </w:t>
        <w:br/>
        <w:t xml:space="preserve">d(X+IM) dY </w:t>
        <w:br/>
        <w:t xml:space="preserve">------- : ----, где X - экспорт, IM - импорт, Y - ВВП </w:t>
        <w:br/>
        <w:t xml:space="preserve">X+IM Y </w:t>
        <w:br/>
        <w:t xml:space="preserve">Коэффициент эластичности дает оценку тенденций роста открытости. При этом, поскольку показатель роста внешнеторгового оборота не отражает разнонаправленных сдвигов в экспорте и импорте, отдельно исследуются коэффициенты для экспорта и импорта. Если в течение продолжительного времени значительный экспорт не дополняется соответствующим крупным импортом, влияющим на структуру хозяйства и экономический рост страны, то это является проявлением скорее автаркической тенденции. Значительное превышение импорта над экспортом в течение продолжительного времени тоже не всегда свидетельствует об открытом характере экономики, т.к. это может достигаться благодаря кредитам, субвенциям, переводам прибыли из-за границы и т.д. При динамическом подходе величины коэффициента эластичности экспорта/импорта больше 1 свидетельствуют об увеличении открытости экономики; меньше 1 - о сохранении открытости в неизменном состоянии. Данный показатель нужно рассматривать в совокупности с абсолютным уровнем внешнеторгового оборота, например, на душу населения. Если этот показатель достиг величины, с которой внешнеэкономические связи начинают стимулировать экономический рост и воздействовать на структуру производства, то даже при коэффициенте эластичности, незначительно больше 1, открытость экономики увеличивается сравнительно быстро. Если же исходный уровень внешнеторгового оборота еще не достиг этого уровня (границы), то развитие внешнеэкономических связей страны идет медленно, что затрудняет извлечение выгод, которые дает открытая экономика. В период преодоления экономической отсталости и создания минимального промышленного комплекса с точки зрения открытой экономики важно, чтобы коэффициенты эластичности экспорта и импорта (в особенности экспорта промышленных товаров по отношению к валовой продукции промышленности) был выше 1. Проблема вляния "открытости" экономики на ее структуру и эффективность. Отдельное направление анализа открытости хозяйства страны составляет исследование ее влияния на формирование структуры производственной и непроизводственной сферы, стимулирование экономического и социального развития. В этом плане интересен пример достижения высокой экспортной квоты за счет интенсивной разработки природных ресурсов, высокие цены на которые позволяют стране получать прибыли на мировом рынке. В результате может возникнуть проблема, получившая название "голландской болезни". История проблемы такова. С ростом добычи и экспорта природного газа в Северном море в период стремительного роста цен на газ, сопровождавших оба нефтяных шока, Голландия попала в ситуацию, когда значительный рост прибылей за счет добывающей отрасли привел к спаду производства и экспорта в обрабатывающей промышленности. Считается, что "голландская болезнь" поразила в свое время также Великобританию, Австралию, Мексику и ряд других стран, где велась интенсивная разработка новых месторождений. Сырьевой экспорт оттягивает ресурсы из промышленности и ведет к деиндустриализации. Некоторые исследователи не без основания считают, что Россия также приобрела "голландскую болезнь", экспортируя преимущественно сырьевые ресурсы. Проблема открытости теснейшим образом связана с проблемой вмешательства государства во внешнеэкономическую сферу. Во многих исследованиях доказано, что любое ограничение свободной торговли в виде покровительства со стороны государства отдельным отраслям в конечном счете является удовлетворением групповых экономических интересов за счет всего общества. </w:t>
      </w:r>
    </w:p>
    <w:p>
      <w:pPr>
        <w:pStyle w:val="Style16"/>
        <w:ind w:firstLine="567"/>
        <w:rPr/>
      </w:pPr>
      <w:r>
        <w:rPr/>
        <w:t xml:space="preserve">17. Принципы абсолютных и сравнительных преимуществ в мировой торговле. Систематические исследования в этой области начались с эпохи меркантилизма - примерно с XVI-XVIII в. в Европе. Меркантилисты считали, что источником богатства является сфера обращения, а не сфера производства , богатство же отождествлялось с деньгами. Они говорили о необходимости преобладания в национальном хозяйстве экспорта товаров над импортом. К концу XVIII в. меркантилистский подход с большим трудом уступил место фритредерству, принципом которого была полная свобода торговли. Но оставался открытым вопрос о балансе выигрыша и ущерба от внешней торговли для конкретной страны,т.е. вопрос государственного регулирования внешнеполитических связей. А.Смиту принадлежит принцип абсолютных преимуществ, объясняющий механизм внешнеэкономических связей. Его рассуждения сводятся к мысли, что никакой стране не имеет смысла стремиться к производству каждого товара, не считаясь с возможностью более выгодного приобретения его за рубежом. В "Богатстве народов" он высмеивал боязнь внешней торговли, сравнивая нации с семейными (натуральными) хозяйствами. Он считал, что нужно ввозить те продукты, которые можно купить в другой стране по более дешевой цене, а вывозить товары, производимые на основе определенных абсолютных преимуществ. Слабое место его рассуждений состояло в том, что ему не удалось опровергнуть известное утверждение, что якобы ограничение импорта (увеличение экспорта) ведет к созданию новых рабочих мест. Он поддерживал также ограничение внешней торговли с потенциальным противником, что, конечно, не придавало его теории стройного характера. Д.Рикардо в начале XIX в. укрепил доводы в пользу свободной торговли. Он логически доказал, что внешняя торговля выгодна для любой нации (страны), даже если она не обладает абсолютными преимуществами или, наоборот, имеет абсолютные преимущества в мире в производстве всех товаров. Важно только, чтобы была разница в издержках производства, т.е. было сравнительное преимущество. Таким образом, источником выгодности внешней торговли может являться только разница в издержках производства товара, вне зависимости от абсолютных размеров этих издержек. Рикардо приводит такой пример. Производство определенного количества вина в Португалии может требовать труда 80 человек в течение года, а производство сукна - 90 человек в течение того же времени. В Англии для производства того же количества вина необходимо 120 человек, а сукна - 100 человек. Португалии будет выгодно вывозить вино в обмен на сукно, хотя ввозимое Португалией сукно могло быть произведено в самой Португалии с меньшим количеством труда, чем в Англии. Дело в том, что переместив труд и капитал из производства сукна в виноделие - отрасль, в которой она имеет большие сравнительные преимущества перед Англией, Португалия путем обмена на вино может получить сукно, затратив труд лишь 80 человек, т.е. сэкономить труд 10 человек. Этот обмен будет выгоден и для Англии, т.к. сосредоточивая свои усилия на производстве сукна, она может в обмен на сукно получить определенное количество вина, затрачивая труд не 120, а лишь 100 человек. Таким образом, она экономит труд 20 человек. В принципе специализация может быть выгодна даже отсталой стране, т.к. такая страна все-таки получает при этом товары дешевле, чем могла бы сама их производить. Конкурирующие друг с другом продавцы покупают товары там, где они дешевы, и продают их там, где они дороже. Обмен может быть, конечно, неэквивалентным, но все же взаимовыгодным. Сравнительное преимущество зависит только от отношений производительности. Д.Рикардо показал, что даже если бы рабочая сила (или вообще ресурсы) в одной из стран (Англия) была более производительной, чем в другой (Португалия), в обеих отраслях (текстильной и винодельческой), то и в этих условиях торговля тоже была бы взаимовыгодной. Последователи Рикардо развивали его закон сравнительного преимущества по нескольким направлениям. В частности, для углубления доказательства использовались так называемые кривые производственных и внешнеторговых возможностей. С их помощью для каждой страны можно отобразить все множество комбинаций объемов выпуска и внешней торговли различными товарами, возможных при "полном и наиболее эффективном" использовании ее ресурсов - имеются заданные запасы экономических ресурсов, полная занятость, заданная технология, страны различаются ресурсами развития, мир состоит из 2-х стран, продается два вида товаров, интенсивность использования факторов для каждого блага различна, постоянны альтернативные издержки производства, вкусы людей идентичны и т.д. Закон сравнительных преимуществ Д.Рикардо: взаимовыгодная специализация между двумя странами возможна до тех пор, пока внутренние соотношения издержек для любых двух продуктов различаются. Отдельные исследователи считают, что под влиянием стратегии ТНК в размещении своих производств специализация стран стала определяться не относительными, а абсолютными преимуществами. Это, очевидно, ведет к возрождению теории абсолютных преимуществ А.Смита. </w:t>
      </w:r>
    </w:p>
    <w:p>
      <w:pPr>
        <w:pStyle w:val="Style16"/>
        <w:ind w:firstLine="567"/>
        <w:rPr/>
      </w:pPr>
      <w:r>
        <w:rPr/>
        <w:t xml:space="preserve">18. Основы теории соотношения факторов производства в системе мировой торговли. Парадокс В. Леонтьева. С развитием и усложнением структуры мирового хозяйства в первой трети XX в. появилась теория торговых потоков, развитая шведским экономистом Хекшером и его учеником Олином - модель Хекшера-Олина, которую впоследствии математически обосновал Самуэльсон. Суть ее заключается в том, что с усложнением структуры мировых обменов появляется необходимость учитывать не только уровень издержек, но и их структуру, то есть нельзя игнорировать исторически обусловленное географическое соотношение капитало-, материало-, энерго-, трудоемкости в зависимости от характера производства. Их модель в краткой форме формулируется так: страны экспортируют продукты интенсивного использования избыточных факторов, а импортируют продукты интенсивного использования дефицитных для них факторов. Получается, что по модели Хекшера-Олина трудоемкие отрасли должны быть размещены в странах с дешевой рабочей силой, энергоемкие - в странах с избытком энергоресурсов и т.п. В целом структура внешней торговли вполне согласуется с выводами модели, что говорит в ее пользу. Однако модель обнаружила существенные недоработки, в частности, связанные с несоответствием изменений в структуре торговли и обеспеченности факторами производства. Например, в ФРГ и Великобритании большими темпами росла численность персонала, а позиции их в 70-е годы в торговле технически сложной промышленной продукцией ухудшились. В то же время во Франции при незначительном расширении занятости в НИОКР происходило прямо противоположное - укрепление позиций по техноемким товарам. Еще одно из противоречий модели заключается в том, что при постепенном выравнивании структур обеспеченности факторами должно происходить, например, снижение стимулов к торговле между промышленными странами. Но этого не происходит. Напротив, перекрестные потоки капиталов и аналогичных товаров (внутриотраслевой обмен) между странами, близкими между собой в экономическом, культурном и прочем отношении, превратились в наиболее динамичную составляющую международных экономических отношений. Это относится прежде всего к развитым странам. Правда, сходные товары - это вовсе не идентичные товары. В этом случае обмен разновидностями товаров удовлетворяет современный весьма дифференцированный спрос. Эти и другие явления не совсем укладываются в модель Хекшера-Олина. Одно из противоречий модели осветил В. Леонтьев, поэтому оно названо "парадоксом Леонтьева". Парадокс в том, что трудоемкая продукция производится (и экспортируется) в США с самой дорогой рабочей силой. При избытке капитала США продавали остальным странам трудоемкие товары в обмен на относительно капиталоемкие. Ни Леонтьев, ни другие экономисты не смогли разгадать этот парадокс. Одно из объяснений заключается в том, что к парадоксу приводила повышенная наукоемкость производства. </w:t>
      </w:r>
    </w:p>
    <w:p>
      <w:pPr>
        <w:pStyle w:val="Style16"/>
        <w:ind w:firstLine="567"/>
        <w:rPr/>
      </w:pPr>
      <w:r>
        <w:rPr/>
        <w:t xml:space="preserve">19. Внешнеторговая интерпретация модели "цикла жизни продукта". Включение в анализ фактора научно-технического прогресса на базе идей Й.Шумпетера об определяющей роли инноваций в МРТ позволило перейти от статичных моделей к динамичным. В частности, С.Хирш и Р.Вернон разработали модель мировой торговли с применением "цикла жизни продукта". Продукт изобретается, совершенствуется. Спрос на новые продукты в высокоразвитых странах делает выгодным трудоемкое производство, основанное на передовой технологии. Новый высокотехнологичный товар выгоднее выпускать в странах, где он впервые появился в производстве или потреблении, - обычно это высокоразвитые страны. Как только продукт переходит в стадию зрелости (он становится привычным по спросу и стандартизированным по выпуску), инициатор первенства в коммерческом производстве по мере появления конкурентов теряет в норме и массе прибыли. Производство данного товара в стране с высоким уровнем технологии теряет экономический смысл. Производство его перемещается в другие страны, которые могут использовать уже стандартную технологию, а затем производство может перемтиться и на "периферию", располагающую избытком дешевой рабочей силы. Теория "цикла" объясняет механизм постоянного изменения соотношения компонентов в издержках производства. Она объясняет не только где, но и когда выгодно специализироваться на производстве какого-либо товара или группы товаров. Причем лидер в НТП может постоянно опережать развитие цикла жизни продуктов, продолжая разрабатывать все новые и новые нововведения. Теория "цикла" соответствует истории развития многих отраслей, как самых старых, так и новейших. П.Х.Линдерт отмечает, что земледелие распространилось по всему миру из регионов первоначального возделывания отдельных культур тысячи лет назад. Отрасли, развитие которых началось еще до первой мировой войны, - текстильная, кожевенная, резино-техническая, целлюлозно-бумажная промышленность, - сейчас переместились в развивающиеся страны, где, по-видимому, будут концентрироваться в обозримом будущем. Исследования показали наличие той же тенденции к перемещению производства по мере их стандартизации в нефтехимии, производстве конторского оборудования, полупроводников. </w:t>
      </w:r>
    </w:p>
    <w:p>
      <w:pPr>
        <w:pStyle w:val="Style16"/>
        <w:ind w:firstLine="567"/>
        <w:rPr/>
      </w:pPr>
      <w:r>
        <w:rPr/>
        <w:t xml:space="preserve">21. Основы миро-системной концепции И. Валлерстайна. В общественных науках широко используется метод исторических аналогий в целях вывода общих законов развития. Однако такой подход для исследования экономических систем мало подходит, потому что он основан на предположении о неизменности во времени экономических мотиваций человека. И.Валлерстайн же считает, что для современных людей характерны некоторые специфические мотивы, прежде всего, стремление к выгоде, получение прибыли. Переносить этот мотив на человека дорыночных способов производства значит совершать ошибку. Для обобщений Валлерстай использует концепцию "исторических систем". Историческими они яввляются в том смысле, что развиваются в течение некоторого исторического периода, а с наступлением нового наследуются другими системами. Валлерстай признает сущуствование сегодня только одной такой исторической системы - "мира-экономики". Современное мировое хозяйство и такой его этап как хозяйственная интеграция на региональном и глобальном уровнях - это результат и процесс развития промышленной революции в Европе. США стали ее продолжателем и историческим лидером современной интеграции. Другими словами, вначале Европа (Англия в первую очередь), а затем США, Япония и другие модернизирующиеся страны (в разной степени) апробировали те социальные, политические и экономические механизмы, которые затем были в той или иной степени адаптированы к условиям других стран. Несмотря на то, что каждой исторической системе присущи свои характерные черты, И.Валлерстайн объединяет их в три большие группы. Каждой из них соответствует свой тип производства. МИНИСИСТЕМА основывается на натуральном хозяйстве. Задачи и формы этого производства весьма ограничены: охота, собирательство или зачаточное сельское хозяйство. В организационном плане минисистемы представляют собой сравнительно небольшие семьи или родовые группы, а положение отдельного их члена определяется его полом, возрастом и принадлежностью к определенному роду. Минисистемы никогда не охватывают больших территорий и существуют лишь в течение жизни нескольких поколений. Таких минисистем насчитывалось некогда великое множество, однако все они либо трансформировались в другие системы, либо были поглощены на поздней стадии своего развития более развитыми. История минисистемы началась 40-30 тыс. лет назад с естественного разделения труда (по полу и возрасту) и с коллективной (общинной) собственности на средства производства. Под термином "мир-система" Валлерстайн имеет в виду не только современную глобальную структуру, а ту, функционирование которой не ограничено повседневными заботами отдельных членов. В соответствии с типом производства Валлерстайн выделяет две разновидности миров-систем. МИР-ИМПЕРИЯ основывается на перераспределении материальных благ путем фактического грабежа. В рамках мира-империи существует многочисленный класс непосредственных производителей в сельском хозяйстве. Их технология производства позволяет получать излишек, достаточный для развития других сфер - ремесла, государственного управления, армии. Если между крестьянами и ремесленниками обмен может быть эквивалентным, то государственные чиновники, образующие военно-бюрократический правящий класс, часть излишка присваивают себе. Такое перераспределение имело место как в рамках унитарных государств, таких как Римская империя, так и в раздробленных политических образованиях, например, в феодальной Европе примерно до 1450 г. Несмотря на политические контрасты Валлерстайн считает, что все подобные цивилизации, начиная с бронзового века и кончая недавним прошлым, имели одну и ту же материальную основу: они были мирами-империями. Империи во всех отношениях - весьма нестойкие исторические образования. Они существуют от полутора десятков до нескольких сотен лет, тогда как национальные государства и народы при всех видоизменениях форм их сущуствования живут более длительные сроки. В основе МИРА-ЭКОНОМИКИ лежит капиталистический способ производства, т.е. рынок. В капиталистическом рынке основным критерием производства является его выгодность, а основной целью - накопление капитала. Соревнование между отдельными производителями контролируется в конечном итоге только рыночными механизмами (точнее, ценами). В такой системе более эффективными производителями считаются те, которые процветают и разоряют менее эффективных, снижая цены на свою продукцию. В рыночной экономике движение материальных ресурсов второстепенно по отношению к денежным потокам, т.е. оно бессмысленно, если не обслуживает спрос. Европейский мир-экономика, развивающийся приблизительно с середины XV в., сумел устоять против попыток миров-империй подчинить его своим интересам. Пройдя ряд этапов развития, европейский мир-экономика расширил свою сферу, принял планетарный масштаб. На грани XIX - XX вв. он стал глобальным. В это время, когда завершилось формирование колониальных и полуколониальных мировых систем в результате территориального или экономического раздела мира между наиболее выдвинувшимися капиталистическими странами и существенно активизировалась деятельность международных корпораций. Была бесспорно ликвидирована естественно сложившаяся обособленность отдельных стран. Удовлетворение их потребностей стало необратимо зависеть от мирового хозяйства. </w:t>
      </w:r>
    </w:p>
    <w:p>
      <w:pPr>
        <w:pStyle w:val="Style16"/>
        <w:ind w:firstLine="567"/>
        <w:rPr/>
      </w:pPr>
      <w:r>
        <w:rPr/>
        <w:t xml:space="preserve">22. Краткая характеристика основных классических геополитических моделей: Т. Мэхэна, Х. Маккиндера, К. Хаусхофера. В XX веке отправным пунктом всех последующих дискуссий о геополитических моделях мира стала теория "Хартленда" Х.Маккиндера. Эта модель впервые была изложена в 1904 г. в работе "Географическая ось истории", а затем переоценивалась автором после первой мировой войны в 1919 г., а также в 1943 г. Он развивал свои взгляды в один из наиболее критических периодов мировой истории. За четыре десятилетия (1904-1943 гг.) мир потрясли две мировые войны, Великобритания потеряла свою экономическую и политическую гегемонию. Под влиянием событий ученый закономерно пересматривал свои взгляды. Так, вначале Маккиндер был одним из ведущих членов Либеральной партии - партии свободной торговли, но около 1903 г. он перешел на протекционистскую позицию, что было вызвано желанием поддержать британскую промышленность перед лицом вызова со стороны Германии, в которой сильно росла тяжелая промышленность. Этот вызов Германии прямо отражен в его модели мира, согласно которой мир делится как бы на два полушария: 1) континентальное (теллурическое), опирающееся на мощь сухопутного государства; 2) океаническое (талассократическое), опирающееся на мощь приморского государства. Его двухполюсное (бинарное), по Паркеру, деление мира в своей основе потенциально конфронтационное, то есть исторически могут менять центры силы в этих двух "полушариях" земли, но противостояние неизбежно. В процессе формирования современного мира, согласно его теории, сначале выделяется Центральная Азия (как осевая область истории - "Хартленд"), из которой в свое время монголы (XIII в.) распространили свое влияние на азиатскую и европейскую историю благодаря преимуществу в подвижности их конников. "Хартленд" понимался Х.Маккиндером в то время как территория, расположенная между Белым, Восточно-Сибирским, Каспийским морями и оз. Байкал. Со времени Великих географических открытий произошло коренное изменение - баланс сил решительно повернулся в сторону приокеанических стран, в основном Великобритании (с XVIII в.). Тем не менее в 1904 г. Маккиндер считал, что Колумбова эра подходит к концу, что новая транспортная технология, в частности железные дороги, изменяют баланс геополитических сил снова в пользу сухопутных государств. Границы "Хартленда" определялись им зоной, недоступной морской державе. "Хартленд" был очерчен внутренним "полумесяцем" на материковой Европе и Азии и "внешним полумесяцем" островов и континентов за пределами Евразии. Модель отражала желание корректировки традиционной британской политики поддержания баланса сил в Европе так, чтобы ни одно континентальное государство не могло угрожать Великобритании. Было стремление помешать Германии (в союзе с Россией) контролировать "Хартленд" и таким образом управлять ресурсами для свержения Британской империи. Тезис Маккиндера: "Кто управляет Восточной Европой, тот управляет "Хартлендом". Кто управляет "Хартлендом", тот командует "Миром-островом". Кто управляет "Миром-островом", тот командует всем миром. Эта фраза содержалась в его официальном послании в Версаль, где перекраивалась карта Европы. Она была воспринята как идея создания полосы буферных государств в Восточной Европе для размежевания Германии и России Эти государства были созданы путем мирных переговоров, но оказались, как показало Мюнхенское соглашение 1938 г., неэффективным буфером. И мир не избежал новой катастрофической войны. В 1943 г. модель Маккиндера была переработана. Она отражала краткосрочный союз СССР, Великобритании и США. "Хартленд" теперь объединился с Северной Атлантикой, включающей "Межконтинентальный океан" (северная часть Атлантического океана) и его "бассейн" в виде Западной Европы и Англо-Америки со странами Карибского бассейна. Германская геополитическая школа (1924-1940). Ее лидером признается К.Хаусхофер. Исходным моментом германской геополитики была несправедливость, с немецкой точки зрения, Версальского договора и необходимость его пересмотра. Ключевым научным понятием было "жизненное пространство", сформулированное в XIX в. Ф.Ратцелем, согласно которому основные экономические и политические проблемы Германии вызваны несправедливыми и тесными границами. Данные "научные" основы геополитики отвечали взглядам нацистских государственных деятелей, поскольку обосновывали необходимость военной экспансии. С крушением поддерживающейся Англией системы свободной торговли мир постепенно перешел к системе экономических блоков, отгородившихся друг от друга тарифными барьерами. Как мы видели, переход Маккиндера к идеям протекционизма был предпринят для спасения Британской империи как экономического блока. Германия потеряла все свои колонии после первой мировой войны. Возврат колоний потребовал пересмотра условий Версальского договора, и это привело К.Хаусхофера к более общей оценке Германии в мире. В результате возник пан-регионализм как интерпретация понятия о глобальных экономических регионах. Пан-регионы Хаусхофера были больше, чем просто экономические блоки. Они были основаны на "пан-идеях", которые обеспечивали экономический базис для региона. Он писал, что во второй половине XX в. геополитические структуры, развивающиеся по меридиональным направлениям (США-Латинская Америка; Европа-Африка; Япония-Океания; "стратегия теплых морей" СССР), сменится широтным порабощением США всей планеты. Отсюда вытекало его стремление поделить мир заранее. Один из его довоенных вариантов содержал четыре пан-региона: 1) Евроафрика с германо-французским господством; 2) СССР с влиянием в Иране, Афганистане и на Индостане; 3) Восточная Азия с японским господством; 4) Северная и Южная Америка с господством США. Хаусхоферу принадлежит также разработка в 1940 г. геополитического плана в рамках германо-советского пакта 1939 (пакт Молотова-Риббентропа) о создании большого континентального евроазиатского союза, который бы объединил гитлеровскую Германию, франкистскую Испанию, Францию Виши, фашистскую Италию, СССР и Японию против Британской империи и США. С вторжением Гитлера в СССР в германской геополитике определились три большие пан-региона с центрами в Германии, США и Японии и перифериями во всех географических зонах от Арктики до Антарктики. Эта модель была противовесом действующей, но приходящей к тому времени в упадок модели "метрополия-колония". Если бы развитие пошло по пан-регионалистской модели, то образовались бы три сепаратные империи: 1) Северная Америка (ядро) - Латинская Америка (периферия); 2) Западная Европа (ядро) - Африка, Ближний и Средний Восток, восточная часть СССР и Индия (периферия); 3) Япония (ядро) - Восточная (включая часть СССР) и Юго-Восточная Азия (периферия). Как видно, Россия в этой схеме расчленена, чем Германия обеспечила бы себе контроль над всей Еврозией ("Хартлендом", по крайней мере). Естественно, что данное расчленение мирового пространства было возможно только методами войны и никак не связано по сути своей с современными процессами формирования региональных экономических группировок, хотя внешне пан-регионы могут напоминать указанные блоки. Американский геополитик и адмирал А.Т.Мэхэн был известен тем, что во главу мирового контроля он ставил господство в океане, основываясь на фактах британского мирового господства в современную ему викторианскую эпоху. В соответсвии с концепцией Мэхэна, в мировом развитии определяющим фактором является борьба между континентальной державой Россией и морскими державами США, Германией и Великобританией. В этой борьбе особая роль отводится США с целью сдавливания России железным кольцом, не допустив возобладания "сухопутной силы" над морской. Для проведения политики давления с флангов на Россию необходим союз США на западном фланге - с Великобританией и Германией, а на восточном фланге - с Японией. Объединяющее идеологическое начало этого союза - извечная борьба латинской расы со славянской. </w:t>
      </w:r>
    </w:p>
    <w:p>
      <w:pPr>
        <w:pStyle w:val="Style16"/>
        <w:ind w:firstLine="567"/>
        <w:rPr/>
      </w:pPr>
      <w:r>
        <w:rPr/>
        <w:t xml:space="preserve">23. Краткая характеристика постклассических геополитических теорий: Н. Спикмен, С. Коэн, С. Хантингтон В плане моделирования Н.Спикмен отталкивался от идей Х.Маккиндера. Однако в противоположность Маккиндеру он утверждал, что ключевой областью (подлинным центром мировой силы) является не "Хартленд", а "Внутренний полумесяц", который он переименовал в "Римленд". Эта гигантская дуга, окаймляющая территорию Евразии. Контроль над "Римлендом" мог нейтрализовать влияние "Хартленда". Для "Хартленда" в связи с этим также было важно контролировать всю дугу. К концу войны стало ясно, что в действительности "Хартленд" может быть приравнен к СССР. Поражение Германии в войне с СССР усилило репутацию теории Маккиндера. С этого момента и далее существовала модель мира "Хартленд-Римленд", ставившая материковую державу из "Хартленда" (СССР) против морской державы из "Внешнего полумесяца" (США), разделенных зоной соприкосновения ("Римленд"). Таким образом, после второй мировой войны возросла привлекательность двухполюсной геополитической модели, но существенное значение придавалось и дуговой области. Простая пространственная модель мира, которую Маккиндер предложил еще в 1904 г., точно соответствовала потребностям внешней политики США после 1945 г. Мировое пространство сократилось до бинарной модели двух сверхдержав с началом Холодной войны, а модель "Хартленд-Римленд" предоставила возможность просто объяснить новую геополитическую ситуацию: враг (СССР) контролировал "крепость" - "Хартленд". В соответствии с этой моделью Н.Спикмена и формулировалась политика США - политика сдерживания. Геополитика СССР была зеркальным отражением американской. Лишь идеологически она обосновывалась необходимостью пролетарского интернационализма, в то время как американская именовалась политикой отбрасывания коммунизма. Сдерживание "крепости" (СССР, Варшавского договора) со стороны США означало образование антисоветских союзов на территории "Римленда": НАТО в Европе, СЕНТО в Западной Азии, СЕАТО в Восточной Азии. В пределах "Римленда" шло серьезное противоборство, заканчивавшееся большими и малыми конфликтами. Политика сдерживания привела к так называемой "теории домино", согласно которой потери сверхдержавы в одной стране "Римленда" неизбежно приводят к ущербу в соседних странах, что особенно было характерно для стран Юго-Восточной Азии. В Западной Европе эта зависимость стран между собой наподобие домино стала обозначаться термином "финляндизация". Допускалось, что СССР не будет осуществлять захват власти военным путем, но тем не менее советское влияние будет распространено с помощью навязанного контроля политики вовлеченных в сферу вляния СССР стран. Считалось, что Финляндия является "образцом" такого процесса. Исходя из "теории домино", политики США не раз перегибали палку, ставя в достаточно унизительное положение даже своих значительных по влиянию партнеров по НАТО. Теория "домино" распространяется и на фактическую геополитику СССР, который не допускал "слабого звена" в сфере своих пространственных интересов (венгерские события 1950-х, чехословацкие события 1960-х). Господствующей теорией в области как западной, так и восточной геополитики во времена холодной войны стала "теория ядерного устрашения". Х.Маккиндер в своей модели рпидавал огромное значение железным дорогам, что в век межконтинентальных ракет потеряло смысл, хотя само деление на два геополитических полушария оставалось базой также и для "теории ядерного устрашения". Однако воздушное пространство и космос стали играть неменьшую роль в геополитике, чем суша и море. Поэтому, например, для мира в целом опасно не только противостояние сверхдержав, но и таких потенциальных обладателей современного оружия, как Ирак, КНДР. Затем американский географ С.Коэн поставил под вопрос политику сдерживания и на протяжении ряда лет пытался ревизовать теорию Н.Спикмена "Хартленд-Римленд". Недостаток этой теории, по меткому выражению Коэна, заключается в том, что политика сдерживания "Хартленда" похожа на запирание дверей конюшни, когда лошадь уже сбежала, имея в виду существующие военно-морские силы СССР во всех океанах и присутствие на Кубе. С.Коэн также отрицает существование геостратегического единства пространства. Мир его модели достаточно фундаментально разделен. В своей модели он использует традиционное географическое понятие региона. При этом выделяет два их типа: глобальные и региональные (по масштабу). Глобальные названы им геостратегическими сферами, которые отражают международные отношения значительной части мира. А вторые - геополитические регионы - являются крупными подразделениями геостратегических сфер и сравнительно однородны по экономике, политике и культуре. Он выделяет две основные геостратегические сферы, в каждой из которых доминирует одна из двух сверхдержав, и называет их: "Зависимый от торговли мир морских держав" и "Евроазиатский континентальный мир" (включает бывший СССР и Восточную Азию на континенте). Здесь мы видим, что пространственная (двухполушарная) структура мира Коэна схожа со старыми геополитическими моделями. Однако он идет немного дальше и делит каждую (из двух) из геостратегических сфер на геополитические регионы. Первая указанная ("океаническая") сфера включает в схеме 1991 г. 4 региона: 1) Англо-Америка и Карибские страны; 2) Европа и страны Магриба; 3) Южная Америка и Южная Африка; 4) Островная (оффшорная) Азия и Океания. Вторая ("континентальная") сфера включает два региона: 1) Хартленд (страны СНГ); 2) Восточная Азия. Помимо этих регионов выделяется Южная Азия как особая геостратегическая сфера. В качестве "разделительного пояса" между "океаническим" и "континентальным" полушариями выделяется Ближний Восток, а также второй "разделительный пояс" к югу от Сахары. Страны Центрально-Восточной Европы выделены С.Коэном как "страны-ворота" между "Хартлендом" и значительной частью "океанического" полушария, которые призваны ускорить связи и восстановить равновесие в мире. Одна из особенностей модели Коэна заключается в полицентричности геополитической карты мира. Он выделяет 5 геополитических центров мира (державы 1-го порядка): США, Россия, Япония, Китай и Европа (ЕС). Эти уентры определяют свои геополитические регионы. Другие геополитические регионы определяют государства второго порядка, которые доминируют в своих регионах, такие как Индия, Бразилия и Нигерия. Коэн рассматривает почти 30 стран в качесте государств 2-го порядка, за ними следуют государства 3-го, 4-го и 5-го порядков. Выделение их основывается на размере сферы их внешнеполитического влияния. Конечный результат заключается в многосторонних пересечениях земного шара многими частично совпадающими районами влияния, которые более динамично меняются, чем биполярная модель. Хантингтоном была предложена гипотеза “столкновения культур”. В то время как в период холодной войны - таков его аргумент - граница между внутренней и внешней моралью и грань отказа от насилия пролегала вдоль рубежей, разделяющих идеологические блоки (на Западе она нашла выражение в лозунге “Свобода против коммунизма”, а на Востоке - “Коммунитаризм против деградации”) и предполагала войну за эти ценности, то сейчас этой поляризации нет. Правда, Хантингтон признает еще одну опасность: ислам, имеющий возможность объединения с конфуцианством против христианской культуры. Хантингтон доказывает, что культуры образуют самый высокий уровень общей идентичности. В различии культур, в растущем осознании этого различия, в религиозном фундаментализме, индигенизации элиты (обращении к собственной культуре вместо ориентации на запад), глубоком укоренении культурной идентичности и усиливающемся экономическом регионализме, который культурно идеологизируется, и находится опасность этого конфликта. Гипотеза Хантингтона была отвергнута многими авторами. Он утверждает, что метакультура из-за структурной гетерогенности развивающихся стран не может быть переменной для объединения и конфликта. Следующий недостаток теории Хантингтона – отождествление конфликта и конфронтации. </w:t>
      </w:r>
    </w:p>
    <w:p>
      <w:pPr>
        <w:pStyle w:val="Style16"/>
        <w:ind w:firstLine="567"/>
        <w:rPr/>
      </w:pPr>
      <w:r>
        <w:rPr/>
        <w:t xml:space="preserve">25. Развитие и размещение наукоемких отраслей и производств мира. География электроники мира. (лекция Н.В.Алисова 23.12.97 + см. Витковский с.92) Электротехническая промышленность возникла в начале 2-й МТР (60-70-е г. 19 века). Первый потребитель электроэнергии было освещение. Затем появились электромоторы, рафинирование, электролиз. Только в конце 2-й мировой войны (50-й г.) стала формироваться электронная промышленность. Электротехническая промышленность иммет довольно развитую стпуктуру. В ней выделяют 2 группы производств: 1) Изготовление сильноточных видов продукции. Выпуск продукции, которая предназначена для производственных целей: а) производство оборудования для получения электроэнергии; б) оборудование для передачи эл-энергии; в) оборудование для преобразования эл-энергии из высокого напряжения в низкое; г) устройства для преобразования одного типа эл-энергии в другой; д) продукция для преобразования эл=энергии в механическую; е) оборудование для тех отраслей промышленности, которые используют эл-энергию. Сильноточные виды продукции делаются только по заказу. Генератор изготавливается в течение нескольких месяцев. 2) Слаботочные производства электротехнической промышленности: а) оборудование для светотехнических целей; б) химические элементы, вырабатывающие ток; в) производство электроустановочное - выключатели, розетки, рубильники и т.д; г) электробытовые приборы; д) различные изоляторы. Вся слаботочная промышленность - массовая. Соотношение: 80% стоимости продукции электротехнической промышленности приходится на сильноточное производство, 20% - на массовое. Стоимость продукции в настоящее время: стоимость продукции электротехники порядка 300 млрд. долл. (равно по стоимости нефтяной промышленности). Порядка 8 трлн. долл. приходится на промышленность. Мировой ВВП = 24-28 трлн. долл. Электронная промышленность родилась в недрах электротехнической промышленности, четкого разделения нет. Оценка электронной промышленности - это оценка специалистов крупных фирм, а не ООН. Продукция электронной промышленности (96 г.) = 1,5 трлн. долл. (Химическая промышленность = 1,4 трлн. долл.) Электронная промышленность делится на: 45% - вычислительная техника, 20% - компоненты. Компьютеры выпускают несколько тысяч фирм, ведущие страны - Япония, США, НИС, З.Европа. 1/2 ПК выпускает IBM. Крупнейшие 20 фирм дают остальную часть продукции (из них 1/2 - из США). По 10-15% приходится на Японию, всю Западную Европу, все НИС. Коипоненты делятся на активные (микропроцессоры, микросхемы). До 40% из них идет на компьютеры. Производство компонентов сосредоточено в 10 крупнейших ТНК: Intel, Motorola. 41-46% всех компонентов дает США. Японские корпорации (Nec, Nippon, Toshiba, Hitachi) дают столько же, сколько США. Вместе это составляет 80-95% активных компонентов. Остальное делится поровну между Западной Европой и Юго-Восточной Азией. Такое оборудование, как медицинское (Япония), военное (США), научное (З.Европа) дают развитые страны. Оборудование связи: 75% - 10 промышленно развитых стран мира. ТНК: AT&amp;T (США), Siemens (ФРГ), Alkatel (Франция), NEC, Fujitsu (Япония). Бытовая электронная аппаратура: в мире 180 млн. радиоприемников, из них 3/4 приходится на страны Юго-Восточной Азии. 1/2 радиоприемников дает Китай (теперь с Гонконгом - 60-65%) + Малайзия, Сингапур. Западная Европа, Япония, США дают не более 1/4. Велика доля Юго-Восточной Азии в производстве телевизоров. В мире выпускается 130-150 млн. телевизоров, из них больше всего выпускает Китай - 70 млн., далее респ. Корея. В развитых странах велика доля сложной, дорогой, наукоемкой продукции. Более 80% видеомагнитофонов, 100% CD-плееров. Телевизоры 5-го поколения тоже выпускаются в развитых странах. Новые инновационные виды в развитых странах: 1957 г. 1990 г. США 75% 30% Япония 5% 22% З.Европа 20% 21% Др. страны менее 1% 26% Специализация отдельных стран мира (90 г.): США выделяется производством компьютеров (1/4 всех ПК). Компоненты - 22%, бытовая техника - 4%. Япония: 36% - компоненты; 25% - ПК, 20% - бытовая техника. Остальное - научная и другая продукция. Западная Европа: телекоммуникационная аппаратура - 38%, ПК - 20%, бытовая техника - 12%. НИС: 1/2 - бытовая техника, 10-15% - ПК, 10-15% - телекоммуникационные средства связи. Растет процент компонент (Корея - 20% эл. промышленности). Республика Корея сейчас специализируется на производстве микросхем памяти. Внешняя торговля электронными товарами с 60 по 90-е годы выросла в 130 раз. По миру 35% всез изделий электронной промышленности идет на экспорт (как автомобили). Крупнейший экспортер - страны Азии: дают до 40-45% всего мирового экспорта товаров электронной промышленности. Основной поток экспорта Японии идет в США. В Европу идет значительно меньшая часть. Западная Европа по экспорту занимает 2-е место после Азии. Экспорт Западной Европы примерно равен японскому. Ведущую роль играет ФРГ. Вся Северная Америка (Канада, США, Мексика) занимает 3-е место в мировом экспорте электронной продукции, примерно 1/5 - 1/6. Баланс внешней торговли на начало 90-х г. был положительным только в странах Азии. Все остальные страны имели отрицательный баланс. </w:t>
      </w:r>
    </w:p>
    <w:p>
      <w:pPr>
        <w:pStyle w:val="Style16"/>
        <w:ind w:firstLine="567"/>
        <w:rPr/>
      </w:pPr>
      <w:r>
        <w:rPr/>
        <w:t xml:space="preserve">30. География мирового трансферта технологии. По методологии ООН, понятие "технология" трактуется весьма широко и включает технологию в чистом виде, т.е. методы и технику производства товаров и услуг, и воплощенную технологию, охватывающую машины, оборудование, сооружения, целые производственные системы и продукцию с высокими технико-экономическими параметрами. Международная циркуляция технологических достижений осуществляется главным образом в форме трансфера технологий. Значительная часть научно-технического обмена идет по каналам товарной торговли, т.е. происходит передача овеществленных технологий через внешнюю торговлю наукоемкой продукцией и прямые заграничные инвестиции. Однако, как уже отмечалось, в мирохозяйственных связях все интенсивнее происходит замена овеществленных предметов информацией о способах их производства. Другими словами, речь идет о научно-техническом обмене в чистом виде - в виде лицензий, патентов, ноу-хау, инжиниринга, консалтинга. Трансфер неовеществленных технологий пока отстает по темпам роста от внешнеторговой передачи технологии. Существенную роль играют и некоммерческие виды распространения технологии - научные конференции, выставки, публикации и т.п. Основными агентами на международной технологической арене выступают ТНК, т.к. крупные затраты на НИОКР могут себе позволить лишь крупнейшие компании, тем более что и внедрение современных, обычно технически сложных нововведений требует больших капиталовложений. Другой особенностью современного мирового рынка технологий является активная роль средних, мелких и даже мельчайших фирм, особенно венчурных. Высокий уровень специализации, гибкость и низкие накладные расходы делают их научно-техническую продукцию конкурентноспособной. Международный рынок новых технологий на уровне стран полицентричен. На смену "американоцентризму" пришел полицентризм, точнее олигополизм, имея в виду прежде всего вызов Америке в лице ЕС и Японии. Тем не менее, по основным используемым в международных сопоставлениях показателям сфера НИОКР США остается наиболее весомой и эффективной. Расходы США на НИОКР составляют около 1/2 всех затрат на эти цели в капиталистическом мире. Фактически США не имеет себе равных в НИОКР. Правда, в этой стране соотношение между гражданскими и военными НИОКР составляет 40 : 60 в пользу военных НИОКР. В результате доля расходов США на НИОКР в ВВП оказывается чуть ли не ниже среди всех развитых стран, если из этих расходов исключить средства на военные исследования и разработки. В новой научной политике ставится вопрос об увеличении удельного веса НИОКР, ориентированных на создание гражданских технологий или технологий двойного назначения в министерствах обороны и энергетики США. Еще одно обозначенное приоритетное направление - достижение мирового лидерства в фундаментальных науках, математике и технических дисциплинах. Если в области фундаметальных исследований США значительно опережают Японию и отчасти ЕС, то в области прикладных исследований разрыв сократился. В сфере разработок Япония уже достигла США, особенно во внедрении новых разработок в производство. В Японии меняется модель технологического развития, заключающаяся в переходе от имитационной к творческой. Западно-европейские страны тоже имеют достижения и стойкие исследовательские традиции, хотя, как отмечает ряд исследователей, национализм мешает этим странам "имитировать" нововведения других осударств. Германия в 1920 - 30-х годах была мировым лидером в большинстве отраслей машиностроения, электротехники и химии. Однако все послевоенные годы для западноевропейских стран были периодом не лидерства, а более или менее успешного сокращения их отставания от США в НИОКР. Но пока нелегко выделить перспективные наукоемкие отрасли западноевропейских стран, в которых были бы возможности больше, чем у США и Японии. Важными шагами к созданию "технологической Европы" стало осуществление западноевропейскими странами в 1980-х годах проекта "Эврика", специальная программа прогнозирования и оценок в области науки и техники ("Фаст"), стратегическая программа исследований в сфере технологии информационных систем ("Эсприт"), программа в биотехнологии, в области базовых промышленных технологий, телекоммуникаций. ТНК, как основной агент обмена технологиями, владеет более 4/5 патентов на новую технологию. В то же время не менее 1/3 мирового технологического обмена приходится на внутрифирменный трансфер технологии ТНК, который используется ими для проникновения на новые рынки или для учреждения собственных дочерних фирм. Трансфер технологиями осуществляется как в некоммерческой, так и в коммерческой формах. Основной поток передачи в некоммерческой форме приходится на непатентованную информацию: фундаментальные исследования, деловые игры, научные открытия и технологические изобретения. Основными формами коммерческого трансфера являются следующие: продажа технологии в овеществленном виде, передача технологии при прямых и портфельных инвестициях, продажа патентов, продажа лицензий на все виды запатентованной промышленной собственности, кроме товарных знаков, знаков обслуживания и т.д., продажа лицензий на незапатентованные виды промышленной собственности - ноу-хау, секреты производства, технологический опыт, инструкции, чертежи, схемы, спецификации и т.д. Лицензионная торговля, охватывающая сделки с ноу-хау и патентами на изобретения, является основной формой коммерческого трансфера технологией. В современных условиях подавляющая часть лицензионной торговли приходится на продажу беспатентных лицензий. Это связано с экономией на проведении дополнительных НИОКР и расходов на внедрение в производство. Поэтому наибольшее распространение в международном трансфере получили лицензионные соглашения, предусматривающие комплексный технологический обмен с представлением ноу-хау и инжиниринговых услуг по промышленной реализации передаваемой технологии. Оценочная стоимость продукции, выпускаемой в различных странах мира по иностранным лицензиям, составляет 350 - 400 млрд. долл. Лидирующее положение в качестве экспортеров лицензий занимают экономически развитые страны, на которые приходится более 80% мирового экспорта лицензий. При этом на США приходилось около 2/3 указанного экспорта, далее следуют страны ЕС. В последние годы Япония из нетто-импортера лицензий превратилась в экспортера технологий. На нее приходится уже более 5% мирового экспорта технологий. Подавляющая часть лицензий импортируется также экономически развитыми странами. На развивающиеся страны приходится лишь менее 20% мирового экспорта лицензий, что объясняется малой емкостью их технологического рынка. </w:t>
      </w:r>
    </w:p>
    <w:p>
      <w:pPr>
        <w:pStyle w:val="Style16"/>
        <w:ind w:firstLine="567"/>
        <w:rPr/>
      </w:pPr>
      <w:r>
        <w:rPr/>
        <w:t xml:space="preserve">31. Мировая миграция рабочей силы. Мировые проблемы "утечки мозгов" и "дряхления мускулов". Развитие мирового хозяйства всегда сопровождалось перемещением населения как между континентами, так и внутри них. Свободные и принудительные миграции были связаны с освоением Нового Света, Австралии, Новой Зеландии. Международные миграции происходили в связи с войнами, природными катаклизмами, различиями в мировой экономической конъюнктуре или же попросту в связи с поисками лучшей жизни. Наиболее драматическим видом миграции в настоящее время является миграция беженцев. Их около 20 млн. человек. Среди мощнейших принудительных миграций рабочей силы в истории выделяется завоз африканских рабов в Новый Свет, который в период с 1550 по 01860 г. составил 9-11 млн. человек. Еще более мощная миграция, как самое значительное явление в истории современных миграций, была миграция, связанная с заселением обеих Америк, Австралии, Новой Зеландии, отчасти Южной Африки. Это были в основном безвозвратные эмиграции, главным образом из Европы. В Северную Америку в течение XIX в. выехало 30-35 млн. человек. Всего в США с 1820 по 1990 г. эмигрировало 54,4 млн. человек, в т.ч. 3,4 млн. из России. Современные трудовые миграции объясняются неравномерностью экономического развития отдельных стран и либерализацией доступа иностранцев на рынки рабочей силы в ряде регионов. Так, в Западной Европе вплоть до 1970-х годов наблюдался долгий послевоенный период экономического роста. В первой половине 1960-х годов создалась ситуация острой нехватки трудовых ресурсов. Доступ иностранцев на рынки рабочей силы Западной Европы был существенно облегчен. Схожая ситуация сложилась в нефтедобывающих странах Ближнего и Среднего Востока, особенно в тех, где незначительна численность собственного населения. В конце 1970-х годов, на которые приходился пик, количество рабочих-эмигрантов оценивалось в мире в 20 млн., в т.ч. 12 млн. происходили из развивающихся стран. Эти трудящиеся сконцентрировались в Северной Америке (6 млн.), в Западной Европе (5 млн.), в Латинской Америке (3,5-4 млн.), на Ближнем и Среднем Востоке (3 млн.), а также в Западной и Южной Африке. В это же время в связи с раскручиванием стагфляции в Западной Европе возросли издержки производства, сократились прибыли. Рост безработицы замедлили темпы роста миграционных потоков. Многие страны стали переходить к политике ограничений импорта рабочей силы. Проследим на примере ФРГ динамику численности иностранных трудящихся (в тыс. чел.): 1960 г. - 329 (1,5% от общего числа трудящихся ФРГ); 1970 - 1949 (9,1%); 1975 - 2039 (10,1%); 1985 - 1587 (7,6%); 1990 - 1837 (8%); 1993 - 2184% (9,4%). В 1992 г. в странах ЕС насчитывалось 10,1 млн. этигрантов, в т.ч. в ФРГ - 4,4 млн., Франции - 2,4 млн., Великобритании - 1,2 млн., Нидерландах - 0,6 млн. В США значительные по объему миграции продолжаются. В среднем ежегодно въезжает 500-600 тыс. иммигрантов, а число нелегально проникающих на территорию США оценивается в 50 тыс. в год. С нелегальной эмиграцией ведется борьба. С сентября 1993 года в США проводится операция "Блокада" по пресечению нелегальных переходов границы со стороны Мексики. Дополнительно к этому администрация США разработала план борьбы с нелегальными иммигрантами, проникающими в страну морским путем (план "Дальний берег"). Такая борьба связана прежде всего с отсеиванием "некачественной" иностранной рабочей силы. Так, по действующему в США иммиграционному закону поощряется иммиграция лиц, имеющих высокую профессиональную квалификацию. В настоящее время практически все страны мира активно регулируют процессы экспорта и импорта рабочей силы. Государственное регулирование в этой сфере преследует две основные задачи: 1) защита национального рынка труда от стихийного притока иностранных трудящихся; 2) обеспечение рационального использования иностранных трудящихся. Когда говорится о защите собственного рынка труда, то правительства стремятся смягчить проблемы безработицы собственного населения. В ряде случаев мигранты создают проблемы перенаселенности некоторых районов, усугубляя социальные и демографические проблемы. С другой стороны, в странах имеются депопулирующие районы, в котрых ощущается нехватка трудовых ресурсов. Соблюдая условия контракта, можно заполнить иностранными трудящимися подобные ниши. Это же относится и к недоукомплектованности трудовыми ресурсами ряда отраслей экономики. По профессионально-квалификационному составу поток мигрантов, который попадает под протекционистский режим принимающих стран, как правило, состоит из следующих пяти групп: 1) работники, претендующие на малооплачиваемую, неквалифицированную, непрестижную, тяжелую и вредную работу 2) специалисты быстро развивающихся и приоритетных сфер экономической деятельности 3) представители редких профессий 4) специалисты высшего класса и представители свободных профессий 5) руководящий персонал фирм и их подразделений, а также предприниматели, которые переносят свою деятельность в принимающую страну и создают новые рабочие места. Общей характеристикой названных групп является их острая нехватка на рынке труда многих принимающих стран. Обощая, можно выделить два вида трудовых миграций: - миграцию малоквалифицированной рабочей силы из развивающихся и восточноевропейских стран в Западную Европу, из латиноамериканских стран в США; - миграцию квалифицированных специалистов из Западной Европы, бывших соцстран Европы в США и Канаду, из ряда развивающихся стран в ведущие западные страны. Первый вид миграции является наиболее массовым. Для стран-экспортеров рабочей силы эмигранты являются важным источником валютных поступлений в форме денежных переводов. Кроме переводов источником валютных доходов от экспорта рабочей силы могут служить налоги с прибыли фирм-посредников, личное инвестирование мигрантов (привоз на родину средств производства и предметов длительного пользования, покупка земли, недвижимости, приобретение ценных бумаг); капиталы от стран-импортеров, идущие часто на воспроизводство трудовых ресурсов, в социальную сферу; ценности и сбережения, которые привозят с собой мигранты, возвращаясь на родину. В то же время, поскольку в структуре мигрантов преобладают молодые возраста, миграция вызывает такое негативное явление в стране-экспортере, как "дряхление мускулов", ему сопутствует и отток наиболее образованной и талантливой рабочей силы, что названо "утечкой мозгов". Эксперты журнала "Экономист" предсказывают новую мощную миграционную волну. "Сохранение огромного разрыва в уровнях доходов между регионами, демократические требования открытости границ, новые технологии ... все это заставит десятки миллионов людей принять участие в новой гигантской волне международных миграций. Значительные сокращения в уровне рождаемости в бедных регионах... ослабят этот процесс в незначительной степени". Выход России на внешний рынок рабочей силы влечет много трудностей, положительных и отрицательных последствий. Трудности связаны в первую очередь с насыщенностью зарубежных рынков рабочей силы, падением потребности в ней в большинстве традиционных стран-импортеров. Положительное воздействие участия России в международном обмене трудовыми ресурсами может проявиться в повышении эффективности их использования и всех тех благах, которые перечислены выше. Этот процесс способен поднять на новый уровень международные экономические отношения России в целом. Негативные моменты тоже известны. Если Россию ожидает экономическое чудо, то перед ней может встать проблема острой нехватки трудовых ресурсов. Пока Россия, несмотря на резкое увеличение эмиграции с 1988 г., когда была разрешена свободная этническая эмиграция и резко упрощен порядок выезда по другим причинам, занимает довольно скромное, непропорциональное ее населению место в эмиграции. С территории бывшего СССР за 1988-1991 гг. выехало за границу на постоянное место жительства 1,1 млн. человек, а из России за этот же период - 260 тыс. человек, затем в 1992 г. - 102,9 тыс, в 1993 - 114,1 тыс. человек. Среди эмигрантов из России преобладали немцы и евреи. О масштабах "утечки мозгов" можно судить по обследованию ЦИиСН, согласно которому за период 1989-1992 гг. эмигрировало из России 7 тыс. человек, работавших в отрасли наука и научное обслуживание. </w:t>
      </w:r>
    </w:p>
    <w:p>
      <w:pPr>
        <w:pStyle w:val="Style16"/>
        <w:ind w:firstLine="567"/>
        <w:rPr/>
      </w:pPr>
      <w:r>
        <w:rPr/>
        <w:t xml:space="preserve">40. Предмет, методы и задачи рекреационной географии. С середины 60-х годов МГУ занимает первое место по развитию теории рекреационной географии. В рекреационной географии рассматривается деятельность человека, которая носит социологический характер. Но наряду с этим РГ - пограничная наука, на стыке географии, экономики и культурологии. Есть три основных подхода: 1. Средовой подход (изучаются физико-географические направления), 2. Деятельностный подход (изучает характер и деятельность людей), 3. Субъективный подход (восприятие людей). Отдых - любая человеческая деятельность, которая не направлена на удовлетворение физиологических потребностей (путешествия, хобби, собирательство, рыбная ловля, охота...) Рекреация - восстановление, оздоровление и пространство, где осуществляются эти виды деятельности. Термин появился в еонце 19 века, т.к. до этого нельзя говорить об отдыхе. Он появился только с введением нормированного рабочего дня, второго выходного дня, летних отпусков. Только в это время появляется железнодорожный транспорт. Становятся возможными однодневные поездки. Рекреацию и туризм в основном связывают с Англией и Францией. Вторая причина - культура, С 16-го века во всей Европе господствовало пуританство - сокращалось число церковных праздников (до 36 дней). Только в конце 19 в. давление церкви ослабилось. Пошли туристские потоки во Фландрию, модной стала тяга к дикой природе. В научной литературе термин рекреация появился в США в конце 90-х годов 19 века. Туризм (tour) - этот термин первый употребил В.Жекмо в 1830 г. Согласно ВТО, турист - временный посетитель, т.е. лицо, которое находится в стране, не являющейся его страной местожительства с любой целью, кроме осуществления оплачиваемой деятельности. Основные цели - учеба, лечение, трензит. Т.о. турист - человек, который находится вне постоянного места жительства не меньше 24 часов и не больше года. Рекреация и туризм пересекаются: Рекреация - все виды деятельности, не связанные с переменой места жительства; туризм = учеба, деловой туризм, лечебная рекреация, шоп-туры, политический туризм; зона их пересечения - все виды туризма, которые направлены на восстановление, выздоровление, релаксацию, дачный отдых, паломничество, экотуризм. Территориальная рекреационная система - социальная геосистема, состоящая из взаимосвязанных подсистем: Группа отдыхающих, Технологическая система, Природный комплекс, Обслуживающий персонал, характеризующаяся территорией, функциями и органической целостностью. В отечественной рекреационной географии обоснована теория территориальных рекреационных систем как предмета научного исследования и основных форм организации отдыха и туризма. Вся система понятий этого научного направления базировалась на антропоцентрическом характере систем рекреации и туризма, что означает замыкание всех системных связей на потребности туриста. На этой методологической основе были разработаны принципы оценки рекреационного спроса, природных и культурно-исторических рекреационных ресурсов, инфраструктуры, обеспечивающей функционирование и развитие туристско-рекреационных районов и т.п. Основы этой теории были разработаны еще в дорыночную эпоху России. Этим объясняется недостаточная разработанность экономических и управленческих аспектов туризма. Достаточно слабо оказались разработанными многие прикладные вопросы организации и информации в области туризма и рекреации. </w:t>
      </w:r>
    </w:p>
    <w:p>
      <w:pPr>
        <w:pStyle w:val="Style16"/>
        <w:ind w:firstLine="567"/>
        <w:rPr/>
      </w:pPr>
      <w:r>
        <w:rPr/>
        <w:t xml:space="preserve">41. Представление о свободном времени как базисной категории рекреационной географии. Время рассматривается как мера деятельности, как измеряемое количество, как ресурс, как товар, имеющий денежный эквивалент. Избирательный подход к установлению времени. Общество характеризуется ритмами, которые часто противоречат желаниям индивида. Это монохронное время. В противовес ему существует полихронное время, которое неодномерно и идет на поводу потребностей человека. Оно зависит от продолжительности разговоров, поездок, и т.д. Трубников в книге "Время человеческого бытия" писал: основная задача бытия - мы должны подчинить время себе. Франция - цивилизация досуга: основная задача общества - структуризация времени и его подчинение. Основная задача современного общества - синхронизация времени. Основные тенденции - стирание грани между работой и свободной деятельностью (творчество). Социологическое исследование: если человеку хватило бы денег, работал ли он? 59% французов продолжали бы работать (работа как возможность самореализации). Почему человек работает? 1) Работа - как долг перед обществом. 2) Как самореализация: 13% франц, 12% шведов, 30% американцев 3) Работа как заработок: 80% франц, 69% шведов, 59% японцев, 50% США и т.д. Досуг - это частная жизнь человека. В 1986 г. соц. исследование студентов Сорбонны показало, что 39% готовы пожертовать свободным временем ради карьеры, 61% - нет. Будем рассматривать свободное время как часть социального времени. Кроме физического времени есть время, зависящее от социальной точки отсчета. Аспекты: 1) хронологический 2) структурный 3) функциональный 4) аксиологический. 1). Хронологический. Основная тенденция свободного времени - его увеличение. Термин "свободное время" появился в 19 в. У разных социальных групп разное количество свободного времени. Чем выше класс и уровень развития - тем больше свободного времени. Оно связано и с профессией. У журналистов, преподавателей, врачей мало свободного времени. Свободное время - часть социального времени. Оно будет характеризоваться разницей между социальным временем и рабочим. С.В = СОЦ.В - (РАБ.В + ФИЗИОЛ.В + БЫТОВ.В) + время на передвижение. Значительная часть физиологического времени идет на санитарные и бытовые нужды. Свободное время было объектом классовой борьбы. "Бюджет времени населения". Доля рабочего времени 20-25%. Доля свободного времени 18-20%. С 75 по 85 год свободное время возрастало с 24 ч. в неделю до 28 часов в неделю. Средняя рабочая неделя 40 часов. Из-за интенсификации производства появилась возможность неполного рабочего дня. Структурный аспект свободного времени. 1) по ритмам жизнедеятельности. 2) по выделяемым субъектам рекреационной деятельности. 1) - жизнедеятельность определяется биологическими и историческими ритмами, и жизнедеятельность разделяется по следующим ритмам: 1 суточный 2 недельный 3 годовой 4 жизненный 1 Суточный ритм связан с чередованием дня и ночи. В современном обществе суточный ритм связан с жестким режимом времени. Т.о. свободное время - минимально. 2 Недельный цикл - 6 дней творения мира и 1 день отдыха. Т.е. в воскресенье человек посвящает себя отдыху. Были попытки (кон 18 в. Франция) перейти к новому календарю. 3 Годовой цикл связан с временами года. С точки зрения социологии на разные периоды года приходятся пики различной активности. 4 Жизненный цикл - этот период отличается от биологического цикла. Из-за различий развития - разное количество свободного времени к концу жизни. До французской революции излишняя активность считалась греховной. Организация свободного времени каждый день + проблемы отпусков в годовых ритмах. 12 дней в год среднестатистический американец проводит в зоне отдыха недалеко от места жительства. 3 дня в год - в пределах штата. 1 день - в других штатах. То есть основное время проводится в непосредственной близости от места жительства. Существует фаза усталости. А.С.Пушкин выявил, что она имеет периодичность 331 день. Буддизм фазу усталости связывает с 12-летним циклом. Пушкин выявил элементарный ритм - неделя. 2-й порядок - 14 дней, 3-й - 28 и т.д. Всего 20 порядков. Взаимосвязь между длительностью рекреации и временем поездок: 2 часа = 1 день; 3 часа = несколько дней; 4 часа = отпуск. 1 час = городская рекреация (ПКиО), 2 часа = зона интенсивной рекреации, 3 часа = отдых в сельской местности, 4 часа = зона экстенсивной рекреации, 5 часов = международные курорты. Определенным рекреационным занятиям соответсвуют определенные циклы и определенный радиус поездок. 2-й структурный аспект (по субъектам рекреационной деятельности). Основной аспект - изучение рекреационной деятельности людей. Структура использования свободного времени будет различаться по регионам, странам и миру. С точки зрения социальных групп мы исследуем свободное время по уровню их достатка, по сфере деятельности, по психологическим особенностям. 3/4 удовлетворены работой; 1/4 - нет. Когда человек не удовлетворен работой, он тратит время или на ее поиск, или на оптимизацию отдыха. Основные функции (виды) рекреационной деятельности: 1) Лечебные функции 2) Оздоровительные функции 3 Спортивные 4) Познавательные 5) Связанные с развлечением. Аксиологический аспект: 1. Со стороны общественной полезности, необходимости (всестороннее развитие личности, восстановление затраченных сил) 2. Со стороны самооценки человеком своей рекреационной деятельности. Популярно совместное времяпрепровождение. Целостный подход связан как с рассмотрением группы людей в целом, так и индивидов. Экономическая оценка свободного времени. Отдых рассматривается как предупреждение заболеваемости. В СССР на сер. 80-х гг. ежедневно не выходило на работу порядка 3 млн. чел. Было подсчитано, что в среднем за 1 рабочий день человек создавал материальных ценностей на 20 руб. Следующий подход к экономической оценке свободного времени был разработан в середине 70-х годов. Было предложено оценить свободное время, опираясь на нормы предпочтения свободного времени. Можно говорить о предпочтениях свободного времени. Он рассчитал мероприятия, необходимые для сокращения рабочей недели с 41 года до автоматизации производства. Один час стоил 65 копеек. Челинцев предложил считать 65 копеек стоимостью одного часа свободного времени. Саймон Смит Кузнец рассматривал периоды со средних веков до 40-х годов 20 века. Он рассмотрел освободившееся время. До конца 19 века продолжительность рабочей недели составляла 78 часов. До 1869 г. 78/0 часов СВ; 1869-1878: 67/11; 1939-1949: 48/30; Стоимость продукта, создаваемого рабочими, Кузнец брал одинаковую. Кузнец предложил посмотреть, на сколько процентов увеличится доход рабочего, если ее отнести на конец 19 века. Если бы в 1878 г. рабочий работал 78 часов6 то его доход возрос бы на 16%. Если брать значение середины 20 века и сравнивать с 1869 г., то доход увеличился бы на 63%. Таким образом, Кузнец смог подсчитать стоимость свободного времени в ценах 1929 года. </w:t>
      </w:r>
    </w:p>
    <w:p>
      <w:pPr>
        <w:pStyle w:val="Style16"/>
        <w:ind w:firstLine="567"/>
        <w:rPr/>
      </w:pPr>
      <w:r>
        <w:rPr/>
        <w:t xml:space="preserve">42. Рекреационные потребности и рекреационная деятельность - основа пространственной организации туризма. Потребности - это выражения условий материальной жизни. Бывают абсолютные потребности - связаны с желанием обладать товаром, услугами; не ограничены уровнем дохода, возможностями производства. Действительные потребности - формируются в рамках достигнутого производства; не ограничны платежеспособностью, носят конкретный характер. Направлены на определенные предметы и услуги. Платежеспособные потребности определяются уровнем дохода потребителя. Принимают форму спроса. Экономические подходы к изучению потребностей. Есть 2 основных подхода: 1. нормативный, 2. поведенческий. Нормативный: существуют определенные нормы и стандарты для каждого человека. Поведенческий: исследуют поведение людей в сфере потребления. Объект исследования - платежеспособный спрос, он является проявлением потребностей людей. И в первом и во втором случае используется статистический метод. Он не всегда отражает реальную картину. В международной практике используют коэффициент Энгеля (коэфф. благосостояния нации) = доля расходов нации на приобретение продовольствия, выраженная в % от общего объема потребления. Чем меньше коэффициент Энгеля, тем большая доля тратится на приобретение товаров дополнительного потребления (туры, путевки). Коэффициент эластичности - величина изменения спроса при изменении цены на 1% (или дохода). e=dD/D : dP/P -- эластичность по цене. e= dD/D : dPi/Pi -- эластичность по доходу. Чем больше коэффициент эластичности, тем больше эластичен спрос. Например, с 1989 по 1993 год доход в ФРГ увеличился на 19%, расходы на туризм увеличились на 21%. Математические методы исследования рекреационных потребностей. Урбанизированность - отражает зависимость между исследуемым населением и удаленностью данного населенного пункта от рекреационного объекта. Модель Пирожника (1986). Основа - фонд отпускного времени равен произведению занятых в хозяйстве, пользующихся продолжительным отпуском. Здесь учитывается продолжительность отпуска, избирательные возможности использования людьми различных видов отдыха и туризма. То есть фонд отпускного времени рассматривается как потенциальный спрос на различные виды отдыха и туризма. Социологическая структура изучения рекреационных потребностей - рассматривает историческую, социальную, психологическую категорию. Понятие цензной ориентации - характеризует те ценности, которые свойственны отдельно взятой группе или личности. Цензная ориентация зависит от культуры развития личности, социального уровня, образовательного ценза, уровня доходов и т.д. Туристская деятельность направлена на предложение возможности туристами использовать свободное время, отдых, каникулы. Сам турист является активным или пассивным субъектом этой деятельности. Туристская деятельность с течением времени видоизменилась от традиционных видов, связанных с культурой, спортом, морскими путешествиями, до новейших - спортивный, приключения, речной, сельский туризм и т.д. В настоящее время туристскую деятельность можно квалифицировать как: 1) Культурную деятельность: посещение музеев, архитектурных памятников и т.п. 2) Артистическую деятельность, музыкальную, проведение различных фестивалей и т.п. 3) Спортивную деятельность: практикование традиционных видов спорта - рыбалка, охота, плавание, или новых видов - автогонки, "рафтинг" и др. 4) Приключенческую деятельность - треккинг, сафари ... 5) Экскурсионную деятельность и контакты с природой: сельский и зеленый туризм, бальнеологические занятия. 6) Коммерческую деятельность и проведение конгрессов: деловой туризм, посещение ярмарок, коомерческих салонов, участие в конгрессах6 семинарах или симпозиумах. </w:t>
      </w:r>
    </w:p>
    <w:p>
      <w:pPr>
        <w:pStyle w:val="Style16"/>
        <w:ind w:firstLine="567"/>
        <w:rPr/>
      </w:pPr>
      <w:r>
        <w:rPr/>
        <w:t xml:space="preserve">43. Рекреационные ресурсы (РР), методы их оценивания. Выделяют природные и культурно-исторические РР. Их наличие является основной предпосылкой развития рекреационной деятельности. РР - одна из основных подсистем. Оценка РР отражает характер взаимодействия между объектом оценки и субъектом оценки. Объект оценки - культурно-исторический комплекс, ПТК, пляжи, горы... Субъект оценки - человек или организатор отдыха, который на основе оценки учитывает требования отдыхающих, структуру и т.д. Критерии оценки: утилитарные, адаптационные, эстетические, этические. объект оценки &lt;-&gt; субъект оценки -&gt; критерий оценки -&gt; параметры оценки -&gt; оценочные шкалы -&gt; общая оценка. Параметры: Эстетика - уникальность, живописность, привлекательность, разнообразие, редкость, культурно-историческая ценность... Разработка оценочных шкал: может быть качественная характеристика, балльная оценка и т.д. Общая оценка - как результат суммы отдельных оценок. Обычно оценка выражается в картографической форме. Оценка объектов культурно-исторических РР не отражает их цену. Не все имеет стоймостное выражение. Существует классификация факторов истории и культуры, в основном по видам: 1. Сооружения, здания; 2. Памятные места; 3. отдельные предметы; 4. Объекты природы и т.д. Выделяются культурно-исторические, научные и художественные особенности. Выделяется три класса объектов по ценности: 1) особо ценные объекты 2) исторические или архитектурные объекты 3) другое. Информативность культурно-исторических объектов: информация смысловая, познавательная, эстетическая. Методика оценки информативности культурно-исторических ресурсов и объектов основывается на времени, достаточном для осмотра 20-25 чел. с экскурсоводом. Каждый памятник культурно-исторического значения подразумевает наличие культурно-исторической среды, поэтому процесс оценки распространяется на все культурно-историческое пространство. общепринята балльная оценка культурно-исторических ресурсов. Она отражает возможность использования и аттрактивность. Обычно при балльной оценке учитывают: значимость (международная, национальная, региональная, местного значения), унмкальность, экзотичность, ориентация (для какой группы населения), популярность, позиционная ценность, внешняя и внутренняя транспортная доступность, состояние объекта, возможность экскурсионного осмотра. Шкала от 0 до 4 баллов. По каждому критерию вводится коэффициент значимости. Суммарные оценки - до 50 баллов. Если больше 50 баллов - то это культурно-исторический памятник международного значения. Существует 4 типа оценки природно-РР: медико-биологический, психолого-эстетический, функционально-технический, экономический. Психолого-эстетический тип: оцениваем пейзаж, роль природы в жизни общества. При оценке пейзажей следует учитывать мнение специалистов: географов, ландшафтоведов и т.д. Метод экспертной оценки на основе фотографий. По мнению группы экспертов, самые лучшие места - у подножий Гималаев. Красота зависит от разнообразия - внутреннее разнообразие (мозаичность урочищ), внешнее разнообразие (по сравнению с соседними ландшафтами). Экзотичность - насколько данное место является контрастным по отношению к месту проживания. Медико-биологическая оценка природных ресурсов. Оценка комфортности климата (воздействие погоды на организм человека). В основе оценки лежат механизмы терморегуляции человека. Есть метод условных температур. Характер теплообмена человека в конкретную погоду. Основной показатель - взаимодействие температуры воздуха и ветра. Метод применим для умеренных широт. По иетоду комплексной климатологии выделяется 14 классов погод: безморозная с переходными температурами, морозные погоды.Зона комфорта лежит там, где меньше колебаний температуры через 0 градусов, где больше солнца и т.д. Контрастность погод приводит к сбою физиологических функций организма - прохождение фронтов, циклонов (индекс Руссанова К=100%*n/N, где n - число изменчивых погод, N - число дней в периоде). Выделяются очень устойчивые погоды (&lt;25%), устойчивые погоды (25-34), изменчивые (35-50), сильноизменчивые (&gt;50%). 5 дней - среднее время адаптации организма. Все маршруты деляться на 1) Щадяще-тренирующие, 2) тренирующие, 3) Спортивные. При функционально-технологической оценке оцениваются: со стороны рекреантов - условия, как организован отдых со стороны рекреационного хозяйства, запасы, ресурсы, емкость. Учитываются особенности ландшафта и его конкретно взятых компонентов. Ландшафтная карта дает комплексную установку. Учитывается: геологическое строение территории, геологические структуры, геологические разрезы, инженерно-геологические условия для строительства рекреационных объектов, экзогенные процессы. Учитывается заболачиваемость территории, мощность торфянистого горизонта, сейсмичность, поствулканические проявления, лавиноопасность, наличие карстовых процессов. Тип почвы, механический состав, водопроницаемость, воздушный и водный режим - позволяют следить за устойчивостью почвенного покрова к антропогенным нагрузкам. Самоочищение и самовосстановление, нарушение и загрязненность почвенного покрова в результате хозяйственной деятельности. Возможность озеленений. Оценка растительного покрова: типы и виды растительного покрова, их физиологическое, гигиеническое значение, фазы фенологического развития, наличие редких и изчезающих видов, устойчивость к антропогенным нагрузкам. Лес: бонитет (продуктивность), возраст, полнота древостоя, лесистость, сомкнутость крон, породный состав, класс пожарной безопасности, санитарное состояние, степень нарушенности, хозяйственное использование леса, наличие "элитных" насаждений. Травянистые сообщества: типы сообщества, видовой состав, высота, густота, площадь покрытия, санитарное состояние и степень нарушенности, наличие ценных травяных видов. Водные объекты: эрозия береговой линии, абразия, характер пляжа, донные отложения, глубины, площадь, характер течения, скорость, пороги и т.д. По результатам этих оценок получаем интегральную оценку. </w:t>
      </w:r>
    </w:p>
    <w:p>
      <w:pPr>
        <w:pStyle w:val="Style16"/>
        <w:ind w:firstLine="567"/>
        <w:rPr/>
      </w:pPr>
      <w:r>
        <w:rPr/>
        <w:t xml:space="preserve">44. Туристский маркетинг как система: его сущность, методы, функции. Маркетинг - процесс выявления, максимизации и удовлетворения потребительского спроса на товары и услуги. Основные его задачи: - предвидиние в изменении спроса - продвижение товаров и услуг на рынке - обеспечение такого положения, чтобы качество товаров и услуг, их наличие и цена соответствовали потребностям рынка. Конечная цель - получение максимальной прибыли. Особенностью маркетинга является то, что необходимо наличие свободного рынка. Стратагия и политика маркетинга зависит от цели исследования. Цель - найти на рынке экономическую нишу, чтобы продвинуть продукт при сложившейся конъюнктуре. Если не первый раз на рынке - то чтобы максимально продвинуть товар. 1) Постановка целей и задач - зависит от уровня развития турагентства. 2) Анализ рынка и изучение спроса - привлечение специалистов со стороны. 3) Разработка стратегии деятельности фирмы и планирование - определение мер и средств, посредством которых мы внедряем продукт (разработка новых маршрутов, переоснащение технических средств, сезонное планирование. 4) Выбор средств реализации - создание высококвалифицированного туристского продукта, адаптация сбытовой стратегии, налаживание связи между туристским продуктом и сбытом, ценовая политика, реклама, методы, стимулирующие сбыт, связи с общественностью. 5) Контроль за осуществляемыми действиями. Графическая модель маркетинга (словами): Существуют потребности, в их пределах лежит платежеспособный спрос, с которым пересекается предложение. В зоне их пересечения лежат реализованные потребности (удовлетворенный спрос), потребности, которые пользуются спросом, но не реализуются. Остальная часть предложения вне зоны пересечения = предложение, которое не пользуется спросом. МАРКЕТИНГ из книги "Структура туристического рынка": Туристский маркетинг - это комплекс методов и технических приемов, базирующихся на исследовании и постоянном контроле, для выявления, максимизации и удовлетворения потребительского спроса туристов и создания благоприятных психологических условий для обслуживающего персонала. При этом учитывается острая конкуренция. Это определение должно быть дополнено маркетингом-микс, т.е. методом, базирующимся на четырех принципах. Конкретнее, под маркетингом-микс понимаются контролируемые факторы, которые могут повлиять на приобретение ее товаров потребителями. Четыре компонента факторов маркетинга (4 пи) включают: сам продукт, цену на него, продвижение товара и место. Конкретно для туризма четыре принципа выражаются в следующем: 1) Туристский продукт. Продукты и услуги для туризма имеют следующий состав: жилье, транспорт, рестораны, туристская информация, культурная, спортивная, оздоровительная активность, марка, престиж, презентабельность, объем, функциональные характеристики. 2) Рынок. Рынок, базирующийся на спросе и предложении продкутов и услуг, долеж исследоваться на предмет: изучения собственного предложения. Исследование его характеристик в сравнении с предложениями конкурентов. Изучение спроса туристской клиентуры. Исследование спроса потенциального и реального по конкретным сегментам: молодежный туризм, туризм "третьего возраста", семейный туризм, люксовый туризм. При исследовании учитываются потребности, мотивации, возможности приобретения путевок, а также индивидуальные черты. 3) Цена. Стоимость продуктов на туристском рынке с учетом их качества, а также затрат на их производство, продажу, выплату прямых и косвенных налогов. 4) Распределение, продвижение, реклама. Распределение туристских товаров осуществляется по разнообразным коммерческим каналам, по сферам обслуживания клиентов или по их заказам, предварительным заявкам, через рекламу в различных изданиях, презентации и т.д. Условия маркетинга направлены направлены на эффективную комбинацию - координацию и дозирование - всех элементов маркетинга с целью увеличения объемов продаж и прибыли. Предприятие, которое намерено определить и улучшить свою стратегию маркетинга-микс, должно иметь обобщенную информацию, прошедшую анализ в различных службах и служащую для принятия решений с целью улучшения позиций для своего товара и услуг. Цель маркетинга - удовлетворение потребностей клиента. В этом смысле маркетинг является практически "страховым полисом" для туристов. Разница между маркетингом и продажой заключается в том, что маркетинг - это знание по удовлетворению потребностей клиента, в то время как при продаже учитываются потребности производителя. Маркетинг, таким образом, превращается в постоянный процесс, все время надо узнавать новые потребности туристской клинтуры. Контроль за этим процессом дает импульс, который позволит улучшить будущие результаты. Применение маркетинга в сфере туризма более необходимо, чем в других секторах, так как в туризме проявляются важные особенности, связанные с быстрым оборотом услуг или товаров. С одной стороны, туристский спрос характеризуется большой гибкостью в зависимости от уровня инвестиций и цен, подверженных влиянию политических и социальных факторов. Имеют значение временные изменеия, связанные с отпусками, погодными условиями и ситуацией в странах, отправляющих или принимающих туристов. С другой стороны, туристский товар - это твердый товар, предлагаемый многочисленными предприятиями и учреждениями. Существенным фактором является то, что туристское пространственно совпадает с ее потреблением. Гостиница, аэропорт, туристский комплекс для отдыха не может быть перенесен в другой район после окончания сезона. Эта привязанность к пространству и эргодичность объясняют пропорции финансового баланса туристских предприятий. Техника маркетинга базируется на постоянной основе, состоящей из следующих пунктов: 1) План маркетинга, основанный на изучении товара или туристской услуги, рынка, предложения и спроса. Сегменты спроса, определение целей и условий, выработка стратегической и тактической политики для проникновения на рынок, политика цен, исследование циклов прохождения товаров. 2) Туристская реклама, основанная на информации (через средства печати) 3) Коммерческая деятельность, основанная на политике распределения. Установление каналов для распространения. Техника распространения на рынке, т.е. продвижение товара в нужное место, в пункт продажи и т.п. В секторе туризма основными каналами коммерческой деятельности являются агентства путешествий. </w:t>
      </w:r>
    </w:p>
    <w:p>
      <w:pPr>
        <w:pStyle w:val="Style16"/>
        <w:ind w:firstLine="567"/>
        <w:rPr>
          <w:rFonts w:ascii="Arial" w:hAnsi="Arial" w:cs="Arial"/>
          <w:sz w:val="16"/>
          <w:szCs w:val="16"/>
        </w:rPr>
      </w:pPr>
      <w:r>
        <w:rPr/>
        <w:t xml:space="preserve">45. География рекреационных районов (РР) России. Рекреационное районирование - это разделение территории по однородным признакам и характеру рекреационного использования. Существует несколько подходов проявления рекреационного районирования. Районируем: по степени благоприятности для конкретного вида деятельности; по степени освоенности ресурсов, по степени развитости рекреационной инфраструктуры. Выборка районов зависит от цели, масштаба исследования и от хозяйственных и политических задач, которые при этом ставятся. Последнее районирование было проведено в 1994 г. Вся территория СНГ была разделена на 4 крупные зоны. Они включали 20 рекреационных районов; в пределах России - 15. Основные районообразующие факторы: Функция территории в зависимости от преобладающего использования рекреационного ресурса: - лечебная - оздоровительная - туристская - экскурсионная По степени освоенности: - развитые - средне развитые - слаборазвитые. ориентация районов на внутренний или выездной туризм. 1) Высокая плотность рекреационных учереждений: (94 г. 8 районов в СНГ): Крымский, Каказско-Черноморский (сильноразв), Северокавказский, Горнокавказский, Закавказский, Одесский (среднеразв), Каспийский, Азовский (слаборазв). 2) Средняя плотность рекреационных учереждений: Центральный (высокоразв), Северозападный, Западный, Волжский (среднеразв), Уральский (слаборазв), Днепровско-Днестровский. 3) Слабая степень освоеноости рекреационных ресурсов, ориентированы на отдых местного населения: Обско-Алтайский, Енисейский, Прибайкальский, Дальневосточный и территории Средней Азии и Казахстана. Из них Прибайкальский с максимальным развитием. 4) Север россии и остальная большая часть Сибири. Крайне слабая степень освоенности рекреационных ресурсов и слабая степень развития туризма и рекреационных учереждений. Виды туризма (специализация). СЕВЕРНЫЙ район: познавательный, экологический, круизы, охота, рыбная ловля, горные лыжи, самодеятельный туризм, паломничество (Архангельская, Карелия). СЕВЕРО-ЗАПАДНЫЙ район: познавательный, деловой (конгрессный), отдых, оздоровительный туризм, круизы, автомобильный. КАЛИНИНГРАДСКАЯ область: лечение, деловой, конгрессный туризм. ЦЕНТРАЛЬНЫЙ район: познавательный, деловой, конгрессный, лечение, автомобильный. ВОЛГОВЯТСКИЙ район: познавательный, деловой, круизный, промысловый, лечение. СЕВЕРОКАВКАЗСКИЙ: лечение, познавательный, горные лыжи, экологический туризм. ЦЕНТРАЛЬНО-ЧЕРНОЗЕМНЫЙ: познавательный, автомобильный, деловой. ПОВОЛЖСКИЙ: рыбная ловля, познавательный туризм, круизы. УРАЛЬСКИЙ район: спортивный, самодеятельный, познавательный туризм, горные лыжи, экологический туризм. СИБИРСКИЙ: самодеятельный, экологический туризм, спортивный. Байкал как многофункциональная зона. Лечебный, оздоровительный. ДАЛЬНЕВОСТОЧНЫЙ: приморская многофункциональная зона, оздоровительный, познавательный, спортивный и др. На остальной территории: познавательный, оздоровительный, деловой, промысловый, экотуризм. Сейчас туризм - перспективная приоритетная отрасль. Рекреационный потенциал Севера России и Урала используется недостаточно. Развитие Москвы и Санкт-Петербурга как многофункциональных зон, конгрессный туризм и т.д. </w:t>
      </w:r>
    </w:p>
    <w:p>
      <w:pPr>
        <w:pStyle w:val="Style16"/>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10:00Z</dcterms:created>
  <dc:creator>N/A</dc:creator>
  <dc:description/>
  <cp:keywords/>
  <dc:language>en-US</dc:language>
  <cp:lastModifiedBy>Mage</cp:lastModifiedBy>
  <dcterms:modified xsi:type="dcterms:W3CDTF">2011-10-10T03:10:00Z</dcterms:modified>
  <cp:revision>2</cp:revision>
  <dc:subject/>
  <dc:title>Шпаргалки по географии мирового хозяйства</dc:title>
</cp:coreProperties>
</file>