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лодежные субкультуры как фактор наркотизации</w:t>
      </w:r>
    </w:p>
    <w:p>
      <w:pPr>
        <w:pStyle w:val="Style15"/>
        <w:spacing w:before="12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.Г.Косарецкий, С.В.Косарецкая</w:t>
      </w:r>
    </w:p>
    <w:p>
      <w:pPr>
        <w:pStyle w:val="Style15"/>
        <w:spacing w:before="120" w:after="280"/>
        <w:ind w:firstLine="567"/>
        <w:jc w:val="both"/>
        <w:rPr/>
      </w:pPr>
      <w:r>
        <w:rPr/>
        <w:t xml:space="preserve">В современной ситуации феномены молодежной субкультуры привлекают внимание социологов, культурологов, психологов, педагогов. При этом причины интереса достаточно разнообразны. Молодежная субкультура может рассматриваться как богатый источник инноваций и открытий в искусстве, моде, формах досуга; как вариант примитивной массовой культуры, продукт медиа-индустрии; как форма творческой активности молодежи, не находящей принятия и поддержки со стороны официальной культуры; как источник опасности для социального и духовного здоровья молодых. </w:t>
      </w:r>
    </w:p>
    <w:p>
      <w:pPr>
        <w:pStyle w:val="Style15"/>
        <w:spacing w:before="120" w:after="280"/>
        <w:ind w:firstLine="567"/>
        <w:jc w:val="both"/>
        <w:rPr/>
      </w:pPr>
      <w:r>
        <w:rPr/>
        <w:t>К сожалению, для нашей страны в современной ситуации наиболее актуальным становится последнее. Отмечается, что осуществление социального воспитания предполагает наличие у педагогов представлений об особенностях и характерных чертах подростково-юношеской субкультуры, что позволит минимизировать её негативное влияние (А.В.Мудрик, 2000).</w:t>
      </w:r>
    </w:p>
    <w:p>
      <w:pPr>
        <w:pStyle w:val="Style15"/>
        <w:spacing w:before="120" w:after="280"/>
        <w:ind w:firstLine="567"/>
        <w:jc w:val="both"/>
        <w:rPr/>
      </w:pPr>
      <w:r>
        <w:rPr/>
        <w:t xml:space="preserve">Одним из возможных аспектов этого "негативного влияния" выступает наркотизация молодежи в субкультурах. </w:t>
      </w:r>
    </w:p>
    <w:p>
      <w:pPr>
        <w:pStyle w:val="Style15"/>
        <w:spacing w:before="120" w:after="280"/>
        <w:ind w:firstLine="567"/>
        <w:jc w:val="both"/>
        <w:rPr/>
      </w:pPr>
      <w:r>
        <w:rPr/>
        <w:t>Феномены молодежных субкультур достаточно длительное время рассматривались в науке как "девиации", а сами субкультурные сообщества как угроза позитивной социализации ребенка.</w:t>
      </w:r>
    </w:p>
    <w:p>
      <w:pPr>
        <w:pStyle w:val="Style15"/>
        <w:spacing w:before="120" w:after="280"/>
        <w:ind w:firstLine="567"/>
        <w:jc w:val="both"/>
        <w:rPr/>
      </w:pPr>
      <w:r>
        <w:rPr/>
        <w:t xml:space="preserve">Однако современные подходы в изучении молодежной субкультуры носят довольно либеральный характер. Западное общество, по сути, "разрешает" выражать молодежи себя в этой сфере, акцентируя внимание на социализирующей (адаптивной, интегративной) функции молодежной субкультуры. Субкультура интерпретируется как пространство игры, экспериментирования с нормами, ценностями, иерархией взрослого мира. </w:t>
      </w:r>
    </w:p>
    <w:p>
      <w:pPr>
        <w:pStyle w:val="Style15"/>
        <w:spacing w:before="120" w:after="280"/>
        <w:ind w:firstLine="567"/>
        <w:jc w:val="both"/>
        <w:rPr/>
      </w:pPr>
      <w:r>
        <w:rPr/>
        <w:t xml:space="preserve">В современных исследованиях особенное внимание уделяется экспериментам с телесностью и чувственностью: не только через одежду, (что характерно для предыдущих субкультур), но через тело: бритье головы, татуировки, нанесение шрамов. В этом контексте употребление наркотиков также рассматривается как своеобразный способ экспериментирования (Е. Омельченко, 2000). </w:t>
      </w:r>
    </w:p>
    <w:p>
      <w:pPr>
        <w:pStyle w:val="Style15"/>
        <w:spacing w:before="120" w:after="280"/>
        <w:ind w:firstLine="567"/>
        <w:jc w:val="both"/>
        <w:rPr/>
      </w:pPr>
      <w:r>
        <w:rPr/>
        <w:t xml:space="preserve">Одновременно отмечается доминирование в молодежных субкультурах новейшего времени "гедонистического мировоззрения", ценностей удовольствия, развлечения, что, в свою очередь, рассматривается как важнейший мотив регуляции поведения человека в отношении наркотиков (Д.В.Колесов, 2001). </w:t>
      </w:r>
    </w:p>
    <w:p>
      <w:pPr>
        <w:pStyle w:val="Style15"/>
        <w:spacing w:before="120" w:after="280"/>
        <w:ind w:firstLine="567"/>
        <w:jc w:val="both"/>
        <w:rPr/>
      </w:pPr>
      <w:r>
        <w:rPr/>
        <w:t>Таким образом, эксперименты и игры "молодых" очевидно несут в себе опасность для их физического и духовного здоровья.</w:t>
      </w:r>
    </w:p>
    <w:p>
      <w:pPr>
        <w:pStyle w:val="Style15"/>
        <w:spacing w:before="120" w:after="280"/>
        <w:ind w:firstLine="567"/>
        <w:jc w:val="both"/>
        <w:rPr/>
      </w:pPr>
      <w:r>
        <w:rPr/>
        <w:t xml:space="preserve">В этой ситуации рассматриваемые феномены выступают уже не только как предмет научного интереса, но как аспект актуальной социальной проблемы - наркомании. </w:t>
      </w:r>
    </w:p>
    <w:p>
      <w:pPr>
        <w:pStyle w:val="Style15"/>
        <w:spacing w:before="120" w:after="280"/>
        <w:ind w:firstLine="567"/>
        <w:jc w:val="both"/>
        <w:rPr/>
      </w:pPr>
      <w:r>
        <w:rPr/>
        <w:t>В литературе утверждается тезис о молодежных субкультурах как носителях наркогенной субкультуры (А.Г.Макеева, 1999), факторах наркотизации (А.В.Надеждин, 2000).</w:t>
      </w:r>
    </w:p>
    <w:p>
      <w:pPr>
        <w:pStyle w:val="Style15"/>
        <w:spacing w:before="120" w:after="280"/>
        <w:ind w:firstLine="567"/>
        <w:jc w:val="both"/>
        <w:rPr/>
      </w:pPr>
      <w:r>
        <w:rPr/>
        <w:t>Анализ таких молодежных субкультур как "хиппи", "панки", "растаманы", "грандж", "рейв" показывает, что употребление психоактивных веществ является в большей или меньшей степени значимым атрибутом (элементом) данных субкультур, который может выступать как: ритуал приобщения (инициации) к субкультуре; способ идентификации с ее представителями; элемент символического мира субкультуры; особая форма коммуникации в сообществе; формой протеста по отношению к "взрослой" культуре и др. Можно говорить о характерных для конкретной субкультуры видах ПАВ (марихуанна у "растаманов"; экстази у "рейверов" и т.д..). В некоторых субкультурах употребление наркотиков выступает важной составляющей идеологии (мифологии).</w:t>
      </w:r>
    </w:p>
    <w:p>
      <w:pPr>
        <w:pStyle w:val="Style15"/>
        <w:spacing w:before="120" w:after="280"/>
        <w:ind w:firstLine="567"/>
        <w:jc w:val="both"/>
        <w:rPr/>
      </w:pPr>
      <w:r>
        <w:rPr/>
        <w:t>Исследования субкультурных сообществ свидетельствуют о наличии механизмов воспроизводства соответствующих норм, моделей поведения, символов, стиля субкультуры в новых поколениях. Таким образом транслируются и традиции употребления ПАВ.</w:t>
      </w:r>
    </w:p>
    <w:p>
      <w:pPr>
        <w:pStyle w:val="Style15"/>
        <w:spacing w:before="120" w:after="280"/>
        <w:ind w:firstLine="567"/>
        <w:jc w:val="both"/>
        <w:rPr/>
      </w:pPr>
      <w:r>
        <w:rPr/>
        <w:t>Все это позволяет утверждать, что работа по профилактике употребления наркотических веществ предполагает пристальное внимание к современным молодежным субкультурам. Сегодня, для специалистов по профилактике зависимости от ПАВ знание культуры и субкультуры молодежи выступает значимым средством групповой и индивидуальной диагностики, анализа ситуации, условием эффективности организации конкретных видов профилактических мероприятий.</w:t>
      </w:r>
    </w:p>
    <w:p>
      <w:pPr>
        <w:pStyle w:val="Style15"/>
        <w:spacing w:before="12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Style15"/>
        <w:spacing w:before="120" w:after="280"/>
        <w:ind w:firstLine="567"/>
        <w:jc w:val="both"/>
        <w:rPr/>
      </w:pPr>
      <w:r>
        <w:rPr/>
        <w:t>Для подготовки данной работы были использованы материалы с сайта http://www.rusmedserv.com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2:13:00Z</dcterms:created>
  <dc:creator>User</dc:creator>
  <dc:description/>
  <cp:keywords/>
  <dc:language>en-US</dc:language>
  <cp:lastModifiedBy>Mage</cp:lastModifiedBy>
  <dcterms:modified xsi:type="dcterms:W3CDTF">2011-10-11T22:13:00Z</dcterms:modified>
  <cp:revision>2</cp:revision>
  <dc:subject/>
  <dc:title>Молодежные субкультуры как фактор наркотизации</dc:title>
</cp:coreProperties>
</file>