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нутриведомственное и межведомственное взаимодействие по предупреждению безнадзорности дете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ган Б.А., начальник Главного управления образования Курганской области, кандидат педагогических наук, доце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общеобразовательная школа при всех ее проблемах, трудностях, недостатках сохраняет статус одного из основных институтов социализации личности, ее становления и развития. В Курганской области накоплен опыт комплексного решения проблемы профилактики девиантного поведения школьников с участием социологов, юристов, педагогов, психологов в условиях организованного детского коллектива. Однако анализ современных тенденций показывает, что все большее число детей школьного возраста оказываются вне шк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ичины этого явления, безусловно, имеют региональные особенности и в нашей области выглядят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альное положение - 45 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о-педагогическая запущенность - 33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знь - 17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причины - 5 %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ивность деятельности по устранению причин, препятствующих успешному обучению в школе, во многом зависит от слаженности межведомственного взаимодействия и очень важно иметь достоверную информацию о количестве таких детей. В условиях сельскохозяйственной области (86 % школ - сельские) эта работа имеет свою специфику. Постановлением Губернатора утверждено Положение о социально-педагогическом мониторинге получения начального и основного общего образования гражданами в возрасте от 6 до 15 лет, а также определен механизм организации межведомственного обмена информа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этих региональных подходов в муниципальных образованиях создана нормативно-правовая база взаимодействия органов социальной защиты населения, органов местного самоуправления, отделов внутренних дел и органов управления образованием по представлению, обмену и анализу полученной информации для достижения намеченной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новимся на организационной структуре социально-педагогического монитор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ение социально-педагогического мониторинга осуществляется на уровн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ганской области - Главным управлением образ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ниципальных образований - органами местного самоуправления (комиссиями по делам несовершеннолетних, отделами (управлениями) образования, образовательными учреждения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ы местного самоуправления совместно с уполномоченными для этих целей учреждениями, организациями в пределах их компетенции создают организационные условия осуществления социально-педагогического мониторинга в муниципальных образовани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вают взаимодействие и сотрудничество отделов социальной защиты, отделов (управлений) внутренних дел и субъектов управления образованием по представлению, обмену и анализу полученной информ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товят предложения в органы государственной власти по предупреждению, снижению и устранению безнадзорности несовершеннолетних, обеспечению необходимых мер, направленных на получение начального общего и основного общего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иссии по делам несовершеннолетних органов местного самоуправления в соответствии со статьей 164 Кодекса РСФСР "Об административных нарушениях" принимают решения о мерах административного воздействия к родителям (законным представителям), ограничивающим детей в правах на образование. Решение комиссии по делам несовершеннолетних может служить основанием для предъявления комиссией иска в суд об ограничении граждан в родительских пра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ная администрация предоставляет информацию о составе детского населения в возрасте от 6 до 15 лет, проживающих на территории данного населенного пункта в муниципальный орган управления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тельное учреждение предоставляет информацию о составе учащихся, обучающихся в данном учебном заведении в муниципальный орган управления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ниципальные органы управления образовани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авливают соответствие информации поданной местной администрацией и образовательным учреждением для выявления детей, не посещающих образовательные учрежд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являет причины, препятствующие получению начального общего и основного общего образования гражданами в возрасте от 6 до 15 л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ируют информационный банк данных к 5 сентября каждого год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яют аналитическую записку 1 октября (ежегодно) муниципальной комиссии по делам несовершеннолетних и Главному управлению образования по исполнению конституционного права граждан на получение начального общего и основного общего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ниципальные службы социальной защиты населения представляют муниципальным управлениям образования информацию по составу детского населения в возрасте от 6 до 15 лет, проживающих на территории данного муниципального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ы (управления) внутренних дел обеспечивают выявление фактов невыполнения родителями (законными представителями) обязанностей по воспитанию и обучению детей (статья 164 Кодекса РФ "Об административных нарушениях") и направляют материалы для рассмотрения комиссией по делам несовершеннолетних органов местного само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управление образования Администрации обла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вает сбор, хранение и анализ полученной информации по исполнению статьи 43 Конституции РФ, статьи 19 Закона РФ "Об образовании", статьи 73 Семейного кодекса РФ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яет аналитическую записку 15 октября (ежегодно) областной комиссии по делам несовершеннолетних по исполнению конституционного права граждан на получение начального общего и основного общего образ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товит предложения в областную комиссию по делам несовершеннолетних по предупреждению, снижению и устранению безнадзорности несовершеннолетних, обеспечению необходимых мер, направленных на получение начального общего и основного общего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ение в практику работы данного порядка предупреждения нарушения конституционных прав граждан на получение начального и основного общего образования потребовало разработки программного обеспечения и обучения управленческих кадров основам межведомственного взаимодействия. Об эффективности взаимодействия можно судить о динамике снижения количества детей оставшихся вне школы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19145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Механизм межведомственного взаимодействия по предупреждению безнадзорности детей получил свое дальнейшее развитие в региональной нормативно-правовой базе: Законе "О правовом регулировании отношений в сфере образования на территории Курганской области"; постановлениях Администрации (Правительства) области "О создании Совета по образованию при Главе Администрации (Губернаторе)", "Об областных целевых программах "Дети Зауралья", "Молодежь Зауралья" и д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medserv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2:00Z</dcterms:created>
  <dc:creator>User</dc:creator>
  <dc:description/>
  <cp:keywords/>
  <dc:language>en-US</dc:language>
  <cp:lastModifiedBy>Mage</cp:lastModifiedBy>
  <dcterms:modified xsi:type="dcterms:W3CDTF">2011-10-11T22:12:00Z</dcterms:modified>
  <cp:revision>2</cp:revision>
  <dc:subject/>
  <dc:title>Внутриведомственное и межведомственное взаимодействие по предупреждению безнадзорности детей </dc:title>
</cp:coreProperties>
</file>