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диктивное поведение молодежи как пример негативной тенденции в современном российском обществе</w:t>
      </w:r>
    </w:p>
    <w:p>
      <w:pPr>
        <w:pStyle w:val="Style15"/>
        <w:spacing w:before="12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А. Потемкин, Е.А. Забродина, М.Е. Михеев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Очень часто люди разделяют мир на две части, называя их по-разному: Инь и Янь, Добро и Зло, Бог и Дьявол, позитив и негатив. И в обществе эти тенденции присутствуют и в разные времена преобладают. В недалеком советском прошлом превалировала позитивная тенденция. Но, как известно, запретный плод сладок, и крушение социалистического строя дало толчок противоположной тенденции - негативной. И молодежь, подростки, являясь частью социума, отражают общую тенденцию - тенденцию к разрушению, отрицанию, ниспроверганию. Проблемы отклоняющегося поведения, девиации - употребление психоактивных веществ, подростковая преступность и многое другое - это лишь частный случай, лишь поведение, за которым стоят ценности, убеждения, и эти убеждения негативны в своей сути.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Известно, что в любой социальной группе есть 20% людей, которые всегда выбирают позитивное направления для своего развития, а также 20% тех, которые делают выбор в пользу отрицательного, негативного направления развития. Но, есть оставшиеся 60%, та среднестатистическая группа, которая может пойти по любому из этих направлений. Мы считаем, что наша задача - не пытаться направить на путь истинный те 20%, которые уже изначально выбрали негатив. Наше мнение таково: необходимо, используя в качестве дополнительного ресурса 20% позитивно настроенной молодежи, попытаться дать толчок "средней части" общества, 60% подросткам, тем, кто готов изначально двигаться как в позитивном, так и в негативном направлении.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Одна из основных негативных тенденций у современных подростков - это употребление и злоупотребление психоактивными веществами (ПАВ) как проявление движения всего общества пока еще в негативном направлении. Наша программа "Спасибо, нет" нацелена на первичную позитивную профилактику употребления молодежью психоактивных веществ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В основе нашей программы лежит следующий концептуальный подход: сознательный позитивный отказ. Общая цель программы: помочь подросткам и молодежи безболезненно отказаться от искушений, сформировать в них отрицательное отношение к вовлечению ровесников, да и взрослых, к спиртному и табаку. Альтернативой является вовлечение детей в игры, которые развивают независимость и ответственность, а ограничения имеют лишь положительный смысл. Одной из важных составляющих программы является не только ее продуктивность в росте числа подростков, не употребляющих алкоголь и табак, но и развитие творческих способностей и образного мышления. Пропагандистские мероприятия заменяются в настоящей программе активным действием и сопереживанием.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Важным моментом для осуществления этих задач мы считаем идею волонтерства, которая является основным подходом для решения целей и задач нашей программы.</w:t>
      </w:r>
    </w:p>
    <w:p>
      <w:pPr>
        <w:pStyle w:val="Style15"/>
        <w:spacing w:before="120" w:after="280"/>
        <w:ind w:firstLine="567"/>
        <w:jc w:val="both"/>
        <w:rPr/>
      </w:pPr>
      <w:r>
        <w:rPr/>
        <w:t>Участником программы может стать любой подросток или молодой человек от 12 до 28 лет. Он проходит первую ступень программы "Я выбираю" и далее при желании и соответствующих личностных качествах становится стажером и после прохождения второй ступени программы "Тренерский курс" - тренером. Как тренер, он имеет право обучать первой ступени программы "Спасибо, нет" других, новых участников. Параллельно он может пройти дополнительные ступени программы для развития различных личностных качеств.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Наиболее эффективно, чтобы тренером становились старшие школьники, так как один из главных принципов программы - принцип "ровесник-ровеснику". Ребята легче воспринимают новый материал, если о нем говорит другой подросток, чуть старше, который учится в той же школе.</w:t>
      </w:r>
    </w:p>
    <w:p>
      <w:pPr>
        <w:pStyle w:val="Style15"/>
        <w:spacing w:before="120" w:after="280"/>
        <w:ind w:firstLine="567"/>
        <w:jc w:val="both"/>
        <w:rPr/>
      </w:pPr>
      <w:r>
        <w:rPr/>
        <w:t>Следующей ступенью в программе являются координаторы. Ими становятся те тренеры, которые уже закончили школу и хотят участвовать в программе "Спасибо, нет" на новом этапе. Для этого они обучаются на третьей ступени программы - "Мастер-курсе". Координаторы отвечают также за организационную работу в программе.</w:t>
      </w:r>
    </w:p>
    <w:p>
      <w:pPr>
        <w:pStyle w:val="Style15"/>
        <w:spacing w:before="120" w:after="280"/>
        <w:ind w:firstLine="567"/>
        <w:jc w:val="both"/>
        <w:rPr/>
      </w:pPr>
      <w:r>
        <w:rPr/>
        <w:t>Таким образом, программа первичной позитивной профилактики употребления психоактивных веществ "Спасибо, нет" работает на уровне предупреждения, превенции употребления алкоголя, наркотиков и никотина молодежью - подростками и детьми. Здоровый ребенок - это залог здоровья нации. И если сегодня мы задумаемся над вопросами предупреждения употребления детьми алкоголя и наркотиков, то мы начнем создавать ресурсы для развития и укрепления нашего народа, усиления его адаптационных и мобилизационных способностей, возможности использования в дальнейшем ресурса здоровых детей для развития здоровой и полноценной нации.</w:t>
      </w:r>
    </w:p>
    <w:p>
      <w:pPr>
        <w:pStyle w:val="Style15"/>
        <w:spacing w:before="12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Для подготовки данной работы были использованы материалы с сайта http://www.rusmedserv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1:00Z</dcterms:created>
  <dc:creator>User</dc:creator>
  <dc:description/>
  <cp:keywords/>
  <dc:language>en-US</dc:language>
  <cp:lastModifiedBy>Mage</cp:lastModifiedBy>
  <dcterms:modified xsi:type="dcterms:W3CDTF">2011-10-11T22:11:00Z</dcterms:modified>
  <cp:revision>2</cp:revision>
  <dc:subject/>
  <dc:title>Аддиктивное поведение молодежи как пример негативной тенденции в современном российском обществе</dc:title>
</cp:coreProperties>
</file>